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редняя общеобразовательная школа №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Орехово-Зуев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иректор МОУ СОШ №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 Расшифровка подпис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да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 по эконом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офильный уровен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: Левин Павел Станиславович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ки высшей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г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Cs/>
          <w:sz w:val="24"/>
          <w:szCs w:val="24"/>
        </w:rPr>
        <w:t>Количество часов за год по учебному плану школы – 68 часов (10 класс) Количество часов в неделю – 2 часа</w:t>
      </w:r>
      <w:r>
        <w:rPr>
          <w:rFonts w:cs="Times New Roman" w:ascii="Times New Roman" w:hAnsi="Times New Roman"/>
          <w:sz w:val="24"/>
          <w:szCs w:val="24"/>
        </w:rPr>
        <w:t>. Составлена на основе программы: И.В. Липсица</w:t>
        <w:br/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татус документа</w:t>
      </w:r>
      <w:r>
        <w:rPr>
          <w:rFonts w:cs="Times New Roman" w:ascii="Times New Roman" w:hAnsi="Times New Roman"/>
          <w:sz w:val="24"/>
          <w:szCs w:val="24"/>
        </w:rPr>
        <w:br/>
        <w:br/>
        <w:t>Данная рабочая программа составлена на основе Примерной программы по экономике для среднего (полного) общего образования соответствующая федеральному компоненту государ</w:t>
        <w:softHyphen/>
        <w:t>ственного стандарта. среднего (полного) общего образования (базовый уровень). Согласно действующему Базисному учебному плану рабочая программа по экономике для 10 класса предусматривает обучение экономики в объёме двух часов в неделю.</w:t>
        <w:br/>
        <w:br/>
        <w:t>В рабочей программе нашли отражение цели и задачи изучения экономики на ступени основного общего образования, изложенной в пояснительной записке в Примерной программе по экономике. В ней также заложены возможности предусмотренного стандартом формирование у обучающихся общеучебных умений и навыков, универсальных способов деятельности и ключевых компетенци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Для реализации данной рабочей программы используется следующий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Учебник:</w:t>
        <w:br/>
        <w:br/>
        <w:t>Липсиц И. В. Экономика. Издательство Вита-пресс, 2009 г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Реализация данной программы направле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стижение </w:t>
      </w:r>
      <w:r>
        <w:rPr>
          <w:rFonts w:cs="Times New Roman" w:ascii="Times New Roman" w:hAnsi="Times New Roman"/>
          <w:sz w:val="24"/>
          <w:szCs w:val="24"/>
        </w:rPr>
        <w:t xml:space="preserve">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гражданского образования, экономического образа мышления, потребности в полу</w:t>
        <w:softHyphen/>
        <w:t>чении экономических знаний и интереса к изучению экономических дисциплин, способности к личному самоопределению и самореализац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и за экономические решения, уважения к труду и предпринима</w:t>
        <w:softHyphen/>
        <w:t>тельск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системы знаний об экономической деятельности и об экономике России для после</w:t>
        <w:softHyphen/>
        <w:t>дующего изучения социально-экономических и гуманитарных дисциплин в учреждениях системы среднего и высшего профессионального образования и для само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умениями получать и критически осмысливать экономическую информацию, анали</w:t>
        <w:softHyphen/>
        <w:t>зировать, систематизировать полученные данные; подходить к событиям общественной и политиче</w:t>
        <w:softHyphen/>
        <w:t>ской жизни с экономической точки зр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способов познавательной, коммуникативной, практической деятельности, необходи</w:t>
        <w:softHyphen/>
        <w:t>мых для участия в экономической жизни общества и государства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формирование опыта применения полученных знаний и умений для будущей работы в качест</w:t>
        <w:softHyphen/>
        <w:t>ве наемного работника и эффективной самореализации в экономической сфе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Программа предусматрива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 xml:space="preserve">у учащихся общеучебны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ний и навыков, </w:t>
      </w:r>
      <w:r>
        <w:rPr>
          <w:rFonts w:cs="Times New Roman" w:ascii="Times New Roman" w:hAnsi="Times New Roman"/>
          <w:sz w:val="24"/>
          <w:szCs w:val="24"/>
        </w:rPr>
        <w:t>универсальных способов деятельности и ключевых компетенц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объяснение изученных положений на предлагаемых конкретных примера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решение познавательных и практических задач, отражающих типичные экономические ситуа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рименение полученных знаний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умение обосновывать суждения, давать определения, приводить доказательств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иск нужной информации по заданной теме в источниках различного типа и извлечение необ</w:t>
        <w:softHyphen/>
        <w:t>ходимой информации из источников, созданных в различных знаковых системах (тест, таблица, гра</w:t>
        <w:softHyphen/>
        <w:t>фик, диаграмма, аудиовизуальный ряд и др.), отделение основной информации от второстепен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критическое оценивание достовер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выбор вида чтения в соответствии с поставленной целью (ознакомительное, просмотровое, поисковое и др.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работа с текстами различных стилей, понимание их специфики; адекватное восприятие языка средств массовой информации; -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участие в проектной деятельности, 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льзование мультимедийными ресурсами и компьютерными технологиями для обработки, передачи, систематизации информации, создание баз данных, презентации результатов познава</w:t>
        <w:softHyphen/>
        <w:t>тельной и практиче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владение основными видами публичных выступлений (высказывание, монолог, дискуссия, по</w:t>
        <w:softHyphen/>
        <w:t>леми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зультаты обучения: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Учащиеся должны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 и понимать</w:t>
      </w:r>
      <w:r>
        <w:rPr>
          <w:rFonts w:cs="Times New Roman" w:ascii="Times New Roman" w:hAnsi="Times New Roman"/>
          <w:sz w:val="24"/>
          <w:szCs w:val="24"/>
        </w:rPr>
        <w:t xml:space="preserve"> функции денег, банковскую систему, причины различий в оплате труда, основные виды налогов, организационно – правовые формы предпринимательства, виды ценных бумаг, факторы экономического роста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sz w:val="24"/>
          <w:szCs w:val="24"/>
        </w:rPr>
        <w:t>: факторов производства и факторных доходов, общественных благ, внешних эффектов, российских предприятий разных организационных форм, глобальных экономических проблем.</w:t>
        <w:br/>
        <w:br/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писывать:</w:t>
      </w:r>
      <w:r>
        <w:rPr>
          <w:rFonts w:cs="Times New Roman" w:ascii="Times New Roman" w:hAnsi="Times New Roman"/>
          <w:sz w:val="24"/>
          <w:szCs w:val="24"/>
        </w:rPr>
        <w:t xml:space="preserve"> действие рынка, основные формы заработной платы и стимулирования труда, инфляцию, основные статьи госбюджета России. экономический рост, глобализацию мировой экономики. </w:t>
        <w:br/>
        <w:br/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взаимовыгодность добровольного обмена, причины неравенства доходов, виды инфляции, причины международной торговли.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^ Использовать приобретенные знания и умения в практической деятельности и повседневной жизни для</w:t>
      </w:r>
      <w:r>
        <w:rPr>
          <w:rFonts w:cs="Times New Roman" w:ascii="Times New Roman" w:hAnsi="Times New Roman"/>
          <w:sz w:val="24"/>
          <w:szCs w:val="24"/>
        </w:rPr>
        <w:t>:</w:t>
        <w:br/>
        <w:br/>
        <w:t>- получение и оценка экономической информации;</w:t>
        <w:br/>
        <w:br/>
        <w:t>- составление семейного бюджета;</w:t>
        <w:br/>
        <w:br/>
        <w:t>- оценки собственных экономических действий в качестве потребителя, члена семьи и граждани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Тематическое планирование по курсу экономики 10класс (68 часов). Программа И.В. Липсиц «Экономика», М.,»Вита-пресс», 200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10"/>
        <w:gridCol w:w="722"/>
        <w:gridCol w:w="2277"/>
        <w:gridCol w:w="2001"/>
        <w:gridCol w:w="226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тема уро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уро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, приемы и мето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экономику. Главные вопросы экономик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. Методы экономической нау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– система, наука. Микро и макроэкономика, методы эконом. науки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 с эл. беседы, выполн. тест. заданий, взаимопровер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«Методпос». Ч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ванов «Основы эконом. Теории»,ч.1, с.5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ванов «практикум», зад.3,8,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сть ресурсов. Выбор. Альтернативная стоимость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и ресурсы. Ограниченность как недостаточность доступных ресурсов для удовлетворения потребностей. Компромиссный выбор. Альтернативная стоимость, свободные и экономические блага, производительность труда, разделение тр., специализация, обмен, типы собственности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, лекция с эл. беседы, решение задач произв. труда.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25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ицкевич «Задачник» , с.1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ванов, ч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Линьков п.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вопросы экономики. Экономические системы.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экономических систем. Экономические институты и стимулы. Право собственности и его значение для экономической деятельности. Роль механизма цен как ориентира для продавцов и покупателей. Причины эффективности рыночного механизма и источники его слабостей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 Представление достоинств и недостатков экон. систем в группах, заполнение таблиц, решение тестовых заданий, дискуссия, группов. работа построение КП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псиц п.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, ч.1, с.43-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ванов ч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Линьк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система. Смешанная система. Роль рыночных механизмов в смешанной экономической систем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андной системы, основные признаки смешанной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эк. систем, работа с таблицей, выполнение тестов, взаимопроверка, диску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45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Линьков, п.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номического анализа и принятия решений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нцип рационального поведения. Выгоды (полезность) и затраты. Маржинальный принцип анализа и принятия экономических решений. Сравнительное преимущество. Взаимовыгодность обмен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рактикумов в группах и индивидуально, обсуждение выполнения домашнего задания (эссе)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53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ванов «Практикум»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ы, которые управляют рынко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прос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спроса. Спрос. Шкала спроса, кривая спроса. Закон спроса. Факторы, формирующие спрос. Эластичность спроса по цене. Взаимосвязанные товары и услуги. Индивидуальный и рыночный спрос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, 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остроение графиков, работа с текстом, выполнение практикум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64-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Линьков, п.5-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зависит предложение товар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предложения. Предложение. Шкала предложения, кривая предложение. Закон предложения. Факторы,                                                                                                 влияющие на предложение. Индивидуальное и рыночное предложение. Эластичность предложения по цен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, 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ривой, шкалы, выполнение практикума, решение зада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75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, с.147-155, с.100-11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работает ры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рыночных цен.        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ое равновесие. Равновесная цена, равновесное количество, избыток и дефицит. Причины и следствия нарушения рын. равнове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, 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 беседы, выполнение практикумов, построение графиков, решение задач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81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втономов, практич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Линьков п.7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иселкина»Решение задач по экономи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авицкая «Рабочая тетрадь»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на практик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и оптовая торговля, физический и нематериальный капитал, сбережения и их превращение в капитал. Финансовый рынок. Различия между собственным и заемным капитало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, составление схем, таблиц, комментирование прочитанного, выполнение проблемных заданий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2, с.239-2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ая «Рабочая тетрадь,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дене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и формы дене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деньги, преимущества денег как средства обмена, ликвидность, эмиссия, формы денег, элементы денежных систе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, выполнение проблемных зад, упражнений, тестов, объяснение схем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104-12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денег в современной экономик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р, функции денег, активы, ликвидно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, тестов. Обсуждение домашних эссе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, с.121-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ванов «Практику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вицкая рабочая тетрадь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формирования величины денежной массы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ая теория денег, уравнение обмена, скорость обращения дене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- лекция с пробл. заданиями, сообщение, решение задач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вицкая ч.1, с.129-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иселкина «Решение задач по экономике»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овская систем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появления и виды банков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. Функции банков. Виды банков. Основные виды услуг. Причины экономической рациональности деятельности банков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работа с текстом, просмотр фрагмента «Из истории бан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вицкая ч.2, с.297-3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чая тетрадь 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редитования. Банки и структура денежной массы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редитования, депозиты  до востребования и срочные, кредитоспособность, вексель, чек, безналичный расчет, дисконтировани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выполнение пробл. заданий, упражнений, решение задач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вицкая ч.2, с.309-3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ванов «Практик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иселкина «Решение задач по экономике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Центрального банка в регулировании кредитно-денежной системы страны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ЦБ, задачи ЦБ. Нормы обязательных резервов, учетная ставка. Операции на открытом рынк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самостоятельная работа с текстом, выполнение упражнений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2, с.336-3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ванов ч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иньк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анки создают деньг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ая эмиссия, обязательные резервы, депозитный мультипликатор. Простой и сложный процент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, выполнение упражнений, решение зада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3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2, с.325-33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виды инфля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. Покупательная способность денег, виды инфляции. Индекс потребительских цен. Реальные и номинальные величины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, 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составление схем, объяснение гипертекста, выполнение упражнений,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137-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чая тетрад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ванов «Практикум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на рынке тру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природа рынка тру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, его особенности, мобильность трудовых ресурсов, совершенная конкуренция на рынке труда. Факторы, определяющие спрос и предложение на рынке труд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текстом, беседа, упражн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151-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чая тетрадь 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на услуги тру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продукт труда, закон убывающей предельной производительности переменного фактора, кривая спроса фирмы на услуги труда, отраслевой и рыночный спрос на труд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беседой, решение задач в группах, выполнение упражн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с.159-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чая тетрадь 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тру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ая стоимость досуга, эффект замены, эффект дохода, рыночное предложение услуг тру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практикум, объяснение графико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с.173-1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Линьков п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аработная плата и от чего она зависи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зарплаты, виды зарплаты, дискриминация на рынке труд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текстом, беседа, выполнение упражн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вицкая , ч.1, с.183-1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я рабочей тетради 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проблемы рынка тру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виды конфликтов на рынке тру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фликтов, их причины, профсоюзы, задачи профсоюз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 работа с текстом, беседа, практику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, ч.1, с.191-2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факторы формирования заработной пла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зарплаты, виды зарплаты, прожиточный минимум, потребительская корзина, трудовой контракт, коллективный договор, генеральное соглашение, трудовая пен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текстом, анализ предварительного соцопроса, выполнение упражнений , тестир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, ч.1,с.200-2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чая тетрадь 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е проблемы безработиц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виды безработиц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ила, занятость, безработица, уровень занятости, уровень безработицы. Расчет уровня безработицы. Виды безработицы и причины их возникновения, Социальные последствия безработицы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работа с текстом, составление схем, таблиц, беседа, выполнение тестовых зада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219-23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занятость и методы сокращения безработиц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уровень безработицы, государственная политика в области занятости. Мобильность рабочей силы, неполная занятость, монопсония, способы сокращения безработиц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текстом, проблемные задания, анализ ситуации в Череповце по материалам периодической печати, интервью с представителем службы занятости, выполнение упр., к/р по тем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233-2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ванов «Практик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хема «Виды безработицы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фирма и как она действует на рынк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а. Роль фирм в экономик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а, предприниматель и предпринимательство, достоинства и недостатки мелких и крупных фир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самостоят. работа с текстом и раздаточн. материалом, анализ схем и таблиц, тестовые задан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245-2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ипер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фир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товарищества и общества, принципы распределения прибыли, организационно-правовые формы ведения бизнеса по российскому законодательств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аблиц, схем, гипертекста, материала уч. пособия. Выполнение упражн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257-2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ипертекст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подход к понятиям издержек и прибыл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ржки, выручка, прибыль. Максимизация прибыли. Постоянные и переменные затраты, средние и предельные издержки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выполнение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267-30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32"/>
        <w:gridCol w:w="330"/>
        <w:gridCol w:w="2274"/>
        <w:gridCol w:w="2127"/>
        <w:gridCol w:w="198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фирма и как она действует на рынке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-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конкуренции на деятельность фирм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конкурентных рынков, влияние монополизации на положение продавцов и покупателей, роль государства в ограничении монополизации ры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работа с текстом и анализ таблицы, работа с упражнениями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303-3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 и создание успешного  бизнес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финансирования бизнеса, бухгалтерский учет,  баланс фирмы, активы и пассивы фирмы, закон убывающей эффективности, амортизация, основной капи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работа с текстом и анализ таблицы, работа с упражнениями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-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изнес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, уровни менеджмента, маркетинг, маркетинговые исследования, понятие план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е сообщения, бесе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среда бизнес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знес-план, цена безразличия, фьючерс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3</w:t>
            </w:r>
          </w:p>
        </w:tc>
      </w:tr>
      <w:tr>
        <w:trPr>
          <w:trHeight w:val="49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ители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и полезность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ость благ. Закон убывающей предельной полез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анализ пирамиды Маслоу, работа с упражнениями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2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ий выбор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ий выбор. Суверенитет потребителя. Роль информации в процессе потребительского выбора. Реклама. Права потребителя и их защи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сообщения, социолог. Исследования, анализ прессы по типам реклам, диску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и расходы семей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доходы, виды факторных доходов, закон Энгеля, семейные 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анализ таблиц, выполнение тестов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323-33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инфляции на семейную экономик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ый доход, реальный доход, переменные и фиксированные доходы, номинальная и реальная ставка процента. Роль семейных сбережений для обеспечения экономического развития страны. Страхо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беседа, расчеты реального дохода, решение зада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335-34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доходов и его последствия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доходов, богатство, абсолютное равенство, кривая Лоренца, социальные трансферты. Механизм регулирования доходов в экономике смешанного типа, экономические аспекты бедности. Социальные программы как метод ее смягч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беседа, анализ тек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уссия, построение кривой Лоренца, решение зада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354-37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е задачи государств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-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а как защитника экономических свобод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свободы, слабые стороны рынка, монополизация рынка, антимонопольное законодательство. Внешние эффекты, положительные и отрицательные. Общественные бла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текстом, составление схем, анализ таблиц, бесе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70-38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экономическое равновесие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ый спрос и совокупное предложение, макроэкономическое равновес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-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езультатов экономической деятельности страны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ированные показатели, ВВП, ВНП, ЧНП,НД. Номинальные и реальные показатели , амортизация, методы расче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ичность развития рыночной экономики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цикл, фазы цикла, цикличность, причины кризисов, виды, особенности, программа антикризисных 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. Сбор и подготовка информации о мировом кризисе через интернет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8</w:t>
            </w:r>
          </w:p>
        </w:tc>
      </w:tr>
      <w:tr>
        <w:trPr>
          <w:trHeight w:val="27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кальная политик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инструменты фискальной политики. Изменение объема государственных закупок, изменение налоговой политики и политики перераспределения через трансферты. Меры фискальной политики, направленные на стабилизацию экономического разви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. Работа с интернетресурса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арная политик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инструменты монетарной политики: изменение номы обязательных банковских резервов, изменение учетной ставки. Операции на открытом рынке. Меры монетарной политики, направленные на стабилизацию экономического развития. Взаимосвязь монетарной и фиск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е финансы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-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как источник доходов государств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налогообложения, виды налогов, кривая Лафф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текстом, гипертекстом, составление схем, анализ рисунков и таблиц, беседа, выполнение задач и тес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400-41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-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формируется и расходуется государственный бюдже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 виды доходов, виды расходов,  бюджетное тождество и дефицит, профицит. Причины возникновения госдолга и способы его сокращения, госдол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1, с.413-4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/р по тем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рос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ческий рост и как можно его ускорить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рост, интенсивный, экстенсивный. Механизмы экономического роста. Мультипликатор, Акселератор, норма накопления, темпы роста, устойчи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проблемы человечества в 21 веке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экономика. Опасность «ножниц неравенства», проблема «север-юг», способы разреш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, работа с текстами, интернет ресурса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Савицкая ч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ждународной торговли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-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торговля и ее влияние на экономику страны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рт, импорт, принципы относительного и абсолютного преимуществ, международное разделение труда и мировой торговли, протекционизм и фритредерство, демпинг,сальдо торг. баланса. Влияние международной торговли на производственные возможности и уровни благосостояния торгующих стр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работа с текстом, обсуждение сообщений,  решение задач, тес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финансовая систем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ный курс, обмен валютами, конвертируемость валют, организация денежных расчетов, виды валют и валютные сист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работа с текстом,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ообщ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ое устройство России на рубеже 20-21 веко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экономика России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экономики современной России, основные проблемы. Уровень жизни в России в сравнении с другими стра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, работа с текстом,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ообщ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переходного типа в России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ерализация экономики, структура собственности в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ом, анализ схем и диаграмм, использование интернет-ресурсов для проведения сравнительного анализа экономического развития России и разных стран, бесед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вицкая ч.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-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овторения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заданий ЕГЭ по обществознанию. (экономи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ых заданий типа А,В; анализ текстов ЕГЭ по экономической сфер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ставлена на основе сборника программно-методических материалов по экономике и праву для общеобразовательных учреждений. Москва Вита 2008 год. Составитель Паташова Лариса Николавна. Автор программы: И.В. Липсиц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сиц И.В. Экономика. Базовый курс: Учебник для 10, 11 кл. – М.: ВИТА-ПРЕСС, 2006 – 2008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сиц И.В. Экономика. В 2-х книгах: Учебник для 10, 11 кл. – М.: ВИТА-ПРЕСС, 2005 – 2008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ицкая Е.В. Уроки экономики в школе. В 2-х книгах. – М.: ВИТА-ПРЕСС, 2000 – 20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ОВАНО: 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 директора по УВР                   (Афанасьева Т.А.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7:37:00Z</dcterms:created>
  <dc:creator>Алексей</dc:creator>
  <dc:description/>
  <cp:keywords/>
  <dc:language>en-US</dc:language>
  <cp:lastModifiedBy>User</cp:lastModifiedBy>
  <dcterms:modified xsi:type="dcterms:W3CDTF">2015-03-10T16:15:00Z</dcterms:modified>
  <cp:revision>15</cp:revision>
  <dc:subject/>
  <dc:title/>
</cp:coreProperties>
</file>