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редняя общеобразовательная школа № 17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г.о. Орехово-Зуев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УТВЕРЖДАЮ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Директор МОУ СОШ № 17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___________ Е.Л.Солодинска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«___» __________ 2014 г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абочая программа по литератур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5 класс «Г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14-2015 учебный го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рок реализации – 1 год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Учитель – Куликова О.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2014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абочая   программа по литературе для 5  класса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ставлена на основе Федерального государственного  образовательного стандарта  общего образования второго поколения (Приказ №1897 от 17.12.2010г.), М.: Просвещение, 2011, а также в соответствии с рекомендациями Рабочей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ммы «Литература. Предметная линия учебников под редакцией В.Я.Коровиной 5-9 классы» В.Я. Коровиной, В.П.Журавлёва, В.И.Коровина, Н.В.Беляевой, М.: Просвещение, 2011,  Рабочей программы по литературе 5-9 классы,  составитель Н.В.Егорова, М.: ВАКО, 2011;  учебника для общеобразовательных учреждений в двух частях   «Литература 5 класс» /В.Я.Коровина, В.П.Журавлёв, В.И.Коровин, М.: Просвещение, 2013 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bidi w:val="0"/>
        <w:spacing w:lineRule="auto" w:line="276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бочая программа по литературе для 5 класса  включает </w:t>
      </w:r>
      <w:r>
        <w:rPr>
          <w:rFonts w:ascii="Times New Roman" w:hAnsi="Times New Roman"/>
          <w:b/>
          <w:sz w:val="24"/>
          <w:szCs w:val="24"/>
        </w:rPr>
        <w:t>четыре</w:t>
      </w:r>
      <w:r>
        <w:rPr>
          <w:rFonts w:ascii="Times New Roman" w:hAnsi="Times New Roman"/>
          <w:sz w:val="24"/>
          <w:szCs w:val="24"/>
        </w:rPr>
        <w:t xml:space="preserve"> раздел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Пояснительная записка» с требованиями к результатам обучени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Содержание курса» с перечнем раздело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Нормы оценки знаний, умений и навыков учащихся по литературе»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Календарно-тематическое планирование» с определением основных видов учебной деятельности школьников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Материально-техническое оснащение учебного процесса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b/>
          <w:sz w:val="24"/>
          <w:szCs w:val="24"/>
        </w:rPr>
        <w:t>«Пояснительной записке»</w:t>
      </w:r>
      <w:r>
        <w:rPr>
          <w:rFonts w:ascii="Times New Roman" w:hAnsi="Times New Roman"/>
          <w:sz w:val="24"/>
          <w:szCs w:val="24"/>
        </w:rPr>
        <w:t xml:space="preserve">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 xml:space="preserve">Раздел </w:t>
      </w:r>
      <w:r>
        <w:rPr>
          <w:rFonts w:ascii="Times New Roman" w:hAnsi="Times New Roman"/>
          <w:b/>
          <w:sz w:val="24"/>
          <w:szCs w:val="24"/>
        </w:rPr>
        <w:t>« Содержание курса»</w:t>
      </w:r>
      <w:r>
        <w:rPr>
          <w:rFonts w:ascii="Times New Roman" w:hAnsi="Times New Roman"/>
          <w:sz w:val="24"/>
          <w:szCs w:val="24"/>
        </w:rPr>
        <w:t xml:space="preserve"> включает перечень изучаемого содержания, объединенного в содержательные блоки, с краткой характеристикой и количеством часов.</w:t>
        <w:br/>
        <w:t xml:space="preserve">В разделе </w:t>
      </w:r>
      <w:r>
        <w:rPr>
          <w:rFonts w:ascii="Times New Roman" w:hAnsi="Times New Roman"/>
          <w:b/>
          <w:sz w:val="24"/>
          <w:szCs w:val="24"/>
        </w:rPr>
        <w:t>«Календарно-тематическое планирование»</w:t>
      </w:r>
      <w:r>
        <w:rPr>
          <w:rFonts w:ascii="Times New Roman" w:hAnsi="Times New Roman"/>
          <w:sz w:val="24"/>
          <w:szCs w:val="24"/>
        </w:rPr>
        <w:t xml:space="preserve"> представлены перечень тем курса  в календарном порядке с указанием основных видов деятельности ученика (на уровне учебных действий), а также формой контроля и использованием ИК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дел </w:t>
      </w:r>
      <w:r>
        <w:rPr>
          <w:rFonts w:ascii="Times New Roman" w:hAnsi="Times New Roman"/>
          <w:b/>
          <w:sz w:val="24"/>
          <w:szCs w:val="24"/>
        </w:rPr>
        <w:t>«Материально-техническое оснащение учебного процесса»</w:t>
      </w:r>
      <w:r>
        <w:rPr>
          <w:rFonts w:ascii="Times New Roman" w:hAnsi="Times New Roman"/>
          <w:sz w:val="24"/>
          <w:szCs w:val="24"/>
        </w:rPr>
        <w:t xml:space="preserve"> определяет перечень необходимого оборудования как традиционных средств в форме обязательной и дополнительной литературы, наглядных пособий, так и мультимедийных, технических, информационных средств.</w:t>
        <w:br/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ascii="Times New Roman" w:hAnsi="Times New Roman"/>
          <w:b/>
          <w:bCs/>
          <w:sz w:val="24"/>
          <w:szCs w:val="24"/>
        </w:rPr>
        <w:t xml:space="preserve">Главными целями изучения предмета «Литература» являются: </w:t>
      </w:r>
      <w:r>
        <w:rPr>
          <w:rFonts w:ascii="Times New Roman" w:hAnsi="Times New Roman"/>
          <w:sz w:val="24"/>
          <w:szCs w:val="24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 собственного текста, представление своих оценок и суждений по поводу прочитанного;</w:t>
        <w:br/>
        <w:t>• овладение важнейшими общеучебными  умениями и универсальными учебными действиями (формулировать цели деятельности, планировать ее, осуществлять 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widowControl w:val="false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 xml:space="preserve"> 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.</w:t>
      </w:r>
    </w:p>
    <w:p>
      <w:pPr>
        <w:pStyle w:val="Normal"/>
        <w:bidi w:val="0"/>
        <w:spacing w:lineRule="auto" w:line="276"/>
        <w:ind w:left="360" w:right="0" w:firstLine="34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Курс литературы опирается на следующие </w:t>
      </w:r>
      <w:r>
        <w:rPr>
          <w:rFonts w:ascii="Times New Roman" w:hAnsi="Times New Roman"/>
          <w:b/>
          <w:bCs/>
          <w:i/>
          <w:sz w:val="24"/>
          <w:szCs w:val="24"/>
        </w:rPr>
        <w:t>виды деятельности</w:t>
      </w:r>
      <w:r>
        <w:rPr>
          <w:rFonts w:ascii="Times New Roman" w:hAnsi="Times New Roman"/>
          <w:bCs/>
          <w:sz w:val="24"/>
          <w:szCs w:val="24"/>
        </w:rPr>
        <w:t xml:space="preserve"> по освоению содержания художественных произведений и теоретико-литературные понятия: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анализ и интерпретацию произведения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целенаправленный поиск информации на основе знаний ее источников и умения работать с ними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индивидуальную и коллективную проектную деятельность.</w:t>
      </w:r>
    </w:p>
    <w:p>
      <w:pPr>
        <w:pStyle w:val="Normal"/>
        <w:bidi w:val="0"/>
        <w:spacing w:lineRule="auto" w:line="276"/>
        <w:ind w:left="72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108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708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одержание деятельности по предмету в 5 классе</w:t>
      </w:r>
    </w:p>
    <w:p>
      <w:pPr>
        <w:pStyle w:val="Normal"/>
        <w:bidi w:val="0"/>
        <w:spacing w:lineRule="auto" w:line="276"/>
        <w:ind w:left="708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В этой возрастной группе формируются представления о специфике литературы как искусства слова, развивается умение осознанного чтения, способность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bidi w:val="0"/>
        <w:spacing w:lineRule="auto" w:line="276"/>
        <w:ind w:left="708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bidi w:val="0"/>
        <w:spacing w:lineRule="auto" w:line="276"/>
        <w:ind w:left="708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Курс литературы строится с основой на текстуальное изучение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бщая характеристика  учебного предмета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Литература как искусство словесного образа –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ённость, предполагающие активное сотворчество воспринимающего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Общение школьника с произведениями искусства слова на уроках литературы необходимо как факт знакомства с подлинными художественными ценностями и как опыт коммуникации, диалог с писателями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Литература как учебный предмет обладает  огромным  воспитательным потенциалом, дающим учителю возможность  не только  развивать  интеллектуальные  способности  учащихся , но и формировать их ценностно  мировоззренческие ориентиры, которые  позволят им адекватно воспринимать  проблематику  произведений отечественной классики, т.е.включаться  в диалог с писателем . Приобщение к  «вечным»ценностям, исповедуемым литературной   классикой, является  одним из главных  направлений  школьного литературного образования и способствует  постановке  таких  его приоритетных  </w:t>
      </w:r>
      <w:r>
        <w:rPr>
          <w:rFonts w:ascii="Times New Roman" w:hAnsi="Times New Roman"/>
          <w:b/>
          <w:sz w:val="24"/>
          <w:szCs w:val="24"/>
        </w:rPr>
        <w:t xml:space="preserve">целей, </w:t>
      </w:r>
      <w:r>
        <w:rPr>
          <w:rFonts w:ascii="Times New Roman" w:hAnsi="Times New Roman"/>
          <w:sz w:val="24"/>
          <w:szCs w:val="24"/>
        </w:rPr>
        <w:t xml:space="preserve">как: </w:t>
      </w:r>
      <w:r>
        <w:rPr>
          <w:rFonts w:ascii="Times New Roman" w:hAnsi="Times New Roman"/>
          <w:b/>
          <w:sz w:val="24"/>
          <w:szCs w:val="24"/>
        </w:rPr>
        <w:t xml:space="preserve">    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спитание  духовно  развитой личности, испытывающей потребность  в саморазвитии и внутреннем  обогащении, расширении культурного кругозора и реализации накопленного  духовного опыта  в общественной практике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 гуманистического мировоззрения, базирующегося  на понимании ценности человеческой  личности, признании за нею права  на свободное  развитие  и проявление  её творческих способностей 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основ  гражданского самосознания, ответственности  за происходящее в обществе и в мире, активной жизненной  позиции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оспитание чувства патриотизма, любви к Отечеству и его великой  истории и  культуре, а также  уважения к истории  и традициям  других  народов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развитие нравственно-эстетического подхода  к оценке  явлений  действительности, стремления  к красоте  человеческих  взаимоотношений , высокие образцы которых  представлены в произведениях  отечественной классики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61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риобщение  к творческому  труду, направленному  на приобретение  умений и навыков, необходимых для полноценного усвоения  литературы как учебной дисциплины и вида искусства.</w:t>
      </w:r>
    </w:p>
    <w:p>
      <w:pPr>
        <w:pStyle w:val="Normal"/>
        <w:bidi w:val="0"/>
        <w:ind w:left="0" w:right="0" w:firstLine="615"/>
        <w:jc w:val="both"/>
        <w:rPr/>
      </w:pPr>
      <w:r>
        <w:rPr>
          <w:rFonts w:ascii="Times New Roman" w:hAnsi="Times New Roman"/>
          <w:sz w:val="24"/>
          <w:szCs w:val="24"/>
        </w:rPr>
        <w:t>Курс литературы  в 5-8классах  строится на основе   сочетания концентрического, историко-хронологического и проблемно-тематического  принципов. В 9 классе  начинается  линейный курс  на историко-литературной  основе (древнерусская литература-литература Х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>в.- литература первой половины  Х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>Х в.) , которое продолжается  в старшей школ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Содержание  каждого курса (класса) включает в себя  произведения  русской и зарубежной  литературы, поднимающие  вечные проблемы(добро, зло, жестокость  и сострадание, великодушие, прекрасное  в природе и человеческой жизни, роль  и значение  книги  в жизни писателя и читателя  и т.д.)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В каждом из курсов затронута одна  из ведущих  проблем (например, в 5 классе- внимание  к книге; в 6 классе- художественное произведение  и автор, характеры героев; в 7классе- особенности  труда писателя , его позиция изображение человека  как важнейшая  проблема  литературы; в 8 классе – взаимосвязь литературы  и истории(подготовка к восприятию курса на   историко –литературной  основе), в 9 классе- начало курса на историко-литературной основе)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В рабочей программе  курс 5 класса  представлен разделами: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1.Устное народное творчество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2.Древнерусская литератур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 xml:space="preserve">3.Русская литература Х </w:t>
      </w:r>
      <w:r>
        <w:rPr>
          <w:rFonts w:ascii="Times New Roman" w:hAnsi="Times New Roman"/>
          <w:sz w:val="24"/>
          <w:szCs w:val="24"/>
          <w:lang w:val="en-US"/>
        </w:rPr>
        <w:t>VIII</w:t>
      </w:r>
      <w:r>
        <w:rPr>
          <w:rFonts w:ascii="Times New Roman" w:hAnsi="Times New Roman"/>
          <w:sz w:val="24"/>
          <w:szCs w:val="24"/>
        </w:rPr>
        <w:t xml:space="preserve"> век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4. Русская литературы Х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>Х век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5. Русская литература ХХ века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6.Литература народов России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 xml:space="preserve">7.Зарубежная литература 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8.Обзоры</w:t>
      </w:r>
    </w:p>
    <w:p>
      <w:pPr>
        <w:pStyle w:val="Normal"/>
        <w:bidi w:val="0"/>
        <w:ind w:left="-567" w:right="0" w:firstLine="709"/>
        <w:rPr/>
      </w:pPr>
      <w:r>
        <w:rPr>
          <w:rFonts w:ascii="Times New Roman" w:hAnsi="Times New Roman"/>
          <w:sz w:val="24"/>
          <w:szCs w:val="24"/>
        </w:rPr>
        <w:t>9.Сведения по теории и истории литературы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есто  курса «Литература» в базисном учебном плане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/>
      </w:pPr>
      <w:r>
        <w:rPr>
          <w:rFonts w:ascii="Times New Roman" w:hAnsi="Times New Roman"/>
          <w:sz w:val="24"/>
          <w:szCs w:val="24"/>
        </w:rPr>
        <w:t xml:space="preserve">Обязательное изучение литературы  в 5 классе предусматривает ресурс  учебного  времени  в объёме 102 часов (3 часа в неделю). 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ребования к результатам  изучения предмета «Литература» в основной школе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-567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совершенствование  духовно-нравственных  качеств личности, воспитание  чувства любви  к многонациональному Отечеству, уважительного  отношения  к русской литературе, к культурам других народов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использование для решения познавательных и коммуникативных задач различных источников информации (словари, энциклопедии, интернет - ресурсы )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чувства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любовь и уважение к Отечеству, его языку, культуре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устойчивый познавательный интерес к чтению, к ведению диалога с автором текста; потребность в чтении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риентация в системе моральных норм и ценностей, их присвоение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эмоционально положительное принятие своей этнической идентичности; уважение и принятие других народов России и мира, межэтническая толерантность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отребность в самовыражении через слово;</w:t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устойчивый познавательный интерес, потребность в чтении.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>Регулятивные УУД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бучение целеполага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формулировать тему, проблему и цели уро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анализировать условия достижения цели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станавливать целевые приорите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принимать решения в проблемной ситу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ставить новые учебные цели и задач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адекватно самостоятельно оценивать свои суждения и вносить необходимые коррективы в ходе дискуссии.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>Коммуникативные УУД: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формулировать собственное мнение и позицию, аргументировать её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высказывать и обосновывать свою точку зрения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оформлять свои мысли в письменной форме с учётом речевой ситуации; 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оздавать тексты определённого жанра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выступать перед аудиторией сверстников с сообщениями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интегрироваться в группу сверстников и строить продуктивное взаимодействие со сверстниками и взрослыми;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34" w:hanging="360"/>
        <w:jc w:val="both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задавать вопросы, необходимые для организации собственной деятельности.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/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  <w:t>Познавательные УУД:</w:t>
      </w:r>
    </w:p>
    <w:p>
      <w:pPr>
        <w:pStyle w:val="Normal"/>
        <w:bidi w:val="0"/>
        <w:spacing w:lineRule="auto" w:line="276" w:before="0" w:after="200"/>
        <w:ind w:left="0" w:right="34" w:hanging="0"/>
        <w:contextualSpacing/>
        <w:jc w:val="both"/>
        <w:rPr>
          <w:rFonts w:ascii="Times New Roman" w:hAnsi="Times New Roman"/>
          <w:b/>
          <w:b/>
          <w:i/>
          <w:i/>
          <w:color w:val="000000"/>
          <w:spacing w:val="1"/>
          <w:sz w:val="24"/>
          <w:szCs w:val="24"/>
        </w:rPr>
      </w:pPr>
      <w:r>
        <w:rPr>
          <w:rFonts w:ascii="Times New Roman" w:hAnsi="Times New Roman"/>
          <w:b/>
          <w:i/>
          <w:color w:val="000000"/>
          <w:spacing w:val="1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давать определения понятиям; 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бобщать понятия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вычитывать все виды текстовой информации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пользоваться изучающим видом чтения; 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амостоятельно вычитывать все виды текстовой информации: фактуальную, подтекстовую, концептуальную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строить рассуждения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осуществлять сравнение; 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излагать содержание прочитанного текста выборочно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станавливать причинно-следственные связи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существлять анализ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учиться основам реализации проектно-исследовательской деятельности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осуществлять классификацию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sz w:val="24"/>
          <w:szCs w:val="24"/>
        </w:rPr>
        <w:t>умение понимать проблему, выдвигать  гипотезу, структурировать материал, подбирать  аргументы для  подтверждения собственной позиции, выделять причинно-следственные связи в устных и  письменных высказываниях, формулировать выводы;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720" w:right="34" w:hanging="360"/>
        <w:rPr/>
      </w:pPr>
      <w:r>
        <w:rPr>
          <w:rFonts w:ascii="Times New Roman" w:hAnsi="Times New Roman"/>
          <w:sz w:val="24"/>
          <w:szCs w:val="24"/>
        </w:rPr>
        <w:t>умение самостоятельно  организовывать  собственную деятельность, оценивать её, определять сферу  своих интересов.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bidi w:val="0"/>
        <w:spacing w:lineRule="auto" w:line="276"/>
        <w:ind w:left="709" w:right="0" w:hanging="709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делять нравственную проблематику фольклорных текстов как основу для развития представлений о нравственном идеале народа, для формирования  представлений о русском национальном характере;</w:t>
      </w:r>
    </w:p>
    <w:p>
      <w:pPr>
        <w:pStyle w:val="Normal"/>
        <w:bidi w:val="0"/>
        <w:spacing w:lineRule="auto" w:line="276"/>
        <w:ind w:left="708" w:right="0" w:hanging="705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бирать фольклорные произведения для самостоятельного чт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использовать малые фольклорные жанры в своих устных и письменных высказываниях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разительно читать сказки и былины, соблюдая соответствующую интонацию «устного высказывания»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пересказывать сказки, используя в своей речи художественные приёмы, характерные для народных сказок;</w:t>
      </w:r>
    </w:p>
    <w:p>
      <w:pPr>
        <w:pStyle w:val="Normal"/>
        <w:bidi w:val="0"/>
        <w:spacing w:lineRule="auto" w:line="276"/>
        <w:ind w:left="709" w:right="0" w:hanging="709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 xml:space="preserve"> осознанно воспринимать художественное произведение в единстве формы и содержания;</w:t>
      </w:r>
    </w:p>
    <w:p>
      <w:pPr>
        <w:pStyle w:val="Normal"/>
        <w:bidi w:val="0"/>
        <w:spacing w:lineRule="auto" w:line="276"/>
        <w:ind w:left="708" w:right="0" w:hanging="708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 xml:space="preserve"> адекватно понимать художественный текст и давать его смысловой анализ, интерпретировать прочитанное, отбирать произведения для чт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оспринимать художественный текст как произведение искусств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пределять для себя цели чтения художественной литературы, выбирать произведения для самостоятельного чтения;</w:t>
      </w:r>
    </w:p>
    <w:p>
      <w:pPr>
        <w:pStyle w:val="Normal"/>
        <w:bidi w:val="0"/>
        <w:spacing w:lineRule="auto" w:line="276"/>
        <w:ind w:left="705" w:right="0" w:hanging="705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опоставлять произведение словесного искусства и его воплощение в других искусствах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ребования к уровню подготовки учащихся за курс литературы 5 класса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авторов и содержание изученных произведений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bidi w:val="0"/>
        <w:spacing w:lineRule="auto" w:line="276"/>
        <w:ind w:left="708" w:right="0" w:firstLine="29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ыявлять основную нравственную проблематику произведения;</w:t>
      </w:r>
    </w:p>
    <w:p>
      <w:pPr>
        <w:pStyle w:val="Normal"/>
        <w:bidi w:val="0"/>
        <w:spacing w:lineRule="auto" w:line="276"/>
        <w:ind w:left="0" w:right="0" w:firstLine="737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прослеживать изменение настроения (интонации) в стихотворении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пользоваться алфавитным каталогом школьной библиотек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выразительно читать текст-описание, текст-повествование, монологи, диалоги, учитывая жанровое своеобразие произведения     (сказка, загадка, басня, рассказ)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подготовить (устно и письменно) краткий, сжатый. Выборочный и подробный пересказы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ловесно воспроизводить картины, созданные писателем (пейзаж, портрет);</w:t>
      </w:r>
    </w:p>
    <w:p>
      <w:pPr>
        <w:pStyle w:val="Normal"/>
        <w:bidi w:val="0"/>
        <w:spacing w:lineRule="auto" w:line="276"/>
        <w:ind w:left="708" w:right="0" w:firstLine="29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очинять небольшие произведения фольклорного жанра – сказки, загадки, басни;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• </w:t>
      </w:r>
      <w:r>
        <w:rPr>
          <w:rFonts w:ascii="Times New Roman" w:hAnsi="Times New Roman"/>
          <w:sz w:val="24"/>
          <w:szCs w:val="24"/>
        </w:rPr>
        <w:t>создавать сочинения-миниатюры по картине.</w:t>
      </w:r>
    </w:p>
    <w:p>
      <w:pPr>
        <w:pStyle w:val="Normal"/>
        <w:bidi w:val="0"/>
        <w:spacing w:lineRule="auto" w:line="276"/>
        <w:ind w:left="0" w:right="0" w:firstLine="737"/>
        <w:jc w:val="both"/>
        <w:rPr/>
      </w:pPr>
      <w:r>
        <w:rPr>
          <w:rFonts w:ascii="Times New Roman" w:hAnsi="Times New Roman"/>
          <w:sz w:val="24"/>
          <w:szCs w:val="24"/>
        </w:rPr>
        <w:t>Формы текущего контроля: устный ответ, сочинение, уроки развития речи.</w:t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держание  тем учебного курса  литературы (5класс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ведение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Устное народное творчество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 и индивидуальное в фольклор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Фольклор. Устное народное творчество.(развитие представлений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усские народные сказ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казки как вид народной прозы. Сказки о животных, волшебные, бытовые(анекдотические, новеллистические). Нравственное  и эстетическое  содержание сказок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Царевна-лягушка».</w:t>
      </w:r>
      <w:r>
        <w:rPr>
          <w:rFonts w:ascii="Times New Roman" w:hAnsi="Times New Roman"/>
          <w:sz w:val="24"/>
          <w:szCs w:val="24"/>
        </w:rPr>
        <w:t xml:space="preserve"> Народная мораль в характере и поступках героев. Образ невесты-волшебницы.. «Величественная простота, презрение  к позе, мягкая гордость собою, недюжинный  ум и глубокое , полное неиссякаемой любви сердце, спокойная готовность жертвовать  собою  ради торжества своей мечты- вот духовные данные Василисы Премудрой..»(М.Горький).   Иван-царевич – победитель житейских невзгод. Животные-помощники. Особая роль чудесных противников – Бабы-яги, Кощея Бессмертного. Светлый и тёмный мир  волшебной сказки. Народная мораль 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Иван - крестьянский сын и чудо - юдо»</w:t>
      </w:r>
      <w:r>
        <w:rPr>
          <w:rFonts w:ascii="Times New Roman" w:hAnsi="Times New Roman"/>
          <w:sz w:val="24"/>
          <w:szCs w:val="24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 Герои сказки  в оценке  автора-народа. Особенности сюжет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«Журавль и цапля», «Солдатская шинель» </w:t>
      </w:r>
      <w:r>
        <w:rPr>
          <w:rFonts w:ascii="Times New Roman" w:hAnsi="Times New Roman"/>
          <w:sz w:val="24"/>
          <w:szCs w:val="24"/>
        </w:rPr>
        <w:t>-народные представления  о справедливости, добре и зле в сказках  о животных  и бытовых сказках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казка как повествовательный жанр фольклора. Виды сказок (закрепление представлений). Постоянные эпитеты. Гипербола (начальное представление). Сказочные формулы. Вариативность народных сказок (начальные представления). Сравнени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з древнерусской литератур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Повесть временных лет»</w:t>
      </w:r>
      <w:r>
        <w:rPr>
          <w:rFonts w:ascii="Times New Roman" w:hAnsi="Times New Roman"/>
          <w:sz w:val="24"/>
          <w:szCs w:val="24"/>
        </w:rPr>
        <w:t xml:space="preserve"> как литературный памятник. </w:t>
      </w:r>
      <w:r>
        <w:rPr>
          <w:rFonts w:ascii="Times New Roman" w:hAnsi="Times New Roman"/>
          <w:b/>
          <w:i/>
          <w:sz w:val="24"/>
          <w:szCs w:val="24"/>
        </w:rPr>
        <w:t>«Подвиг отрока-киевлянина и хитрость воеводы Претича».</w:t>
      </w:r>
      <w:r>
        <w:rPr>
          <w:rFonts w:ascii="Times New Roman" w:hAnsi="Times New Roman"/>
          <w:sz w:val="24"/>
          <w:szCs w:val="24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Летопись (начальные представл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з литературы </w:t>
      </w:r>
      <w:r>
        <w:rPr>
          <w:rFonts w:ascii="Times New Roman" w:hAnsi="Times New Roman"/>
          <w:b/>
          <w:sz w:val="24"/>
          <w:szCs w:val="24"/>
          <w:lang w:val="en-US"/>
        </w:rPr>
        <w:t>XVIII</w:t>
      </w:r>
      <w:r>
        <w:rPr>
          <w:rFonts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ихаил Васильевич Ломоносов.</w:t>
      </w:r>
      <w:r>
        <w:rPr>
          <w:rFonts w:ascii="Times New Roman" w:hAnsi="Times New Roman"/>
          <w:sz w:val="24"/>
          <w:szCs w:val="24"/>
        </w:rPr>
        <w:t xml:space="preserve"> Краткий рассказ о жизни писателя(детство и годы учения, начало литературной деятельности). Ломоносов – ученый, поэт, художник, гражданин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лучились вместе два астронома в пиру…»</w:t>
      </w:r>
      <w:r>
        <w:rPr>
          <w:rFonts w:ascii="Times New Roman" w:hAnsi="Times New Roman"/>
          <w:sz w:val="24"/>
          <w:szCs w:val="24"/>
        </w:rPr>
        <w:t xml:space="preserve"> - научные истины в поэтической форме. Юмор стихотвор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Роды литературы: эпос, лирика, драма. Жанры литературы ( начальные представл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з  русской  литературы </w:t>
      </w:r>
      <w:r>
        <w:rPr>
          <w:rFonts w:ascii="Times New Roman" w:hAnsi="Times New Roman"/>
          <w:b/>
          <w:sz w:val="24"/>
          <w:szCs w:val="24"/>
          <w:lang w:val="en-US"/>
        </w:rPr>
        <w:t>XIX</w:t>
      </w:r>
      <w:r>
        <w:rPr>
          <w:rFonts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усские басн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Жанр басни. Истоки басенного жанра (Эзоп, Лафонтен, русские баснописцы </w:t>
      </w:r>
      <w:r>
        <w:rPr>
          <w:rFonts w:ascii="Times New Roman" w:hAnsi="Times New Roman"/>
          <w:sz w:val="24"/>
          <w:szCs w:val="24"/>
          <w:lang w:val="en-US"/>
        </w:rPr>
        <w:t>XVIII</w:t>
      </w:r>
      <w:r>
        <w:rPr>
          <w:rFonts w:ascii="Times New Roman" w:hAnsi="Times New Roman"/>
          <w:sz w:val="24"/>
          <w:szCs w:val="24"/>
        </w:rPr>
        <w:t xml:space="preserve"> века: А.П.Сумароков, И.И.Дмитриев) (обзор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ван Андреевич Крылов.</w:t>
      </w:r>
      <w:r>
        <w:rPr>
          <w:rFonts w:ascii="Times New Roman" w:hAnsi="Times New Roman"/>
          <w:sz w:val="24"/>
          <w:szCs w:val="24"/>
        </w:rPr>
        <w:t xml:space="preserve"> Краткий рассказ о баснописце(детство,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«Ворона и Лисица», «Волк и Ягненок», «Свинья под дубом» (на выбор).</w:t>
      </w:r>
      <w:r>
        <w:rPr>
          <w:rFonts w:ascii="Times New Roman" w:hAnsi="Times New Roman"/>
          <w:sz w:val="24"/>
          <w:szCs w:val="24"/>
        </w:rPr>
        <w:t xml:space="preserve"> Осмеяние пороков – грубой силы, жадности, неблагодарности, хитрости. </w:t>
      </w:r>
      <w:r>
        <w:rPr>
          <w:rFonts w:ascii="Times New Roman" w:hAnsi="Times New Roman"/>
          <w:b/>
          <w:i/>
          <w:sz w:val="24"/>
          <w:szCs w:val="24"/>
        </w:rPr>
        <w:t>«Волк на псарне»</w:t>
      </w:r>
      <w:r>
        <w:rPr>
          <w:rFonts w:ascii="Times New Roman" w:hAnsi="Times New Roman"/>
          <w:sz w:val="24"/>
          <w:szCs w:val="24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ллегория как форма иносказания и средство  раскрытия определённых  свойств человека. Поучительный характер басен. Своеобразие  языка  басен И.А.Крылов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Басня(развитие представлений), аллегории(начальные представления).я, понятие об эзоповом язык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асилий Андреевич Жуковский. </w:t>
      </w:r>
      <w:r>
        <w:rPr>
          <w:rFonts w:ascii="Times New Roman" w:hAnsi="Times New Roman"/>
          <w:sz w:val="24"/>
          <w:szCs w:val="24"/>
        </w:rPr>
        <w:t>Краткий рассказ о поэте(детство и начало творчества, Жуковский-сказочник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пящая царевна».</w:t>
      </w:r>
      <w:r>
        <w:rPr>
          <w:rFonts w:ascii="Times New Roman" w:hAnsi="Times New Roman"/>
          <w:sz w:val="24"/>
          <w:szCs w:val="24"/>
        </w:rPr>
        <w:t xml:space="preserve"> Сходные и различные черты сказки Жуковского и народной сказки. Особенности сюжета. Различие героев литературной  и народной сказки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Кубок».</w:t>
      </w:r>
      <w:r>
        <w:rPr>
          <w:rFonts w:ascii="Times New Roman" w:hAnsi="Times New Roman"/>
          <w:sz w:val="24"/>
          <w:szCs w:val="24"/>
        </w:rPr>
        <w:t xml:space="preserve"> Благородство и жестокость. Герои баллад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Баллада (начальное представление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Александр Сергеевич Пушкин.</w:t>
      </w:r>
      <w:r>
        <w:rPr>
          <w:rFonts w:ascii="Times New Roman" w:hAnsi="Times New Roman"/>
          <w:sz w:val="24"/>
          <w:szCs w:val="24"/>
        </w:rPr>
        <w:t xml:space="preserve"> Краткий рассказ о жизни поэта (детство, годы уч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ихотворение </w:t>
      </w:r>
      <w:r>
        <w:rPr>
          <w:rFonts w:ascii="Times New Roman" w:hAnsi="Times New Roman"/>
          <w:b/>
          <w:i/>
          <w:sz w:val="24"/>
          <w:szCs w:val="24"/>
        </w:rPr>
        <w:t>«Няне»</w:t>
      </w:r>
      <w:r>
        <w:rPr>
          <w:rFonts w:ascii="Times New Roman" w:hAnsi="Times New Roman"/>
          <w:sz w:val="24"/>
          <w:szCs w:val="24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У лукоморья дуб зеленый…».</w:t>
      </w:r>
      <w:r>
        <w:rPr>
          <w:rFonts w:ascii="Times New Roman" w:hAnsi="Times New Roman"/>
          <w:sz w:val="24"/>
          <w:szCs w:val="24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казка о мертвой царевне и семи богатырях»</w:t>
      </w:r>
      <w:r>
        <w:rPr>
          <w:rFonts w:ascii="Times New Roman" w:hAnsi="Times New Roman"/>
          <w:sz w:val="24"/>
          <w:szCs w:val="24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 Лирическое послание(начальные представления)Пролог. (начальные представления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Русская литературная сказка Х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ascii="Times New Roman" w:hAnsi="Times New Roman"/>
          <w:b/>
          <w:i/>
          <w:sz w:val="24"/>
          <w:szCs w:val="24"/>
        </w:rPr>
        <w:t>Х века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Антоний Погорельский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«Черная курица, или Подземные жители». Сказочно-условное, </w:t>
      </w:r>
      <w:r>
        <w:rPr>
          <w:rFonts w:ascii="Times New Roman" w:hAnsi="Times New Roman"/>
          <w:sz w:val="24"/>
          <w:szCs w:val="24"/>
        </w:rPr>
        <w:t>фантастическое и достоверно – реальное в литературной сказке. Нравоучительное содержание и причудливый сюжет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ётр Павлович Ершов. «Конёк-Горбунок» (</w:t>
      </w:r>
      <w:r>
        <w:rPr>
          <w:rFonts w:ascii="Times New Roman" w:hAnsi="Times New Roman"/>
          <w:sz w:val="24"/>
          <w:szCs w:val="24"/>
        </w:rPr>
        <w:t>для внеклассного чтения).Соединение  сказочно-фантастических ситуаций, художественного вымысла с реалистической правдивостью, с верным изображением картин  народного быта,  народный юмор, красочность и яркость язы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севолод Михайлович Гаршин. </w:t>
      </w:r>
      <w:r>
        <w:rPr>
          <w:rFonts w:ascii="Times New Roman" w:hAnsi="Times New Roman"/>
          <w:b/>
          <w:i/>
          <w:sz w:val="24"/>
          <w:szCs w:val="24"/>
        </w:rPr>
        <w:t>«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Attale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Princeps</w:t>
      </w:r>
      <w:r>
        <w:rPr>
          <w:rFonts w:ascii="Times New Roman" w:hAnsi="Times New Roman"/>
          <w:b/>
          <w:i/>
          <w:sz w:val="24"/>
          <w:szCs w:val="24"/>
        </w:rPr>
        <w:t>».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Литературная сказка(начальные представления).Стихотворная  и прозаическая речь. Ритм, рифма, способы рифмовки. «Бродячие сюжеты» сказок разных народов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Михаил Юрьевич Лермонтов. </w:t>
      </w:r>
      <w:r>
        <w:rPr>
          <w:rFonts w:ascii="Times New Roman" w:hAnsi="Times New Roman"/>
          <w:sz w:val="24"/>
          <w:szCs w:val="24"/>
        </w:rPr>
        <w:t>Краткий рассказ о поэте. (Детство, начало литературной деятельности, интерес  к истории России.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Бородино»</w:t>
      </w:r>
      <w:r>
        <w:rPr>
          <w:rFonts w:ascii="Times New Roman" w:hAnsi="Times New Roman"/>
          <w:sz w:val="24"/>
          <w:szCs w:val="24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равнение, гипербола, эпитет (развитие представлений), метафора, звукопись, аллитерация (начальные представл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ascii="Times New Roman" w:hAnsi="Times New Roman"/>
          <w:sz w:val="24"/>
          <w:szCs w:val="24"/>
        </w:rPr>
        <w:t xml:space="preserve"> Краткий рассказ   о писателе. (Детство, годы учения,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«Заколдованное место» </w:t>
      </w:r>
      <w:r>
        <w:rPr>
          <w:rFonts w:ascii="Times New Roman" w:hAnsi="Times New Roman"/>
          <w:sz w:val="24"/>
          <w:szCs w:val="24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Ночь перед Рождеством»(</w:t>
      </w:r>
      <w:r>
        <w:rPr>
          <w:rFonts w:ascii="Times New Roman" w:hAnsi="Times New Roman"/>
          <w:sz w:val="24"/>
          <w:szCs w:val="24"/>
        </w:rPr>
        <w:t>для внеклассного чтения)Поэтические картины  народной жизни (праздники, обряды, гулянья).Герои повести. Фольклорные мотивы в создании образов  героев. Изображение  конфликта тёмных и светлых сил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Фантастика. Юмор ( развитие представлений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иколай Алексеевич Некрасов.</w:t>
      </w:r>
      <w:r>
        <w:rPr>
          <w:rFonts w:ascii="Times New Roman" w:hAnsi="Times New Roman"/>
          <w:sz w:val="24"/>
          <w:szCs w:val="24"/>
        </w:rPr>
        <w:t xml:space="preserve"> Краткий рассказ о поэте. (Детство и начало литературной деятельности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ихотворение </w:t>
      </w:r>
      <w:r>
        <w:rPr>
          <w:rFonts w:ascii="Times New Roman" w:hAnsi="Times New Roman"/>
          <w:b/>
          <w:i/>
          <w:sz w:val="24"/>
          <w:szCs w:val="24"/>
        </w:rPr>
        <w:t>«Крестьянские дети».</w:t>
      </w:r>
      <w:r>
        <w:rPr>
          <w:rFonts w:ascii="Times New Roman" w:hAnsi="Times New Roman"/>
          <w:sz w:val="24"/>
          <w:szCs w:val="24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«На Волге». </w:t>
      </w:r>
      <w:r>
        <w:rPr>
          <w:rFonts w:ascii="Times New Roman" w:hAnsi="Times New Roman"/>
          <w:sz w:val="24"/>
          <w:szCs w:val="24"/>
        </w:rPr>
        <w:t>Картины природы. Раздумья поэта о судьбе народа. Вера в потенциальные силы народа, лучшую его судьбу (для  внеклассного чтения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Есть женщины в русских селеньях…»(отрывок  из  поэмы «Мороз, Красный нос»).</w:t>
      </w:r>
      <w:r>
        <w:rPr>
          <w:rFonts w:ascii="Times New Roman" w:hAnsi="Times New Roman"/>
          <w:sz w:val="24"/>
          <w:szCs w:val="24"/>
        </w:rPr>
        <w:t xml:space="preserve"> Поэтический образ русской женщин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Эпитет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ван Сергеевич Тургене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Муму»</w:t>
      </w:r>
      <w:r>
        <w:rPr>
          <w:rFonts w:ascii="Times New Roman" w:hAnsi="Times New Roman"/>
          <w:sz w:val="24"/>
          <w:szCs w:val="24"/>
        </w:rPr>
        <w:t xml:space="preserve"> - реальная основа повести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Портрет, пейзаж. Литературный геро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Афанасий Афанасьевич Фет. </w:t>
      </w:r>
      <w:r>
        <w:rPr>
          <w:rFonts w:ascii="Times New Roman" w:hAnsi="Times New Roman"/>
          <w:sz w:val="24"/>
          <w:szCs w:val="24"/>
        </w:rPr>
        <w:t xml:space="preserve">Краткий рассказ о поэте. 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ихотворение </w:t>
      </w:r>
      <w:r>
        <w:rPr>
          <w:rFonts w:ascii="Times New Roman" w:hAnsi="Times New Roman"/>
          <w:b/>
          <w:i/>
          <w:sz w:val="24"/>
          <w:szCs w:val="24"/>
        </w:rPr>
        <w:t xml:space="preserve">«Весенний дождь» </w:t>
      </w:r>
      <w:r>
        <w:rPr>
          <w:rFonts w:ascii="Times New Roman" w:hAnsi="Times New Roman"/>
          <w:sz w:val="24"/>
          <w:szCs w:val="24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Лев Николаевич Толстой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.</w:t>
      </w:r>
    </w:p>
    <w:p>
      <w:pPr>
        <w:pStyle w:val="Normal"/>
        <w:bidi w:val="0"/>
        <w:spacing w:lineRule="auto" w:line="276"/>
        <w:ind w:left="-567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Кавказский пленник».</w:t>
      </w:r>
      <w:r>
        <w:rPr>
          <w:rFonts w:ascii="Times New Roman" w:hAnsi="Times New Roman"/>
          <w:sz w:val="24"/>
          <w:szCs w:val="24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равнение. Сюжет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Антон Павлович Чехо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«Хирургия»</w:t>
      </w:r>
      <w:r>
        <w:rPr>
          <w:rFonts w:ascii="Times New Roman" w:hAnsi="Times New Roman"/>
          <w:sz w:val="24"/>
          <w:szCs w:val="24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Юмор. Речевая характеристика персонажей .Речь героев как средство  создания комической ситуации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Поэты </w:t>
      </w:r>
      <w:r>
        <w:rPr>
          <w:rFonts w:ascii="Times New Roman" w:hAnsi="Times New Roman"/>
          <w:b/>
          <w:sz w:val="24"/>
          <w:szCs w:val="24"/>
          <w:lang w:val="en-US"/>
        </w:rPr>
        <w:t>XIX</w:t>
      </w:r>
      <w:r>
        <w:rPr>
          <w:rFonts w:ascii="Times New Roman" w:hAnsi="Times New Roman"/>
          <w:b/>
          <w:sz w:val="24"/>
          <w:szCs w:val="24"/>
        </w:rPr>
        <w:t xml:space="preserve"> века о Родине и родной природе.(обзор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«Зимняя ночь в деревне»; А.Н. Майков «Ласточки»; И.З. Суриков «Зима».</w:t>
      </w:r>
      <w:r>
        <w:rPr>
          <w:rFonts w:ascii="Times New Roman" w:hAnsi="Times New Roman"/>
          <w:sz w:val="24"/>
          <w:szCs w:val="24"/>
        </w:rPr>
        <w:t xml:space="preserve"> Выразительное чтение наизусть стихотворени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з литературы </w:t>
      </w:r>
      <w:r>
        <w:rPr>
          <w:rFonts w:ascii="Times New Roman" w:hAnsi="Times New Roman"/>
          <w:b/>
          <w:sz w:val="24"/>
          <w:szCs w:val="24"/>
          <w:lang w:val="en-US"/>
        </w:rPr>
        <w:t>XX</w:t>
      </w:r>
      <w:r>
        <w:rPr>
          <w:rFonts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Иван Алексеевич Бунин. </w:t>
      </w:r>
      <w:r>
        <w:rPr>
          <w:rFonts w:ascii="Times New Roman" w:hAnsi="Times New Roman"/>
          <w:sz w:val="24"/>
          <w:szCs w:val="24"/>
        </w:rPr>
        <w:t>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Косцы».</w:t>
      </w:r>
      <w:r>
        <w:rPr>
          <w:rFonts w:ascii="Times New Roman" w:hAnsi="Times New Roman"/>
          <w:sz w:val="24"/>
          <w:szCs w:val="24"/>
        </w:rPr>
        <w:t xml:space="preserve"> Восприятие прекрасного. 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 Рассказ  </w:t>
      </w:r>
      <w:r>
        <w:rPr>
          <w:rFonts w:ascii="Times New Roman" w:hAnsi="Times New Roman"/>
          <w:b/>
          <w:sz w:val="24"/>
          <w:szCs w:val="24"/>
        </w:rPr>
        <w:t xml:space="preserve">«Подснежник» </w:t>
      </w:r>
      <w:r>
        <w:rPr>
          <w:rFonts w:ascii="Times New Roman" w:hAnsi="Times New Roman"/>
          <w:sz w:val="24"/>
          <w:szCs w:val="24"/>
        </w:rPr>
        <w:t>(для внеклассного чтения).Тема исторического прошлого России. Праздники и будни в жизни главного геро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ладимир Галактионович Короленко</w:t>
      </w:r>
      <w:r>
        <w:rPr>
          <w:rFonts w:ascii="Times New Roman" w:hAnsi="Times New Roman"/>
          <w:sz w:val="24"/>
          <w:szCs w:val="24"/>
        </w:rPr>
        <w:t>.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В дурном обществе».</w:t>
      </w:r>
      <w:r>
        <w:rPr>
          <w:rFonts w:ascii="Times New Roman" w:hAnsi="Times New Roman"/>
          <w:sz w:val="24"/>
          <w:szCs w:val="24"/>
        </w:rPr>
        <w:t xml:space="preserve"> 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– основа отношений в семь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Портрет. Композиция литературного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ергей Александрович Есенин.</w:t>
      </w:r>
      <w:r>
        <w:rPr>
          <w:rFonts w:ascii="Times New Roman" w:hAnsi="Times New Roman"/>
          <w:sz w:val="24"/>
          <w:szCs w:val="24"/>
        </w:rPr>
        <w:t xml:space="preserve"> Рассказ о поэте (детство, юность, начало творческого пути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ихотворения  «</w:t>
      </w:r>
      <w:r>
        <w:rPr>
          <w:rFonts w:ascii="Times New Roman" w:hAnsi="Times New Roman"/>
          <w:b/>
          <w:sz w:val="24"/>
          <w:szCs w:val="24"/>
        </w:rPr>
        <w:t>Я покинул родимый дом…»</w:t>
      </w:r>
      <w:r>
        <w:rPr>
          <w:rFonts w:ascii="Times New Roman" w:hAnsi="Times New Roman"/>
          <w:sz w:val="24"/>
          <w:szCs w:val="24"/>
        </w:rPr>
        <w:t xml:space="preserve"> и  «</w:t>
      </w:r>
      <w:r>
        <w:rPr>
          <w:rFonts w:ascii="Times New Roman" w:hAnsi="Times New Roman"/>
          <w:b/>
          <w:sz w:val="24"/>
          <w:szCs w:val="24"/>
        </w:rPr>
        <w:t>Низкий  дом  с голубыми ставнями..»</w:t>
      </w:r>
      <w:r>
        <w:rPr>
          <w:rFonts w:ascii="Times New Roman" w:hAnsi="Times New Roman"/>
          <w:sz w:val="24"/>
          <w:szCs w:val="24"/>
        </w:rPr>
        <w:t xml:space="preserve"> - поэтизация   картин малой родины как исток художественного  образа  России. Особенности  поэтического языка  С.А.Есенина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усская литературная сказка ХХ века</w:t>
      </w:r>
      <w:r>
        <w:rPr>
          <w:rFonts w:ascii="Times New Roman" w:hAnsi="Times New Roman"/>
          <w:sz w:val="24"/>
          <w:szCs w:val="24"/>
        </w:rPr>
        <w:t xml:space="preserve"> (обзор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авел Петрович Бажо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Медной горы Хозяйка».</w:t>
      </w:r>
      <w:r>
        <w:rPr>
          <w:rFonts w:ascii="Times New Roman" w:hAnsi="Times New Roman"/>
          <w:sz w:val="24"/>
          <w:szCs w:val="24"/>
        </w:rPr>
        <w:t xml:space="preserve">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каз как жанр литературы. Сказ и сказка (общее и различное)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Константин Георгиевич Паустовский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Теплый хлеб», «Заячьи лапы».</w:t>
      </w:r>
      <w:r>
        <w:rPr>
          <w:rFonts w:ascii="Times New Roman" w:hAnsi="Times New Roman"/>
          <w:sz w:val="24"/>
          <w:szCs w:val="24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амуил Яковлевич Маршак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Сказки  Марша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Двенадцать месяцев»</w:t>
      </w:r>
      <w:r>
        <w:rPr>
          <w:rFonts w:ascii="Times New Roman" w:hAnsi="Times New Roman"/>
          <w:sz w:val="24"/>
          <w:szCs w:val="24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Развитие жанра литературной сказки в ХХ веке. Драма как род литературы. Пьеса-сказ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Андрей Платонович Платонов</w:t>
      </w:r>
      <w:r>
        <w:rPr>
          <w:rFonts w:ascii="Times New Roman" w:hAnsi="Times New Roman"/>
          <w:sz w:val="24"/>
          <w:szCs w:val="24"/>
        </w:rPr>
        <w:t>. Краткий рассказ о писателе.(детство,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Никита».</w:t>
      </w:r>
      <w:r>
        <w:rPr>
          <w:rFonts w:ascii="Times New Roman" w:hAnsi="Times New Roman"/>
          <w:sz w:val="24"/>
          <w:szCs w:val="24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Фантастика в литературном произведени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иктор Петрович Астафьев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 (Детство и начало литературной деятельности)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Васюткино озеро».</w:t>
      </w:r>
      <w:r>
        <w:rPr>
          <w:rFonts w:ascii="Times New Roman" w:hAnsi="Times New Roman"/>
          <w:sz w:val="24"/>
          <w:szCs w:val="24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Автобиографичность литературного произведения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Ради жизни на Земле…»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тихотворные произведения о войне.</w:t>
      </w:r>
      <w:r>
        <w:rPr>
          <w:rFonts w:ascii="Times New Roman" w:hAnsi="Times New Roman"/>
          <w:sz w:val="24"/>
          <w:szCs w:val="24"/>
        </w:rPr>
        <w:t xml:space="preserve"> Патриотические подвиги в годы Великой Отечественной войн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К.М. Симонов «Майор привез мальчишку на лафете»; А.Т. Твардовский Рассказ танкиста».</w:t>
      </w:r>
      <w:r>
        <w:rPr>
          <w:rFonts w:ascii="Times New Roman" w:hAnsi="Times New Roman"/>
          <w:sz w:val="24"/>
          <w:szCs w:val="24"/>
        </w:rPr>
        <w:t xml:space="preserve"> Война и дети – трагическая и героическая тема произведений о Великой Отечественной войн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роизведения о Родине и родной природ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.Бунин «Помню долгий зимний вечер…»; А. Прокофьев «Аленушка»; Д.Кедрин «Аленушка»; Н. Рубцов «Родная деревня»; Дон Аминадо «Города и годы</w:t>
      </w:r>
      <w:r>
        <w:rPr>
          <w:rFonts w:ascii="Times New Roman" w:hAnsi="Times New Roman"/>
          <w:sz w:val="24"/>
          <w:szCs w:val="24"/>
        </w:rPr>
        <w:t>». Стихотворные лирические произведения   о Родине, родной природе как выражение  поэтического восприятия  окружающего мира  и осмысление  собственного мироощущения, настроения. Конкретные пейзажные зарисовки, обобщенный образ России. Сближение образов  волшебных сказок и русской природы в лирических стихотворениях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исатели улыбаются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аша Черный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«Кавказский пленник», «Игорь-Робинзон».</w:t>
      </w:r>
      <w:r>
        <w:rPr>
          <w:rFonts w:ascii="Times New Roman" w:hAnsi="Times New Roman"/>
          <w:sz w:val="24"/>
          <w:szCs w:val="24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Юмор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Юлий Черсанович Ким. </w:t>
      </w:r>
      <w:r>
        <w:rPr>
          <w:rFonts w:ascii="Times New Roman" w:hAnsi="Times New Roman"/>
          <w:sz w:val="24"/>
          <w:szCs w:val="24"/>
        </w:rPr>
        <w:t>Краткий рассказ о писателе.</w:t>
      </w:r>
      <w:r>
        <w:rPr>
          <w:rFonts w:ascii="Times New Roman" w:hAnsi="Times New Roman"/>
          <w:i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«Рыба – кит»</w:t>
      </w:r>
      <w:r>
        <w:rPr>
          <w:rFonts w:ascii="Times New Roman" w:hAnsi="Times New Roman"/>
          <w:sz w:val="24"/>
          <w:szCs w:val="24"/>
        </w:rPr>
        <w:t>. Стихотворение-шутк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Стихотворения-песни. Песни-шутки. Песни-фантазии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Из зарубежной литератур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оберт Льюис Стивенсон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Вересковый мед».</w:t>
      </w:r>
      <w:r>
        <w:rPr>
          <w:rFonts w:ascii="Times New Roman" w:hAnsi="Times New Roman"/>
          <w:sz w:val="24"/>
          <w:szCs w:val="24"/>
        </w:rPr>
        <w:t xml:space="preserve"> Подвиг героя во имя сохранения традиций предков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еория литературы. Баллада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аниэль Дефо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Робинзон Крузо».</w:t>
      </w:r>
      <w:r>
        <w:rPr>
          <w:rFonts w:ascii="Times New Roman" w:hAnsi="Times New Roman"/>
          <w:sz w:val="24"/>
          <w:szCs w:val="24"/>
        </w:rPr>
        <w:t xml:space="preserve"> Жизнь и необычайные приключения Робинзона Крузо, характер героя(смелость, мужество, находчивость,  несгибаемость  перед жизненными 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Ханс Кристиан Андерсен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нежная королева».</w:t>
      </w:r>
      <w:r>
        <w:rPr>
          <w:rFonts w:ascii="Times New Roman" w:hAnsi="Times New Roman"/>
          <w:sz w:val="24"/>
          <w:szCs w:val="24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). Снежная королева и Герда-противопоставление красоты  внутренней и внешней. Победа добра, любви и дружбы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Художественная деталь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Жорж Санд</w:t>
      </w:r>
      <w:r>
        <w:rPr>
          <w:rFonts w:ascii="Times New Roman" w:hAnsi="Times New Roman"/>
          <w:b/>
          <w:i/>
          <w:sz w:val="24"/>
          <w:szCs w:val="24"/>
        </w:rPr>
        <w:t xml:space="preserve"> «О чем говорят цветы».</w:t>
      </w:r>
      <w:r>
        <w:rPr>
          <w:rFonts w:ascii="Times New Roman" w:hAnsi="Times New Roman"/>
          <w:sz w:val="24"/>
          <w:szCs w:val="24"/>
        </w:rPr>
        <w:t xml:space="preserve"> Спор героев о прекрасном. Речевая характеристика персонаже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еория литературы. Аллегория(иносказание) в повествовательной  литератур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арк Твен.</w:t>
      </w:r>
      <w:r>
        <w:rPr>
          <w:rFonts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Приключения Тома Сойера».</w:t>
      </w:r>
      <w:r>
        <w:rPr>
          <w:rFonts w:ascii="Times New Roman" w:hAnsi="Times New Roman"/>
          <w:sz w:val="24"/>
          <w:szCs w:val="24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 реальных жизненных  проблем и игровых  приключенческих ситуаций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зобретательность в играх – умение  сделать  окружающий мир  интересным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жек Лондон</w:t>
      </w:r>
      <w:r>
        <w:rPr>
          <w:rFonts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bidi w:val="0"/>
        <w:spacing w:lineRule="auto" w:line="276"/>
        <w:ind w:left="-567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«Сказание о Кише»</w:t>
      </w:r>
      <w:r>
        <w:rPr>
          <w:rFonts w:ascii="Times New Roman" w:hAnsi="Times New Roman"/>
          <w:sz w:val="24"/>
          <w:szCs w:val="24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НОРМЫ ОЦЕНКИ ЗНАНИЙ, УМЕНИЙ И НАВЫКОВ УЧАЩИХСЯ ПО ЛИТЕРАТУР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Оценка устных ответов учащихся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Оценкой «5» </w:t>
      </w:r>
      <w:r>
        <w:rPr>
          <w:rFonts w:ascii="Times New Roman" w:hAnsi="Times New Roman"/>
          <w:sz w:val="24"/>
          <w:szCs w:val="24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; свободное владение монологической литературной речь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Оценкой «4»</w:t>
      </w:r>
      <w:r>
        <w:rPr>
          <w:rFonts w:ascii="Times New Roman" w:hAnsi="Times New Roman"/>
          <w:sz w:val="24"/>
          <w:szCs w:val="24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Оценкой «3»</w:t>
      </w:r>
      <w:r>
        <w:rPr>
          <w:rFonts w:ascii="Times New Roman" w:hAnsi="Times New Roman"/>
          <w:sz w:val="24"/>
          <w:szCs w:val="24"/>
        </w:rPr>
        <w:t xml:space="preserve"> оценивается ответ, свидетельствующий в основном 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Оценкой «2»</w:t>
      </w:r>
      <w:r>
        <w:rPr>
          <w:rFonts w:ascii="Times New Roman" w:hAnsi="Times New Roman"/>
          <w:sz w:val="24"/>
          <w:szCs w:val="24"/>
        </w:rPr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  литературной речью и техникой чтения, бедность выразительных средств язы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  <w:u w:val="single"/>
        </w:rPr>
        <w:t>Оценкой «1»</w:t>
      </w:r>
      <w:r>
        <w:rPr>
          <w:rFonts w:ascii="Times New Roman" w:hAnsi="Times New Roman"/>
          <w:sz w:val="24"/>
          <w:szCs w:val="24"/>
        </w:rPr>
        <w:t xml:space="preserve"> 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, низкий уровень техники чте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ЦЕНКА ЗА СОЧИН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762"/>
        <w:gridCol w:w="5811"/>
      </w:tblGrid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3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ценка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 и реч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Грамотност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3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3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>
          <w:trHeight w:val="2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3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  <w:tr>
        <w:trPr>
          <w:trHeight w:val="8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 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орфографических и 7 пунктуационных ошибок, или 6 орфографических и 8 пунктуационных ошибок, 5 орфографических 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Учебно-тематическое планирование курса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1417"/>
        <w:gridCol w:w="993"/>
        <w:gridCol w:w="915"/>
      </w:tblGrid>
      <w:tr>
        <w:trPr>
          <w:trHeight w:val="315" w:hRule="atLeast"/>
        </w:trPr>
        <w:tc>
          <w:tcPr>
            <w:tcW w:w="7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25" w:hRule="atLeast"/>
        </w:trPr>
        <w:tc>
          <w:tcPr>
            <w:tcW w:w="7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н/ч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/р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ведение. Книга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е народные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древне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зарубежн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0965" w:leader="none"/>
        </w:tabs>
        <w:bidi w:val="0"/>
        <w:spacing w:lineRule="auto" w:line="276"/>
        <w:ind w:left="72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965" w:leader="none"/>
        </w:tabs>
        <w:bidi w:val="0"/>
        <w:spacing w:lineRule="auto" w:line="276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Календарно-тематическое планирование  </w:t>
      </w:r>
    </w:p>
    <w:tbl>
      <w:tblPr>
        <w:tblW w:w="150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7"/>
        <w:gridCol w:w="721"/>
        <w:gridCol w:w="1619"/>
        <w:gridCol w:w="2341"/>
        <w:gridCol w:w="1979"/>
        <w:gridCol w:w="2701"/>
        <w:gridCol w:w="2519"/>
        <w:gridCol w:w="19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а, тип урок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не оцениваются)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ведение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 читателям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нига  в жизни челове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Открытие нового зн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 Рассказ учителя беседа, работа с книгой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ль книги в жизни человека. Книга как духовное завещание  одного поколения  друго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труктурные элементы  книги (обложка, титул, форзац, сноски оглавление); создатели книги(автор, художник, редактор, корректор, наборщик).Учебник литературы и работа с ни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276" w:leader="none"/>
              </w:tabs>
              <w:bidi w:val="0"/>
              <w:spacing w:before="0" w:after="0"/>
              <w:ind w:left="118" w:right="0" w:hanging="226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учиться пользоваться учебником, знать его структуру. Выделять специфику художественной литературы и содержание. Умение давать доказательные суждения о прочитанном, определять собственное отношение к прочитанному.       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: уметь искать и выделять необходимую информацию из учебника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меть ставить вопросы и обращаться за помощью к учебной литературе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выбирать действия в соответствии с поставленной задачей.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Формирование  «стартовой» мотивации к обучению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стное народное творчество (1ч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льклор - коллективное устное народное творчество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проблемные вопросы, бесед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ольклор- коллективное устное народное творчество. Преображение действительности в духе народных идеалов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лые жанры фольклора. Детский фольклор (колыбельные песни, пестушки, приговорки, скороговорки, загадки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 (комплексное повторение, самостоятельная работа с литературоведческим портфолио, составление таблицы «Жанровые признаки произведений УНТ», тезисного плана, конспекта в парах сильный – слабый); комментирование выставления оценок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формулировать познавательную цел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звлекать информацию из разных источников (учебника, сборников загадок,  пословиц, поговорок, Интернет-ресурсов и т.д.), осуществлять смысловое чтение,  адекватно понимать, разграничивать и преобразовывать информацию, классификация по заданным критериям, установление аналогий,  осознанное построение речевого высказывания с включением в него малых фольклорных жанров в различных речевых ситуациях.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троить монологические высказывания, овладеть умениями диалогической реч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,  использовать речь для регуляции своего действия,  контроль,  оценка (выделять и формулировать то, что усвоено и то, что нужно усвоить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 в единстве и разнообразии природы, народов, культур и религий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усские народные сказки (9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Русские народные сказки. Сказка как особый жанр фолькл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чтение, анализ статьи учебника, бесед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ить отличительные  особенности  сказки, работать с текстом. Нравственное и эстетическое  содержание сказ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 как вид народной прозы. Сказки  о животных, волшебные, бытовые (анекдотические, новеллистические). Нравственное и эстетическое  содержание сказок. Сказители. Собиратели сказ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учиться осознанно воспринимать и понимать фольклорный текст;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еть черты русского национального характера в героях русских сказок, выразительно читать сказки и былины, соблюдая соответствующий интонационный рисунок устного рассказыва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формулировать и удерживать учебную задачу, выполнять учебные действия в громкоречевой и умственной формах,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познавательную цель, осуществление смыслового чтения, определение основной и второстепенной информации,  извлечение необходимой информации из текста,  выбор критериев для сравнения, структурирование информации 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ие причинно-следственных связей,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троение логической цепи рассуждений осознанное построение речевого высказывания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задавать вопросы. проявлять активность во взаимодействии для решения коммуникативных и познавательных задач,  инициативное сотрудничество в выборе информации;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 «Царевна-лягушка» - встреча с волшебной сказкой. Вымысел и реальность в сказ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бщеметодической направленност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Чтение, пересказ,  аналитическая бесед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му нас учит сказка? Народная мораль в характерах и поступках героев. В чём истинная красота Василисы Премудрой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личительные особенности жанра сказки. Изобразительно-выразительные средст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ть выразительно читать, пересказывать сказку, чётко выделяя сюжетные линии, не пропуская значимых композиционных элементов, использовать в своей речи характерные для народных сказок художественные приёмы,  вести беседу по прочитанному произведению, находить изобразительно-выразительные средства и определять их ро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использовать речь для планирования и регуляции своей деятельност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руктурирование информации 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ное построение речевого высказывания;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мысловое чтение, извлечение необходимой информации из текста,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инициативное сотрудничество в поиске и сборе информац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Формирован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Иван-царевич – победитель житейских невзгод. Животные-помощники. Особая роль чудесных противников. Поэтика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применения знаний и умени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Чтение текста, аналитическая беседа, частичный поиск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ван-царевич – победитель житейских невзгод. Животные-помощники. Особая роль чудесных противников- Бабы-Яги, Кощея Бессмертного. Светлый и тёмный мир волшебной сказ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истема персонажей в сказке. Художественные особенности сказ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ять в сказке характерные художественные приё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зительно читать сказку по ролям, понимать связь между фольклорным произведением и его отображением в изобразительном искусстве, выявление поэтики волшебной сказки, создание собственных иллюстраций к сказ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</w:t>
            </w: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: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уметь формулировать и высказывать свою точку зрения на события и поступки герое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ценностного отношения к происходящим событ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 Народная мораль и поэтика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. задания поискового характер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родная мораль в сказке. Почему добро торжествует над злом? В чём поэтика волшебной сказки? Связь сказочных формул с древними мифами. Фантастика  в волшебной  сказк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антастика  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олшебной  сказке. Художественные особенности сказки (постоянные эпитеты, гиперболы, сравнения, повторы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вечать на вопросы по прочитанному тексту, составлять план, пересказы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имать связь между фольклорным произведением и его отображением в изобразительном искусстве, выявление поэтики волшебной сказки, уметь находить в тексте сказки изобразительно-выразительные средства и определять их роль в тексте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95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осуществлять смысловое чтение, структурирование информации 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влечение необходимой информации из текста, установление причинно-следственных связей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лушать собеседника, общаться друг с другом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нутренней позиции уч-ся на основе поступков положительного героя; нравственно-этической ориентации, обеспечивающей личностный моральный выб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5. «Иван – крестьянский сын и чудо- юдо». Волшебная богатырская сказка героического содержа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ем выражаются жанровые признаки волшебной и героической сказки? Чему учат он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 у учащихся умений построения и реализации новых знаний: понятий, способов действий (изучение содержания параграфа, работа с теоретическим материалом «Волшебная и героическая сказки», конспект и пересказ статьи «Сказочные формулы»);  коллективное проектирование способов выполнения д/з; комментирование выставления оцено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учиться владеть изученной терминологией по теме, навыками устной монологической речи, понимать мораль сказки, составлять пересказы  эпизодов сказ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:</w:t>
            </w: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именять метод информационного поиска с помощью компьютерных сред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</w:t>
            </w: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нутренней позиции уч-ся на основе поступков положительного героя; нравственно-этической ориентации, обеспечивающей личностный моральный выб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6. Иван-крестьянский сын  и чудо-юдо. Тема мирного труда и защиты родной земл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Урок применения знаний и умени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Чтение текста, аналитическая беседа, частичный поиск, обучение устному рассказ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патриотический характер сказки? Отношение народа к защитникам Родин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знаки волшебной и героической сказки. Система образ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ть пересказывать, вести беседу по прочитанному произведению, составление плана сказки, словесное рисование. Нахождение в тексте признаков волшебной и героической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двидеть уровень усвоения знаний, возможности получения конкретного результа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умение осознанно и произвольно строить речевое высказывание, установление причинно-следственных связей, осуществлять  смысловое чт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тавить вопросы,  обращаться за помощью, проявлять активность в решении коммуникативных задач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жать положительное отношение к процессу познания, применять правила делового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.  Иван – крестьянский сын как выразитель основной  мысли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ение главной мысли сказки. В чём превосходство главного героя сказки? Каковы особенности сюжета сказк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бенности сюж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ть пересказывать сказку, вести беседу по содержанию прочитанного произведения, составлять развёрнутый ответ на проблемный вопрос, аргументировать своё мне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целеполага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спользование своей речи для регуляции действ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руктурирование информации 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звлечение необходимой информации из текста,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умение выражать свои мысли в соответствии с задачами коммуникации, формулировать своё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. Народные представления о справедливости, добре и зле в сказках «Журавль и цапля», «Солдатская шинель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чтение, аналитическая беседа, работа с репродукциями картин к сказкам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родные представления о справедливости, добре и зле в сказках  о животных и бытовых сказк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 как  повествовательный жанр фольклора. Виды сказок. Постоянные эпитеты, гипербола, сказочные формулы, вариативность  народных сказок, сравнени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ть выразительно читать и пересказывать сказки. Определять характерные для сказок обороты речи, сопоставлять эпизоды сказок, сказочных героев с их изображением в живописи и графи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твечать на вопросы по прочитанному тексту, составлять пла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осуществлять смысловое чтение, формулировать проблему, анализировать, строить рассуждении, знаково-символическое моделир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задавать вопросы, высказывать, аргументировать собственное мн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. Мой любимый герой русской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/р </w:t>
            </w:r>
            <w:r>
              <w:rPr>
                <w:rFonts w:ascii="Times New Roman" w:hAnsi="Times New Roman"/>
                <w:sz w:val="20"/>
                <w:szCs w:val="20"/>
              </w:rPr>
              <w:t>(Инсценированное чтение, проблемные вопросы и задания, составление характеристики героя, работа с иллюстрациям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вет на проблемный вопрос  «Каков мой любимый герой русской народной сказки?»; «Почему я люблю читать народные сказки?»; «Почему в народных сказках добро  всегда побеждает  зло?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лые жанры фольклора. Средства создания сказочных героев. Нравственная оценка героев сказок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ть характерные для сказок обороты речи, сопоставлять эпизоды сказок, сказочных героев с их изображением в живописи и графи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вечать письменно на вопросы по прочитанному тексту, составлять план, пересказывать.</w:t>
            </w:r>
          </w:p>
          <w:p>
            <w:pPr>
              <w:pStyle w:val="Style15"/>
              <w:widowControl w:val="false"/>
              <w:bidi w:val="0"/>
              <w:ind w:left="0" w:right="9" w:hanging="0"/>
              <w:rPr/>
            </w:pPr>
            <w:r>
              <w:rPr>
                <w:sz w:val="20"/>
                <w:szCs w:val="20"/>
              </w:rPr>
              <w:t>Выявление в сказках разных видов художественных образов (образ человека, образ природы, образ живот</w:t>
              <w:softHyphen/>
              <w:t xml:space="preserve">ного, образ предмета) Проект: составление под руководством учителя электронного альбома («Иллюстрации к сказкам»)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ередача информации письменным способом, построение рассуждения; анализ, синтез, сравнение,  обобщение, знаково-символическое моделирование, интерпретация информации (презентовать полученную информацию с помощью ИКТ)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, стремление участвовать в творческом познавательном процесс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 древнерусской литературы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з древнерусской литературы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Повесть временных лет» как литературный памятни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Подвиг отрока     киевлянина и хитрость воеводы Претича». Герои летописного сказания. Фольклор и летопис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чтение, аналитическая бесед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ить особенности  древнерусской  литера Отзвуки фольклора  в летописи. тур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ревнехристианская  книжность  на Руси. Жанр летописи. «Повесть временных лет» как литературный памят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ерои старинных «Повестей…» и их  подвиги во имя мира на родной земле. Сюжет и содержание повествования о подвиге отрока-киевляни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ть основные темы древнерусской литературы, понимать основную мысль и лексику притчи, видеть связь летописи с фольклором,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вести беседу по прочитанному произведению, аргументировать своё отношение к героям притч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звитие смыслового чтения. Работа над коллективным (индивидуальным) учебным проектом «Сюжеты и герои русских летописей»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разграничивать и преобразовывать информ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гнозировать содержание текста по заголовку/ по ключевым словам, выделять основную мысль, главные фа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устанавливать логическую последовательность основных фактов, причинно-следственные связи, смысловое чтение, презентовать полученную информацию (проект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пределять общую цель и пути её достижения, формулировать собственное мнение и позицию,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являть интерес к культуре, истории, литературе своего народа. Осознание себя как члена общества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 литературы XVIII века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.В.Ломоносов. «Случились вместе два Астронома в пиру…»- научные истины  в поэтической форм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чтение статьи учебника, стихотворения, аналитическая беседа, работа над проект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моносов-учёный, поэт, художник, граждан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Юмор стихотворения. Поиск ответа на вопрос: «Чему противопоставлен житейский, практический опыт простого человека в стихотворении?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ды литературы: эпос, лирика, драма.    Жанры литературы. Юмор произвед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имать значимость личности М.В.Ломоносова; научится оперировать  в речи теоретико-литературными понятиями, понимать юмористический характер стихотворения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яснять смысл прочитанного стихотворения, давать развёрнутые ответы на вопросы. Работа над коллективным (индивидуальным) учебным проектом «М.В.Ломоносов – великий россиянин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преобразовывать практическую задачу в познавательную, выбирать действия в соответствии с поставленной задачей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иск и выделение необходимой информации, владение приёмами изучающего чтения, уметь менять стратегию чтения, разграничи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овную и дополнительну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формацию, преобразовывать её, анализировать, сравнивать, делать выводы, строить рассуждения, учиться основам реализации проектно-исследовательской деятельности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ние собственного мнения и позиции, оказывать в сотрудничестве взаимопомощ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ормирование навыков самоконтроля Анализировать эмоциональное состояние, полученное от успешной деятельности.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 русской литературы ХIХ века (42ч. =31+6р/р+5вн/ч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сские басни (4ч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Басня и ее родословная. Басня как литературный жанр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«открытия» нового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чтение, аналитическая беседа по содержанию прочитанного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ы истоки басенного жанра? Определение морали басни. В чём заключается поучительный характер басен? В чём отличие сказки от басн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ды, жанры литературы. Жанр басни. Мораль, эзопов язык, аллегория, олицетвор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учиться понимать иносказательный подтекст басен и их мораль, научиться выразительно читать басни по ролям (инсценированному чтению), выявлять способы самообразова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ставить новые учебные задачи в сотрудничестве с учителем, оценивать высказывания одноклассников с точки зрения значимости для решения поставленной пробл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анализ, синтез, смысловое чт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пределение основной и второстепенной информации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бор оснований и критериев для сравн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казательство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ведением партнёра; постановка вопросов, строить понятные для партнёров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улировать собственное мнение, осуществлять речевое взаимодействие в разных ситуациях об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sz w:val="18"/>
                <w:szCs w:val="18"/>
              </w:rPr>
              <w:t>оциальная компетентность как готовность к решению моральных дилемм, осознание ответственности человека за общее благополуч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И.А.Крылов. Обличение человече</w:t>
              <w:softHyphen/>
              <w:t>ских пороков в баснях «Ворона и Лисица», «Свинья под дубом»». Понятие об аллегории и мора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чтение, аналитическая бесед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фористичность басен И.А.Крылова. Знакомство с баснями. Какие пороки человека высмеиваются в баснях Крылова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Басня, аллегория как форма иносказания, афористичность, драматический конфликт, исторический контекст, лицемерие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ся   с  творческой историей басен,  научиться понимать их драматический конфликт, исторический контекст и мораль басни; выразительно читать, при помощи интонации выражать чувства героев, давать развёрнутые ответы на вопросы по прочитанным произведения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выбирать действия в соответствии с поставленной задачей и условиями её реализации, использовать речь для регуляции своего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ние проблемы, анализ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ысловое чте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пределение основной и второстепенной информаци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бор оснований и критериев для сравн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казатель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тановка вопросов, проявлять активность во взаимодействии для решения коммуникативных и познавательных задач, устное оформление речевого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 и внешня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Отражение  исторических событий в басне   И.А.Крылова «Волк на псарне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вопросы, работа с иллюстрациями учебника и рисунками учащихс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/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исторические события отражены в басн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ак выражается авторская позиция в басне? В чём заключается поучительный характер  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оеобразие языка басен И.А.Крылов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ллегория как форма иносказания.  Мораль бас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учительный характер бас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оеобразие языка басен. И.А.Крылова, позиция авто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ся   с  творческой историей басни,  научиться понимать её драматический конфликт, исторический контекст и мораль басни; выразительно читать, при помощи интонации выражать чувства героев (лицемерие Волка, мудрость Ловчего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ить аллегорию, мораль, объяснять их, использовать поговорки, пословицы, афоризмы из басен Крылова в речи; устанавливать ассоциативные связи с произведениями живописи  и собственными рисунками, сопоставлять басни Крылова с баснями других автор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 смысловое чтение, выбор оснований и критериев для сравнения объектов, поиск и выделение информации из разных источников (рисунки,  иллюстрации учебника), установление причинно-следственных связ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тавить вопросы,  участвовать в диалоге на уроке, соблюдать нормы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Осознавать себя гражданином России ; объяснять, что связывает гражданина с историей, культурой, судьбой народа Ро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ормировать чувство гордости за свой нар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Басенный мир Ивана Андреевича Крыл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вн.чт.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, чтение наизу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05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интереса учащих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ы основные мотивы басен Крылов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Басня как литературный жанр.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ллегория как форма иносказания Поучительный характер бас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оеобразие языка басен И.А.Крыло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учиться владеть изученной терминологией по теме, навыкам устной монологической речи, понимать мораль бас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имать близость басни к УНТ, ее иносказательный и обобщенный смысл, анализировать басни с одинаковым сюжетом, отмечая в них общее и различное; оценивать отношение автора к героям, сравнивать басни прозаические и поэтические, использова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ловицы, афоризмы из басен Крылова в собственной речи. Выразительное чтение любимых басен И.А.Крылова. Работа над коллективным (индивидуальным) учебным проектом «Герои басен И.А.Крылова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узнавать, называть, определять объекты и явления окружающей действительности в соответствии с содержанием произведения, выбирать вид чтения в зависимости от цели, строить сообщения в устной форме исследовательского характера, учиться основам реализации проектно-исследовательской деятельности, интерпретация информации (подготовка проект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уметь формулировать и высказывать свою точку зрения, эффективно сотрудничат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ормирование мотивации к индивидуальной и коллективной деяте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.А.Жуковский (3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В.А.Жуковский – сказочник. Сказка «Спящая царевна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вопросы)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ть понятие «литературная сказка». Познакомить с героями, особенностями сюжета сказки«Спящая царевна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личие героев литературной  и фольклорной сказки. Особенности сюжета. Язык сказ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поэте, историю создания сказки, сюжет и героев; понимать роль поэта в создании жанра литературной сказки,  уметь пересказывать сказку, характеризовать героев и их поступки, устанавливать ассоциативные связи с иллюстрациями,  сопоставлять литературную и фольклорную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существлять работу в парах по теме «Авторская сказка» с последующей проверкой, лабораторную работу по теме «Герои литературной сказки»)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, формулировать и удерживать учебную задачу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авить, формулировать и решать проблему, адекватно понимать, разграничивать и преобразовыва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формацию, выбор оснований и критериев для сравнения, классификации объек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ть общую цель и пути её достиж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владение техникой художественного пересказа, выразительного чтения сказ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«Спящая царевна». Сходные и различные черты сказки Жуковского и народной сказк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применения знаний и умени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Чтение текста, аналитическая беседа, проблемные вопросы, частичный поиск, обучение устному рассказ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черты народной сказки встречаются в сказке «Спящая царевна»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ходные и различные черты сказки Жуковского и народной сказки. Герои, особенности сюжета, язык сказк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жизни и творчестве В.А.Жуковского, сюжет и содержание сказки «Спящая царевна», характеризовать героев и их поступки. Научится  определять черты народной и литературной сказки,  тему произведения, выделять пробле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делять  то, что усвоено и что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бор оснований и критериев для сравнения, классификации объектов, установление причинно-следственных связей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аргументировать свою позицию и координировать её с позиции партнёров в сотрудничеств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Баллада В.А.Жуковского «Кубок». Герои баллады. Нравственно-психологические проблемы баллады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ересказ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с творческой историей, сюжетом и содержанием баллады. В чём благородство и жестокость героев баллады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ятие «баллада», ее жанровые особенности. Роль звукописи в тексте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историю создания баллады, определение понятия «баллада», ее жанровые особенности; понимать поступки героев, определять реальные события и фантастические, отношение автора к героям; научится выразительно читать  и пересказывать балладу, характеризовать герое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учебную задачу, соотносить правильность выбора, планирования, выполнения и результата  действия с требованиями конкретной зада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осуществлять смысловое чтение, поиск и выделение необходимой информации.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лушать собеседника, общаться друг с другом,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жать положительное отношение к процессу познания; осознание необходимости личного интеллектуального ро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.С.Пушкин (5ч.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А.С.Пушкин. Стихотворение «Няня» - поэтизация образа нян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вопросы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ственная проблематика стихотворения «Няне». Почему меняется настроение  в стихотворени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оретико-литературные понятия: сравнение, эпитет, метафора, лирика как род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меть выразительно читать стихотворение, оценивать отно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. Выбирать действия в соответствии с поставленной задачей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задавать вопросы, необходимые для организации собственной деятельности, строить понятные для партнёров высказы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авить, формулировать и решать проблемы, выбирать вид чтения в зависимости от цели, установление причинно-следственных связ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95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«У лукоморья…». Пролог к поэме «Руслан и Людмила» - собирательная картина народных сказок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выборочное чтение, аналитическая беседа, проблемные вопросы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лог как собирательная картина сюжетов, образов и событий народных сказок, мотивы и сюжеты пушкинского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эма, пролог, сравнение, эпитет, метафора, мотивы и сюжеты пушкинского произведения. Словесное рис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ходить сказочные образы и мотивы в произведении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бирать материал для характеристики героев, понимать нравственную проблематику произведения, сопоставлять произведения литературы и живопис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 формулировать и удерживать учебную задачу, определять последовательность промежуточных целей и соответствующих им действий с учётом конечного результата, использовать речь для регуляции своего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иск и выделение необходимой информации, выбор оснований и критериев для сравнения, сериации объектов, осуществление рефлексии способов и условий действий, умение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, аргументировать свою позицию, вступать в бесед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95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обственную учебную деятельность, мотивировать свои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А.С.Пушкин. «Сказка о мертвой царевне и о семи богатырях». Противостояние добрых и злых сил в сказке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задания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заключается народная мораль сказки? Каково отношение автора к героям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ятие о литературной сказке, сюжет сказки, стихотворная речь, устное словесное рис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историю рождения сюжета сказки, особенности стихотворной сказки; понимать систему образов, основные мотивы (добро и зло, противостояние красоты внешней и красоты душевной); отбирать материал для характеристики героев, выборочный пересказ эпизодов; устное словесное рисование царицы-мачехи, царевны и царицы-матери, выразительное чтение; установление ассоциативных связей с произведениям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формулировать и удерживать учебную задачу, выполнять учебные действ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 осуществлять анализ; сравнение; устанавливать причинно-следственные связи, осуществлять расширенный поиск информации с использованием ресурсов библиотек и Интерне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оформлять свои мысли с учётом речевой ситуации, задавать вопросы, необходимые для организации собственной деятельности и сотрудничества с класс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улировать собственное мнение, осуществлять речевое взаимодействие в разных ситуациях общ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 Система образов «Сказки о мёртвой царевне и о семи богатырях». Помощники царевны. Королевич Елисей. Народная мораль, нравственность. Победа добра над злом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о отношение автора к героям? Каковы представления народа о добре и зл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ятие о литературной сказке, сюжет сказки, стихотворная речь, устное словесное рис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сказки, осуществлять выборочное чтение, пересказ отдельных эпизодов, уметь характеризовать героев и их поступки. Работа над коллективным (индивидуальным) учебным проектом «Герои и события сказок  А.С.Пушкин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использовать речь для регуляции своего действия, преобразовывать практическую задачу в познавательную, выбирать действия в соответствии с задач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иск и выделение необходимой информации, смысловое чтение, постановка и формулирование проблемы, умение осознанно и произвольно строить речевое высказывание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 слушать собеседника, общаться друг с другом,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екватная оценка своей речи, мотивация грамотной выразитель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 Сходство и различие литературной и народной сказки. Поэтичность и музыкальность пушкинск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/р </w:t>
            </w:r>
            <w:r>
              <w:rPr>
                <w:rFonts w:ascii="Times New Roman" w:hAnsi="Times New Roman"/>
                <w:sz w:val="20"/>
                <w:szCs w:val="20"/>
              </w:rPr>
              <w:t>(Инсценированное чтение, проблемные вопросы и задания, составление характеристики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сходство и литературной и народной сказк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ятие о народной и  литературной сказке, сюжет сказки, стихотворная речь, изобразительно-выразительные средства и их роль в сказка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имать поэтичность и музыкальность сказк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ушкина, отвечать на вопросы; выразительно читать художественный  текст, чтение по ролям, художественное рассказывание эпизода, устное словесное рисование,  уметь находить в тексте черты литературной и народной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инимать и сохранять учебную задачу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осуществление для решения учебной задачи операции анализа , поиск и выделение необходимой информации, смысловое чтение, строить речевое высказыва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аствовать в общей беседе, соблюдая правила речевого этикета, формулировать собственное мнение и позицию, 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вой уровень владения учебным материалом (что я знаю, умею?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ная и прозаическая речь. Рифма, ритм, строф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вопросы и  задания, поэтические исследова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личие стихотворной речи от прозаической. Наблюдения над ритмом и рифмой в поэтических текс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ная и прозаическая речь. Рифма (перекрёстная, парная, опоясывающая), ритм, стопа. Способы рифмовки. Изобразительно-выразительные средства и их роль в сказк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теоретико-литературные понятия, понимать различия между    стихотворной и прозаической речью. Уметь определять ритм, стопы,  вид рифмы, создавать собственные стихотворения по заданным рифмам (буриме), отвечать на проблемные вопрос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извлекать информацию из разных источников,  адекватно её понимать, разграничивать и преобразовывать, смысловое чтение, анализ, синтез объектов, выбор оснований и критериев для сравнения, классификации объектов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  ними  и взрослыми, задавать вопросы, необходимые для организации собственной деятельности (при проведении творческого исследования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ормирование чувства прекрасного – умение чувствовать красоту и выразительность реч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рочная работа  по творчеству  И.А. Крылова, В.А.Жуковского, А.С. Пушки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верка и коррекция знаний и умений учащих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нтроль за усвоением изученного материала, использование теоретико-литературных понятий в реч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тихотворная и прозаическая речь. Рифма (перекрёстная, парная, опоясывающая), ритм, стопа. Способы рифмов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биографические сведения о поэтах и писателях; содержание прочитанных литературных произведений; изученные теоретико-литературные понят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 выбирать действия в соответствии с поставленной задачей, контроль, оценка, коррекция, концентрация воли для преодоления интеллектуальных затруднен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давать определения понятиям; устанавливать причинно-следственные связи; обобщать понятия, умение осознанно строить письменное речев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допускать существование различных точек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целевые приоритеты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нимать решения в проблемной ситу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сская литературная сказка.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Антоний Погорельский (2ч.). Страницы биографии. Сказка «Черная курица, или Подземные жители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учащихся с жизнью и творчеством А.Погорельского, сюжетом и содержанием сказки; проследить изменения в характере геро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оучительное содержание  и причудливый сюжет произведения. Псевдони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жизни писателя, что такое псевдоним;  аналитическая работа с текстом, уметь разбивать большие абзацы на более маленькие отрывки, правильно интонировать, верно понимать смысловые отрывки, характеризовать героев по их поступкам и отношению к окружающи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целеполагание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нализировать условия достижения цел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формулировать собственное мнение и позицию, аргументировать её; высказывать и обосновывать свою точку зрения, строить небольшое монологическое высказывание. 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, самостоятельно вычитывать все виды текстовой информации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льзоваться изучающим видом чтения, формулирование проблемы, установление причинно-следственных связей, построение логической цепи рассужд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;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Фантастическое и достоверно-реальное в сказке. Причудливый сюжет. Нравоучительное содерж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отличие литературной сказки от народной? Какова основная мысль сказки? В чём особенности сюжета сказк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очно-условное, фантастическое  и достоверно-реальное в литературной сказке. Сюжет произвед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находить фантастическое и достоверно-реальное в сказке,  абзацы, имеющие нравоучительный характер. Краткий пересказ, выразительное чтение сказ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использовать речь для регуляции своего действия, вносить необходимые коррективы в действие после его завершения на основе  оценки и учёта сделанных ошибок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иск, выделение необходимой информации,  умение структурировать знания, осознанно и произвольно строить речевое высказывание на заданную тему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 использовать речь для планирования и регуляции своей деятельности, строить монологическое высказывание, ставить вопросы, обращаться за помощью. Формулировать свои затрудн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емиться к совершенствованию собственной ре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В.М.Гаршин. Сказка «Attalea Prinseps»: героическое и обыденное в сказке. Трагический финал и жизнеутверждающий пафос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 чём заключается героическое и обыденное в сказке? Как вы понимаете трагический финал произведения?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тературная сказка (начальные представления). Прозаическая реч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учится доказывать принадлежность произведения к жанру сказки, объяснять непохожесть действующих лиц, роль описания пальмы, причину изменения тональности в описании оранжереи, отношение автора к изображаемому, уметь устанавливать связь между прочитанным и изображением художника (установление ассоциативных связей с иллюстрацией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ставить новые учебные задачи в сотрудничестве с учителем,  развитие умения планировать свое речевое  по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существление самонаблюдения, самоконтро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осуществлять  смысловое чтение, постановка и формулирование проблемы, анализ, синтез, сравнение, установление причинно-следственных связей, построение логической цепи рассуждения, доказательство, поиск и выделение информации из разных источников (иллюстрации, репродукции картин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проявлять активность во взаимодействии для решения коммуникативных и познавательных задач, строить монологическое высказывание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вступать в речевое общение, участвовать в диалоге; понимать точку зрения собеседника, познавать право на иное мнение.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.Ю.Лермонтов (2ч.)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тихотворение «Бородино» Историческая основа и патриотический пафос стихотворения. Мастер</w:t>
              <w:softHyphen/>
              <w:t>ство поэта в создании батальных сцен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частичный поиск,  аналитическая бесе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с исторической основой произведения. Каково авторское отношение к событиям и героям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, композиция, особенности повествования. Изобразительно-выразительные средства языка стихотво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и поним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сторическую основу произведения; уметь  опреде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редства выразительност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позицию произвед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вать характеристику герое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казывать и понимать патриотический пафос стихотворения. Устное словесное рисование. Понимать отношение автора к изображаемым событиям и своим героям. Выразительно читать стихотворение, составлять его цитатный пла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делять альтернативные способы достижения цели и выбирать  эффективный способ, выполнять учебные действия в громкоречевой и умственной формах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смысловое чтение, самостоятельно выделять и формулировать познавательную цель, поиск и выделение необходимой информации, построение рассуждения,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: определять общую цель и пути её достижения, аргументировать свою точку зрения, строить монологическое высказывание, участвовать в беседе, формулировать собственное мнение.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Образ простого солдата – защитника Родины в стихотворении М.Ю.Лермонтова «Бородино». Художественные особенности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ственная проблематика стихотворения. Каково авторское отношение к событиям и героям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, композиция, особенности повествования. Изобразительно-выразительные средства языка стихотворения (сравнение, метафора, эпитет,   гипербола, звукопис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триотизм, героиз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и поним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сторическую основу произведения; определ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выразительности и их роль в произведен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позицию произвед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вать характеристику героев и их поступков, понимать нравственную проблематику произвед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использовать речь для регуляции своего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осуществлять смысловое чтение, поиск и выделение необходимой информации, построение рассуждения, установление причинно-следственных связей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ставить, задавать вопросы, необходимые для организации собственной деятельности,  участвовать в диалоге, соблюдать норы речевого этикета, 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являть интерес к культуре, истории, литературе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.В.Гоголь(4ч.)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«Заколдованное место» - повесть из книги «Вечера на хуторе близ Диканьки».  Поэтизац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родной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индивидуальные сообщения учащихся, выразительное чтение,  аналитическая бесе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заключается национальный колорит повест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 и герои произведения. Юмор, фантасти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факты жизни писателя, связанные с историей создания сборника «Вечера на хуторе…», сюжет повести «Заколдованное место»; использовать текст повести при даче развёрнутых отве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 выделять альтернативные способы достижения цели и выбирать наиболее эффективный способ, использовать речь для планирования и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осуществлять расширенный поиск информации с использованием ресурсов библиотек и Интернета; давать определения понятиям; осуществлять анализ; устанавливать причинно-следственные связи, выбирать вид чтения в зависимости от цели, построение рассуж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мение участвовать в беседе, формулировать собственное мнение,  аргументировать свою точку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Реальное и фантастическое в сюжете повести «Заколдованное место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стория создания сборника, фольклорные тради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ятие 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нтастике (развитие представлений), юмор (развитие представлений), художественная деталь; портрет; речевая характеристи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определение теоретических понятий: юмор, фантастика, определять их роль в повести. Знать понятия: мотив в художественном произведении;  сюжет; художественная деталь; портрет; речевая характеристика, уметь осуществлять выборочное чтение, сжатый пересказ эпизодов,   характеризовать повествовательную манеру писателя; описывать действия; создавать портре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выбирать действия в соответствии с поставленной целью, 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бор вида чтения в зависимости от цели, поиск и выделение необходимой информации из текста, постановка и формулирование проблемы, анализ, установление причинно-следственных связей.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троить монологическое высказывание, формулировать собственное мнение и свою позицию;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Н.В.Гоголь. «Ночь перед Рождеством». Поэтические картины  народной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вн.чт.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выразительное  чте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отношения к прочитанно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этические картины народной жизни (праздники, обряды, гуляния). Изобразительно-выразительные средства язы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раткий пересказ содержания повести, инсценировка эпизодов, выразительное чтение; установление ассоциативных связей с произведениями живописи; анализ языка повести. Работа над коллективным (индивидуальным ) учебным проектом «Фантастические картины «Вечеров на хуторе...»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ние и удерживание учебной задачи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иск и выделение необходимой информации, установление причинно-следственных связей, Смысловое чтение,  Обработка информации осознанно и произвольно строить сообщения в устной и письменной форме, в т.ч. творческого характера выбирать наиболее эффективные способы решения задач,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тавить вопросы, обращаться за помощью, определять цели, функции участников, способы взаимодействия (инсценировка отдельных сцен повести), использовать в общении правила вежлив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познавательного процесса и навыков саморегуля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 Герои повести. Изображение конфликта тёмных и светлых си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внеклассного чтения.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, пересказ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отношения к прочитанному. Определение сущности конфликта тёмных и светлых сил в пове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нятие 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нтастике (развитие представлений), юмор (развитие представлений), художественная детал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повести, понимать роль фольклорных традиций в создании образов, уметь пересказывать повесть, характеризовать героев и их поступ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 и удерживать учебную задачу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анализ, сравнение, установление причинно-следственных связей, построение логической цепи рассуждения, доказательст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использовать речь для регуляции своего действия. Адекватно оценивать собственное поведение и поведение окружающи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жать положительное отношение к процессу познания; осознание необходимости личного интеллектуального ро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рочная работа (тест) по теме «М.Ю.Лермонтов, Н.В.Гогол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верка и коррекция знаний и умений учащихс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>Самопроверка и коррекция проверочной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ема, идея изученных произведений, теоретико-литературные понятия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биографические сведения о писателях; содержание прочитанных литературных произведений; изученные теоретико-литературные понят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целеполагание,  контроль, оценка, коррекц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давать определения понятиям; устанавливать причинно-следственные связи; обобщать по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ые мысли по решению учебных задач, оформлять свои мысли в письменной форм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вой уровень владения учебным материалом (что я знаю, что умею?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.А.Некрасов. (3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«Есть женщины в русских селеньях…» - отрывок из поэмы «Мороз, Красный нос». Поэтический образ русской женщины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ы традиции народной поэзии в поэме «Мороз, Красный нос»? Как создан поэтический образ русской женщины в поэм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ственная проблематика стихотворения, рифма, способы рифмовки, эпитет (развитие представлений). Собирательный образ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историю создания поэмы «Мороз, Красный нос», смысл названия поэмы, понятия «рифмы», способы рифмовки; уметь находить в тексте примеры используемых видов рифм. Понимать отношение автора к героине, уметь выразительно читать отрывок из поэмы, характеризовать герое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 выбирать действия в соответствии с поставленной задачей и условиями её реализац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ализировать условия достижения цел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, поиск и выделение необходимой информаци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мысловое чтение; анализ, извлечение необходимой информации построение рассуждения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аствовать в беседе, диалоге на уроке, строить небольшое монологическое высказывание,  соблюдать нормы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уважение к личности и её достоин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Мир детства в стихотворении Н.А.Некрасова «Крестьянские дети». Картины вольной жизни крестьянских детей, их забавы, приобщение к труду взрослых. Мир детства – короткая пора в жизни крестьяни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разы крестьянских детей и средства их создания. Каково авторское отношение к героям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чевая характеристика героев, роль диалогов, изобразительно-выразительные средства и их рол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ть содержание стихотворения;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, объяснять, почему рассказ поэта об эпических событиях прерывается его лирическими воспоминаниями. Осмысление характеров героев, ответы на вопросы; выразительное чтение, устное словесное рисование, чтение по ролям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формулировать  и удерживать учебную задачу,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смысловое чтение. поиск  в тексте стихотворения и выделение необходимой информации, анализ, классификация по заданным критериям, установление аналогий,  умение осознанно и произвольно строить речевое высказыва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эмпатии как осознанного понимания и сопереживания чувствам других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ироваться в системе моральных норм и ценностей и их иерарх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Стихотворение Н.А.Некрасова  «На Волге». Картины природы. Раздумья поэта о судьбе народа. Вера в потенциальные силы народа, лучшую его судьбу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внеклассного чтения. 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, пересказ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ыявление читательского отношения к прочитанному. Вн/ч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ственная проблематика стихотво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 стихотворения, развитие понятия об эпитет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биографические сведения о поэте, нашедшие отражение в стихотворении «На Волге», содержание стихотворения, понимать его тональность; уметь характеризовать особенности поэтики Некрасова, осуществлять  выразительное чтение стихотворения, определять роль эпитетов, устанавливать ассоциативные связи с произведениям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мысловое чтение, самостоятельно выделять и формулировать познавательную цель, поиск и выделение необходимой информации, оформление ассоциативных связей с произведениями живописи в небольшое монологическое высказывание,  построение рассуждения, обобщение, анализ, синтез, сравн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: определять общую цель и пути её достижения, аргументировать свою точку зрения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лушать собеседника, общаться друг с друг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.С.Тургенев.(6ч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лово о писателе. История создания рассказа «Муму». Быт и нравы крепостной России в рассказе. Знакомство с героям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лово о писател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ествование о жизни в эпоху крепостного пра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 рассказа, способы создания образа в рассказе. Литературный герой (начальное представление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детстве и семье писателя, о начале его литературной деятельности, историю создания произведения, содержание рассказа, понимать значение понятий «крепостное право», «крепостничество», сюжет рассказа; соотносить описание быта и нравов крепостнической России в рассказе со знаниями об этом периоде из истории. Работа над коллективным (индивидуальным) учебным проектом «Словесные портреты и пейзажи рассказа «Муму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целевые приорите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поиск и выделение необходимой информации,  смысловое чт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ение основной и второстепенной информаци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нализ,  установление причинно-следственных связей, построение логической цепи рассуждений, классификация по заданным критериям; установление аналогий.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, высказывать и обосновывать свою точку зр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2. История отношений Герасима и Татьяны. Герасим и его окружение. Духовные и нравственные качества Герасима: сила, достоинство, сострадание к окружающим, великодушие.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ношение автора к героям. В чём нравственное превосходство Герасим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ртрет, интерьер,  пейзаж (начальные представления), литературный герой (начальные представления). Речевая характеристика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итературный герой(начальные представления). Авторское отношение к героям. Сравнения, эпитеты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ть духовные и нравственные качества Герасима; главного героя с его окружением, уметь строить небольшое монологическое высказывание, давать характеристику героя по его поступкам, поведению,  использовать цитаты из текста в связном ответе,  сопоставлять описание жизни крепостных в рассказе с изображением на полотнах художников, составлять план характеристики геро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станавливать целевые приоритеты, выбирать действия в соответствии с поставленной задачей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осознанно и произвольно строить небольшие сообщения, осуществлять смысловое чтение; определять основную и второстепенную информацию; анализ, установление причинно-следственных связей, построение логической цепи рассуждений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задавать вопросы, отвечать на них и обращаться за помощью, строить небольшое монологическое высказывание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Герасим и Муму. Счастливый г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чение образа Муму. Счастье Герасима и причина недолговечности этого счастья. Осуждение крепостничества в рассказ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ртрет, интерьер, пейзаж (начальные представления), литературный герой (начальные представления). Речевая характеристика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тературный герой(начальные представления). Авторское отношение к героям. Сравнения, эпитеты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ть чувства и переживания Герасима; строить устное высказывание с опорой на текст, объяснять перемены, произошедшие с героем с появлением Муму, определять роль используемых автором сравнений и эпитетов, которые помогают представить внешний облик героя, объяснить отношение Тургенева к Герасиму, составление характеристики геро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ориентироваться в системе знаний, выбирать вид чтения в зависимости от цели, проводить анализ,  сравнение; осуществлять  смысловое чтение; определять основную и второстепенную информацию; установление причинно-следственных связей, построение логической цепи рассуждений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 высказывать и обосновывать свою точку зр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положительного отношения к школе и учебной деятельности, интереса к учебному труду, знание основных моральных норм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Осада каморки Герасима. Прощание с Муму. Возвращение Герасима в деревню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и поисковое  чтение, пересказ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тест Герасима против барыни и её челяди. Значение образов природы в рассказе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нтрастное изображение героев. Значение образов природы в рассказ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разы природы в рассказ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нимать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проводить частичный анализ центральных эпизодов  текста, проследить  за изменениями, произошедшими в главном геро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пределять цель деятельности на уроке с помощью учителя и самостоятельно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выбирать вид  чтения в зависимости от цели, определение основной и второстепенной информации, анализ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ие причинно-следственных связей, классификация по заданным критериям,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иться различать мнения и стремиться к координации различных позиций в сотрудничестве, стави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нутренней позиции ученика на уровне гражданской идентичности в форме осознания «Я» как гражданина Росс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 Протест героя против отношений барства и рабства. Подготовка к сочине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развития речи. </w:t>
            </w:r>
            <w:r>
              <w:rPr>
                <w:rFonts w:ascii="Times New Roman" w:hAnsi="Times New Roman"/>
                <w:sz w:val="20"/>
                <w:szCs w:val="20"/>
              </w:rPr>
              <w:t>(Инсценированное чтение, проблемные вопросы и задания, составление характеристики героя, подготовка к письменной работ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ак изменила Герасима история с Муму? Отношение автора к своему геро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Теоретико-литературные понятия: портрет,  эпитет, сравнение, гипербола; сюжет и содержание рассказ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рассказа. Понимать духовные и нравственные качества Герасима, определение понятий: портрет, пейзаж, литературный герой; участие в инсценировке отдельных сцен рассказа, уметь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. Аргументированно и последовательно доказывать свою точку зрения. Подбирать материал к сочинению (герои, события, эпизоды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целевые приоритеты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использовать аналитический приём в решении поставленной задачи, классификация по заданным критериям, установление аналогий, установление причинно-следственных связей, построение логической цепи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 высказывать и обосновывать свою точку зрения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вой уровень владения учебным материалом (что я знаю, умею?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6.К.Р., П, Р.Р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чинение «Чему посвящен рассказ «Муму»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к развивающего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то я знаю о творчестве писателей за пройденный период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ртрет, интерьер, пейзаж как средства характеристики геро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учиться правильно и четко давать ответы на поставленные вопросы плана сочинения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пределять меры усвоения изученного материал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уметь проводить исследование прочитанного текста, выбирать нужную информацию из прочитанного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уметь делать анализ теста, используя изученную терминологию и полученные знания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.А.Фет. Стихотворение «Весенний дождь»- яркая, радостная, полная движения картина  весенней природы. Краски, звуки, запахи как воплощение красоты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овные мотивы лирики поэта. Средства создания образов родной природ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рика, пейзаж, изобразительно-выразительные средст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28" w:right="52" w:hanging="0"/>
              <w:rPr/>
            </w:pPr>
            <w:r>
              <w:rPr>
                <w:sz w:val="20"/>
                <w:szCs w:val="20"/>
              </w:rPr>
              <w:t xml:space="preserve">Уметь определять, какие художественные приёмы использует автор для описания природы, анализировать художественное произведение. Выразительное чтение стихотворения (в том числе наизусть)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ные ответы на вопросы (с использованием цити</w:t>
              <w:softHyphen/>
              <w:t>рования). Устное словесное рисование картин природ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использовать речь для регуляции своего действия.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ение познавательной цели, поиск и выделение необходимой информации; смысловое чтение, классификация по заданным критериям, установление аналогий, построение рассуждения. Доказательства, передача информации устным способом (устное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использовать речь для регуляции своего действ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, любовь и уважение к Отечеству, его языку, культур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.Н.Толст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3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Л.Н.Толстой. Детство, начало литературной деятельности. Рассказ-быль «Кавказский пленник». Сюжет рассказа. Бессмысленность и жестокость национальной вражды. Протест против национальной вражды в рассказе писателя. Жилин и горцы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с исторической основой и сюжетом рассказа «Кавказский пленник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ыль (авторское определение). Сюжет (начальное представление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ть воспринимать и выразительно читать  художественный текст; выделять смысловые части рассказа, составлять план прочитанного; формулировать тему, идею, проблематику произведения. Понимать авторское отношение к героям. Уметь строить развёрнутое высказывание на основе прочитанного, характеризовать героев и их поступкам и отношению к окружающи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 выбирать действия в соответствии с поставленной задачей и условиями её реализации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авить, формулировать и решать проблемы, поиск и выделение необходимой информации, смысловое чтение, анализ; синте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ное построение речевого высказывания на заданную тем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троение логической цепи рассуждений, доказатель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постановка вопросов; обращаться за помощью, формулировать свои затруднения в построении высказывани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обственную учебную деятельность – свои достижения, самостоятельность, причины неу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2. Странная дружба Жилина и Дины. Душевная близость людей из враждующих лагерей. Утверждение гуманистических идеалов.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словесное рисование, характеристика героев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равственная проблематика рассказа. Бессмысленность и жестокость национальной вражд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тературный герой, средства сопоставления, раскрытия характеров действующих лиц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понятия «герой», «сопоставление», «противопоставление», средства раскрытия характера действующих лиц, уметь отбирать материал из художественного произведения, определять отношение автора к Дине и Жилину, их дружбе. Понимать простоту и динамику языка; анализ художественного текста. Участие в коллективном диалоге. Составление плана характеристики герое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 формулировать учебную задачу, выбирать действия в соответствии с поставленной целью, 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познавательную цель, выбирать вид чтения в зависимости от цели, поиск и выделение необходимой информации из различных источников (слово учителя, текст рассказа, установление причинно-следственных связей, построение логической цепи рассуждений). Умение осознанно и произвольно строить речевое высказывание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пределять цели, функции участников, способы взаимодействия, формулировать собственное мнение и свою позицию; задавать вопросы.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. Устойчивое следование в поведении социальным норм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Жилин и Костылин – два разных характера, две разные судьб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. Составление сопоставительной  характеристики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 вы понимаете смысл названия рассказ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авнение (развитие понятия). Сравнительная характеристи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рассказа, понятия «герой», «сопоставление», «противопоставление», средства раскрытия характера действующих лиц. Уметь давать характеристику героя, отбирать материал из художественного произведения, определять отношение автора к героям, выражать своё мнение. Обучение сравнительной характеристике героев. Работа над коллективным (индивидуальным) учебным проектом «Жилин и Костылин: два характера – две судьбы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уметь проводить исследование и определять сущность характеристик изучаемых объек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выражать свои мысли в соответствии с задачами коммуникации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мотивации познавательного процесса, системы моральных норм и ценностей на основе литературных произвед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.П.Чехов.(2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лово о писателе. «Хирургия» –осмеяние  глупости  и невежества  героев рассказа. Юмор ситуации. Речь персонажей как средство их характерис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 проявился юмористический и сатирический талант А.П.Чехова в рассказе? Какие человеческие качества характера он высмеивает в рассказ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 рассказа. Юмор (развитие представлений), сатира. Изобразительно-выразительные средства язы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автора и  биографические сведения о нём; историю создания, сюжет и содержание произведения; понимать отношение автора к героям; уметь  находить в тексте изобразительно-выразительные средства и определять их роль; характеризовать героев и их поступ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авить, формулировать и решать пробл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ысловое чте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деление необходимой информац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уктурирование знаний; формулирование пробл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ый поиск решения, установление причинно-следственных связей, построение логической цепи рассуждений, доказательств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Юмор и сатира в творчестве А.П.Чех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н/ч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интереса учащихся. О чём заставляют задуматься рассказы А.П.Чехов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Юмор, сатир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ы и содержание рассказов А.П.Чехова, теоретико-литературные понятия; понимать роль изобразительно-выразительные средств в создании юмористических и сатирических образов; выразительно читать и инсценировать рассказы, характеризовать героев и их поступки. Работа над коллективным  учебным проектом «Рассказы А.П.Чехова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использовать речь для регуляции своего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осуществлять смысловое чтение, построение рассуждения, применение, представление информации в форме иллюстрац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аствовать в коллективной беседе,  обсуждении прочитанного на уроке, соблюдать норы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ие себя как члена общества, принятие общепринятых норм в речевом общ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эты XIX века о Родине и родной природе (3ч.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Образы природы в русской поэзии. Образы весны и лета. Ф.И.Тютчев «Как весел грохот летних бурь», А.Н.Плещеев «Весна» (отрывок), А.Н.Майков «Ласточки», И.С.Никитин «Утро».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увство Родины и его восприятие с родной природо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ный ритм как средство передачи эмоционального состояния, настроения, изобразительно-выразительные средства, их роль в стихотвор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учится владеть навыками анализа поэтического произведения (определять тему, идею, значение заголовка), находить средства художественной выразительности, понимать их роль в стихотворении, особенность звукового оформления, рифму, определять ритм,  настроение, которым проникнуто стихотворение. Выразительно  читать   наизусть  стихотворение, сопоставлять произведения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ализировать условия достижения цели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нимать решения в проблемной ситу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ение познавательной цели, поиск и выделение необходимой информации, умение выбирать вид чтения в зависимости от цели, самостоятельное создание способов решения проблемы творческого характера,  анализ сравнение, установление причинно-следственных связ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Образы природы в русской поэзии. Образы осени и зимы. Ф.И.Тютчев «Зима недаром злится», «Есть в осени первоначальной…», А.Н.Майков. Образ зимы. И.С.Никитин «Зимняя ночь в деревне» (отрывок), И.З.Суриков «Зима» (отрывок). А.В.Кольцов. «В степи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увство Родины и его восприятие с родной природо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ный ритм как средство передачи эмоционального состояния, настроения, изобразительно-выразительные средства, их роль в стихотвор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168" w:hanging="0"/>
              <w:rPr/>
            </w:pPr>
            <w:r>
              <w:rPr>
                <w:sz w:val="20"/>
                <w:szCs w:val="20"/>
              </w:rPr>
              <w:t xml:space="preserve">Научится владеть навыками анализа поэтического произведения (определять тему, идею, значение заголовка), находить средства художественной выразительности, понимать их роль в стихотворении, особенность звукового оформления, рифму, определять ритм,  настроение, которым проникнуто стихотворение. Выразительно  читать   наизусть  стихотворение, сопоставлять произведения литературы и живописи. Аргументация своего мнения с помощью цитат. Определение общего и индивидуального, неповторимого в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литературном образе Родины в творчестве русских поэ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разграничивать и преобразовывать информацию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гнозировать содержание текста по заголовку/ по ключевым словам, выделять основную мысль, главные фак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поиск и выделение необходимой информации, устанавливать логическую последовательность основных фактов, причинно-следственные связи, осуществлять смысловое чтение, анализ сравнение, установление аналог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пределять общую цель и пути её достижения, планирование учебного сотрудничества, умение выражать свои мысли, вступать в диало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оспитание чувства любви и уважения к Отечеству, его языку, культуре; 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Рифма, ритм. Анализ стихотворений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 и задания, анализ художественного  текст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лементы анализа поэтического текс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ный  ритм  как средство  передачи  эмоционального  состояния, настро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зительное чтение стихотворений, элементы лингвистического анализа текста. Работа над коллективным (индивидуальным ) учебным проектом «Стихи о родине и родной природе в иллюстрациях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использовать речь для регуляции своего действи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постановка и формулирование познавательной цели,  проблемы, осуществлять смысловое чтение, умение структурировать знания, построение рассуждения.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проявлять активность во взаимодействии,  участвовать в диалоге на уроке, формулировать собственное мнение, соблюдать норы речевого этикета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емление участвовать в творческом познавательном процессе, положительная мотивация учебной деятельности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 литературы XX века (34ч.=26+5р/р+3Вн/ч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.А.Бунин(1ч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. И.А.Бунин. Страницы биографии. Рассказ «Косцы». Восприятие прекрасного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ловек и природа в рассказе. Особенности лиризма в произведении. Нравственная проблематика расска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ма исторического прошлого России. Роль автора-рассказчика. Собирательный образ родины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особенности художественного мира Бунина, определять роль автора-рассказчика., нравственную проблематику произведения, понимать, как создаётся с в рассказе, собирательный образ родины, уметь находить в текст изобразительно-выразительные средства и определять их роль, оценивать выразительность чтения, сопоставлять произведения литературы и живопис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о формулировать тему, проблему и цели урока; анализировать условия её достижения. 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мысловое чтение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деление необходимой информации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ие причинно-следственных связей, анализ объектов с целью выделения общих признаков, умение осознанно и произвольно строить речевое высказывание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обственную учебную деятельность; мотивировать свои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.Г.Короленко (5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1. Слово о писателе. Повесть «В дурном обществе». Жизнь  детей из богатой  и бедной семей, их общение. Доброта и сострадание  героев. Образ серого, сонного город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никальность личности писателя. История создания. Сюжет произведения. Проблематика пове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весть, сюжет, композиция произведения, изобразительно-выразительные средств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жизни  и творчестве писателя; сюжет повести, основных героев в их взаимосвязи,  определение понятия «композиция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ять границы эпизода в произведении, пересказать его кратко, называть его тему, понимать позицию автора и его отношение к героям, находить в тексте изобразительно-выразительные средства, давать характеристику героя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о формулировать тему, проблему и цели урока; анализировать условия достижения цел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 : поиск и выделение необходимой информации, осуществлять анализ , сравнение, установление причинно-следственных связей,  умение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, проявлять активность во взаимодейств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ироваться в системе моральных норм и ценностей.; формировать эмпатию как осознанное понимание и сопереживание чувствам других. использование для решения познавательных ,коммуникативны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В дурном обществе». Отец и сын. Размышления героев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 и задания, анализ худ текста, выборочный пересказ, сравнительная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ль автора-рассказчика в повести. Взаимопонимание-основа взаимоотношений люд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ртрет. Диалог. Композиция  литературного произвед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повести, понимать позицию автора и отношение его к героям, уметь ориентироваться в тексте, анализировать текст, составление сравнительной характеристики героев  повест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преобразовывать практическую задачу в познавательную, адекватно самостоятельно оценивать свои суждения и вносить необходимые коррективы в ходе дискусси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,  выбирать вид чтения в зависимости от цели,  обработка полученной информации, самостоятельное создание способов решения проблемы творческого характе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знь детей из благополучной семьи и обездоленных детей. Валек,  Маруся, Тыбурций. Путь Васи к правде и добр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 и задания, анализ худ текста, выборочный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нтрастное изображение героев. Равнодушие окружающих. Размышление герое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имвол, детали, портрет, пейзаж, диало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жанровые признаки повести, сюжет и содержание; роль автора-рассказчика; уметь выразительно читать, пересказывать и анализировать фрагменты повести; доказывать свою точку зр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 : поиск и выделение необходимой информации, умение осознанно и произвольно строить речевое высказывание, осуществлять анализ , сравнение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адекватно самостоятельно оценивать свои суждения и вносить необходимые коррективы в ходе дискуссии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уровень владения учебными действиями, вносить необходимые корректив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а «Кукла» - кульминации повести Простота, выразительность языка произведения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 и задания, анализ художественного  текста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бенности повествования. Дружба истинная и мнима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Язык произведения, композиц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суждение прочитанного, анализ фрагментов повести, находить изобразительно-выразительные средства и определять их роль. Работа над коллективным (индивидуальным) учебным проектом «Мои ровесники в повести В.Г.Короленко «В дурном обществе» (создание иллюстраций)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преобразовывать практическую задачу в познавательную, использовать речь для регуляции своей деятельности, выполнять учебные действия в материализованной, громкоречевой формах, использовать речь для регуляции свое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самостоятельно выделять и формулировать познавательную цель, выбор оснований для сравнения; самостоятельное создание алгоритма деятельност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выдвижение гипотез и их обоснование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строение логической цепи рассуждений, сбор, обработка и передача информаци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ланирование учебного сотрудничеств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выражать свои мысли в соответствии с задачами коммуник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нализировать эмоциональное состояние, полученное от успешной (неуспешной)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 Путь Васи к правде и добру. Обучение  навыкам характеристики героев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развивающего контроля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устное словесное рисование, устное сочинение 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 сформулировать тему сочинения по произведению? Как правильно составить план сочинения по данной тем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Язык произведения, композиц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учиться давать характеристики героям повести, анализировать текст, составлять план и подбирать материалы по теме сочин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уметь составлять план действий для достижения цели, формировать навыки самоконтрол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поиск и выделение необходимой информации, умение структурировать знания, установление причинно-следственных связей, осознанно и произвольно строить речевое высказыва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адекватно использовать разные речевые средства для решения различных коммуникатив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страивания системы личностных отнош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.А.Есенин (1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раз родного дома в стихотворениях С.А.Есенина «Я покинул родимый дом..», «Низкий дом с голубыми ставнями..».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учащихся со своеобразием есенинской лирики. Как поэт создаёт художественный образ Росси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бенности поэтического языка С.А.Есенина. Изобразительно-выразительные средства языка. Лирический пафос стихотвор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разительно  читать поэтический текс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идеть своеобразие языка стихотворений С. Есенина, понимать лирический пафос стихотворения, находить в поэтических текстах изобразительно-выразительные средства и определять их роль. Устное иллюстрирование. Создание иллюстраций к стихотворениям С.А.Есенин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выполнять учебные действия, уметь планировать алгоритм отве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, осуществлять смысловое чт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ыделение необходимой информации; выделение существенных признаков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становление причинно-следственных связей, построение логической цепи рассуждения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,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.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оспитание чувства гордости и уважения к культурному наследию своей страны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П.Бажов.(3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. Рассказ о жизни и творчестве писателя. «Медной горы Хозяйка». Отличие сказа от сказк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отношение реального и фантастики в сказе «Медной горы Хозяйка»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 как жанр литературы (начальные представления). Сказ и сказка (общее и различное). Реальность  и фантастика в сказ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жизненный и творческий путь Бажова, значение терминов «сказ» и «сказка»,  содержание  сказов П.П. Бажова. Научится аналитическому чтению,  умению  определять тему произведения, выделять проблемы работать с книгой;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определять принадлежность художественного произведения к  сказу,  пересказывать понравившиеся отрывки, находить портретные характеристики героев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меть ставить вопросы, обращаться за помощью,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; поиск и выделение необходимой информации,   смысловое чтение,   рефлексия способов действия; построение рассу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 самостоятельно ставить новые учебные цели и задачи; адекватно  оценивать свои суждения и вносить необходимые коррективы в ходе бесед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уважение к личности и её достоин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Честность, добросовестность, трудолюбие и талант главного героя. Стремление к совершенному мастерству. Язык сказа «Медной горы Хозяй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(Аналитическая беседа, проблемные вопросы, выборочное чтение, пересказ)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оеобразие  языка, интонации сказа. В чём тайны мастерства П.П.Бажов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воеобразие  языка, интонации сказа. Роль автора-рассказчик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частие в коллективном диалоге.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оставление плана характеристики героев (в том числе сравнительной)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каз о героях и их нравственная оценка.  Уметь сопоставлять произведения литературы и живописи, видеть связь произведений П.П.Бажова с фольклоро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авить, формулировать и решать проблемы, анализ, синтез, сравнение, построение рассуждения, обобще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задач, задавать вопросы, строить понятные для партнёра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«Малахитовая шкатулка». Сказы П.П.Бажова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н/ч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, выборочное чт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восприятия прочитанног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ы и содержание сказов. Многообразие героев П.П.Бажова. Соотношение в сказах реального и фантастическог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 как жанр. Сказ и сказка. Своеобразие  языка, интонации сказ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ы и содержание сказов П.П.Бажова, понимать роль автора-рассказчика в произведениях, его отношение к героям, выразительно пересказывать фрагменты сказов, сопоставлять произведения литературы и живописи, находить художественные средства и определять их роль. Создание собственных иллюстраций к сказ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преобразовывать практическую задачу в познавательную, использовать речь для регуляции своего действия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ознавательной цели,  проблемы, осуществлять для решения учебной задачи операции анализа и синтез, ставить, выбирать вид чтения в зависимости от цели, выбор оснований и критериев для сравнения, сериации объектов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аствовать в общей беседе, соблюдая правила речевого этике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являть интерес к культуре, литературе, истории своего на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.Г.Паустовский (4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Страницы биографии К.Г.Паустовского.  Сказка «Теплый хлеб». История страны в сказке. Герои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исторические событии страны нашли отражение в сказке? Какова роль автора-рассказчика? Авторское отношение к геро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, сюжет произведения, автор-рассказчик, изобразительно-выразительные средства языка, фолькл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ть содержание сказки  К. Паустовског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пределять тему произведения, выделять проблему;  давать характеристику героям, оценку их поступкам, рассказывать сказку близко к тексту,  доказывать свою точку зрения, подтверждая тезисами из текста, участвовать в диалоге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нимать решения в проблемной ситу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поиск и выделение необходимой информации,  смысловое чтение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ение основной и второстепенной информ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строить понятные для слушателей высказывания, задавать вопрос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уважение к личности и её достоинству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понимания и сопереживания чувствам других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Доброта и сострадание. Нравственные уроки сказки «Теплый хлеб». Реальные и фантастические события и персонажи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нравственные уроки вынес герой сказки? Как соотносится реальное и фантастическое в сказ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, сюжет произведения, автор-рассказчик, изобразительно-выразительные средства языка, фолькл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сказки. Понимать нравственную проблематику произведения. Видеть в сказке фантастическое и реальное. Уметь выразительно пересказывать фрагменты сказки, соотносить фантастическое и реальное в повествовании, участвовать в коллективном диалоге, отвечать на вопросы проблемного характера (нравственная оценка героев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самостоятельно ставить новые учебные цели и задачи; адекватно  оценивать свои суждения и вносить необходимые коррективы в ходе дискусс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тавить, формулировать и решать проблемы., поиск и выделение необходимой информации, выбирать вид чтения в зависимости от цели, определение основной и второстепенной информации, выбор оснований и критериев для сравнения, классификации объектов, построение логической цепи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задач, задавать вопросы, строить понятные для партнёра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риентироваться в системе моральных норм и ценностей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Роль сил природы в сказке К.Г.Паустовского «Тёплый хлеб». Выразительность и красочность языка. Сравнения и эпитеты в сказке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/р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а роль природы в сказке? Почему добро побеждает зло в сказке? Роль изобразительно-выразитель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, сюжет произведения, автор-рассказчик, изобразительно-выразительные средства языка, фолькл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сказки. Уметь выразительно пересказывать фрагменты сказки. Находить в тексте изобразительно-выразительные средства языка и определять их роль. Словесное рисование. Создание собственных иллюстраций к сказ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самостоятельно выделять и формулировать познавательную цель, осуществлять смысловое чтение, определение основной и второстепенной информации,  анализ, синтез, сравнение, построение рассуждения, обобщение, интерпретация информации  (презентация информации в виде иллюстрации)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формулировать собственное мнение и позицию,  ставить и задавать вопросы, координировать и принимать различные позиции во взаимодействии, строить небольшое монологическое высказывание.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), принятие образа «хорошего ученика»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 К.Г.Паустовский. Рассказ «Заячьи лапы». Природа и человек в произведении. Бережное отношение ко всему живому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выразительное чтение, аналитическая беседа,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ую роль в жизни человека играет природа? Чему учит рассказ? Каковы средства создания образов в рассказ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каз, сюжет произведения, автор-рассказчик, изобразительно-выразительные средства языка. Речевая характеристика героев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сказки. Понимать роль природы в жизни человека. Уметь выразительно пересказывать фрагменты рассказа. Находить в тексте изобразительно-выразительные средства языка и определять их роль. Нравственная оценка героев. Словесное рисо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учебную задачу,  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, осуществлять смысловое чт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установление причинно-следственных связей, построение рассуждения, обобщ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задач,  задавать вопросы, необходимые для организации собственной деятельности и сотрудничества с классом. Предлагать помощь и сотрудничеств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нализировать эмоциональное состояние, полученное от успешной (неуспешной) деятельност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.Я.Маршак 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. Слово о писателе. Пьеса-сказка С.Я.Маршака «Двенадцать месяцев». Герои пьесы-сказк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характеристика герое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комство с драмой как родом литературы, сюжетом и содержанием сказки, определить связь пьесы-сказки с фольклор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рама как род литературы (начальные представления). Пьеса-сказка. Фольклор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сказки; понимать особенности пьесы как особого рода художественного произведения, своеобразие пьесы-сказки, отличать пьесу от других произведений, читать и анализировать драматическое произведение, характеризовать героев (работа в группах), их характеры, изменение их поведения в зависимости от ситуации, понимать позицию автора и его отношение к героям, видеть связь пьесы-сказки с фольклоро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о формулировать тему, проблему и цели урока; анализировать условия достижения цели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 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ботать в группе;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троить рассуждения; излагать содержание прочитанного текста выборочно; выбор оснований и критериев для сравнения,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причинно-следственные связи, построение логической цепи рассужд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чувства прекрасного – умение чувствовать красоту и выразительность речи, стремиться к совершенствованию собстве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Положительные и отрицательные герои. Победа добра над зл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сравнительная характеристик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сходство и различия между народной и литературной сказками? Какова нравственная проблематика произведения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родная сказка, литературная сказка. Драма как род  литературы. Пьеса-сказка. Речевая характеристика персонажей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 сказки; понимать сходства и различия между народной и литературной сказками, нравственную проблематику произведения, уметь выразительно читать пьесу по ролям, характеризовать героев и их поступки, выявлять фольклорные традици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, ставить, формулировать и решать проблемы, выбирать вид чтения в зависимости от цели, установление причинно-следственных связей, анализ синтез, сравнение, построение рассужде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задавать вопросы.  строить небольшие монологические высказывания, формулируя собственные мысли по решению учеб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уровень владения учебным действием, вносить необходимые корректив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Художественные особенности пьесы-сказки.  Роды и жанры литературы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инсценир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чём художественные особенности пьесы С.Я.Маршака «Двенадцать месяцев»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родная сказка, литературная сказка. Драма как род  литературы. Пьеса-сказка. Речевая характеристика персонаж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признаки драмы как рода литературы, уметь объяснять жанровые особенности произведения, видеть связь с фольклором. Работа над проектом «Инсценирование фрагментов сказки С.Я.Маршака  «Двенадцать месяцев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адекватно использовать речь для планирования и регуляции своей деятельности, различать способ и результат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формулировать познавательную цель, узнавать, называть, определять объекты окружающей действительности в соответствии с содержание, выбирать вид чтения в зависимости от цели, обработка и передача информации через инсценирование фрагментов пьесы.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пределять общую цель и пути её достижения, цели, функции участников, способы взаимодействия (работа в группах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отивация учебной деятельности (социальная, учебно-познавательная и внешняя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.П.Платонов. (2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лово о писателе. Главный герой рассказа. Маленький мечтатель Андрея Платонова в рассказе «Никита».  Жизнь как борьба добра и з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 преображается реальный мир в сознании ребёнка? Что является былью, а что -фантастикой в рассказ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Быль. Фантастика в литературном произведении (развитие представлений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автора, факты его жизни, сюжет и содержание  рассказа. Понимать, как преображается реальный мир  в сознании ребёнка, изменяется поведение главного героя, составлять связный ответ на заданную тему, выявлять и комментировать идейные центры эпизода, соотносить реальное и фантастическо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ировать и удерживать учебную задачу, выбирать действия в соответствии с поставленными задачами и условиями её реализации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формулировать познавательную цель,  осуществлять смысловое чтение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деление необходимой информ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ь рассужд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существлять сравнение; 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лагать содержание прочитанного текста выборочно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познавательных и коммуникативных задач, участвовать в беседе, соблюдая правила речевого общения,  формулируя собственное мнение, слушать собеседников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ация в системе моральных норм и ценностей, их присвоение; потребность в самовыражении через слово; устойчивый познавательный интерес, потребность 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Тема человеческого труда в рассказе «Никита». Оптимистическое  восприятие  окружающего ми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я, устное словесное рис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 чём проявляется единство героя рассказа с природой? Почему герой  воспринимает окружающий мир с оптимизмом?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каз, речевая характеристика геро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рассказа, понимать нравственную проблематику произведения, отношение автора к героям; уметь выразительно читать фрагменты рассказа. Характеризовать героев и их поступки, выдвигать и аргументировать своё мнение. Создание иллюстраций к рассказ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задачей,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, поиск и выделение необходимой информации, осуществлять смысловое (выборочное) чтение, построение рассуждения; обобщение. интерпретация информации (создание иллюстрации) к тексту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аствовать в беседе, формулировать собственное мнение и позицию, аргументировать её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ация в системе моральных норм и ценностей, их присвоени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.П.Астафьев (5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. В.П.Астафьев. Детство писателя. «Васюткино озеро» Сюжет рассказа, его геро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м вы увидели главного героя рассказ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втобиографичность литературного произведения (начальные представления). Рассказ. Сюжет, содержание рассказа. Словесное рисование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автора, факты его жизни, сюжет рассказа, его герое, теоретико-литературные понятия. Восприятие и выразительное чтение рассказа. Понимать,  как формировался характер героя;  характеризовать чувства и поведение мальчика, его состояние, используя авторскую лексик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 обобщать понят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льзоваться изучающим видом чтения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вычитывать все виды текстовой информации, установление причинно-следственных связей. построение логической цепи рассуждений.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слушать собеседника, общаться друг с другом, формулировать свои затруднения, проявлять активность во взаимодействии.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Человек и природа в рассказ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характеристика героя, устное словесное рис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изменения  произошли в поведении и в характере героя? Как формировался его характер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 и содержание рассказа. Роль деталей в рассказе. Способы создания  образа героя (пейзаж, метафоры, сравнения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южет и содержание рассказа. Понимать отношение  Васютки  к окружающему его миру, как формировался характер героя, необходимость изучения жизни природы, развитие душевных и физических сил. Уметь определять роль природы в произведении, способы её изображения, составление характеристики героя, устное словесное рисо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формулировать и удерживать учебную задачу. Выбирать действия в соответствии с поставленной задачей, использовать речь для регуляции своего действия, строить небольшое монологическое высказывание на заданную тему. 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мысловое чтение, строить рассужд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существлять сравнение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злагать содержание прочитанного текста выборочно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уществлять анализ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едлагать помощь и сотрудничество, формулировать собственное мнение и позицию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уважение к личности и её достоинству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эмпатии как осознанного понимания и сопереживания чувствам других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ироваться в системе моральных норм и ценностей и их иерархизац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Как Васютка выжил в тайг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/р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устное словесное рисование, характеристика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то помогло Васютке выжить в тайгеи преодолеть сложные жизненные ситуаци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южет и содержание рассказа. Роль деталей в рассказе. Способы создания  образа героя (пейзаж, метафоры, сравнения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67" w:hanging="0"/>
              <w:rPr/>
            </w:pPr>
            <w:r>
              <w:rPr>
                <w:sz w:val="20"/>
                <w:szCs w:val="20"/>
              </w:rPr>
              <w:t xml:space="preserve">Подбор цитат из текста по заданной теме. Составление письменного ответа на проблемный вопрос.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Восприятие и выразительное чте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каза, пересказ фрагмент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астие в коллективном диалог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ставление плана и  устная  характеристика героя. Создание иллюстраций к рассказ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еобразовывать практическую задачу в познавательную, выбирать действия в соответствии с поставленной задаче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 осуществлять смысловое чтение, установление причинно-следственных связей, построение логической цепи рассуждений,  формулировать собственное мнение и позицию; задавать вопросы, интерпретация информации (создание иллюстрации).    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существлять классификацию -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воды, участвовать в беседе, строить понятные партнёрам высказывания на заданную те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устойчивый познавательный интерес, потребность 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 Сочинение «Тайга, наша кормилица, хлипких не любит». Становление характера Васютки (по рассказу В.П.Астафьева «Васюткино озеро»)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верка и коррекция знаний и умений учащихс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/р Контроль за усвоением учебного материа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ма, идея, простой план, цитаты, редактиро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ботать над сочинением:  обдумывать тему, определять идею, отбирать необходимый материал, использовать цитаты, составлять пл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дактировать текс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контроль, оценка, коррекц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: анализ; синтез; осознанное построение речевого (письменного)  высказывания;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 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лание приобретать новые знания, умения и навыки, совершенствовать имеющиеся, осознавать свои трудности и стремиться к их преодолению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 В.П.Астафьев.  «Зачем я убил коростеля?», «Белогруд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н/ч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, выборочное чтение, характеристика геро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интереса учащихся. Какие чувства вызвали у вас эти рассказы? Какие нравственные уроки вы вынесли для себя на урок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каз, нравственная проблемати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автора,  сюжет рассказа, его героев; характеризовать чувства и поведение героев, их состояние, используя авторскую лекси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, выбирать вид чтения в зависимости от цели,  установление причинно-следственных связей.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 задач, формулировать собственное мнение и позицию, задавать вопросы,  допускать существование различных точек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 сберегающего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Ради жизни на Земле...». (4ч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тихотворные произведения о войне. Патриотические подвиги в годы Великой Отечественной вой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этическая летопись Великой Отечественной войны. А.Т.Твардовский. «Рассказ танкиста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ственная проблематика стихотво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аллада. Жанровые особенности баллады, авторское отношение к геро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жизни и творчестве А.Т.Твардовского, содержание стихотворения;  выразительно читать стихотворение, зрительно представлять картины, которые воссоздаёт поэт, находить художественные средства, помогающие автору передать свое настроение, уметь определить их роль, сопоставлять произведения литературы и живопис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,  осуществлять смысловое чтени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ыделение необходимой информации; её анализ,  установление причинно-следственных связей, построение рассужден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, построение небольшого монологического высказывания на заданную тему, аргументировать свою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и интереса к учению, гражданского патриотизма, любви к Родине, чувства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Подвиг бойцов крепости-героя Бреста. К.М.Симонов. «Майор привез мальчишку на лафете». Война  и дети- обострённо трагическая  и героическая  тема произведений о Великой Отечественной войне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равственная проблематика стихотвор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ение, торжественный слог, авторское отношение к герою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жизни и творчестве К.М.Симонова, содержание стихотворения;  выразительно читать стихотворение, понимать нравственную проблематику произведения, отношение автора к героям, сопоставлять литературные произведения друг с другом,  сопоставлять произведения литературы и живопис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выделять и формулировать познавательную цель,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уществлять смысловое чтение, анализ, синтез, сравнение,  обобщать понятия, классификация по заданным критериям, установление аналог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(задавать вопросы, слушать собеседника, общаться друг с другом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уважение к личности и её достоинству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мпатию как осознанное понимание и сопереживание чувствам друг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Великая Отечественная война в жизни моей семь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Аналитическая беседа,  проблемные задания, устный рассказ на заданную тем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/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ыявить связь истории страны и истории семьи учащихс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ероизм, патриотиз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звитие устной речи учащихся, составление монологического высказывания, просмотр семейных фотограф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преобразовывать практическую задачу в познавательную, анализировать условия достижения цели, использовать речь для регуляции своих действий.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, поиск и выделение необходимой информации из различных источников, постановка и формулирование проблемы, установление причинно-следственных связей построение логической цепи рассуждений, классификация по заданным критериям, установление аналог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задач,  логично выстраивать сюжет своего  рассказа,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ироваться в системе моральных норм, формировать гражданский патриотизм, любовь к Родине, чувство гордости за свою страну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 Война и дети - тема многих  стихотворений о войне в  творчестве поэ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н/ч 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беседа, выявляющая понимание прочитанного, комментированное чтение,  чтение наизусть, устное словесное рисование  героев стихотворений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ого интереса и круга самостоятельного чт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хотворение, торжественный слог, авторское отношение к героям. Трагизм, героиз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зительное чтение учащимися стихотворений о. Великой Отечественной войне, их анализ, сопоставление произведений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ринимать и сохранять учебную задачу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иск и выделение необходимой информации, осуществлять смысловое чтение,  анализ, установление аналогий, причинно-следственных связей, 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участвовать в общей беседе, соблюдая правила речевого этикета, формулировать собственное мнение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ие себя как члена общества, принятие общепринятых норм в речевом общ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изведения о Родине и родной природе 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тихотворение И.А.Бунина. «Помню – долгий зимний вечер…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о поэтическое восприятие окружающего мира? Как создан образ России в стихотворении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йзаж, обобщённый образ России, изобразительно-выразительные сред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одержание  стихотворения;  уметь видеть образы Родины и природы в русской поэзии; сопоставлять литературные произведения, видеть сходства и различ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зительно читать стихотворения, зрительно представлять картины, которые воссоздаёт поэт, использовать теоретико-литературные понятия в речи,</w:t>
              <w:br/>
              <w:t>находить художественные средства, помогающие автору передать свое настроение, уметь определять их рол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формулировать познавательную цель, осуществлять смысловое чтение, проводить аналогии, построение рассуждения,  самостоятельное создание способов решения проблемы творческого характера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ступать перед аудиторией сверстников с сообщения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ормирование чувства прекрасного – умение чувствовать красоту и выразительность речи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А.А.Прокофьев. «Аленушка» («Пруд заглохший весь в зеленой ряске…»). Д.Б.Кедрин «Аленушка» («Стойбище осеннего тумана..»). Сближение образов волшебных сказок и русской природы в лирических стихотворениях. Сравнительный анализ стихотворений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сравнительный анали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 создан обобщённый  образ Росси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йзаж. Пейзажные  зарисовки, обобщенный образ России. Лирическое стихотвор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одержание стихотворений,  понимать их  лирический пафос, выразительно читать стихотворения, использовать теоретико-литературные понятия в речи, находить в поэтических текстах изобразительно-выразительные средства и определять их роль, производить сравнительный анализ стихотворений Д.Б. Кедрина и А.А.Прокофьева; сопоставление произведений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ставить новые учебные задачи в сотрудничестве с учителем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 ставить, формулировать и решать проблему, проводить анализ, сравнение, установление аналогий, сопоставление, построение рассуждения, обобще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задавать вопросы, проявлять активность во взаимодействии для решения коммуникативных и познавательных задач, строить небольшое монологическое высказывание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тремиться к совершенствованию собственной речи; воспитание любви и уважения к Родине, её языку, культуре; устойчивый познавательный интерес к чтению. 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Н.М.Рубцов. «Родная деревня». Дон-Аминадо. «Города и годы». Поэтическое восприятие окружающего мира природы и своего места в нём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й  предстаёт Родина в сти-х о природ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йзаж. Пейзажные  зарисовки, обобщенный образ России. Лирическое стихотвор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одержание стихотворений,  понимать их  лирический пафос, выразительно читать стихотворения, сопоставлять поэтические тексты друг с другом, использовать теоретико-литературные понятия в речи, находить в поэтических текстах изобразительно-выразительные средства и определять их роль, сопоставление произведений литературы и живопис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использовать речь для регуляции своего действия, устанавливать соответствие полученного результата поставленной цел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самостоятельно выделять и формулировать познавательную цель, осуществлять смысловое чтение, анализ, сравнение, установление аналогий, , причинно-следственных связей. построение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, участвовать в беседе, ставить вопросы, обращаться за помощью,  формулировать свои затруднения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емление к совершенствованию своих знаний и умений, положительное отношение к познавательной деятельности, интерес к родной литератур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исатели улыбаются (3ч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Саша Черный. Образы детей в рассказе «Кавказский пленник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характеристика героя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а роль игры в формировании личности ребёнка? Какое значение имеет название рассказ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разы и сюжеты литературной классики.  Юмор (развитие понятия). Пейзаж. Интерье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 биографические сведения о Саше Черном и его творчестве, уметь   характеризовать героя  и его поступки,  душевные и нравственные качества, которые помогли выжить на острове, освоение основных нравственно-этических ценностей выразительно читать, составлять характеристику героя, строить монологическ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бучение целеполаганию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формулировать тему, проблему и цели урока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екватно самостоятельно оценивать свои суждения и вносить необходимые коррективы в ходе беседы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выделять и формулировать познавательную цель, поиск и выделение, анализ необходимой информации, постановка и формулирование проблемы, осуществлять смысловое чтение, установление причинно-следственных связей, построение логической цепи рассуждений, составление небольшого монологического высказывания..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 высказывать и обосновывать свою точку зрен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бщать понятия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вычитывать все виды текстовой информ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льзоваться изучающим видом чтения. Вести диалог. Слушать собеседника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ация в системе моральных норм и ценностей, их присво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Саша Чёрный. Рассказ «Игорь – Робинзон». Юмор в  рассказах Саши Черного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 общеметодологической направленности.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сравнительная характеристика героев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е значение имеет название рассказа?  В чём заключается юмористический пафос рассказ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Юмор (развитие понятия). Художественные детали. Пейзаж. Интерьер. Изобразительно-выразительные средст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одержание рассказа, понимать роль деталей, пейзажа, интерьера в рассказах С.Чёрного; юмористический пафос произведений; уметь сопоставлять литературные произведения друг с другом, характеризовать героев и их поступки, находить в тексте изобразительно-выразительные средства и определять их рол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использовать речь для регуляции своего действия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выбирать вид чтения в зависимости от цели,  выбор оснований и критериев для сравнения, проведения аналогий, умение осознанно и произвольно строить речевое высказыва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пределять общую цель и пути её достижения, адекватно оценивать собственное поведение и поведение окружающих, участвовать в беседе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чальные навыки адаптации в динамично изменяющемся ми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Стихотворения-шутки. Ю.Ч. Ким. «Рыба-кит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устное словесное рисование, инсценирова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ы способы создания юмористического в песнях Ю.Ч.Кима? Что делает песню весёлой и бодрой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Юмор (развитие понятия). Способы создания юмористического. Ритм стихотворения, повтор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ть сведения о жизни и творчестве Ю.Кима (кратко), содержание детских веселых песен-шуток, читать их выразительно; понимать роль художественных деталей, юмористический пафос песен, характеризовать героев и их поступки; подготовить инсценированное чтение  стихотворения «Рыба-кит»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постановка и формулирование проблемы, осуществлять смысловое чтение, поиск и выделение необходимой информации, её обработка, умение осознанно и произвольно строить речевое высказывание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проявлять активность во взаимодействии, участвовать в диалоге на уроке, соблюдать нормы речевого этикета, формулирование собственного мнения и позиции, работа в группах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лостный, 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 зарубежной литературы (10ч.=8+2р/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Роберт Льюис Стивенсон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аллада «Вересковый мед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двиг героя во имя  сохранения  традиций предков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поисковое чтение, аналитическая беседа,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черты характера героя прославляются автором? Определение читательского восприятия текст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аллада (развитие представлений), деталь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краткие сведения о поэте;  выразительно читать балладу, зрительно представлять картины, которые воссоздает поэт;</w:t>
              <w:br/>
              <w:t>находить художественные средства, помогающие автору передать свое настроение, уметь определить их роль в тексте, устные ответы на вопросы с использованием цитирования; поисковое чтение, направленное на нахождение признаков жанра  баллады, обсуждение произведений книжной графи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осуществлять смысловое чте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деление необходим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ие причинно-следственных связей, установление аналогий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постановка вопросо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, формулировать собственную позицию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ивация учебной деятельности (социальная, учебно-познавательная, внешняя), эстетические потребности, ценности и чув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Даниэль Дефо. Слово о писателе. «Робинзон Крузо». Жизнь и необычайные приключения  Робинзона Крузо,  характер героя (смелость, мужество, находчивость, несгибаемость перед жизненными  обстоятельствами). Гимн неисчерпаемым  возможностям человека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бщеметодологической направленности.</w:t>
            </w:r>
            <w:r>
              <w:rPr>
                <w:rFonts w:ascii="Times New Roman" w:hAnsi="Times New Roman"/>
                <w:sz w:val="20"/>
                <w:szCs w:val="20"/>
              </w:rPr>
              <w:t>(Рассказ учителя, выразительное чтение, аналитическая беседа, проблемные вопросы,  устное словесное рисование, сравнительная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ова нравственная проблематика роман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ман. Робинзонада в литературе и киноискусств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 биографические сведения о Д. Дефо и его творчестве, характеризовать поведение и характер главного героя, его душевные и нравственные качества, которые помогли выжить на острове; доказывать, что роман Д. Дефо “Робинзон Крузо” – гимн неисчерпаемым возможностям человека, подтверждать примерами из текста (различные виды пересказа),  участие в коллективном диалоге; обсуждение произведений книжной графики; развёрнутые устные ответы на проблемные  вопросы; сопоставительный анализ романа с рассказом В.П.Астафьева «Васюткино озеро» (жанр робинзонады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принимать решения в проблемной ситу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ставить новые учебные цели и задачи; адекватно самостоятельно оценивать свои суждения и вносить необходимые корректив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ть познавательную цель, поиск и выделение необходимой информации, выбор оснований и критериев для анализа,  сравнения, сериации, классификации объектов, установление аналогий,  построение логической цепи рассуждений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ть собственное мнение и позицию, аргументировать её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, строить небольшое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ойчивый познавательный интерес к чтению, к ведению диалога с автором текста; потребность в чтен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.К.Андерсен (3ч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Х.К.Андерсен и его сказочный мир. Сказка «Снежная королева». Реальное и фантастическое в сказке. Кай и Герд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беседа, выявляющая понимание прочитанного, комментированное выборочное  чтение,  устное словесное рисование  героев)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то реальное и что фантастическое в сказке? Чем интересна жизнь главных героев сказ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 и её жанровые и композиционные особенности,  портретная и сравнительная характеристики героев; фантаст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 своеобразие Андерсена-сказочника, содержание сказки  и её жанровые и композиционные особенности, владеть навыком создания портретной и сравнительной характеристики героев; выделять ключевые эпизоды, проблемы, раскрывать компози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делять альтернативные способы достижения цели и выбирать наиболее эффективный способ; принимать решения в проблемной ситуа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ставить новые учебные цели и задачи. Использовать речь для регуляции своей деятельности.  П: формулирование познавательной цели, выбирать вид чтения в зависимости от цели анализ; сравн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 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ие ответственности человека за общее благополу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В поисках Кая. Друзья и враги Герды. Внутренняя красота герои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рок-практику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Аналитическая беседа проблемные задания , устный рассказ на заданную тему, речевая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то хотел сказать читателям  своей сказкой Х.К. Андерсен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казка, художественная деталь, символ, образ, речевая характеристика. 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ть содержание сказки, осуществлять различные виды пересказов, использование цитат  в ходе беседы, устное иллюстрирование, участие в коллективном диалоге; обсуждение произведений книжной графики, составление речевой характеристики персонажей, презентация собственных иллюстраций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выделять альтернативные способы достижения цели и выбирать  эффективный способ; 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ставить новые учебные цели и задачи; самостоятельно оценивать свои суждения и вносить необходимые коррективы в ходе диску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ение познавательной цели, постановка и формулирование проблемы, выбор оснований и критериев для сравнения, классификации объектов, интерпретация информаци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задач, формулировать собственное мнение, построение монологического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важительное отношение к иному мнению, истории и культуре других нар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 Добро и зло в сказке Х.К.Андерсена «Снежная королева»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/р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устное словесное рисование, характеристика героя, составление плана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ак вы понимаете концовку сказ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 чём мечтал Андерсен в своих сказках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удожественная деталь. Антитеза (противопостав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меть работать над сочинением:  обдумывать тему, определять идею, отбирать необходимый материал, использовать цитаты, составлять пл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дактировать текс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задачей, использовать речь для регуляции своей деятельности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 выделять и формулировать познавательную цель, выбирать вид чтения в зависимости от цели, классификация по заданным критериям,  умение структурировать знания, осознанно и произвольно строить речевое высказывание (рассуждение).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, формулировать собственное мнение и позицию, аргументировать её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сказывать и обосновывать свою точку зр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емление к совершенствованию своих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орж Сан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О чём говорят цветы». Спор героев о прекрасном. Речевая характеристика персонажей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беседа, комментированное  и выборочное чтение,  устное словесное рисование  геро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пределение позиции автора, его отношения к героям. Как речь характеризует героев рассказ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иалог. Понятие прекрасного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меть представление о личности и творческой деятельности Ж. Санд; уметь составлять словесный портрет героев (словесное рисование), давать речевую характеристику героям произведения. Участие в коллективном диалог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учебную задачу, выделять, использовать речь для регуляции своего действия,  способы достижения цели ; принимать решения в проблемной ситуации;</w:t>
            </w:r>
          </w:p>
          <w:p>
            <w:pPr>
              <w:pStyle w:val="1"/>
              <w:widowControl w:val="false"/>
              <w:bidi w:val="0"/>
              <w:ind w:left="0" w:right="34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 ставить новые учебные цели и задач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формулировать познавательную цель, выбирать наиболее эффективный способ решения задачи, поиск и выделение необходимой информации,  анализ,, установление аналог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ознанное построение речевого высказыва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 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иентация в системе моральных норм и ценностей, их присво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к Твен.(2ч.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М.Твен. «Приключения Тома Сойера». Жизнь и заботы Тома Сойера. Причудливое сочетание  реальных  жизненных  проблем  и приключенческих ситуац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вопросы устное словесное рисование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м вы увидели главного героя романа? Какие жизненные испытания он преодолевал? Что помогало в этом герою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ман, сюжет, юмор, юмористический пафос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меть представление о личности и творческой деятельности М. Твена (кратко); уметь составлять словесный портрет героя (словесное рисование) и характеризовать его поступки, сравнительную характеристику героев, осуществлять выразительное выборочное чтение романа, участвовать в беседе о прочитанн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полнять учебные действия в громкоречевой и умственной формах,  использовать речь для регуляции своего действия, выделять и формулировать то, что усвое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выделять и  формулировать познавательную цель, выбирать вид чтения в зависимости от цели,  умение структурировать знания, проводить анализ, сравнение,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задач, формулировать свою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важительное отношение к иному мнению, истории, культуре других нар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Том Сойер и его друзья. Дружба мальчиков. Том и Гек. Дружба мальчиков. Игры, забавы, находчивость, предприимчивость.Черты характера Тома, раскрывшиеся  в отношениях с друзьями. Том и Бекки, их дружба. внутренний мир героев М.Твена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Аналитическая беседа,  проблемные задания, устный рассказ на заданную тему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кие черты характера Тома раскрылись в отношениях с друзьями? Каков внутренний мир Том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ман, сюжет, юмор, ирония, приёмы иронии (повторы, нагнетания, неожиданности, контрасты),  юмористический пафос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сведения о жизни и творчестве М.Твена, сюжет и содержание романа, понимать позицию автора и его отношение к героям; юмористический пафос романа; уметь выразительно пересказывать текст, характеризовать героев и их поступки. Устное словесное рисо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постановка и формулирование проблемы,  выбор действия в соответствии с поставленной задачей и условиями её реализации, использование речи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выделение и формулирование познавательной цели, создание способов решения проблемы,  установление причинно-следственных связей, построение логической церии рассуждения, осуществлять  смысловое чт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использовать речь для регуляции своего действия, формулировать собственное мнение и позицию (задавать вопросы), строить монологическое высказыв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жек Лондон. (2ч.)  1.Трудная, но интересная жизнь (слово о писателе). «Сказание о Кише». Нравственное взросление героя рассказ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рок ознакомления с новым материал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ассказ учителя, выразительное чтение, аналитическая беседа, проблемные вопросы устное словесное рисование, пересказ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ма взросления подростка. Как формировался характер Киша? В чём заключается  мастерство  писателя в  изображении жизни северного народ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анр, рассказ, сюжет, черты характера (смелость, мужество, изобретательность, смекалка, Чувство собственного достоинства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биографию Д. Лондона (кратко), сюжет и содержание рассказа, понимать позицию автора и его отношение к герою. Уметь объяснить смысл рассказа; понимать и объяснять специфику жанра “сказание”,  характеризовать образ героя и его поступки, составлять цитатный план рассказа;  выразительно пересказывать текст, находить в нём изобразительно-выразительные средства и определять их рол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применять установленные правила в планировании способа решения, составлять план и последовательность действ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ние познавательной цели, выбор вида чтения в зависимости от цели,  поиск и выделение необходимой информации, анализ; интерпретация информации,  (составление плана),  осознанное построение речевого высказывания;  логической цепи рассуж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формулирование собственного мнения, постановка вопрос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мпатия как понимание чувств других людей и сопереживание и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Д.Лондон. «Сказание о Кише», В.П.Астафьев. «Васюткино озеро». Сопоставление героев разных литератур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/р </w:t>
            </w:r>
            <w:r>
              <w:rPr>
                <w:rFonts w:ascii="Times New Roman" w:hAnsi="Times New Roman"/>
                <w:sz w:val="20"/>
                <w:szCs w:val="20"/>
              </w:rPr>
              <w:t>(Аналитическая беседа, проблемные вопросы, выборочное чтение, пересказ, устное словесное рисование, сравнительная  характеристика героев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/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поставление героев разных литературных произведен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анр, рассказ, сюжет, характеристика героя, черты характера (смелость, мужество, изобретательность, смекалка, чувство собственного достоинства). Понятие о художественной детал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нать сюжеты и содержание рассказов, уметь выразительно пересказывать тексты и их отдельные эпизоды, сопоставлять  героев рассказов; находить в тексте изобразительно-выразительные средства, определять их роль; устное словесное рисование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формулировать и удерживать учебную задачу, выбирать действия в соответствии с поставленной целью. контроль, оценка, коррекция, использовать речь для регуляции своего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: формулировать познавательную цель, выбирать способы решения учебных задач, выбор оснований и критериев для сравнения, сериации объектов, осознанное построение высказыва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: постановка вопросов; инициативное сотрудничество, формулировать собственное мнение и позицию, строить понятные для партнёров высказывания. Определять цель и пути её достижения.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вой уровень владения учебным материалом.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вторение и обобщение изученного за год. (2ч.=1+1р/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 Повторение и обобщение изученного за год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их и исследовательских навыков учащихся, приобретённых в 5 класс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льклор, сказки, виды сказок, сказ, постоянные эпитеты, сравнение,  гипербола, метафора, звукопись, аллитерация,  летопись, роды и жанры  литературы, басня, баллада, фантастика, юмор, портрет, пейзаж, литературный герой, сюжет,  дра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ть и уметь 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, пересказывать прочитанные произведения и их отдельные эпизоды, анализировать поэтические и прозаические тексты, характеризовать героев и их поступки, строить развёрнутые высказывания на основе прочитанного, аргументировать свою точку зр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формулировать и удерживать учебную задачу,  выбирать действия в соответствии с поставленной задачей и условиями её реализации, осуществлять итоговый и пошаговый  контроль по результату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формулирование проблемы, передача информации устным способом, построение рассуждения, обобщ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остановка вопросов; инициативное сотрудничество, формулировать собственное мнение и позицию; задавать вопрос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гражданский патриотизм, любовь к Родине, чувство гордости за свою страну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пособствовать развитию культурной и этнической толерантности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34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Литературный праздни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 Путешествие по стране Литературии 5 класс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/р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их и исследовательских навыков учащихся, приобретённых в 5 класс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льклор, сказки, виды сказок, сказ, постоянные эпитеты, сравнение,  гипербола, метафора, звукопись, аллитерация,  летопись, роды и жанры  литературы, басня, баллада, фантастика, юмор, портрет, пейзаж, литературный герой, сюжет,  драм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зительное чтение стихотворений, выученных наизусть в 5 классе, устный выборочный пересказ прочитанных произведений, сообщения о произведениях и литературных героях, толкование изученных литературоведческих терминов и их устное  иллюстрирование  примерами, решение теста,  литературная викторина, отчёт о выполнении индивидуальных и коллективных проек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: осуществлять итоговый и пошаговый контроль по результату,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контролировать и оценивать процесс и  результат деятельности, строить сообщение в устной форме, узнавать , называть, и определять объек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проявлять активность во взаимодействии для решения коммуникативных и познавательных задач, построение рассуждения; обобще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3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Подведение итогов года. Рекомендация литературы для чтения  лето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явление читательских и исследовательских навыков учащихся, приобретённых в 5 клас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льклор, сказки, виды сказок, сказ, постоянные эпитеты, сравнение,  гипербола, метафора, звукопись, аллитерация,  летопись, роды и жанры  литературы, басня, баллада, фантастика, юмор, портрет, пейзаж, литературный герой, сюжет,  драма, фантастика.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разительное чтение стихотворений, выученных наизусть в 5 классе, устный выборочный пересказ прочитанных произведений, сообщения о произведениях и литературных героях, толкование изученных литературоведческих терминов и их иллюстрирование  примерами, выполнение теста, отчёт о выполнении индивидуальных и коллективных проек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: выбирать действия в соответствии с поставленной задачей и условиями её реализации, осуществлять итоговый и пошаговый  контроль по результату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: контролировать и оценивать процесс и результат деятельности, формулирование проблемы, интерпретация информации, передача информации устным способом, построение рассуждения,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: определять цели, функции участников коллективных дел, построение рассуждения; формулировать собственное мнение и пози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ивать свой уровень владения учебным материалом (что я знаю, умею?).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480" w:right="0" w:hanging="360"/>
        <w:rPr/>
      </w:pPr>
      <w:r>
        <w:rPr>
          <w:rFonts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Для учител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Обязательная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Style w:val="Dash041e005f0441005f043d005f043e005f0432005f043d005f043e005f0439005f0020005f0442005f0435005f043a005f0441005f0442005f00202005f005fchar1char1"/>
          <w:bCs/>
          <w:u w:val="none"/>
          <w:lang w:val="ru-RU" w:eastAsia="ru-RU" w:bidi="ar-SA"/>
        </w:rPr>
        <w:t>Федеральный государственный образовательный стандарт основного общего образования</w:t>
      </w:r>
    </w:p>
    <w:p>
      <w:pPr>
        <w:pStyle w:val="12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Концепция модернизации Российского образования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12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Примерные программы по учебным предметам. Литература. 5-9 класс, - М.: «Просвещение», 2013</w:t>
      </w:r>
    </w:p>
    <w:p>
      <w:pPr>
        <w:pStyle w:val="12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 xml:space="preserve">Программа развития и формирования универсальных учебных действий для общего образования  </w:t>
      </w:r>
    </w:p>
    <w:p>
      <w:pPr>
        <w:pStyle w:val="12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рограммы общеобразовательных учреждений/ Литература 5-9 классы/ Под ред. В. Я. Коровиной. - Москва, Просвещение, 2013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чая программа по литературе. 5 класс. По программе В.Я.Коровиной, В.П.Журавлева, В.И.Коровина и др. (М.: Просвещение) . Москва. «Вако». 2013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Читаем, думаем, спорим: Дидактические материалы по лит.:5 кл./Авт.-сост. Коровина В.Я. и др. - М.: Просвещение, 2011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 xml:space="preserve">Беляева Н.В.Уроки литературы в 5 классе. - </w:t>
      </w:r>
      <w:r>
        <w:rPr>
          <w:rFonts w:ascii="Times New Roman" w:hAnsi="Times New Roman"/>
          <w:color w:val="000000"/>
          <w:sz w:val="24"/>
          <w:szCs w:val="24"/>
        </w:rPr>
        <w:t>М.: Просвещение, 2011.</w:t>
      </w:r>
    </w:p>
    <w:p>
      <w:pPr>
        <w:pStyle w:val="Normal"/>
        <w:bidi w:val="0"/>
        <w:spacing w:before="0" w:after="0"/>
        <w:ind w:left="0" w:right="0" w:hanging="0"/>
        <w:rPr>
          <w:rStyle w:val="Strong"/>
          <w:rFonts w:ascii="Times New Roman" w:hAnsi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 w:val="false"/>
          <w:bCs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Ерёмина О.А. Уроки литературы в 5 классе.</w:t>
      </w:r>
      <w:r>
        <w:rPr>
          <w:rFonts w:ascii="Times New Roman" w:hAnsi="Times New Roman"/>
          <w:color w:val="000000"/>
          <w:sz w:val="24"/>
          <w:szCs w:val="24"/>
        </w:rPr>
        <w:t xml:space="preserve"> - М.: Просвещение, 2011.</w:t>
      </w:r>
    </w:p>
    <w:p>
      <w:pPr>
        <w:pStyle w:val="Normal"/>
        <w:bidi w:val="0"/>
        <w:spacing w:before="0" w:after="0"/>
        <w:ind w:left="0" w:right="0" w:hanging="0"/>
        <w:rPr>
          <w:rStyle w:val="Strong"/>
          <w:rFonts w:ascii="Times New Roman" w:hAnsi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 w:val="false"/>
          <w:bCs/>
          <w:sz w:val="24"/>
          <w:szCs w:val="24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  <w:t>Дополнительная:</w:t>
      </w:r>
    </w:p>
    <w:p>
      <w:pPr>
        <w:pStyle w:val="Normal"/>
        <w:bidi w:val="0"/>
        <w:spacing w:before="0" w:after="0"/>
        <w:ind w:left="0" w:right="0" w:hanging="0"/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Агафонова  М.И. Литература. Тесты 5 – 8 классы. – Москва: Дрофа, 2000.</w:t>
      </w:r>
    </w:p>
    <w:p>
      <w:pPr>
        <w:pStyle w:val="NoSpacing"/>
        <w:numPr>
          <w:ilvl w:val="0"/>
          <w:numId w:val="10"/>
        </w:numPr>
        <w:bidi w:val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Анашина Н.Ю. День словесности в школе: интеллектуальные игры и развлечения на уроках русского языка и литературы. – Ярославль: Академия развития, 2006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Аркин И.И. Уроки литературы в 5-6 классах: Практическая методика: Кн. для учителя. –М.:  Просвещение, 1996.</w:t>
      </w:r>
    </w:p>
    <w:p>
      <w:pPr>
        <w:pStyle w:val="NoSpacing"/>
        <w:numPr>
          <w:ilvl w:val="0"/>
          <w:numId w:val="10"/>
        </w:numPr>
        <w:bidi w:val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 xml:space="preserve">Архипова Н.П., Байдакова Т.Б. и др.Уроки литературы с применением информационных технологий. 6-10 классы./ Методическое пособие с электронным приложением. – М: Глобус, 2009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Баранская Н. В., Овчинникова С. Т., Эткин И. К.  Альбом  «А. С. Пушкин». Учебно-наглядное пособие для 1 – 10 классов. Москва, «Просвещение»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Беломестных О.Б., Корнева М.С., Золотарева И.В. Поурочное планирование по литературе. 5 класс. – М.:ВАКО, 2011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Бельская  Л.Л. Литературные викторины.  – М.: Просвещение, 2005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Е. Н. Кольцов. «М. Ю. Лермонтов». Учебно-наглядное пособие для средней школы. Москва, «Просвещение»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Золотарева И.В., Егорова Н.В. Универсальные поурочные разработки по литературе. 5 класс.- М.: ВАКО, 2011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Иллюстрации к произведениям писателей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Калганова Т.А. Литература. Сборник упражнений: 5 класс. – М.: Радиус, 1999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Литература. 5 кл. / О.А. Еременко. - М.: Изд-во «Экзамен», 2011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Мещерякова М.И.  Литература в таблицах и схемах. Теория. История. Словарь. -  Москва: «Рольф», 2001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Миронова Л.Е. Тесты по литературе: 5 кл.: к учебнику Коровиной В.Я. и др. «Литература. 5 кл.».- М.: Издательство «Экзамен», 2011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Мордес  Е.М. Искать, пробовать, обучать… Нетрадиционные уроки по русскому и литературе. 5 – 11 классы. - Волгоград: Учитель, 2002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Обернихина Г.А. Как написать сочинение в 5  классе? 5 – М.: Наука, 2003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лакаты по литературе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ортреты писателей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аздаточный материал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Семенова А.Н. Русская литература в вопросах и заданиях. – М.: ВЛАДОС, 2006.</w:t>
      </w:r>
    </w:p>
    <w:p>
      <w:pPr>
        <w:pStyle w:val="NoSpacing"/>
        <w:numPr>
          <w:ilvl w:val="0"/>
          <w:numId w:val="10"/>
        </w:numPr>
        <w:bidi w:val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Тесты для текущего и обобщающего контроля. 5-11 классы/Автор-сост. Ромашина Н.Ф. – Волгоград: Учитель, 2007.</w:t>
      </w:r>
    </w:p>
    <w:p>
      <w:pPr>
        <w:pStyle w:val="NoSpacing"/>
        <w:numPr>
          <w:ilvl w:val="0"/>
          <w:numId w:val="10"/>
        </w:numPr>
        <w:bidi w:val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Б. И. Турьянская, Е. В. Комиссарова. Урок за уроком. Литература в 5 классе. Кн. для учителя.- М., Русское слово, 2011.</w:t>
      </w:r>
    </w:p>
    <w:p>
      <w:pPr>
        <w:pStyle w:val="Normal"/>
        <w:numPr>
          <w:ilvl w:val="0"/>
          <w:numId w:val="10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Фогельсон. И.А. Урок литературы. Знания. Умения. Навыки. Творческий поиск.- М.: Материк – Альфа, 2006.</w:t>
      </w:r>
    </w:p>
    <w:p>
      <w:pPr>
        <w:pStyle w:val="Normal"/>
        <w:bidi w:val="0"/>
        <w:spacing w:before="0" w:after="0"/>
        <w:ind w:left="0" w:right="0" w:hanging="0"/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  <w:t>Для учащихся</w:t>
      </w:r>
    </w:p>
    <w:p>
      <w:pPr>
        <w:pStyle w:val="12"/>
        <w:bidi w:val="0"/>
        <w:spacing w:before="0" w:after="0"/>
        <w:ind w:left="0" w:right="0" w:hanging="0"/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12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  <w:t>Обязательная:</w:t>
      </w:r>
    </w:p>
    <w:p>
      <w:pPr>
        <w:pStyle w:val="12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 xml:space="preserve">Коровина В.Я. </w:t>
      </w:r>
      <w:r>
        <w:rPr>
          <w:rFonts w:ascii="Times New Roman" w:hAnsi="Times New Roman"/>
          <w:sz w:val="24"/>
          <w:szCs w:val="24"/>
        </w:rPr>
        <w:t xml:space="preserve">Журавлев В.П., Коровин В.И. Литература: 5 кл.: Учеб.-хрестоматия: в 2 ч. – М.: Просвещение, 2011. </w:t>
      </w: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.</w:t>
      </w:r>
    </w:p>
    <w:p>
      <w:pPr>
        <w:pStyle w:val="Normal"/>
        <w:bidi w:val="0"/>
        <w:spacing w:before="0" w:after="0"/>
        <w:ind w:left="0" w:right="0" w:hanging="0"/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  <w:t>Дополнительная:</w:t>
      </w: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hanging="360"/>
        <w:rPr/>
      </w:pP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 xml:space="preserve">Литература: 5 класс: Фонохрестоматия: Электронное учебное пособие на </w:t>
      </w:r>
      <w:r>
        <w:rPr>
          <w:rStyle w:val="Strong"/>
          <w:rFonts w:ascii="Times New Roman" w:hAnsi="Times New Roman"/>
          <w:b w:val="false"/>
          <w:bCs/>
          <w:sz w:val="24"/>
          <w:szCs w:val="24"/>
          <w:lang w:val="en-US" w:eastAsia="ru-RU" w:bidi="ar-SA"/>
        </w:rPr>
        <w:t>CD</w:t>
      </w: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-</w:t>
      </w:r>
      <w:r>
        <w:rPr>
          <w:rStyle w:val="Strong"/>
          <w:rFonts w:ascii="Times New Roman" w:hAnsi="Times New Roman"/>
          <w:b w:val="false"/>
          <w:bCs/>
          <w:sz w:val="24"/>
          <w:szCs w:val="24"/>
          <w:lang w:val="en-US" w:eastAsia="ru-RU" w:bidi="ar-SA"/>
        </w:rPr>
        <w:t>ROM</w:t>
      </w:r>
      <w:r>
        <w:rPr>
          <w:rStyle w:val="Strong"/>
          <w:rFonts w:ascii="Times New Roman" w:hAnsi="Times New Roman"/>
          <w:b w:val="false"/>
          <w:bCs/>
          <w:sz w:val="24"/>
          <w:szCs w:val="24"/>
          <w:lang w:val="ru-RU" w:eastAsia="ru-RU" w:bidi="ar-SA"/>
        </w:rPr>
        <w:t>/ Сост. В.Я. Коровина, В.П. Журавлев, В.И. Коровин.</w:t>
      </w:r>
    </w:p>
    <w:p>
      <w:pPr>
        <w:pStyle w:val="Normal"/>
        <w:bidi w:val="0"/>
        <w:spacing w:before="0" w:after="0"/>
        <w:ind w:left="0" w:right="0" w:hanging="0"/>
        <w:rPr>
          <w:rStyle w:val="Strong"/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Читаем, думаем, спорим: Дидактические материалы по лит.:5 кл./Авт.-сост. Коровина В.Я. и др. - М.: Просвещение, 2011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426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правочные пособия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Александрова 3. Е. Словарь синонимов русского языка: Практический справочник. М., 1993. 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 xml:space="preserve">Ахманова О. С. Словарь омонимов русского языка. М., 1986. 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 xml:space="preserve">Вишнякова О. В.. Словарь паронимов русского языка. - М, 1984. 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1"/>
          <w:sz w:val="24"/>
          <w:szCs w:val="24"/>
        </w:rPr>
        <w:t>Горбачевич К. С. Словарь эпитетов русского литературного языка. СПб., 2001</w:t>
      </w:r>
    </w:p>
    <w:p>
      <w:pPr>
        <w:pStyle w:val="Normal"/>
        <w:widowControl w:val="false"/>
        <w:numPr>
          <w:ilvl w:val="0"/>
          <w:numId w:val="9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Истрин В.А. 1100 лет славянской азбуки. - М., 1963.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1"/>
          <w:sz w:val="24"/>
          <w:szCs w:val="24"/>
        </w:rPr>
        <w:t>Ковалёв В. И. Словарь этимологически проверяемых слов русского языка. Луганск, 2002.</w:t>
      </w:r>
    </w:p>
    <w:p>
      <w:pPr>
        <w:pStyle w:val="Normal"/>
        <w:numPr>
          <w:ilvl w:val="0"/>
          <w:numId w:val="9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Крысин  Л.П.  Толковый  словарь  иноязычных  слов. – М.: Просвещение,  1998. </w:t>
      </w:r>
    </w:p>
    <w:p>
      <w:pPr>
        <w:pStyle w:val="Normal"/>
        <w:numPr>
          <w:ilvl w:val="0"/>
          <w:numId w:val="9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рысин  Л.П.  Школьный  словарь  иностранных  слов. – М.: Просвещение, 1997.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Львов М. Р. Школьный словарь антонимов русского языка: Пособие для учащихся. М., 1987. 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Ожегов С. И.  Толковый словарь русского языка: /Под ред. Н. Ю. Шведовой. – М.: Рус. яз., 2003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Панов М.В., Текучев А. В. Школьный грамматико-орфографический словарь русского языка. </w:t>
      </w:r>
      <w:r>
        <w:rPr>
          <w:rFonts w:ascii="Times New Roman" w:hAnsi="Times New Roman"/>
          <w:sz w:val="24"/>
          <w:szCs w:val="24"/>
        </w:rPr>
        <w:t>М., 1985.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Русское литературное произношение и ударение / Под ред. Р. И. Аванесова, С. И. Ожегова. </w:t>
      </w:r>
      <w:r>
        <w:rPr>
          <w:rFonts w:ascii="Times New Roman" w:hAnsi="Times New Roman"/>
          <w:sz w:val="24"/>
          <w:szCs w:val="24"/>
        </w:rPr>
        <w:t>М., 1992.</w:t>
      </w:r>
    </w:p>
    <w:p>
      <w:pPr>
        <w:pStyle w:val="Normal"/>
        <w:widowControl w:val="false"/>
        <w:numPr>
          <w:ilvl w:val="0"/>
          <w:numId w:val="9"/>
        </w:numPr>
        <w:shd w:fill="FFFFFF"/>
        <w:suppressAutoHyphens w:val="true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bCs/>
          <w:sz w:val="24"/>
          <w:szCs w:val="24"/>
        </w:rPr>
        <w:t>Срезневский И.И. Словарь древнерусского языка. - М.: Книга, 1989.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1"/>
          <w:sz w:val="24"/>
          <w:szCs w:val="24"/>
        </w:rPr>
        <w:t>Тихонов А. Н. Школьный словообразовательный словарь. М., 1978.</w:t>
      </w:r>
    </w:p>
    <w:p>
      <w:pPr>
        <w:pStyle w:val="Normal"/>
        <w:numPr>
          <w:ilvl w:val="0"/>
          <w:numId w:val="9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Чернец Л.В. Школьный словарь литературоведческих терминов. – М.: Просвещение, 2005.</w:t>
      </w:r>
    </w:p>
    <w:p>
      <w:pPr>
        <w:pStyle w:val="Normal"/>
        <w:numPr>
          <w:ilvl w:val="0"/>
          <w:numId w:val="9"/>
        </w:numPr>
        <w:shd w:fill="FFFFFF"/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Шанский Н. М., Боброва Т. А. Этимологический словарь русского языка.- М.: Прозерпина: </w:t>
      </w:r>
      <w:r>
        <w:rPr>
          <w:rFonts w:ascii="Times New Roman" w:hAnsi="Times New Roman"/>
          <w:sz w:val="24"/>
          <w:szCs w:val="24"/>
        </w:rPr>
        <w:t>Школа, 1994.</w:t>
      </w:r>
    </w:p>
    <w:p>
      <w:pPr>
        <w:pStyle w:val="Normal"/>
        <w:numPr>
          <w:ilvl w:val="0"/>
          <w:numId w:val="9"/>
        </w:numPr>
        <w:shd w:fill="FFFFFF"/>
        <w:suppressAutoHyphens w:val="true"/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Шанский Н.М.  Школьный фразеологический словарь русского языка. – М.: Дрофа, 2007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</w:rPr>
        <w:t xml:space="preserve">Произведения </w:t>
      </w:r>
      <w:r>
        <w:rPr>
          <w:rFonts w:ascii="Times New Roman" w:hAnsi="Times New Roman"/>
        </w:rPr>
        <w:t xml:space="preserve">для </w:t>
      </w:r>
      <w:r>
        <w:rPr>
          <w:rFonts w:ascii="Times New Roman" w:hAnsi="Times New Roman"/>
          <w:b/>
          <w:bCs/>
        </w:rPr>
        <w:t xml:space="preserve">самостоятельного чтения 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Русские народные сказки. </w:t>
        <w:br/>
        <w:t xml:space="preserve">Загадки, частушки, поговорки, песни. </w:t>
        <w:br/>
        <w:t xml:space="preserve">Сказки народов мира. </w:t>
        <w:br/>
      </w:r>
      <w:r>
        <w:rPr>
          <w:rFonts w:ascii="Times New Roman" w:hAnsi="Times New Roman"/>
          <w:i/>
          <w:iCs/>
        </w:rPr>
        <w:t xml:space="preserve">Из древнерусской литературы </w:t>
        <w:br/>
      </w:r>
      <w:r>
        <w:rPr>
          <w:rFonts w:ascii="Times New Roman" w:hAnsi="Times New Roman"/>
        </w:rPr>
        <w:t xml:space="preserve">Афанасий Никитин. Из «Хожения за три моря» </w:t>
        <w:br/>
      </w:r>
      <w:r>
        <w:rPr>
          <w:rFonts w:ascii="Times New Roman" w:hAnsi="Times New Roman"/>
          <w:i/>
          <w:iCs/>
        </w:rPr>
        <w:t xml:space="preserve">Из русской литературы ХУIII века </w:t>
        <w:br/>
      </w:r>
      <w:r>
        <w:rPr>
          <w:rFonts w:ascii="Times New Roman" w:hAnsi="Times New Roman"/>
        </w:rPr>
        <w:t xml:space="preserve">А.д. Кантемир. Верблюд и лисица. </w:t>
        <w:br/>
        <w:t>М. В. Ломоносов. Лишь только дневный шум умолк..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Басни В.Тредиаковского, А. Сумарокова, В. Майкова, И. Хемницера (на выбор). </w:t>
        <w:br/>
      </w:r>
      <w:r>
        <w:rPr>
          <w:rFonts w:ascii="Times New Roman" w:hAnsi="Times New Roman"/>
          <w:i/>
          <w:iCs/>
        </w:rPr>
        <w:t xml:space="preserve">Из русской литературы ХIХ века </w:t>
        <w:br/>
      </w:r>
      <w:r>
        <w:rPr>
          <w:rFonts w:ascii="Times New Roman" w:hAnsi="Times New Roman"/>
        </w:rPr>
        <w:t xml:space="preserve">И. А. Крылов (3—4 басни на выбор). </w:t>
        <w:br/>
        <w:t xml:space="preserve">К. Ф. Ры ле е в. Иван Сусанин. </w:t>
        <w:br/>
        <w:t xml:space="preserve">А. А. Дельвиг. Русская песня. </w:t>
        <w:br/>
        <w:t xml:space="preserve">Е. А. Баратынский. Водопад. Чудный град порой сольется... . </w:t>
        <w:br/>
        <w:t xml:space="preserve">А. С. Пушкин. Зимняя дорога. Кавказ. </w:t>
        <w:br/>
        <w:t xml:space="preserve">М. Ю. Лермонтов. Ветка Палестины. Пленный рыцарь. Ашик-Кериб (сказка). </w:t>
        <w:br/>
        <w:t xml:space="preserve">А. В. Кольцов. Осень. Урожай. </w:t>
        <w:br/>
        <w:t xml:space="preserve">Н. В. Гоголь. Страшная месть. </w:t>
        <w:br/>
        <w:t xml:space="preserve">Н. А. Некрасов. Накануне светлого праздника. </w:t>
        <w:br/>
      </w:r>
      <w:r>
        <w:rPr>
          <w:rFonts w:ascii="Times New Roman" w:hAnsi="Times New Roman"/>
          <w:b/>
          <w:bCs/>
        </w:rPr>
        <w:t xml:space="preserve">д. </w:t>
      </w:r>
      <w:r>
        <w:rPr>
          <w:rFonts w:ascii="Times New Roman" w:hAnsi="Times New Roman"/>
        </w:rPr>
        <w:t xml:space="preserve">В. Григорович. Гутгаперчевый мальчик. </w:t>
        <w:br/>
        <w:t xml:space="preserve">И. С. Тургенев. Стихотворения в прозе, рассказы. </w:t>
        <w:br/>
        <w:t xml:space="preserve">В. М. Гаршин. Сказка о жабе и розе. </w:t>
        <w:br/>
        <w:t xml:space="preserve">А. А. Фет. «Облаком волнистым...», «Печальная береза...» и др. </w:t>
        <w:br/>
        <w:t xml:space="preserve">И. С. Никитин. Утро. Пахарь. </w:t>
        <w:br/>
        <w:t xml:space="preserve">Я. П. Полонский. Утро. </w:t>
        <w:br/>
        <w:t xml:space="preserve">А. Н. Майков. Весна. «Осенние листья по ветру кружат...». </w:t>
        <w:br/>
        <w:t xml:space="preserve">Ф. И. Тютчев. Утро в горах. </w:t>
        <w:br/>
        <w:t xml:space="preserve">Н. С. Лесков. Привидение в Инженерном замке. Из кадетских воспоминаний. </w:t>
        <w:br/>
        <w:t xml:space="preserve">Л. Н. Толстой. Севастопольские рассказы (на выбор)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А. Н. Островский. Снегурочка. </w:t>
        <w:br/>
        <w:t xml:space="preserve">А. П. Чехов. 3—4 рассказа на выбор. </w:t>
        <w:br/>
      </w:r>
      <w:r>
        <w:rPr>
          <w:rFonts w:ascii="Times New Roman" w:hAnsi="Times New Roman"/>
          <w:i/>
          <w:iCs/>
        </w:rPr>
        <w:t xml:space="preserve">Из русской литературы ХХ века </w:t>
        <w:br/>
      </w:r>
      <w:r>
        <w:rPr>
          <w:rFonts w:ascii="Times New Roman" w:hAnsi="Times New Roman"/>
        </w:rPr>
        <w:t xml:space="preserve">М. Горький. Дети Пармы. Из «Сказок об Италии». </w:t>
        <w:br/>
        <w:t xml:space="preserve">А. И. Куприн. Чудесный доктор. </w:t>
        <w:br/>
        <w:t xml:space="preserve">И. А. Бунин. «Шире, грудь, распахнись..»,  «Деревенский нищий. Затишье. «Высоко полный месяц стоит..», «Помню — долгий зимний вечер.. </w:t>
        <w:br/>
        <w:t xml:space="preserve">А. А. Блок. «Встану я в утро туманное.»,  «На весеннем пути в теремок.. </w:t>
        <w:br/>
        <w:t xml:space="preserve">С. А. Есенин. Песнь о собаке. </w:t>
        <w:br/>
        <w:t xml:space="preserve">Дон-Аминадо. Колыбельная. </w:t>
        <w:br/>
        <w:t xml:space="preserve">И.С.Соколов-Микитов. Зима. </w:t>
        <w:br/>
        <w:t xml:space="preserve">П. П. Бажов. Каменный цветок. </w:t>
        <w:br/>
        <w:t xml:space="preserve">М. М. Пришвин. Моя родина. </w:t>
        <w:br/>
      </w:r>
      <w:r>
        <w:rPr>
          <w:rFonts w:ascii="Times New Roman" w:hAnsi="Times New Roman"/>
          <w:bCs/>
        </w:rPr>
        <w:t>С.Я.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</w:rPr>
        <w:t xml:space="preserve">Маршак. Двенадцать месяцев. </w:t>
        <w:br/>
        <w:t xml:space="preserve">А. Т. Твардовский. Лес осенью. </w:t>
        <w:br/>
        <w:t xml:space="preserve">Е. И. Носов. Варька. </w:t>
        <w:br/>
        <w:t xml:space="preserve">В. П. Астафьев. Зачем я убил коростеля? Белогрудка. </w:t>
        <w:br/>
      </w:r>
      <w:r>
        <w:rPr>
          <w:rFonts w:ascii="Times New Roman" w:hAnsi="Times New Roman"/>
          <w:i/>
          <w:iCs/>
        </w:rPr>
        <w:t xml:space="preserve">Из зарубежной литературы </w:t>
        <w:br/>
      </w:r>
      <w:r>
        <w:rPr>
          <w:rFonts w:ascii="Times New Roman" w:hAnsi="Times New Roman"/>
        </w:rPr>
        <w:t xml:space="preserve">Басни Эзопа, Лафонтена, Лессинга (на выбор). </w:t>
        <w:br/>
        <w:t xml:space="preserve">Д.Дефо. Жизнь и удивительные приключения морехода Робинзона Крузо. </w:t>
        <w:br/>
        <w:t xml:space="preserve">М. Твен.. Приключения Тома Сойер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ультимедийные средства: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sz w:val="24"/>
          <w:szCs w:val="24"/>
        </w:rPr>
        <w:t>Аудио- и видеозаписи из сети Интернет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Библиотека русской классики. Выпуск второй. 2005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Библиотека русской классики. Выпуск первый. 2005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Библиотека русской классики. Выпуск третий. 2005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Большая энциклопедия Кирилла и Мефодия 2001 Шедевры русской живописи /Кирилл и Мефодий 2001/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Из архива Гостелерадиофонда. Сказки и стихи Пушкина, 2008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Литература. Рефераты и сочинения. 2006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Репетитор по литературе Кирилла и Мефодия, 2008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Русская литература от Нестора до Маяковского, 2006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Русская литература. Мультимедийная энциклопедия. 8-11 класс, 2004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Русская поэзия 17-20 веков, 2004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Презентации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Уроки литературы Кирилла и Мефодия, 5-6 класс, 2005 г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Хрестоматия по русской литературе, 2004 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мпьютер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канер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нтер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ОГЛАСОВАНО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оводитель педсекции____________ О.С.Куликов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токол № 1 от 30.08.2013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ГЛАСОВА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. директора по УВР________________ О.Н.Ачкасов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65" w:leader="none"/>
        </w:tabs>
        <w:bidi w:val="0"/>
        <w:spacing w:lineRule="auto" w:line="276" w:before="0" w:after="200"/>
        <w:ind w:left="-567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Zag11">
    <w:name w:val="Zag_11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DefaultParagraphFont"/>
    <w:qFormat/>
    <w:rPr>
      <w:rFonts w:ascii="Times New Roman" w:hAnsi="Times New Roman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Style15">
    <w:name w:val="Стиль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овый"/>
    <w:basedOn w:val="Normal"/>
    <w:qFormat/>
    <w:pPr>
      <w:spacing w:lineRule="exact" w:line="360" w:before="0" w:after="0"/>
      <w:ind w:firstLine="454"/>
      <w:jc w:val="both"/>
    </w:pPr>
    <w:rPr>
      <w:sz w:val="28"/>
      <w:szCs w:val="24"/>
      <w:lang w:eastAsia="en-US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1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12">
    <w:name w:val="Основной текст1"/>
    <w:basedOn w:val="Normal"/>
    <w:qFormat/>
    <w:pPr>
      <w:widowControl w:val="false"/>
      <w:shd w:fill="FFFFFF"/>
      <w:spacing w:lineRule="exact" w:line="317" w:before="840" w:after="0"/>
      <w:jc w:val="both"/>
    </w:pPr>
    <w:rPr>
      <w:sz w:val="23"/>
      <w:szCs w:val="23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63</Words>
  <Characters>185646</Characters>
  <CharactersWithSpaces>158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1:00Z</dcterms:created>
  <dc:creator>Серёга</dc:creator>
  <dc:description/>
  <dc:language>en-US</dc:language>
  <cp:lastModifiedBy/>
  <dcterms:modified xsi:type="dcterms:W3CDTF">2015-03-10T17:31:00Z</dcterms:modified>
  <cp:revision>2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