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color w:val="000000"/>
          <w:szCs w:val="24"/>
        </w:rPr>
        <w:t xml:space="preserve">Муниципальное общеобразовательное учреждение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color w:val="000000"/>
          <w:szCs w:val="24"/>
        </w:rPr>
        <w:t>средняя общеобразовательная школа № 17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Cs/>
          <w:color w:val="000000"/>
          <w:szCs w:val="24"/>
        </w:rPr>
        <w:t>г.о. Орехово-Зуево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i/>
          <w:color w:val="000000"/>
          <w:szCs w:val="24"/>
        </w:rPr>
        <w:t>УТВЕРЖДАЮ:</w:t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i/>
          <w:color w:val="000000"/>
          <w:szCs w:val="24"/>
        </w:rPr>
        <w:t xml:space="preserve">   </w:t>
      </w:r>
      <w:r>
        <w:rPr>
          <w:b/>
          <w:bCs/>
          <w:i/>
          <w:color w:val="000000"/>
          <w:szCs w:val="24"/>
        </w:rPr>
        <w:t xml:space="preserve">Директор МОУ СОШ № 17    </w:t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i/>
          <w:color w:val="000000"/>
          <w:szCs w:val="24"/>
        </w:rPr>
        <w:t>__________Е.Л.Солодинская</w:t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i/>
          <w:color w:val="000000"/>
          <w:szCs w:val="24"/>
        </w:rPr>
        <w:t xml:space="preserve">01 сентября 2014г. </w:t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color w:val="000000"/>
          <w:sz w:val="36"/>
          <w:szCs w:val="36"/>
        </w:rPr>
        <w:t xml:space="preserve">РАБОЧАЯ ПРОГРАММА 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color w:val="000000"/>
          <w:sz w:val="36"/>
          <w:szCs w:val="36"/>
        </w:rPr>
        <w:t>ПО ГЕОГРАФИИ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Cs/>
          <w:color w:val="000000"/>
          <w:sz w:val="36"/>
          <w:szCs w:val="36"/>
        </w:rPr>
        <w:t>(базовый уровень)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color w:val="000000"/>
          <w:sz w:val="36"/>
          <w:szCs w:val="36"/>
        </w:rPr>
        <w:t>6 А, Б, В классы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bCs/>
          <w:color w:val="000000"/>
          <w:szCs w:val="24"/>
        </w:rPr>
        <w:t>Составитель: Лебедева Инна Алексеевна,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Cs/>
          <w:color w:val="000000"/>
          <w:szCs w:val="24"/>
        </w:rPr>
        <w:t>учитель географии I категории</w:t>
      </w:r>
    </w:p>
    <w:p>
      <w:pPr>
        <w:pStyle w:val="Normal"/>
        <w:bidi w:val="0"/>
        <w:ind w:left="0" w:right="0" w:firstLine="720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Cs/>
          <w:color w:val="000000"/>
          <w:szCs w:val="24"/>
        </w:rPr>
        <w:t>2014 г.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bidi w:val="0"/>
        <w:spacing w:beforeAutospacing="1" w:afterAutospacing="1"/>
        <w:ind w:left="0" w:right="0" w:firstLine="708"/>
        <w:jc w:val="both"/>
        <w:rPr/>
      </w:pPr>
      <w:r>
        <w:rPr/>
        <w:t>Программа по географии для 6-х классов разработана в соответствии:</w:t>
      </w:r>
    </w:p>
    <w:p>
      <w:pPr>
        <w:pStyle w:val="Normal"/>
        <w:bidi w:val="0"/>
        <w:spacing w:beforeAutospacing="1" w:afterAutospacing="1"/>
        <w:ind w:left="360" w:right="0" w:hanging="0"/>
        <w:jc w:val="both"/>
        <w:rPr/>
      </w:pPr>
      <w:r>
        <w:rPr/>
        <w:t>- с требованиями федерального государственного образовательного стандарта основного общего   образования (</w:t>
      </w:r>
      <w:r>
        <w:rPr>
          <w:b/>
          <w:bCs/>
        </w:rPr>
        <w:t>Федеральный государственный образовательный стандарт основного общего    образования. - М.: Просвещение, 2011)</w:t>
      </w:r>
      <w:r>
        <w:rPr/>
        <w:t>;</w:t>
      </w:r>
    </w:p>
    <w:p>
      <w:pPr>
        <w:pStyle w:val="Normal"/>
        <w:bidi w:val="0"/>
        <w:spacing w:beforeAutospacing="1" w:afterAutospacing="1"/>
        <w:ind w:left="360" w:right="0" w:hanging="0"/>
        <w:jc w:val="both"/>
        <w:rPr/>
      </w:pPr>
      <w:r>
        <w:rPr/>
        <w:t>- с рекомендациями Примерной</w:t>
      </w:r>
      <w:r>
        <w:rPr>
          <w:b/>
          <w:bCs/>
        </w:rPr>
        <w:t xml:space="preserve"> </w:t>
      </w:r>
      <w:r>
        <w:rPr/>
        <w:t>программы по географии (Примерная программа по    географии, М.: Просвещение, 2011 год)</w:t>
      </w:r>
      <w:r>
        <w:rPr>
          <w:b/>
          <w:bCs/>
        </w:rPr>
        <w:t>;</w:t>
      </w:r>
      <w:r>
        <w:rPr/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/>
        <w:t>с авторской программой  В.П.Дронова, Л.Е.Савельевой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/>
        <w:t>с возможностями УМК «География. Сферы</w:t>
      </w:r>
      <w:r>
        <w:rPr>
          <w:b/>
          <w:bCs/>
        </w:rPr>
        <w:t xml:space="preserve">» </w:t>
      </w:r>
      <w:r>
        <w:rPr>
          <w:bCs/>
        </w:rPr>
        <w:t>издательство «Просвещение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bCs/>
        </w:rPr>
        <w:t>с особенностями ООП</w:t>
      </w:r>
      <w:r>
        <w:rPr/>
        <w:t>, образовательных потребностей и запросов обучающихся,  воспитанников.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</w:rPr>
        <w:t>Цели и задачи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ab/>
      </w:r>
      <w:r>
        <w:rPr/>
        <w:t>Основная цель географии в системе общего образования – сформировать у учащихся умение использовать географические знания и умения в повседневной жизни для объяснения, оценки и прогнозирования разнообразных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, экологически сообразного поведения в окружающей среде.</w:t>
      </w:r>
    </w:p>
    <w:p>
      <w:pPr>
        <w:pStyle w:val="Normal"/>
        <w:bidi w:val="0"/>
        <w:spacing w:beforeAutospacing="1" w:afterAutospacing="1"/>
        <w:ind w:left="0" w:right="0" w:firstLine="708"/>
        <w:rPr/>
      </w:pPr>
      <w:r>
        <w:rPr/>
        <w:t>Изучение географии на этой ступени основного общего образования должно быть направлено на решение следующих задач:</w:t>
        <w:br/>
        <w:t>- формирование системы географических знаний как компонента научной картины мира;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- познание на конкретных примерах многообразия современного географического пространства на разных его уровнях (от локального до глобального), что позволяет сформировать географическую картину мира;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- познание характера, сущности и динамики главных природных, экологических  иных процессов, происходящих в географическом пространстве;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- понимание главных особенностей взаимодействия природы и общества на современном этапе его развития, значения охраны окружающей среды и рационального природопользования, осуществления стратегии устойчивого развития;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 xml:space="preserve"> </w:t>
      </w:r>
      <w:r>
        <w:rPr/>
        <w:t>- 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;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- формирование навыков и умений безопасного и экологически целесообразного поведения в окружающей среде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  <w:t xml:space="preserve">  Авторская программа  В.П.Дронова, Л.Е.Савельевой отвечает современным требованиям при изучении  школьного курса географии, способствует развитию интереса к предмету и его более глубокому изучению, особенно при переходе нашего образовательного учреждения на ООО ФГОС. На основании выше перечисленного данная программа была отобрана для работы в 6-х классах. Сохранены все разделы программы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</w:r>
      <w:r>
        <w:rPr>
          <w:b/>
        </w:rPr>
        <w:t xml:space="preserve">В соответствии с приказом Министерства образования Московской области "Об утверждении базисного плана для государственных образовательных организаций Московской области, реализующих образовательные программы основного общего и среднего общего образования на 2014-2015 учебный год" № 3086 от 04.07.2014 г. в данную программу внесен краеведческий модуль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ab/>
        <w:t xml:space="preserve">Краеведческий модуль представлен в следующих разделах: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 xml:space="preserve">1. </w:t>
      </w:r>
      <w:r>
        <w:rPr>
          <w:b/>
          <w:i/>
        </w:rPr>
        <w:t>Гидросфера - водная оболочка Земли ( тема "Воды суши")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>- Реки Московской области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>- Озера и болота Московской области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>- Подземные воды Московской област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 xml:space="preserve">2. </w:t>
      </w:r>
      <w:r>
        <w:rPr>
          <w:b/>
          <w:i/>
        </w:rPr>
        <w:t>Атмосфера - воздушная оболочка Земли ( тема "Погода и климат")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>- Климат Московской област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 xml:space="preserve">3. </w:t>
      </w:r>
      <w:r>
        <w:rPr>
          <w:b/>
          <w:i/>
        </w:rPr>
        <w:t>Биосфера - оболочка жизни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>- Экологические проблемы Московской област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 xml:space="preserve">4. </w:t>
      </w:r>
      <w:r>
        <w:rPr>
          <w:b/>
          <w:i/>
        </w:rPr>
        <w:t xml:space="preserve">  Почва как особое природное образование:</w:t>
      </w:r>
      <w:r>
        <w:rPr>
          <w:b/>
        </w:rPr>
        <w:t xml:space="preserve">   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>- Почвы Московской област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 xml:space="preserve">5. </w:t>
      </w:r>
      <w:r>
        <w:rPr>
          <w:b/>
          <w:i/>
        </w:rPr>
        <w:t>Географическая оболочка Земли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>- Природные комплексы Подмосковья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>- Леса Московской области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>- Природное и культурное наследие Московской област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ab/>
        <w:t>Следует также отметить, что для выполнения таких практических работ, как   практическая работа № 2 "Обобщение данных о температуре воздуха в дневнике наблюдений погоды" и практическая работа № 3 "Построение "розы ветров" учащиеся используют показатели элементов погоды своей местности.</w:t>
        <w:tab/>
      </w:r>
      <w:r>
        <w:rPr/>
        <w:t xml:space="preserve">. 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ab/>
        <w:t xml:space="preserve">По уровню развития и восприятия 6-е классы различаются: наиболее подготовленным, работоспособным является 6 а класс, затем – 6в класс, на третьем месте – 6 б класс. Поэтому в 6а классе планируется чаще применять проблемное обучение, в  классе – проблемное обучение и частично-поисковый метод, а в 6б классе – чаще использовать частично-поисковый методы.  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  <w:t xml:space="preserve">Авторская программа рассчитана на 35 часов в год (1 час в неделю). Так как базисный учебный план рассчитан на 34 рабочие недели, то данная программа составлена на 34 часа ( 1 час в неделю). Практических работ – 3. 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</w:rPr>
        <w:t>Содержание курса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</w:rPr>
        <w:t>Раздел 2. Природа и человек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i/>
        </w:rPr>
        <w:t>Гидросфера - водная оболочка Земли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i/>
        </w:rPr>
        <w:tab/>
        <w:t xml:space="preserve">Вода на Земле. </w:t>
      </w:r>
      <w:r>
        <w:rPr/>
        <w:t>Части гидросферы. Мировой круговорот воды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i/>
        </w:rPr>
        <w:t xml:space="preserve">Океаны. </w:t>
      </w:r>
      <w:r>
        <w:rPr/>
        <w:t>Части Мирового океана. Методы изучения морских глубин. Свойства вод Мирового океана. Движение воды в Океане. Использование карт для определения географического положения морей и океанов, глубин, направлений морских течений, свойств воды. Роль Мирового океана в формировании климатов Земли. Минеральные и органический ресурсы Океана, их значение и хозяйственное использование. Морской транспорт, порты, каналы. Источники загрязнения вод Океана, меры по сохранению качества вод и органического мира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i/>
        </w:rPr>
        <w:tab/>
        <w:t xml:space="preserve">Воды суши. </w:t>
      </w:r>
      <w:r>
        <w:rPr/>
        <w:t xml:space="preserve">Реки Земли - их общие черты и различия. Речная система. Питание и режим рек. </w:t>
      </w:r>
      <w:r>
        <w:rPr>
          <w:u w:val="single"/>
        </w:rPr>
        <w:t>Реки Московской области.</w:t>
      </w:r>
      <w:r>
        <w:rPr/>
        <w:t xml:space="preserve"> Озера, водохранилища, болота. </w:t>
      </w:r>
      <w:r>
        <w:rPr>
          <w:bCs/>
          <w:u w:val="single"/>
        </w:rPr>
        <w:t>Озера и болота Московской области</w:t>
      </w:r>
      <w:r>
        <w:rPr/>
        <w:t>. Использование карт для определения географического положения водных объектов, частей речных систем, границ и площади водосборных бассейнов, направления течения рек. Значение поверхностных ввод для человека, их рациональное использование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  <w:t xml:space="preserve">Происхождение и виды подземных вод, возможности их использования человеком. Зависимость уровня грунтовых вод от климата, характера поверхности, особенностей горных пород. Минеральные воды. </w:t>
      </w:r>
      <w:r>
        <w:rPr>
          <w:bCs/>
          <w:u w:val="single"/>
        </w:rPr>
        <w:t>Подземные воды Московской област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  <w:t>Ледники - главные аккумуляторы пресной воды на Земле. Покровные и горные ледники, многолетняя мерзлота: географическое распространение, воздействие на хозяйственную деятельность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</w:r>
      <w:r>
        <w:rPr>
          <w:i/>
        </w:rPr>
        <w:t xml:space="preserve">Человек и гидросфера. </w:t>
      </w:r>
      <w:r>
        <w:rPr/>
        <w:t xml:space="preserve">Источники пресной воды на Земле. Проблемы, связанные с ограниченными запасами пресной воды на Земле, и пути их решения. Неблагоприятные и опасные явления в гидросфере. Меры предупреждения опасных явлений и борьбы  с ними, правила обеспечения личной безопасности.     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i/>
        </w:rPr>
        <w:t>Атмосфера - воздушная оболочка Земл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</w:r>
      <w:r>
        <w:rPr>
          <w:i/>
        </w:rPr>
        <w:t xml:space="preserve">Атмосфера. </w:t>
      </w:r>
      <w:r>
        <w:rPr/>
        <w:t xml:space="preserve">Состав атмосферы, ее структура. Значение атмосферы для жизни на Земле. Нагревание атмосферы, температура воздуха, распределение тепла на Земле. Суточные и годовые колебания температуры воздуха. Средние температуры. Изменение температуры с высотой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  <w:t>Влага в атмосфере. Облачность, ее влияние на погоду. Атмосферные осадки, их виды, условия образования. Распределение влаги на поверхности Земли. Влияние атмосферных осадков на жизнь и деятельность человека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  <w:t>Атмосферное давление, ветры. Изменение атмосферного давления с высотой. Направление и сила ветра. Роза ветров. Постоянные ветры Земли. Типы воздушных масс; условия их формирования и свойства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</w:r>
      <w:r>
        <w:rPr>
          <w:i/>
        </w:rPr>
        <w:t>Погода и климат.</w:t>
      </w:r>
      <w:r>
        <w:rPr/>
        <w:t xml:space="preserve"> Элементы погоды, способы их измерения, метеорологические приборы и инструменты. Наблюдения за погодой. Измерение элементов погоды с помощью приборов. Построение графиков изменения температуры и облачности, розы ветров; выделение преобладающих типов погоды за период наблюдения. Решение практических задач на определение изменений температуры и давления воздуха с высотой, влажности воздуха. Чтение карт погоды. Прогнозы погоды. Климат и климатические пояса. </w:t>
      </w:r>
      <w:r>
        <w:rPr>
          <w:u w:val="single"/>
        </w:rPr>
        <w:t>Климат Московской област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</w:r>
      <w:r>
        <w:rPr>
          <w:i/>
        </w:rPr>
        <w:t xml:space="preserve">Человек и атмосфера. </w:t>
      </w:r>
      <w:r>
        <w:rPr/>
        <w:t xml:space="preserve">Стихийные явления в атмосфере, их характеристика и правила обеспечения личной безопасности. Пути сохранения качества воздушной среды. Адаптация человека к климатическим условиям местности. Особенности жизни в экстремальных климатических условиях.   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i/>
        </w:rPr>
        <w:t>Биосфера - оболочка жизни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  <w:t xml:space="preserve">Разнообразие растительного и животного мира Земли. Особенности распространения живых организмов на суше и в Мировом океане. Границы биосферы и взаимодействие компонентов природы. Приспособление живых организмов к среде обитания. Биологический круговорот. Роль биосферы. Широтная зональность и высотная поясность в растительном и животном мире. Влияние человека на биосферу. Охрана растительного и животного мира Земли. Наблюдения за растительным и животным миром как способ определения качества окружающей среды. </w:t>
      </w:r>
      <w:r>
        <w:rPr>
          <w:u w:val="single"/>
        </w:rPr>
        <w:t>Экологические проблемы Московской области.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i/>
        </w:rPr>
        <w:t>Почва как особое природное образование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  <w:t xml:space="preserve">Состав почв, взаимодействие живого и неживого в почве, образование гумуса. Строение и разнообразие почв. Главные факторы (условия) почвообразования, основные зональные типы почв. Плодородие почв, пути его повышения. Роль человека и его хозяйственной деятельности в сохранении и улучшении почв. </w:t>
      </w:r>
      <w:r>
        <w:rPr>
          <w:u w:val="single"/>
        </w:rPr>
        <w:t>Почвы Московской области.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i/>
        </w:rPr>
        <w:t>Географическая оболочка Земли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  <w:t xml:space="preserve">Строение, свойства и закономерности географической оболочки, взаимосвязи между ее составными частями. Территориальные комплексы: природные, природно-антропогенные. Географическая оболочка - крупнейший природный комплекс Земли. </w:t>
      </w:r>
      <w:r>
        <w:rPr>
          <w:u w:val="single"/>
        </w:rPr>
        <w:t>Природные комплексы Подмосковья.</w:t>
      </w:r>
      <w:r>
        <w:rPr/>
        <w:t xml:space="preserve"> Широтная зональность и высотная поясность. Природные зоны Земли. </w:t>
      </w:r>
      <w:r>
        <w:rPr>
          <w:u w:val="single"/>
        </w:rPr>
        <w:t>Леса Московской области.</w:t>
      </w:r>
      <w:r>
        <w:rPr/>
        <w:t xml:space="preserve"> Особенности взаимодействия компонентов природы и хозяйственной деятельности человека в разных природных зонах. Географическая оболочка как окружающая человека среда. </w:t>
      </w:r>
      <w:r>
        <w:rPr>
          <w:u w:val="single"/>
        </w:rPr>
        <w:t>Природное культурное наследие Московской обла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ab/>
        <w:t>В основу серии УМК "Сферы" положена идея организации учебно-воспитательного процесса в информационно-образовательной среде, которая представляет собой систему взаимосвязанных компонентов учебно-методического комплекта на бумажных и Электронных носителях и включает следующие типы учебно-методических изданий: Учебник, электронное приложение к учебнику, Тетрадь-тренажер, Тетрадь-практикум, Тетрадь-экзаменатор, Учебный атлас, Контурные карты с заданиями. Однако это не означает, что все указанные ресурсы должны быть использованы учителем в обязательном порядке при проведении урока. Учитель имеет право выстраивать собственную модель проведения урока. При этом он может использовать те или иные ресурсы по своему усмотрению и в том порядке и объеме, которые он считает рациональными и приемлемыми, сообразуясь с собственным опытом, подготовленностью и познавательной активностью учащихся. Это относится в том числе и к проведению практических рабо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ab/>
        <w:t xml:space="preserve">Предлагаемые авторами УМК разработки практических работ в Тетради-практикуме совмещают несколько видов последовательно выстроенных учебных действий. Учитель может не полностью выполнять практическую работу, а выбрать из нее какой-либо фрагмент или отрабатывать соответствующие учебные действия на ином материале. Практическая работа может быть выполняться также на итоговом уроке по той или иной теме в качестве контрольного мероприятия. 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hd w:fill="FFFFFF" w:val="clear"/>
        </w:rPr>
        <w:t>Формы промежуточной аттестации</w:t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color w:val="000000"/>
          <w:shd w:fill="FFFFFF" w:val="clear"/>
        </w:rPr>
        <w:t>Виды контроля: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hd w:fill="FFFFFF" w:val="clear"/>
        </w:rPr>
        <w:t>- Текущий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  <w:shd w:fill="FFFFFF" w:val="clear"/>
        </w:rPr>
        <w:t>(проверка знаний и умений на разных этапах урока)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Тематический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  <w:shd w:fill="FFFFFF" w:val="clear"/>
        </w:rPr>
        <w:t>(контроль знаний и умений после изучения темы)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Итоговый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  <w:shd w:fill="FFFFFF" w:val="clear"/>
        </w:rPr>
        <w:t>(за триместр, год)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Формы контроля</w:t>
      </w:r>
      <w:r>
        <w:rPr>
          <w:color w:val="000000"/>
          <w:shd w:fill="FFFFFF" w:val="clear"/>
        </w:rPr>
        <w:t>:</w:t>
        <w:br/>
      </w:r>
      <w:r>
        <w:rPr>
          <w:b/>
          <w:i/>
          <w:color w:val="000000"/>
          <w:shd w:fill="FFFFFF" w:val="clear"/>
        </w:rPr>
        <w:t>По характеру заданий</w:t>
      </w:r>
      <w:r>
        <w:rPr/>
        <w:t>: </w:t>
      </w:r>
      <w:r>
        <w:rPr>
          <w:color w:val="000000"/>
        </w:rPr>
        <w:br/>
      </w:r>
      <w:r>
        <w:rPr>
          <w:color w:val="000000"/>
          <w:shd w:fill="FFFFFF" w:val="clear"/>
        </w:rPr>
        <w:t>*Тестовый контроль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стный опрос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исьменная работа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рактическая работа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еографические игры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По занятости школьников: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Индивидуальный (самостоятельное выполнение заданий учеников у доски или на рабочем месте)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Фронтальный (общеклассный, работа класса над выполнением задания самостоятельно или под руководством учителя)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Работа в парах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рупповая работа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плотненный опрос (сочетание фронтального контроля с индивидуальным)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  <w:shd w:fill="FFFFFF" w:val="clear"/>
        </w:rPr>
        <w:t>.</w:t>
      </w:r>
      <w:r>
        <w:rPr>
          <w:rStyle w:val="Appleconvertedspace"/>
          <w:rFonts w:eastAsia="Calibri"/>
          <w:color w:val="000000"/>
          <w:shd w:fill="FFFFFF" w:val="clear"/>
          <w:lang w:val="ru-RU" w:eastAsia="en-US" w:bidi="ar-SA"/>
        </w:rPr>
        <w:t> </w:t>
      </w:r>
      <w:r>
        <w:rPr>
          <w:color w:val="000000"/>
        </w:rPr>
        <w:br/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</w:rPr>
        <w:t>Результаты обучения географии</w:t>
      </w:r>
    </w:p>
    <w:p>
      <w:pPr>
        <w:pStyle w:val="Normal"/>
        <w:bidi w:val="0"/>
        <w:spacing w:beforeAutospacing="1" w:afterAutospacing="1"/>
        <w:ind w:left="0" w:right="0" w:firstLine="708"/>
        <w:rPr/>
      </w:pPr>
      <w:r>
        <w:rPr>
          <w:b/>
        </w:rPr>
        <w:t>Личностными результатами</w:t>
      </w:r>
      <w:r>
        <w:rPr/>
        <w:t xml:space="preserve"> обучения географии в основной школе является формирование всесторонне образованной, инициативной и успешной  личности, обладающей системой современных мировоззренческой взглядов, ценностных ориентаций, идейно-нравственных, культурных и этических принципов и норм поведения. </w:t>
      </w:r>
    </w:p>
    <w:p>
      <w:pPr>
        <w:pStyle w:val="Normal"/>
        <w:bidi w:val="0"/>
        <w:spacing w:beforeAutospacing="1" w:afterAutospacing="1"/>
        <w:ind w:left="0" w:right="0" w:firstLine="360"/>
        <w:rPr/>
      </w:pPr>
      <w:r>
        <w:rPr/>
        <w:t>Важнейшие  личностные результаты обучения географ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/>
        <w:t>Воспитание российской гражданской идентичности: патриотизма, любви и уважения к Отечеству, чувства гордости за свою Родину; осознание единства географического пространства России как единой среды проживания населяющих ее народов, определяющей общность их исторических судеб; осознание своей этнической принадлежности,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Формирование личностных представлений о целостности природы, населения и хозяйства Земли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уважительного отношения к истории, культуре, национальным особенностям, традициям и образу жизни других народов; осознанной доброжелательности к другому человеку, его мнению, мировоззрению, культуре, языку, вер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Осознание социальных норм, правил поведения, ролей и форм социальной жизни в группах и сообществах,  участие в школьном самоуправлении и общественной жизни в пределах возрастных компетенций с учетом региональных, этнокультурных , социальных и экономических особенностей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Развитие морального сознания и компетентности в решении нравственных чувств и нравственного поведения, осознанного и ответственного отношения к собственным поступкам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 – исследовательской, творческой и других видов деятельно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ценности здорового и безопасного образа жизни; усвоен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 и рационального природопользова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Осознание значения семьи в жизни человека и общества, ценности семейной жизни, уважительного и заботливого отношения к членам своей семь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/>
        <w:t>Развитие эмоционально – ценностного отношения к природе, эстетического сознания через освоение художественного наследия народов России и мира, творческой деятельности эстетического характера</w:t>
      </w:r>
    </w:p>
    <w:p>
      <w:pPr>
        <w:pStyle w:val="Normal"/>
        <w:bidi w:val="0"/>
        <w:spacing w:beforeAutospacing="1" w:afterAutospacing="1"/>
        <w:ind w:left="0" w:right="0" w:firstLine="360"/>
        <w:rPr/>
      </w:pPr>
      <w:r>
        <w:rPr>
          <w:b/>
        </w:rPr>
        <w:t>Метапредметные результаты</w:t>
      </w:r>
      <w:r>
        <w:rPr/>
        <w:t> включают освоенные обучающимися универсальные учебные действия, обеспечивающие овладение ключевыми компетенциями, составляющими основу умения учиться.</w:t>
      </w:r>
    </w:p>
    <w:p>
      <w:pPr>
        <w:pStyle w:val="Normal"/>
        <w:bidi w:val="0"/>
        <w:spacing w:beforeAutospacing="1" w:afterAutospacing="1"/>
        <w:ind w:left="0" w:right="0" w:firstLine="360"/>
        <w:rPr/>
      </w:pPr>
      <w:r>
        <w:rPr/>
        <w:t>Важнейшие метапредметные результаты обучения географи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/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Умение определять понятия, делать обобщение, устанавливать аналогии, классифицировать, самостоятельно выбирать основания и критерии для классификации, устанавливать причинно- следственные связи, строить логическое рассуждение, умозаключение и делать вывод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Смысловое чтени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Умение организовывать учебное сотрудничество и совместную деятельность с учителем и со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/>
        <w:t>Формирование и развитие компетентности в области использования ИК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 </w:t>
      </w:r>
      <w:r>
        <w:rPr/>
        <w:tab/>
      </w:r>
      <w:r>
        <w:rPr>
          <w:b/>
        </w:rPr>
        <w:t>Предметными результатами</w:t>
      </w:r>
      <w:r>
        <w:rPr/>
        <w:t> освоения выпускниками основной школы программы по географии являютс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/>
        <w:t>Формирование представлений о географической науке, ее роли в освоении планеты человекам, о географических знаниях как компоненте научной картины мира, об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представлений Земли как планеты людей в пространстве и во времени, об основных этапах ее географического освоения, особенностях природы, жизни, культуры и хозяйственной деятельности людей, экологических проблем на разных материках и в отдельных странах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метр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/>
        <w:t>Формирование представлений об особенностях экологических проблем на различных территориях и акваториях, умений и навыков безопасного и экологически целостного поведения в окружающей среде.</w:t>
      </w:r>
    </w:p>
    <w:p>
      <w:pPr>
        <w:pStyle w:val="Normal"/>
        <w:bidi w:val="0"/>
        <w:spacing w:lineRule="atLeast" w:line="240"/>
        <w:ind w:left="2160" w:right="0" w:hanging="0"/>
        <w:jc w:val="both"/>
        <w:rPr/>
      </w:pPr>
      <w:r>
        <w:rPr>
          <w:rFonts w:eastAsia="Times New Roman"/>
          <w:b/>
          <w:szCs w:val="24"/>
          <w:lang w:eastAsia="ru-RU"/>
        </w:rPr>
        <w:t>Требования</w:t>
      </w:r>
      <w:r>
        <w:rPr>
          <w:szCs w:val="24"/>
        </w:rPr>
        <w:t xml:space="preserve"> </w:t>
      </w:r>
      <w:r>
        <w:rPr>
          <w:rFonts w:eastAsia="Times New Roman"/>
          <w:b/>
          <w:szCs w:val="24"/>
          <w:lang w:eastAsia="ru-RU"/>
        </w:rPr>
        <w:t xml:space="preserve"> к уровню подготовки учащихся</w:t>
      </w:r>
    </w:p>
    <w:p>
      <w:pPr>
        <w:pStyle w:val="Normal"/>
        <w:bidi w:val="0"/>
        <w:spacing w:lineRule="atLeast" w:line="240"/>
        <w:ind w:left="0" w:right="0" w:firstLine="284"/>
        <w:jc w:val="both"/>
        <w:rPr/>
      </w:pPr>
      <w:r>
        <w:rPr>
          <w:rFonts w:eastAsia="Times New Roman"/>
          <w:szCs w:val="24"/>
          <w:lang w:eastAsia="ru-RU"/>
        </w:rPr>
        <w:t>В результате изучения курса «География. Начальный курс» ученик должен:</w:t>
      </w:r>
    </w:p>
    <w:p>
      <w:pPr>
        <w:pStyle w:val="Normal"/>
        <w:bidi w:val="0"/>
        <w:spacing w:lineRule="atLeast" w:line="240"/>
        <w:ind w:left="0" w:right="0" w:firstLine="284"/>
        <w:jc w:val="both"/>
        <w:rPr/>
      </w:pPr>
      <w:r>
        <w:rPr>
          <w:rFonts w:eastAsia="Times New Roman"/>
          <w:b/>
          <w:i/>
          <w:szCs w:val="24"/>
          <w:lang w:eastAsia="ru-RU"/>
        </w:rPr>
        <w:t>Знать/понимать: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значение географической науки в жизни общества и повседневной жизни людей,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 xml:space="preserve">результаты и значение выдающихся географических открытий и путешествий, 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сновные источники географической информации,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 xml:space="preserve">методы изучения Земли, 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географические следствия движения Земли вокруг своей оси, Солнца, 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различия между планом местности, картой, глобусом, 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современные способы создания карт, 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как происходило освоение территории Земли, росла численность населения Земли, произошли основные расы,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состав, строение оболочек Земли, основные географические явления, происходящие в них,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изменения, происходящие в оболочках Земли под влиянием деятельности человека,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географическую номенклатуру, выделенную в учебнике жирным шрифтом.</w:t>
      </w:r>
    </w:p>
    <w:p>
      <w:pPr>
        <w:pStyle w:val="Normal"/>
        <w:bidi w:val="0"/>
        <w:spacing w:lineRule="atLeast" w:line="240"/>
        <w:ind w:left="0" w:right="0" w:firstLine="284"/>
        <w:jc w:val="both"/>
        <w:rPr/>
      </w:pPr>
      <w:r>
        <w:rPr>
          <w:rFonts w:eastAsia="Times New Roman"/>
          <w:b/>
          <w:i/>
          <w:szCs w:val="24"/>
          <w:lang w:eastAsia="ru-RU"/>
        </w:rPr>
        <w:t>Уметь</w:t>
      </w:r>
      <w:r>
        <w:rPr>
          <w:rFonts w:eastAsia="Times New Roman"/>
          <w:szCs w:val="24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показывать по физической карте полушарий, физической карте России, политической карте</w:t>
      </w:r>
    </w:p>
    <w:p>
      <w:pPr>
        <w:pStyle w:val="Normal"/>
        <w:bidi w:val="0"/>
        <w:spacing w:lineRule="atLeast" w:line="240"/>
        <w:ind w:left="0" w:right="0" w:firstLine="284"/>
        <w:jc w:val="both"/>
        <w:rPr/>
      </w:pPr>
      <w:r>
        <w:rPr>
          <w:rFonts w:eastAsia="Times New Roman"/>
          <w:szCs w:val="24"/>
          <w:lang w:eastAsia="ru-RU"/>
        </w:rPr>
        <w:t xml:space="preserve">мира, карте Океанов, глобусу географические объекты, 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бозначать и надписывать их на контурной карте,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давать описания существенных признаков географических объектов и явлений,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находить и анализировать географическую информацию, полученную из карт, плана, СМИ, Интернета,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 xml:space="preserve">приводить примеры: развития представлений человека о Земле, крупнейших географических объектов на Земле, в России, своей местности, адаптации человека и его хозяйственной деятельности к условиям окружающей среды, влияния природы на формирования культуры ,источников загрязнения геосфер, использования и охраны природных ресурсов, 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оставлять простейшие схемы природных процессов и их взаимосвязи,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 xml:space="preserve">описание образа природных объектов, 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писание природных объектов по типовому плану,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 xml:space="preserve">описание природных явлений и процессов по картам, наблюдениям, статистическим показателям, 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пределять на местности, плане, на карте расстояния, направления, высоты, географические координаты и местоположение объектов, виды горных пород (в Коллекциях),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рименять приборы и инструменты для определения количественных и качественных</w:t>
      </w:r>
    </w:p>
    <w:p>
      <w:pPr>
        <w:pStyle w:val="Normal"/>
        <w:bidi w:val="0"/>
        <w:spacing w:lineRule="atLeast" w:line="240"/>
        <w:ind w:left="0" w:right="0" w:firstLine="284"/>
        <w:jc w:val="both"/>
        <w:rPr/>
      </w:pPr>
      <w:r>
        <w:rPr>
          <w:rFonts w:eastAsia="Times New Roman"/>
          <w:szCs w:val="24"/>
          <w:lang w:eastAsia="ru-RU"/>
        </w:rPr>
        <w:t>характеристик компонентов природы,</w:t>
      </w:r>
    </w:p>
    <w:p>
      <w:pPr>
        <w:pStyle w:val="ListParagraph"/>
        <w:numPr>
          <w:ilvl w:val="0"/>
          <w:numId w:val="7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представлять результаты измерений в разной форме, </w:t>
      </w:r>
    </w:p>
    <w:p>
      <w:pPr>
        <w:pStyle w:val="ListParagraph"/>
        <w:numPr>
          <w:ilvl w:val="0"/>
          <w:numId w:val="7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использовать приобретенные знания и умения в практической деятельности для ориентирования на местности, проведения съемок участков местности, чтения карт различного содержания, учета фенологических изменений в природе, в своей местности, чтения карт различного содержания, проведения простейших наблюдений за географическими объектами, определения комфортных и дискомфортных параметров природных компонентов своей местности с помощью приборов и субъективных ощущений, решения практических задач по определению качества окружающей среды, использованию, сохранению и улучшению, принятию необходимых мер в случае стихийных бедствий и техногенных катастроф, самостоятельного поиска географической информации на местности из различных источников.</w:t>
      </w:r>
    </w:p>
    <w:p>
      <w:pPr>
        <w:pStyle w:val="Normal"/>
        <w:bidi w:val="0"/>
        <w:spacing w:lineRule="atLeast" w:line="240"/>
        <w:ind w:left="0" w:right="0" w:firstLine="284"/>
        <w:jc w:val="both"/>
        <w:rPr/>
      </w:pPr>
      <w:r>
        <w:rPr>
          <w:rFonts w:eastAsia="Times New Roman"/>
          <w:b/>
          <w:i/>
          <w:szCs w:val="24"/>
          <w:lang w:eastAsia="ru-RU"/>
        </w:rPr>
        <w:t>Оценивать:</w:t>
      </w:r>
      <w:r>
        <w:rPr>
          <w:rFonts w:eastAsia="Times New Roman"/>
          <w:szCs w:val="24"/>
          <w:lang w:eastAsia="ru-RU"/>
        </w:rPr>
        <w:t xml:space="preserve"> Роль географической науки в жизни общества, каждого человека и себя лично, универсальное значение природы</w:t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3"/>
        </w:rPr>
        <w:t>УЧЕБНО-ТЕМАТИЧЕСКИЙ ПЛАН</w:t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85"/>
        <w:gridCol w:w="1125"/>
        <w:gridCol w:w="889"/>
        <w:gridCol w:w="1994"/>
        <w:gridCol w:w="2330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Наименование разделов кур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Всего часов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В том числе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Формы контроля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теор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практические работы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ведение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Бесе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 xml:space="preserve">2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Гидросфера - водная оболочка Зем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Игровое обобщ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Атмосфера - воздушная оболочка Зем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Самостоятельная рабо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Биосфера - оболочка жиз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Виктори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</w:rPr>
              <w:t>Географическая оболочка - самый крупный природный комплек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Игра-соревнова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Все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3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Autospacing="1" w:afterAutospacing="1"/>
        <w:ind w:left="0" w:right="0" w:hanging="0"/>
        <w:jc w:val="center"/>
        <w:rPr/>
      </w:pPr>
      <w:r>
        <w:rPr>
          <w:b/>
          <w:sz w:val="28"/>
          <w:szCs w:val="28"/>
        </w:rPr>
        <w:t>Календарно -  тематическое планирование</w:t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37"/>
        <w:gridCol w:w="1174"/>
        <w:gridCol w:w="1374"/>
        <w:gridCol w:w="1307"/>
        <w:gridCol w:w="1280"/>
        <w:gridCol w:w="1718"/>
        <w:gridCol w:w="1229"/>
        <w:gridCol w:w="1409"/>
        <w:gridCol w:w="1310"/>
        <w:gridCol w:w="1872"/>
      </w:tblGrid>
      <w:tr>
        <w:trPr>
          <w:trHeight w:val="5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Раздел, тема урок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Cs w:val="24"/>
              </w:rPr>
              <w:t>Основное содержание (решаемые проблемы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Виды деятельности учащихся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Планируемые образовательные результаты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Д/з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Плановые сроки прохожде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Скорректированные сроки прохождения</w:t>
            </w:r>
          </w:p>
        </w:tc>
      </w:tr>
      <w:tr>
        <w:trPr>
          <w:trHeight w:val="5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УУД: познаватель-ные, регулятивные, коммуникативны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 (1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ВЕДЕНИ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вед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Ориентироаание в информационном поле УМК. Повторение правил работы с учебником и используемыми компонентами УМК. Обучение приемам работы по ведению дневника наблюдений за погодой. Выбор формы дневника погоды и способов его вед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практикумом, учебником,  отвечают на вопросы, ведут записи в тетрад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Знакомятся с устройством барометра, гигрометра, флюгера, осадкомер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измерять количественные характеристики состояния атмосферы с помощью приборов и инструмент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- собирать и анализировать данные, делать вывод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-  заполнять дневник наблюдений за погодой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ответственного отношения к уч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Записи в тет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  <w:t>01.09.2014 06.09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 (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Гидросфера - водная оболочка Зем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идросф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Вода на Земле. Части гидросферы. Мировой круговорот в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Сформировать представление о гидросфере Земли, ее частях, мировом круговороте вод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Выявлять взаимосвязи между составными частями гидросферы по схеме "Круговорот воды в природе"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 - сравнивать соотношения отдельных частей гидросферы по диаграмме, доказывать единство гидросферы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объяснять значение круговорота воды для природы Земли 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азвивать готовно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31, с. 83 "Мои географ. исследования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  <w:t>08.09.2014-13.09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3(1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Мировой оке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Океан и его части. Моря, заливы и проливы. Свойства вод океанов: температура и соленость поверхностных вод. Зависимость температуры и солености от географической широты и изменчивость по сезонам год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Определять и описывать по карте географическое положение, глубину, размеры океанов, морей, заливов, проливов, острово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выявлять с помощью карт географические закономерности изменения температуры и солености поверхностных вод Мирового океан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наносить на контурную карту океанов названия заливов, проливов, окраинных и внутренних мор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 подготовить ответ в ходе обсужд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 xml:space="preserve">§ 32, к/к с.14-15, задания 1,5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  <w:t>15.09.2014-20.09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4(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Движения воды Мирового океа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П/р № 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Описание по картам вод Мирового океана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Ветровые волны, цунами. Океанические течения. Приливы и отливы. Вертикальные движения вод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Сравнивать карты и выявлять зависимость направления поверхностных течений от направления господствующих ветр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– определять по картам крупнейшие теплые и холодные течения Мирового океан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выполнять практические задания по картам на определение крупнейших теплых и  холодных течений Мирового океана 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пересказывать материал близко к текст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 Земл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33, к/к с.14-15, задание 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2.09.2014-27.09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5(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Реки.  </w:t>
            </w:r>
            <w:r>
              <w:rPr>
                <w:b/>
                <w:bCs/>
              </w:rPr>
              <w:t>Реки Москов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Части реки. Речная система, бассейн реки, водораздел. Равнинные и горные реки. Источники питания и режим рек. Реки Московской обла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Определять и показывать на карте истоки, устья, притоки рек, водосборные бассейны, водораздел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 - составлять характеристику равнинной ( горной) реки по плану на основе анализа карт; </w:t>
            </w:r>
            <w:r>
              <w:rPr>
                <w:sz w:val="16"/>
                <w:szCs w:val="16"/>
              </w:rPr>
              <w:t xml:space="preserve">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обозначать и подписывать на контурной карте крупнейшие  реки мира и их части, водосборные бассейны и водораздел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 - </w:t>
            </w:r>
            <w:r>
              <w:rPr>
                <w:bCs/>
                <w:sz w:val="16"/>
                <w:szCs w:val="16"/>
              </w:rPr>
              <w:t xml:space="preserve"> владение монологической контекстной речь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 Земли. Формирование личностных представлений о целостности природы Земл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 xml:space="preserve">§ 34, к/к с.14-15, задание 3, с. 24-25, задание 2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  <w:t>29.09.2014-04.10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6(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зера и болота. О</w:t>
            </w:r>
            <w:r>
              <w:rPr>
                <w:b/>
                <w:bCs/>
              </w:rPr>
              <w:t>зера и болота Москов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Озера и их разнообразие. Сточные и бессточные, пресные и соленые озера. Водохранилища. Болота. Озера и болота Московской обла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Определять по карте географическое положение и размеры крупнейших озер, водохранилищ и заболоченных территорий мира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 - Составлять и анализировать схему различия озер по происхождению котловин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 - Подписывать на контурной карте крупнейшие озера и водохранилища мира;  </w:t>
              <w:br/>
              <w:t>К - формирование  ИКТ - компетен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35, к/к с.14-15, задание 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  <w:t>13.10.2014-18.10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7(5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Подземные воды, </w:t>
            </w:r>
            <w:r>
              <w:rPr>
                <w:b/>
                <w:bCs/>
              </w:rPr>
              <w:t>Подземные воды Москов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Образование подземных вод. Грунтовые и межпластовые воды. Источники. Термальные и минеральные воды. Значение и охрана подземных вод. Подземные воды  Московской обла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аботают с тетрадью- практикумом, учебником, электронным приложением, отвечают на вопросы, ведут записи в тетради, работают с картами атласа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представлений о видах подземных в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П - </w:t>
            </w:r>
            <w:r>
              <w:rPr>
                <w:bCs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информацию (в Интерне</w:t>
              <w:softHyphen/>
              <w:t>те и других источниках)о подземных водах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анализировать модели (иллюстрации) "Подземные воды", "Артезианские воды"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ать результаты анализа данных модел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экологического сознания и необходимости  бережного отношения к окружающей сред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36, с. 95 вопросы и за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0.10.2014-25.10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8(6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Ледники и многолетняя мерзл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Горные и покровные ледники. Айсберги. Многолетняя мерзлота: распространение, воздействие на хозяйство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Формирование представлений о видах ледников, особенностях многолетней мерзлоты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П – решать познавательные задачи по выявлению закономерностей распространения ледников и многолетней  мерзлоты;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- описывать географическое положение областей оледенения;</w:t>
              <w:br/>
              <w:t>К - смысловое чте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37, с. 97 вопросы и за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7.10.2014-01.11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9(7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Человек и гидросф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Объемы потребления пресной воды. Пути решения водных проблем. Источники загрязнения гидросферы, меры по сохранению качества вод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Создать представление о необходимости решений современных практических задач человечества с использованием знаний по географ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 - находить информацию о редких и исчезающих обитателях Мирового океана, особо охраняемых акваториях и других объектах гидросферы, о наводнениях и способах борьбы с ними </w:t>
            </w:r>
            <w:r>
              <w:rPr>
                <w:sz w:val="16"/>
                <w:szCs w:val="16"/>
              </w:rPr>
              <w:t xml:space="preserve">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- подготовка к уроку обобщения знани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ение вопросов в конце параграф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сознание значимости и общности глобальных проблем человече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  <w:t>§ 38, к/к с.24-25, задание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  <w:t>03.11.2014-08.11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8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бобщение по теме «Гидросфера - водная оболочка Земли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овторение ранее полученных знаний по теме в виде иг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Отвечают на вопросы устно и письменно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– выполнение вариантов заданий</w:t>
            </w:r>
            <w:r>
              <w:rPr>
                <w:sz w:val="16"/>
                <w:szCs w:val="16"/>
              </w:rPr>
              <w:t xml:space="preserve">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- взаимопроверка и контроль знани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ение результа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Освоение социальных норм, правил повед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20"/>
              </w:rPr>
              <w:t>Повт. §§ 31-3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  <w:t>10.11.2014-15.11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1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Атмосфера - воздушная оболочка Зем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Атмосф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Состав воздуха атмосферы (тропосфера, стратосфера, верхние слои атмосферы, ионосфера). Значение атмосферы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Формирование представлений о строении атмосферы и ее составе.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находить дополнительную информацию (в Интернете, других источниках) о роли газов атмосферы для природных процесс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- составлять и анализировать схему "Значение атмосферы для Земли"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ение результатов срав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азвивать готовно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39, с. 103, вопросы и за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  <w:t>24.11.2014-29.11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Температура воздух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П/р № 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"Обобщение данных о температуре воздуха в дневнике наблюдений погоды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Нагревание воздуха, зависимость температуры от высоты, угла падения солнечных лучей, характера поверхности. Годовые и суточные изменения температуры воздуха. Амплитуда температур. Изотермы. Парниковый эффект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практикум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умений и навыков использования знаний о температуре воздуха в повседневной жизни для объяснения и оценки  разнообразных явлений и процессов, происходящих в атмосфер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П - Выявлять зависимость температуры от угла падения солнечных лучей, закономерность уменьшения средних температур от экватора к полюсам; Р - вычерчивать и анализировать графики изменения температуры в течение суток на основе данных дневников наблюдений погоды; вычислять среднесуточную температуры и амплитуду температур; анализировать графики годового хода температур;      К - владение устной и письменной речью.;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ответственного отношения к учению, готовности и способности к саморазвитию и самообразова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40, с. 105, вопросы и за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01.12.2014-06.12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Влажность воздуха. Обла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Водяной пар в атмосфере. Абсолютная и относительная влажность. Туман. Облака, облачность. Виды облаков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представлений о видах влажности воздуха и облаков, а так же умений работы с гигрометр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16"/>
                <w:szCs w:val="16"/>
              </w:rPr>
              <w:t xml:space="preserve">П - измерять относительную влажность воздуха с помощью гигрометра; </w:t>
            </w:r>
            <w:r>
              <w:rPr>
                <w:sz w:val="16"/>
                <w:szCs w:val="16"/>
              </w:rPr>
              <w:t>Р - решать задачи по расчету абсолютной и относительной влажности на основе имеющихся данных, определять облачность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 -  смысловое чт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азвивать готовнов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41, с. 107, вопросы и за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08.12.2014-13.12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Атмосферные осад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Образование осадков, неравномерность распределения на Земле. Диаграммы годового распределения осадков. Способы отображения осадков на карта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Формирование понятия "атмосферные осадки", виды осадков, умения анализировать диаграммы годового распределения осадков и работы с картами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П - определять способы отображения видов осадков и их количества на картах погоды и климатических картах; Р - анализировать и строить по имеющимся данным диаграммы распределения годовых осадков по месяцам, решать задачи по расчету годового количества осадков на основе имеющихся данных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 – вести диалог в минигруппе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ответственного отношения к уч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42, с. 109 "Мои географ. исследовани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15.12.2014-20.12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Атмосферное давл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Понятие "атмосферное давление". Измерение атмосферного давления: барометр, единицы измерения. Причины изменения давления. Географические особенности распределения давления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понятия "атмосферное давление" и его особ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объяснять причину различий в величине атмосферного давления в разных широтных поясах Земл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взаимопроверк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смысловое чт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ценности здорового и безопасного образа жизн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43, с.110, выучить определ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2.12.2014-27.12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Ветер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П/р № 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"Построение "розы ветров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Ветры: образование, характеристики (направление, скорость, сила). Роза ветров. Постоянные, сезонные, суточные ветры. Значение ветров. Ветряной двигатель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практикум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понятия "Ветер", его характеристики, умений строить "розу ветров"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объяснять различия в скорости и силе ветра, причины изменения направления ветр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- определять направление ветров по картам, строить розу ветр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 -  обсуждать полученные результаты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Усвоение правил  индивидуального и коллективного безопасного поведения в чрезвычайных ситуаци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43, с. 111-113,  вопросы и за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9.12.2014-31.12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7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Пого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огода и ее элементы. Причины изменения погоды. Прогнозы погоды, синоптические карты. Получение информации для прогноза погоды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практикум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Формирование элементарных практических умений использования приборов и инструмент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определять с помощью метеорологических приборов показатели элементов погоды, описывать погоды разных сезонов год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- характеризовать текущую погод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овладевать чтением карты пог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  в процессе образовательно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44, с. 115 вопросы и за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12.01.2015-17.01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8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Климат. </w:t>
            </w:r>
            <w:r>
              <w:rPr>
                <w:b/>
                <w:bCs/>
              </w:rPr>
              <w:t>Климат Московской област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Понятие о климате и его показателях. Изображение климатических показателей на картах и климатограммах. Климатические пояса Земли. Климатообразующие факторы. Климат Московской обла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практикум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понятия "климат", овладение чтением климатических кар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получать информацию о климатических показателях на основе анализа климатограм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взаимоконтроль при чтении карт атлас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смысловое чт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азвивать готовно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45, с.116, "Мои географ. исследования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19.01.2015-24.01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9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птические явления в атмосфере. Человек и атмосф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Явления в атмосфере, связанные с отражением солнечного света и с электричеством (полярное сияние, молния). Опасные явления в атмосфере, связанные с осадками, ветрами. Антропогенные воздействия на атмосфер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практикум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умений и навыков использования знаний об оптических явлениях и взаимосвязях человека в повседневной жизнидля объяснения и оценки разнообразных явлений и процессов, происходящих в атмосфере, самостоятельного оценивания уровня безопасности окружающей среды, адаптации к условиям территории проживания, соблюдение мер безопасности в случае природных стихийных бедствий и техногенных катастроф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находить дополнительную информацию (в Интернете, других источниках) об оптических и неблагоприятных атмосферных явлениях, а также о правилах поведения, обеспечивающих личную безопасность человек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контроль выполненных зада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ение поставленных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Усвоение правил  индивидуального и коллективного безопасного поведения в чрезвычайных ситуаци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§ 46, 47, с.122 вопросы для обсужд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6.01.2015-31.01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10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бобщение по теме "Атмосфера - воздушная оболочка Земли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овторение ранее полученных знаний по теме в виде иг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Отвечают на вопросы устно и письменно, работают с картами атла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– выполнение вариантов заданий</w:t>
            </w:r>
            <w:r>
              <w:rPr>
                <w:sz w:val="16"/>
                <w:szCs w:val="16"/>
              </w:rPr>
              <w:t xml:space="preserve">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- взаимопроверка и контроль знаний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ение результа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 и учителем  в процессе образовательно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Повт.§§ 39-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02.01.2015-07.02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11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Биосфера -оболочка жизн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Биосф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Понятие "биосфера". В.И.Вернадский - создатель учения о биосфере. Границы современной биосферы. Разнообразие органического мира Земли. Понятие о древних видах - реликтах. Распространение живых организмов в биосфере. Соотношение растений и животных на суше и в Мировом океане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понятия "биосфера" и знаний о б учении о биосфер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–описывать сферу распространения живых организмов, объяснять причины неравномерного распространения живых организмов в биосфер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 – сопоставлять границы биосферы с границами других оболочек Земл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смысловое чт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48, с. 125 вопросы и за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09.02.2015-14.02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2 (1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Жизнь в океане и на суш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акторы воздействия на распространение живых организмов в океанах и на суше. Группы морских организмов по условиям обитания (нектон, планктон, бентос). Географические закономерности изменения растительного и животного мира суши, Воздействие температурного режима, количества осадков, рельеф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Создать представление о группах морских организмов и географических закономерностях распространения живых организмов на Земл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н</w:t>
            </w:r>
            <w:r>
              <w:rPr>
                <w:bCs/>
                <w:sz w:val="16"/>
                <w:szCs w:val="16"/>
              </w:rPr>
              <w:t xml:space="preserve">аходить </w:t>
            </w:r>
            <w:r>
              <w:rPr>
                <w:sz w:val="16"/>
                <w:szCs w:val="16"/>
              </w:rPr>
              <w:t>информацию (в Интерне</w:t>
              <w:softHyphen/>
              <w:t>те и других источниках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целеполага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 – смысловое чтение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49, с. 127 вопросы и за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4.02.2015-28.02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Значение биосфер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оль отдельных групп организмов в биосфере. Биологический круговорот, его значение. Взаимодействие биосферы с другими оболочками Земли. Влияние живых организмов на земную кору, атмосферу, гидросферу, человек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сравнивать приспособительные особенности отдельных групп организмов к среде обитания; выявлять причины изменения растительного и животного мира от экватора к полюсам и от подножий гор к вершинам на основе анализа и сравнения карт, иллюстраций, моделе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- оценивать отве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 - вести диалог в минигруппе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50, с. 129 вопросы и за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02.03.2015-07.03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3)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Человек - часть биосфер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аспространение людей на Земле. Географические факторы расселения человека. Расовый состав населения. Внешние признаки людей различных рас. Роль биосферы в жизни человека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различать по иллюстрациям и описаниям представителей различных рас; объяснять роль биосферы в жизни человек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оценивать отве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ать диаграммы расового состав насел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 в процессе образовательно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51,с. к/к с.20-21,задание 1-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10.03.2015-14.03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Экологические проблемы в биосфере. </w:t>
            </w:r>
            <w:r>
              <w:rPr>
                <w:b/>
                <w:bCs/>
              </w:rPr>
              <w:t>Экологические проблемы Московской области.</w:t>
            </w:r>
            <w:r>
              <w:rPr>
                <w:bCs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Экологические кризисы в истории развития человечества. Современные экологический проблемы и охрана биосферы. Охраняемые природные территории. Всемирное природное наследие. Экологические проблемы Московской обла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Формирование начальных умений и навыков использования географических знаний в повседневной жизни для объяснения и оценки разнообразных явлений и процесс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находить</w:t>
            </w:r>
            <w:r>
              <w:rPr>
                <w:sz w:val="16"/>
                <w:szCs w:val="16"/>
              </w:rPr>
              <w:t xml:space="preserve"> дополнительные сведения об экологических проблемах и охраняемых территориях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планировать результаты рабо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сотрудничать с товарищами при выполнении зад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 в процессе образовательно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52, с. 34 вопросы для обсужд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16.03.2015-21.03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Географическая оболочка - самый крупный природный комплекс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Географическая оболоч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онятие "географическая оболочка". Строение, границы, этапы формирования оболочки. Свойства географической оболочки: целостность, широтная зональность, ритмичность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П – приводить примеры взаимодействия внешних оболочек Земли в пределах географической оболочки и проявлений широтной зональной зональности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контроль результатов рабо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ать результаты рабо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 в процессе образовательно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53, с. 137 вопросы и за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23.03.2015-28.03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Природные комплексы. </w:t>
            </w:r>
            <w:r>
              <w:rPr>
                <w:b/>
                <w:bCs/>
              </w:rPr>
              <w:t>Природные комплексы Подмосковь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омпоненты природного комплекса, их взаимодействие. Размеры природных комплексов. Природные зоны как крупнейшие зональные комплексы. Высотные пояса. Природно -антропогенные и антропогенные комплексы. Природные комплексы Подмосковь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</w:t>
            </w:r>
            <w:r>
              <w:rPr>
                <w:sz w:val="16"/>
                <w:szCs w:val="16"/>
              </w:rPr>
              <w:t xml:space="preserve"> н</w:t>
            </w:r>
            <w:r>
              <w:rPr>
                <w:bCs/>
                <w:sz w:val="16"/>
                <w:szCs w:val="16"/>
              </w:rPr>
              <w:t xml:space="preserve">аходить </w:t>
            </w:r>
            <w:r>
              <w:rPr>
                <w:sz w:val="16"/>
                <w:szCs w:val="16"/>
              </w:rPr>
              <w:t>информацию (в Интерне</w:t>
              <w:softHyphen/>
              <w:t>те и других источниках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целеполага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выступать перед аудитори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54, к/к с. 18-19, задания 1-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30.03.2015-04.04.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Почва. </w:t>
            </w:r>
            <w:r>
              <w:rPr>
                <w:b/>
                <w:bCs/>
              </w:rPr>
              <w:t>Почвы Москов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очва как особое природное образование. Состав и строение почв. Плодородие почв. Распространенные зональные типы почв. Охрана почв, мелиорация. Почвы Московской обла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 Заполняют таблицу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Формирование начальных умений и навыков использования географических знаний в повседневной жизни для объяснения и оценки разнообразных явлений и процесс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выявлять причины разной степени плодородия используемых человеком поч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планирование действий по выполнению рабо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Осуществлять взаимопомощь и взаимоконтроль при работе в группе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Формирование основ  экологического сознания, бережного отношения к окружающей среде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55, с. 141 вопросы и зад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13.04.2015-18.04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Ледяные пустыни и тундр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Арктические и антарктические пустыни, тундры : географическое положение, климат, растительный и животный мир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.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П - определять по картам географическое положение природных зон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 –  планирование действий по выполнению работы; К – обсуждение результатов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56, сообщ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20.04.2015-25.04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Леса. </w:t>
            </w:r>
            <w:r>
              <w:rPr>
                <w:b/>
                <w:bCs/>
              </w:rPr>
              <w:t>Леса Москов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Зоны тайги, смешанных и широколиственных лесов, муссонных лесов и влажных экваториальных лесов: географическое положение, особенности климата, растительного и животного мира. Леса Московской обла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.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узнавать природные зоны на иллюстрациях, описывать их облик;   Р - работать в соответствии с поставленной учебной задач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смысловое чт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57, сообщ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27.04.2015-30.04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Степи и саванны. Засушливые области планет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Степи и саванны, засушливые области планеты: географическое  положение, особенности климата, растительного и животного мир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.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 - устанавливать соответствие между природной зоной и представителями ее растительного и животного мира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- Оценивать собственную успешность в выполнения заданий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 – смысловое чтение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§ 58 - 59, сообщ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04.05.2015-08.05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Природные комплексы Мирового океа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Широтные зоны Мирового океана. Вертикальные зоны океанов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.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находить</w:t>
            </w:r>
            <w:r>
              <w:rPr>
                <w:sz w:val="16"/>
                <w:szCs w:val="16"/>
              </w:rPr>
              <w:t xml:space="preserve"> дополнительную информа</w:t>
              <w:softHyphen/>
              <w:t>цию (в Интернете, других источни</w:t>
              <w:softHyphen/>
              <w:t>ках о значении органического мира Мирового океана для человек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Р - Самостоятельно формулировать задание: определять его цель, планировать свои действия для реализации задач, прогнозировать результаты, осмысленно выбирать способы и приёмы действий, корректировать работу по ходу выполн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Участвовать в коллективном обсужден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азвивать готовно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60, к/к с. 18-19, задание 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11.05.2015-16.05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7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Всемирное наследие человечества. Природное и культурное наследие. </w:t>
            </w:r>
            <w:r>
              <w:rPr>
                <w:b/>
              </w:rPr>
              <w:t>Природное и культурное наследие Москов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Всемирное наследие. Угрозы сохранения объектов наследия. Взаимосвязь природы и культуры в памятниках Всемирного наследия. География объектов Всемирного наследия. Природное наследие и сохранение биологического разнообразия. Культурное наследие. Природное и культурное наследие Московской обла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– анализировать тематические карты, отражающие размещение объектов природного и культурного наследия человечеств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оценивать отве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 – обсуждать результаты работы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азвивать готовно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§ 61 -62,  к/к с.24-25, задание 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18.05.2015-23.05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8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Повторение по курс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бобщение и повторение знаний по курс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 В виде игры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Формирование начальных умений и навыков использования географических знаний в повседневной жизни для объяснения и оценки разнообразных явлений и процесс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– обобщение зна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контроль результатов рабо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ать результаты рабо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 в процессе образовательно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Повт. основные понятия кур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25.05.2015-30.05.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/>
              </w:rPr>
              <w:t>3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b/>
          <w:color w:val="000000"/>
          <w:sz w:val="28"/>
          <w:szCs w:val="28"/>
        </w:rPr>
        <w:t>Перечень учебно-методического обеспечения:</w:t>
      </w:r>
    </w:p>
    <w:p>
      <w:pPr>
        <w:pStyle w:val="Normal"/>
        <w:bidi w:val="0"/>
        <w:ind w:left="0" w:right="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 xml:space="preserve">  </w:t>
      </w:r>
      <w:r>
        <w:rPr/>
        <w:t>Лобжанидзе А.А. География. Планета Земля. 5-6 классы. Учебник с приложением на эл. носителе. Просвещение, УМК «Сферы», 2013г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 </w:t>
      </w:r>
      <w:r>
        <w:rPr/>
        <w:t>Мишняева Е.Ю. Котляр О.Г. Тетрадь-практикум. География. Планета Земля. 5-6 классы. Просвещение, УМК «Сферы», 2013г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 xml:space="preserve">  </w:t>
      </w:r>
      <w:r>
        <w:rPr/>
        <w:t>Лобжанидзе А.А. География. Планета Земля. 5-6 классы. Тетрадь  - тренажер в 2-х частях. Просвещение, УМК «Сферы», 2013г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 xml:space="preserve">  </w:t>
      </w:r>
      <w:r>
        <w:rPr/>
        <w:t>Барабанов В. В. География. Планета Земля. 5-6 классы. Тетрадь - экзаменатор. Просвещение, УМК «Сферы», 2013г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 xml:space="preserve">  </w:t>
      </w:r>
      <w:r>
        <w:rPr/>
        <w:t>Савельева Л.Е., Котляр О.Г., Григорьева М.А. География. Планета Земля. 5-6 классы. Иллюстрированный атлас. Просвещение, УМК «Сферы», 2013г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   </w:t>
      </w:r>
      <w:r>
        <w:rPr/>
        <w:t>Котляр О.Г. География. Планета Земля. 5-6 классы. Контурные карты. Просвещение, УМК «Сферы», 2013г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СОГЛАСОВАНО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Зам. директора по УВР</w:t>
      </w:r>
    </w:p>
    <w:p>
      <w:pPr>
        <w:pStyle w:val="Normal"/>
        <w:bidi w:val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____________Т.А.Афанасьева</w:t>
      </w:r>
    </w:p>
    <w:p>
      <w:pPr>
        <w:pStyle w:val="Normal"/>
        <w:bidi w:val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01 сентября 2014 г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Black" w:hAnsi="Arial Black" w:cs="Arial Black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 Black" w:hAnsi="Arial Black" w:cs="Arial Black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 Black" w:hAnsi="Arial Black" w:cs="Arial Black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Arial Black" w:hAnsi="Arial Black" w:cs="Arial Black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Arial Black" w:hAnsi="Arial Black" w:cs="Arial Black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Arial Black" w:hAnsi="Arial Black" w:cs="Arial Black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Arial Black" w:hAnsi="Arial Black" w:cs="Arial Black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Calibri" w:hAnsi="Calibri" w:eastAsia="Times New Roman"/>
      <w:sz w:val="16"/>
      <w:szCs w:val="16"/>
      <w:lang w:val="en-US"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Cs w:val="24"/>
      <w:lang w:eastAsia="ru-RU"/>
    </w:rPr>
  </w:style>
  <w:style w:type="paragraph" w:styleId="BodyText3">
    <w:name w:val="Body Text 3"/>
    <w:basedOn w:val="Normal"/>
    <w:qFormat/>
    <w:pPr>
      <w:widowControl/>
      <w:spacing w:lineRule="auto" w:line="276" w:before="0" w:after="120"/>
    </w:pPr>
    <w:rPr>
      <w:rFonts w:ascii="Calibri" w:hAnsi="Calibri"/>
      <w:sz w:val="16"/>
      <w:szCs w:val="16"/>
      <w:lang w:eastAsia="ru-RU"/>
    </w:rPr>
  </w:style>
  <w:style w:type="paragraph" w:styleId="Msotitle3">
    <w:name w:val="msotitle3"/>
    <w:basedOn w:val="Normal"/>
    <w:qFormat/>
    <w:pPr>
      <w:widowControl/>
    </w:pPr>
    <w:rPr>
      <w:color w:val="3399FF"/>
      <w:sz w:val="48"/>
      <w:szCs w:val="48"/>
      <w:lang w:eastAsia="ru-RU"/>
    </w:rPr>
  </w:style>
  <w:style w:type="paragraph" w:styleId="FR1">
    <w:name w:val="FR1"/>
    <w:qFormat/>
    <w:pPr>
      <w:widowControl w:val="false"/>
      <w:bidi w:val="0"/>
      <w:spacing w:lineRule="auto" w:line="256" w:before="380" w:after="0"/>
      <w:ind w:left="320" w:right="200" w:hanging="0"/>
      <w:jc w:val="center"/>
      <w:textAlignment w:val="auto"/>
    </w:pPr>
    <w:rPr>
      <w:rFonts w:ascii="Times New Roman" w:hAnsi="Times New Roman" w:eastAsia="Calibri" w:cs="Times New Roman"/>
      <w:b/>
      <w:color w:val="auto"/>
      <w:kern w:val="2"/>
      <w:sz w:val="18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3</Words>
  <Characters>50176</Characters>
  <CharactersWithSpaces>42773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38:00Z</dcterms:created>
  <dc:creator>1</dc:creator>
  <dc:description/>
  <dc:language>en-US</dc:language>
  <cp:lastModifiedBy/>
  <cp:lastPrinted>2015-02-22T18:03:00Z</cp:lastPrinted>
  <dcterms:modified xsi:type="dcterms:W3CDTF">2015-03-10T18:38:00Z</dcterms:modified>
  <cp:revision>2</cp:revision>
  <dc:subject/>
  <dc:title>Муниципальное обще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