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17</w:t>
      </w:r>
    </w:p>
    <w:p>
      <w:pPr>
        <w:pStyle w:val="Normal"/>
        <w:jc w:val="center"/>
        <w:rPr/>
      </w:pPr>
      <w:r>
        <w:rPr/>
        <w:t>г.о. Орехово-Зуев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ТВЕРЖДАЮ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Директор МОУ СОШ № 17________</w:t>
      </w:r>
      <w:r>
        <w:rPr/>
        <w:t xml:space="preserve">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_________________Е.Л.Солодинская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01 сентября 2014 г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географ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базовый уровень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5 А, В, Г класс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 Лебедева Инна Алексеевна,</w:t>
      </w:r>
    </w:p>
    <w:p>
      <w:pPr>
        <w:pStyle w:val="Normal"/>
        <w:jc w:val="right"/>
        <w:rPr/>
      </w:pPr>
      <w:r>
        <w:rPr/>
        <w:t>учитель географии I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 г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280" w:after="280"/>
        <w:ind w:firstLine="708"/>
        <w:jc w:val="both"/>
        <w:rPr/>
      </w:pPr>
      <w:r>
        <w:rPr/>
        <w:t>Программа по географии для 5-х классов разработана в соответствии: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- с требованиями федерального государственного образовательного стандарта основного общего   образования (</w:t>
      </w:r>
      <w:r>
        <w:rPr>
          <w:b/>
          <w:bCs/>
        </w:rPr>
        <w:t>Федеральный государственный образовательный стандарт основного общего    образования. - М.: Просвещение, 2011)</w:t>
      </w:r>
      <w:r>
        <w:rPr/>
        <w:t>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- с рекомендациями Примерной</w:t>
      </w:r>
      <w:r>
        <w:rPr>
          <w:b/>
          <w:bCs/>
        </w:rPr>
        <w:t xml:space="preserve"> </w:t>
      </w:r>
      <w:r>
        <w:rPr/>
        <w:t>программы по географии (Примерная программа по    географии, М.: Просвещение, 2011 год)</w:t>
      </w:r>
      <w:r>
        <w:rPr>
          <w:b/>
          <w:bCs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 авторской программой  В.П.Дронова, Л.Е.Савельево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bCs/>
        </w:rPr>
      </w:pPr>
      <w:r>
        <w:rPr/>
        <w:t>с возможностями УМК «География. Сферы</w:t>
      </w:r>
      <w:r>
        <w:rPr>
          <w:b/>
          <w:bCs/>
        </w:rPr>
        <w:t xml:space="preserve">» </w:t>
      </w:r>
      <w:r>
        <w:rPr>
          <w:bCs/>
        </w:rPr>
        <w:t>издательство «Просвещение»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Cs/>
        </w:rPr>
        <w:t>с особенностями ООП</w:t>
      </w:r>
      <w:r>
        <w:rPr/>
        <w:t>, образовательных потребностей и запросов обучающихся,  воспитанников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spacing w:before="280" w:after="280"/>
        <w:jc w:val="both"/>
        <w:rPr/>
      </w:pPr>
      <w:r>
        <w:rPr>
          <w:b/>
        </w:rPr>
        <w:tab/>
      </w:r>
      <w:r>
        <w:rPr/>
        <w:t>Основная цель географии в системе общего образования – сформировать у учащихся умение использовать географические знания и умения в повседневной жизни для объяснения, оценки и прогнозирования разнообразных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, экологически сообразного поведения в окружающей среде.</w:t>
      </w:r>
    </w:p>
    <w:p>
      <w:pPr>
        <w:pStyle w:val="Normal"/>
        <w:spacing w:before="280" w:after="280"/>
        <w:ind w:firstLine="708"/>
        <w:rPr/>
      </w:pPr>
      <w:r>
        <w:rPr/>
        <w:t>Изучение географии на этой ступени основного общего образования должно быть направлено на решение следующих задач:</w:t>
        <w:br/>
        <w:t>- формирование системы географических знаний как компонента научной картины мира;</w:t>
      </w:r>
    </w:p>
    <w:p>
      <w:pPr>
        <w:pStyle w:val="Normal"/>
        <w:spacing w:before="280" w:after="280"/>
        <w:rPr/>
      </w:pPr>
      <w:r>
        <w:rPr/>
        <w:t>- познание на конкретных примерах многообразия современного географического пространства на разных его уровнях (от локального до глобального), что позволяет сформировать географическую картину мира;</w:t>
      </w:r>
    </w:p>
    <w:p>
      <w:pPr>
        <w:pStyle w:val="Normal"/>
        <w:spacing w:before="280" w:after="280"/>
        <w:rPr/>
      </w:pPr>
      <w:r>
        <w:rPr/>
        <w:t>- познание характера, сущности и динамики главных природных, экологических  иных процессов, происходящих в географическом пространстве;</w:t>
      </w:r>
    </w:p>
    <w:p>
      <w:pPr>
        <w:pStyle w:val="Normal"/>
        <w:spacing w:before="280" w:after="280"/>
        <w:rPr/>
      </w:pPr>
      <w:r>
        <w:rPr/>
        <w:t>- понимание главных особенностей взаимодействия природы и общества на современном этапе его развития, значения охраны окружающей среды и рационального природопользования, осуществления стратегии устойчивого развития;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- 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практической деятельности;</w:t>
      </w:r>
    </w:p>
    <w:p>
      <w:pPr>
        <w:pStyle w:val="Normal"/>
        <w:spacing w:before="280" w:after="280"/>
        <w:rPr/>
      </w:pPr>
      <w:r>
        <w:rPr/>
        <w:t>- формирование навыков и умений безопасного и экологически целесообразного поведения в окружающей среде.</w:t>
      </w:r>
    </w:p>
    <w:p>
      <w:pPr>
        <w:pStyle w:val="Normal"/>
        <w:spacing w:before="280" w:after="280"/>
        <w:rPr/>
      </w:pPr>
      <w:r>
        <w:rPr/>
        <w:tab/>
        <w:t xml:space="preserve"> Авторская программа  В.П.Дронова, Л.Е.Савельевой отвечает современным требованиям при изучении  школьного курса географии, способствует развитию интереса к предмету и его более глубокому изучению, особенно при переходе нашего образовательного учреждения на ООО ФГОС. На основании выше перечисленного данная программа была отобрана для работы в 5-х классах. Сохранены все разделы и количество часов соответствующей программы.</w:t>
        <w:tab/>
      </w:r>
    </w:p>
    <w:p>
      <w:pPr>
        <w:pStyle w:val="Normal"/>
        <w:spacing w:before="280" w:after="280"/>
        <w:jc w:val="both"/>
        <w:rPr/>
      </w:pPr>
      <w:r>
        <w:rPr/>
        <w:tab/>
        <w:t xml:space="preserve">По уровню развития и восприятия 5- классы различаются: наиболее подготовленным, работоспособным является 5 в класс, затем – 5а класс. Поэтому в 5в классе планируется чаще применять проблемное обучение, в 5а классе – проблемное обучение и частично-поисковый метод, а в 5г классе – чаще использовать частично-поисковый методы. </w:t>
      </w:r>
    </w:p>
    <w:p>
      <w:pPr>
        <w:pStyle w:val="Normal"/>
        <w:spacing w:before="280" w:after="280"/>
        <w:jc w:val="both"/>
        <w:rPr/>
      </w:pPr>
      <w:r>
        <w:rPr/>
        <w:tab/>
        <w:t xml:space="preserve">Авторская программа рассчитана на 35 часов в год (1 час в неделю). Так как базисный учебный план рассчитан на 34 рабочие недели, то данная программа составлена на 34 часа ( 1 час в неделю). Практических работ – 4.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pacing w:before="280" w:after="280"/>
        <w:jc w:val="center"/>
        <w:rPr/>
      </w:pPr>
      <w:r>
        <w:rPr/>
        <w:t>ГЕОГРАФИЯ ЗЕМЛИ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Раздел 1. Источники географической информации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ab/>
        <w:t xml:space="preserve">Развитие географических знаний о Земле. </w:t>
      </w:r>
      <w:r>
        <w:rPr/>
        <w:t xml:space="preserve">Развитие представлений человека о мире. Выдающиеся географические открытия. Современный этап научных географических исследований. </w:t>
      </w:r>
    </w:p>
    <w:p>
      <w:pPr>
        <w:pStyle w:val="Normal"/>
        <w:spacing w:before="280" w:after="280"/>
        <w:jc w:val="both"/>
        <w:rPr/>
      </w:pPr>
      <w:r>
        <w:rPr/>
        <w:tab/>
      </w:r>
      <w:r>
        <w:rPr>
          <w:b/>
          <w:i/>
        </w:rPr>
        <w:t>Глобус.</w:t>
      </w:r>
      <w:r>
        <w:rPr/>
        <w:t xml:space="preserve"> Масштаб и его виды. Параллели. Меридианы. Определение направлений на глобусе. Градусная сетка. Географические координаты, их определение. Способы изображения земной поверхности.</w:t>
      </w:r>
    </w:p>
    <w:p>
      <w:pPr>
        <w:pStyle w:val="Normal"/>
        <w:spacing w:before="280" w:after="280"/>
        <w:jc w:val="both"/>
        <w:rPr/>
      </w:pPr>
      <w:r>
        <w:rPr/>
        <w:tab/>
      </w:r>
      <w:r>
        <w:rPr>
          <w:b/>
          <w:i/>
        </w:rPr>
        <w:t xml:space="preserve">План местности. </w:t>
      </w:r>
      <w:r>
        <w:rPr/>
        <w:t>Ориентирование и способы ориентирования на местности. Компас. Азимут. Измерение расстояний и определение направлений на местности и плане. Способы изображения рельефа земной поверхности. Условные знаки. Чтение плана местности. Решение практических задач по плану. Составление простейшего плана местности.</w:t>
      </w:r>
    </w:p>
    <w:p>
      <w:pPr>
        <w:pStyle w:val="Normal"/>
        <w:spacing w:before="280" w:after="280"/>
        <w:jc w:val="both"/>
        <w:rPr/>
      </w:pPr>
      <w:r>
        <w:rPr/>
        <w:tab/>
      </w:r>
      <w:r>
        <w:rPr>
          <w:b/>
          <w:i/>
        </w:rPr>
        <w:t>Географическая карта – особый источник информации.</w:t>
      </w:r>
      <w:r>
        <w:rPr/>
        <w:t xml:space="preserve"> Отличия карты от плана. Легенда карты, градусная сетка. Ориентирование и измерение расстояний на карте. Чтение карты, определение местоположения географических объектов, абсолютных высот. Разнообразие карт.</w:t>
      </w:r>
    </w:p>
    <w:p>
      <w:pPr>
        <w:pStyle w:val="Normal"/>
        <w:spacing w:before="280" w:after="280"/>
        <w:jc w:val="both"/>
        <w:rPr/>
      </w:pPr>
      <w:r>
        <w:rPr/>
        <w:tab/>
      </w:r>
      <w:r>
        <w:rPr>
          <w:b/>
          <w:i/>
        </w:rPr>
        <w:t>Географические методы</w:t>
      </w:r>
      <w:r>
        <w:rPr/>
        <w:t xml:space="preserve"> изучения окружающей среды. Наблюдение. Описательные и сравнительные методы. Использование инструментов и приборов. Картографический метод. Моделирование как метод изучения географических объектов и процессов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Раздел 2. Природа Земли и человек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ab/>
        <w:t>Земля – планета Солнечной системы.</w:t>
      </w:r>
      <w:r>
        <w:rPr/>
        <w:t xml:space="preserve"> Земля – планета Солнечной системы. Форма, размеры и движения Земли, их географические следствия. Неравномерное распределение солнечного света и тепла на поверхности Земли. Пояса освещенности. Часовые пояса. Влияние космоса на Землю и жизнь людей.</w:t>
      </w:r>
    </w:p>
    <w:p>
      <w:pPr>
        <w:pStyle w:val="Normal"/>
        <w:spacing w:before="280" w:after="280"/>
        <w:jc w:val="both"/>
        <w:rPr/>
      </w:pPr>
      <w:r>
        <w:rPr/>
        <w:tab/>
      </w:r>
      <w:r>
        <w:rPr>
          <w:b/>
          <w:i/>
        </w:rPr>
        <w:t xml:space="preserve">Земная кора и литосфера. Рельеф Земли. </w:t>
      </w:r>
      <w:r>
        <w:rPr/>
        <w:t>Внутреннее строение Земли, методы его изучения.</w:t>
      </w:r>
    </w:p>
    <w:p>
      <w:pPr>
        <w:pStyle w:val="Normal"/>
        <w:spacing w:before="280" w:after="280"/>
        <w:jc w:val="both"/>
        <w:rPr/>
      </w:pPr>
      <w:r>
        <w:rPr/>
        <w:tab/>
      </w:r>
      <w:r>
        <w:rPr>
          <w:i/>
        </w:rPr>
        <w:t xml:space="preserve">Земная кора и литосфера. </w:t>
      </w:r>
      <w:r>
        <w:rPr/>
        <w:t>Горные породы и полезные ископаемые. Состав земной коры, ее строение под материками и океанами. Литосферные плиты. Их движение и взаимодействие. Медленные движения земной коры. Землетрясения и вулканизм. Условия жизни людей в районах распространения землетрясений и вулканизма, обеспечение безопасности населения. Внешние процессы, изменяющие земную поверхность.</w:t>
      </w:r>
    </w:p>
    <w:p>
      <w:pPr>
        <w:pStyle w:val="Normal"/>
        <w:spacing w:before="280" w:after="280"/>
        <w:jc w:val="both"/>
        <w:rPr/>
      </w:pPr>
      <w:r>
        <w:rPr/>
        <w:tab/>
      </w:r>
      <w:r>
        <w:rPr>
          <w:i/>
        </w:rPr>
        <w:t xml:space="preserve">Рельеф Земли. </w:t>
      </w:r>
      <w:r>
        <w:rPr/>
        <w:t>Зависимость крупнейших форм рельефа от строения земной коры. Неоднородность земной поверхности как следствие взаимодействия внутренних сил Земли и внешних процессов. Основные формы рельефа суши и дна Мирового океана. Различия гор и равнин по высоте. Описание рельефа территории по карте.</w:t>
      </w:r>
    </w:p>
    <w:p>
      <w:pPr>
        <w:pStyle w:val="Normal"/>
        <w:spacing w:before="280" w:after="280"/>
        <w:jc w:val="both"/>
        <w:rPr>
          <w:lang w:val="en-US"/>
        </w:rPr>
      </w:pPr>
      <w:r>
        <w:rPr/>
        <w:tab/>
      </w:r>
      <w:r>
        <w:rPr>
          <w:i/>
        </w:rPr>
        <w:t xml:space="preserve">Человек и литосфера. </w:t>
      </w:r>
      <w:r>
        <w:rPr/>
        <w:t>Опасные природные явления, их предупреждение. Особенности жизни и деятельности человека в горах и на равнинах. Воздействие хозяйственной деятельности на литосферу. Преобразование рельефа, антропогенные формы рельефа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Результаты обучения географии</w:t>
      </w:r>
    </w:p>
    <w:p>
      <w:pPr>
        <w:pStyle w:val="Normal"/>
        <w:spacing w:before="280" w:after="280"/>
        <w:ind w:firstLine="708"/>
        <w:rPr/>
      </w:pPr>
      <w:r>
        <w:rPr>
          <w:b/>
        </w:rPr>
        <w:t>Личностными результатами</w:t>
      </w:r>
      <w:r>
        <w:rPr/>
        <w:t xml:space="preserve"> обучения географии в основной школе является формирование всесторонне образованной, инициативной и успешной  личности, обладающей системой современных мировоззренческой взглядов, ценностных ориентаций, идейно-нравственных, культурных и этических принципов и норм поведения. </w:t>
      </w:r>
    </w:p>
    <w:p>
      <w:pPr>
        <w:pStyle w:val="Normal"/>
        <w:spacing w:before="280" w:after="280"/>
        <w:ind w:firstLine="360"/>
        <w:rPr/>
      </w:pPr>
      <w:r>
        <w:rPr/>
        <w:t>Важнейшие  личностные результаты обучения географии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оспитание российской гражданской идентичности: патриотизма, любви и уважения к Отечеству, чувства гордости за свою Родину; осознание единства географического пространства России как единой среды проживания населяющих ее народов, определяющей общность их исторических судеб; осознание своей этнической принадлежности,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Формирование личностных представлений о целостности природы, населения и хозяйства Земли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Формирование уважительного отношения к истории, культуре, национальным особенностям, традициям и образу жизни других народов; осознанной доброжелательности к другому человеку, его мнению, мировоззрению, культуре, языку, вере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сознание социальных норм, правил поведения, ролей и форм социальной жизни в группах и сообществах,  участие в школьном самоуправлении и общественной жизни в пределах возрастных компетенций с учетом региональных, этнокультурных , социальных и экономических особенностей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азвитие морального сознания и компетентности в решении нравственных чувств и нравственного поведения, осознанного и ответственного отношения к собственным поступкам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 – исследовательской, творческой и других видов деятельности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Формирование ценности здорового и безопасного образа жизни; усвоен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Формирование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 и рационального природопользования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сознание значения семьи в жизни человека и общества, ценности семейной жизни, уважительного и заботливого отношения к членам своей семьи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Развитие эмоционально – ценностного отношения к природе, эстетического сознания через освоение художественного наследия народов России и мира, творческой деятельности эстетического характера</w:t>
      </w:r>
    </w:p>
    <w:p>
      <w:pPr>
        <w:pStyle w:val="Normal"/>
        <w:spacing w:before="280" w:after="280"/>
        <w:ind w:firstLine="360"/>
        <w:rPr/>
      </w:pPr>
      <w:r>
        <w:rPr>
          <w:b/>
        </w:rPr>
        <w:t>Метапредметные результаты</w:t>
      </w:r>
      <w:r>
        <w:rPr/>
        <w:t> включают освоенные обучающимися универсальные учебные действия, обеспечивающие овладение ключевыми компетенциями, составляющими основу умения учиться.</w:t>
      </w:r>
    </w:p>
    <w:p>
      <w:pPr>
        <w:pStyle w:val="Normal"/>
        <w:spacing w:before="280" w:after="280"/>
        <w:ind w:firstLine="360"/>
        <w:rPr/>
      </w:pPr>
      <w:r>
        <w:rPr/>
        <w:t>Важнейшие метапредметные результаты обучения географии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мение определять понятия, делать обобщение, устанавливать аналогии, классифицировать, самостоятельно выбирать основания и критерии для классификации, устанавливать причинно- следственные связи, строить логическое рассуждение, умозаключение и делать выводы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мысловое чтени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мение организовывать учебное сотрудничество и совместную деятельность с учителем и со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Формирование и развитие компетентности в области использования ИКТ.</w:t>
      </w:r>
    </w:p>
    <w:p>
      <w:pPr>
        <w:pStyle w:val="Normal"/>
        <w:spacing w:before="280" w:after="280"/>
        <w:rPr/>
      </w:pPr>
      <w:r>
        <w:rPr/>
        <w:t> </w:t>
      </w:r>
      <w:r>
        <w:rPr/>
        <w:tab/>
      </w:r>
      <w:r>
        <w:rPr>
          <w:b/>
        </w:rPr>
        <w:t>Предметными результатами</w:t>
      </w:r>
      <w:r>
        <w:rPr/>
        <w:t> освоения выпускниками основной школы программы по географии являютс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Формирование представлений о географической науке, ее роли в освоении планеты человекам, о географических знаниях как компоненте научной картины мира, об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Формирование представлений Земли как планеты людей в пространстве и во времени, об основных этапах ее географического освоения, особенностях природы, жизни, культуры и хозяйственной деятельности людей, экологических проблем на разных материках и в отдельных странах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е экологических параметров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Формирование представлений об особенностях экологических проблем на различных территориях и акваториях, умений и навыков безопасного и экологически целостного поведения в окружающей среде.</w:t>
      </w:r>
    </w:p>
    <w:p>
      <w:pPr>
        <w:pStyle w:val="Normal"/>
        <w:spacing w:before="280" w:after="280"/>
        <w:jc w:val="both"/>
        <w:rPr/>
      </w:pPr>
      <w:r>
        <w:rPr/>
        <w:tab/>
        <w:tab/>
        <w:t>В основу серии УМК "Сферы" положена идея организации учебно-воспитательного процесса в информационно-образовательной среде, которая представляет собой систему взаимосвязанных компонентов учебно-методического комплекта на бумажных и Электронных носителях и включает следующие типы учебно-методических изданий: Учебник, электронное приложение к учебнику, Тетрадь-тренажер, Тетрадь-практикум, Тетрадь-экзаменатор, Учебный атлас, Контурные карты с заданиями. Однако это не означает, что все указанные ресурсы должны быть использованы учителем в обязательном порядке при проведении урока. Учитель имеет право выстраивать собственную модель проведения урока. При этом он может использовать те или иные ресурсы по своему усмотрению и в том порядке и объеме, которые он считает рациональными и приемлемыми, сообразуясь с собственным опытом, подготовленностью и познавательной активностью учащихся. Это относится в том числе и к проведению практических работ.</w:t>
      </w:r>
    </w:p>
    <w:p>
      <w:pPr>
        <w:pStyle w:val="Normal"/>
        <w:spacing w:before="280" w:after="280"/>
        <w:jc w:val="both"/>
        <w:rPr/>
      </w:pPr>
      <w:r>
        <w:rPr/>
        <w:tab/>
        <w:t xml:space="preserve"> Учитель может не полностью выполнять практическую работу, а выбрать из нее какой-либо фрагмент или отрабатывать соответствующие учебные действия на ином материале. Практическая работа может быть выполняться также на итоговом уроке по той или иной теме в качестве контрольного мероприятия.  </w:t>
      </w:r>
    </w:p>
    <w:p>
      <w:pPr>
        <w:pStyle w:val="Normal"/>
        <w:shd w:fill="FFFFFF" w:val="clear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ребования</w:t>
      </w:r>
      <w:r>
        <w:rPr/>
        <w:t xml:space="preserve"> </w:t>
      </w:r>
      <w:r>
        <w:rPr>
          <w:rFonts w:eastAsia="Calibri"/>
          <w:b/>
        </w:rPr>
        <w:t xml:space="preserve"> к уровню подготовки учащихся</w:t>
      </w:r>
    </w:p>
    <w:p>
      <w:pPr>
        <w:pStyle w:val="Normal"/>
        <w:shd w:fill="FFFFFF" w:val="clear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240"/>
        <w:ind w:firstLine="284"/>
        <w:jc w:val="both"/>
        <w:rPr>
          <w:rFonts w:eastAsia="Calibri"/>
        </w:rPr>
      </w:pPr>
      <w:r>
        <w:rPr>
          <w:rFonts w:eastAsia="Calibri"/>
        </w:rPr>
        <w:t>В результате изучения курса «География. Начальный курс» ученик должен:</w:t>
      </w:r>
    </w:p>
    <w:p>
      <w:pPr>
        <w:pStyle w:val="Normal"/>
        <w:spacing w:lineRule="atLeast" w:line="240"/>
        <w:ind w:firstLine="284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/понимать: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начение географической науки в жизни общества и повседневной жизни людей,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и значение выдающихся географических открытий и путешествий, 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источники географической информации,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ы изучения Земли, 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ографические следствия движения Земли вокруг своей оси, Солнца, 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личия между планом местности, картой, глобусом, 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ременные способы создания карт, 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роисходило освоение территории Земли, росла численность населения Земли, произошли основные расы,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, строение оболочек Земли, основные географические явления, происходящие в них,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я, происходящие в оболочках Земли под влиянием деятельности человека,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графическую номенклатуру, выделенную в учебнике жирным шрифтом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Calibri"/>
          <w:b/>
          <w:i/>
        </w:rPr>
        <w:t>Уметь</w:t>
      </w:r>
      <w:r>
        <w:rPr>
          <w:rFonts w:eastAsia="Calibri"/>
        </w:rPr>
        <w:t>: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казывать по физической карте полушарий, физической карте России, политической карте</w:t>
      </w:r>
    </w:p>
    <w:p>
      <w:pPr>
        <w:pStyle w:val="Normal"/>
        <w:spacing w:lineRule="atLeast" w:line="240"/>
        <w:ind w:firstLine="284"/>
        <w:jc w:val="both"/>
        <w:rPr>
          <w:rFonts w:eastAsia="Calibri"/>
        </w:rPr>
      </w:pPr>
      <w:r>
        <w:rPr>
          <w:rFonts w:eastAsia="Calibri"/>
        </w:rPr>
        <w:t xml:space="preserve">мира, карте Океанов, глобусу географические объекты, 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значать и надписывать их на контурной карте,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ать описания существенных признаков географических объектов и явлений,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и анализировать географическую информацию, полученную из карт, плана, СМИ, Интернета,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одить примеры: развития представлений человека о Земле, крупнейших географических объектов на Земле, в России, своей местности, адаптации человека и его хозяйственной деятельности к условиям окружающей среды, влияния природы на формирования культуры ,источников загрязнения геосфер, использования и охраны природных ресурсов, 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ростейшие схемы природных процессов и их взаимосвязи,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образа природных объектов, 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ание природных объектов по типовому плану,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природных явлений и процессов по картам, наблюдениям, статистическим показателям, 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на местности, плане, на карте расстояния, направления, высоты, географические координаты и местоположение объектов, виды горных пород (в Коллекциях),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приборы и инструменты для определения количественных и качественных</w:t>
      </w:r>
    </w:p>
    <w:p>
      <w:pPr>
        <w:pStyle w:val="Normal"/>
        <w:spacing w:lineRule="atLeast" w:line="240"/>
        <w:ind w:firstLine="284"/>
        <w:jc w:val="both"/>
        <w:rPr>
          <w:rFonts w:eastAsia="Calibri"/>
        </w:rPr>
      </w:pPr>
      <w:r>
        <w:rPr>
          <w:rFonts w:eastAsia="Calibri"/>
        </w:rPr>
        <w:t>характеристик компонентов природы,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ять результаты измерений в разной форме, 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приобретенные знания и умения в практической деятельности для ориентирования на местности, проведения съемок участков местности, чтения карт различного содержания, учета фенологических изменений в природе, в своей местности, чтения карт различного содержания, проведения простейших наблюдений за географическими объектами, определения комфортных и дискомфортных параметров природных компонентов своей местности с помощью приборов и субъективных ощущений, решения практических задач по определению качества окружающей среды, использованию, сохранению и улучшению, принятию необходимых мер в случае стихийных бедствий и техногенных катастроф, самостоятельного поиска географической информации на местности из различных источников.</w:t>
      </w:r>
    </w:p>
    <w:p>
      <w:pPr>
        <w:pStyle w:val="Normal"/>
        <w:spacing w:lineRule="atLeast" w:line="240"/>
        <w:ind w:firstLine="284"/>
        <w:jc w:val="both"/>
        <w:rPr>
          <w:rFonts w:eastAsia="Calibri"/>
        </w:rPr>
      </w:pPr>
      <w:r>
        <w:rPr>
          <w:rFonts w:eastAsia="Calibri"/>
          <w:b/>
          <w:i/>
        </w:rPr>
        <w:t>Оценивать:</w:t>
      </w:r>
      <w:r>
        <w:rPr>
          <w:rFonts w:eastAsia="Calibri"/>
        </w:rPr>
        <w:t xml:space="preserve"> Роль географической науки в жизни общества, каждого человека и себя лично, универсальное значение природы.</w:t>
      </w:r>
    </w:p>
    <w:p>
      <w:pPr>
        <w:pStyle w:val="Normal"/>
        <w:spacing w:lineRule="atLeast" w:line="240"/>
        <w:ind w:firstLine="284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ind w:firstLine="284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ы промежуточной аттестации</w:t>
      </w:r>
    </w:p>
    <w:p>
      <w:pPr>
        <w:pStyle w:val="Normal"/>
        <w:spacing w:lineRule="atLeast" w:line="240"/>
        <w:ind w:firstLine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иды контроля:</w:t>
      </w:r>
    </w:p>
    <w:p>
      <w:pPr>
        <w:pStyle w:val="Normal"/>
        <w:shd w:fill="FFFFFF" w:val="clear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- Текущ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проверка знаний и умений на разных этапах урока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Тематическ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контроль знаний и умений после изучения темы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Итоговы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контроль за результатами обучения после изучения крупной темы, раздела курса в цело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Формы контроля</w:t>
      </w:r>
      <w:r>
        <w:rPr>
          <w:color w:val="000000"/>
          <w:shd w:fill="FFFFFF" w:val="clear"/>
        </w:rPr>
        <w:t>:</w:t>
        <w:br/>
      </w:r>
      <w:r>
        <w:rPr>
          <w:b/>
          <w:i/>
          <w:color w:val="000000"/>
          <w:shd w:fill="FFFFFF" w:val="clear"/>
        </w:rPr>
        <w:t>По характеру заданий</w:t>
      </w:r>
      <w:r>
        <w:rPr/>
        <w:t>: </w:t>
      </w:r>
      <w:r>
        <w:rPr>
          <w:color w:val="000000"/>
        </w:rPr>
        <w:br/>
      </w:r>
      <w:r>
        <w:rPr>
          <w:color w:val="000000"/>
          <w:shd w:fill="FFFFFF" w:val="clear"/>
        </w:rPr>
        <w:t>*Тестовый контрол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стный опрос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исьменная рабо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Практическая рабо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еографические игр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По занятости школьников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Индивидуальный (самостоятельное выполнение заданий учеников у доски или на рабочем месте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Фронтальный (общеклассный, работа класса над выполнением задания самостоятельно или под руководством учителя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Работа в парах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Групповая рабо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Уплотненный опрос (сочетание фронтального контроля с индивидуальным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pacing w:val="-3"/>
        </w:rPr>
        <w:t>УЧЕБНО-ТЕМАТИЧЕСКИЙ ПЛАН</w:t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84"/>
        <w:gridCol w:w="1290"/>
        <w:gridCol w:w="889"/>
        <w:gridCol w:w="2202"/>
        <w:gridCol w:w="2525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№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 разделов курса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Всего часов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В том числе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Формы контроля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теор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рактические работы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Бесе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2.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географических знаний о Земле</w:t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Игровое обобще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ображения земной поверхности и их использование</w:t>
            </w:r>
          </w:p>
          <w:p>
            <w:pPr>
              <w:pStyle w:val="Normal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Самостоятельная рабо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рода Земли и челове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ля — планета Солнечной систем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Виктори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ная кора и литосфера. Рельеф Земл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Игра-соревнова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 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79"/>
        <w:gridCol w:w="1168"/>
        <w:gridCol w:w="1348"/>
        <w:gridCol w:w="1301"/>
        <w:gridCol w:w="1274"/>
        <w:gridCol w:w="1710"/>
        <w:gridCol w:w="1221"/>
        <w:gridCol w:w="1245"/>
        <w:gridCol w:w="1303"/>
        <w:gridCol w:w="1864"/>
      </w:tblGrid>
      <w:tr>
        <w:trPr>
          <w:trHeight w:val="55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, тема урока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ное содержание (решаемые проблемы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ы деятельности учащихся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ируемые образовательные результаты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/з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овые сроки прохожде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корректированные сроки прохождения</w:t>
            </w:r>
          </w:p>
        </w:tc>
      </w:tr>
      <w:tr>
        <w:trPr>
          <w:trHeight w:val="55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УД: познаватель-ные, регулятивные, коммуникативны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(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ВЕД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еография: древняя и современная нау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ждение науки оЗемле. Система географических наук. Знакомство с учебником, его структурой и особенностями испгользуемых компонентов УМК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ысловое чтение, отвечают на вопросы, работают со схемой «Древо» географических нау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ервичные представления о географической наук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 устанавливать этапы развития географии от отдельных описаний земель и народов к становлению наук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 – определять последовательность изучения материала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-  анализ текста учебника и иллюстраций  </w:t>
              <w:b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ответственного отношения к учени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§ 1, с. 9(вопросы и задания, устно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01.09.2014– 06.09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2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еография в современном мире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ческие объекты, явления и процессы. Изучение Земли современной географией. Зачем человеку нужна география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ть представление о роли географии в освоении планеты человеко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 - устанавливать</w:t>
            </w:r>
            <w:r>
              <w:rPr>
                <w:sz w:val="16"/>
                <w:szCs w:val="16"/>
              </w:rPr>
              <w:t xml:space="preserve"> географические яв</w:t>
              <w:softHyphen/>
              <w:t>ления, влияющие на географичес</w:t>
              <w:softHyphen/>
              <w:t>кие объекты.</w:t>
              <w:br/>
              <w:t>Р - определять план выполнения зада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- различать природные и антропо</w:t>
              <w:softHyphen/>
              <w:t xml:space="preserve">генные географические объекты в ходе обсужден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вать готовнов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§ 2, с. 11 (вопросы для обсуждения, устно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8.09.2014-13.09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(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географических знаний о Земл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я в древности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 древних цивилизаций. Географические знания на Древнем Востоке. Древний Египет, Древний Китай и Древняя Индия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представления о географических знаниях как компоненте научной картины м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 - н</w:t>
            </w:r>
            <w:r>
              <w:rPr>
                <w:bCs/>
                <w:sz w:val="16"/>
                <w:szCs w:val="16"/>
              </w:rPr>
              <w:t>аходить</w:t>
            </w:r>
            <w:r>
              <w:rPr>
                <w:sz w:val="16"/>
                <w:szCs w:val="16"/>
              </w:rPr>
              <w:t xml:space="preserve"> нформацию (в Интерне</w:t>
              <w:softHyphen/>
              <w:t>те и других источниках) о накоп</w:t>
              <w:softHyphen/>
              <w:t>ленных географических знаниях в древних государствах Восток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составить ответ по план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-  подготовить ответ в ходе обсужд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16"/>
                <w:szCs w:val="16"/>
              </w:rPr>
              <w:t>§ 3, составить таблицу в тетр.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5.09.2014-20.09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(2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ческие знания в древ</w:t>
              <w:softHyphen/>
              <w:t>ней Европ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ческие знания и открытия в Древней Греции и Древнем Рим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 – находить </w:t>
            </w:r>
            <w:r>
              <w:rPr>
                <w:sz w:val="16"/>
                <w:szCs w:val="16"/>
              </w:rPr>
              <w:t>информацию (в Интерне</w:t>
              <w:softHyphen/>
              <w:t>те и других источниках) о накоп</w:t>
              <w:softHyphen/>
              <w:t>ленных географических знаниях в Древней Греции и Древнем Рим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взаимопроверк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- пересказывать материал близко к текст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важительного отношения к культуре других народ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 4, составить схему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.09.2014-27.09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(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я в эпоху Средневе</w:t>
              <w:softHyphen/>
              <w:t xml:space="preserve">ковья: Азия, Европа </w:t>
            </w:r>
            <w:r>
              <w:rPr/>
              <w:t>Арабский Восто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ский Восток. Путешествия арабских мореходов. Освоение Азии. Путешествие А.Никитина. Состояние географии в Европе. Викинги. Путешествия Марко Поло. Португальские мореплавател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м, отвечают на вопросы, ведут записи в тетради, работают с картами атла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первичных навыков нахождения, использования и презентации географической информ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 - находить</w:t>
            </w:r>
            <w:r>
              <w:rPr>
                <w:sz w:val="16"/>
                <w:szCs w:val="16"/>
              </w:rPr>
              <w:t xml:space="preserve"> информацию (в Интерне</w:t>
              <w:softHyphen/>
              <w:t xml:space="preserve">те и других источниках)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анализировать ответы обучающихся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 - </w:t>
            </w:r>
            <w:r>
              <w:rPr>
                <w:bCs/>
                <w:sz w:val="16"/>
                <w:szCs w:val="16"/>
              </w:rPr>
              <w:t xml:space="preserve"> обсуж</w:t>
              <w:softHyphen/>
              <w:t>дать</w:t>
            </w:r>
            <w:r>
              <w:rPr>
                <w:sz w:val="16"/>
                <w:szCs w:val="16"/>
              </w:rPr>
              <w:t xml:space="preserve"> значение открытий</w:t>
            </w:r>
            <w:r>
              <w:rPr>
                <w:bCs/>
                <w:sz w:val="16"/>
                <w:szCs w:val="16"/>
              </w:rPr>
              <w:t xml:space="preserve"> А.</w:t>
            </w:r>
            <w:r>
              <w:rPr>
                <w:sz w:val="16"/>
                <w:szCs w:val="16"/>
              </w:rPr>
              <w:t xml:space="preserve"> Ники</w:t>
              <w:softHyphen/>
              <w:t>тина, путешествий Марко Поло и его книг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важительного отношения к национальным особенностям, традициям и образу жизни других народ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§ 5, с. 19 «Мои географ. исследования», письм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.09.2014-04.10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(4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ие Нового Света. Эпо</w:t>
              <w:softHyphen/>
              <w:t>ха Великих географических откры</w:t>
              <w:softHyphen/>
              <w:t>тий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наступления эпохи ВГО. Путешествия Х.Колумба, значение открытия Нового Света. Южный морской путь в Индию. Экспедиция Васко да Гамы. Кругосветные путешествия (Ф.Магаллан, Ф.Дрейк). Значение Великих географических открытий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 - находить</w:t>
            </w:r>
            <w:r>
              <w:rPr>
                <w:sz w:val="16"/>
                <w:szCs w:val="16"/>
              </w:rPr>
              <w:t xml:space="preserve"> информацию (в Интерне</w:t>
              <w:softHyphen/>
              <w:t>те и других источниках) о путеше</w:t>
              <w:softHyphen/>
              <w:t xml:space="preserve">ственниках и путешествиях эпохи Великих географических открытий. </w:t>
              <w:br/>
              <w:t>Р - н</w:t>
            </w:r>
            <w:r>
              <w:rPr>
                <w:bCs/>
                <w:sz w:val="16"/>
                <w:szCs w:val="16"/>
              </w:rPr>
              <w:t>аносить</w:t>
            </w:r>
            <w:r>
              <w:rPr>
                <w:sz w:val="16"/>
                <w:szCs w:val="16"/>
              </w:rPr>
              <w:t xml:space="preserve"> маршруты путешествий на контурную карту.</w:t>
              <w:br/>
              <w:t>К - о</w:t>
            </w:r>
            <w:r>
              <w:rPr>
                <w:bCs/>
                <w:sz w:val="16"/>
                <w:szCs w:val="16"/>
              </w:rPr>
              <w:t>бсуждать</w:t>
            </w:r>
            <w:r>
              <w:rPr>
                <w:sz w:val="16"/>
                <w:szCs w:val="16"/>
              </w:rPr>
              <w:t xml:space="preserve"> значение открытия Но</w:t>
              <w:softHyphen/>
              <w:t>вого Света и всей эпохи Великих географических открыт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готовности и способности вести диалог с другими людьми и достигать внем взаимопоним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§ 6, с.22 «Мои географ. исс ледования», письм.)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.10.2014-18.10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(5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поха Великих географичес</w:t>
              <w:softHyphen/>
              <w:t>ких открыт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П/ р №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</w:rPr>
              <w:t>«</w:t>
            </w:r>
            <w:r>
              <w:rPr>
                <w:bCs/>
                <w:iCs/>
              </w:rPr>
              <w:t>С</w:t>
            </w:r>
            <w:r>
              <w:rPr/>
              <w:t>оставле</w:t>
              <w:softHyphen/>
              <w:t>ние презентации об одном из путешественников».</w:t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 по составлению презентации о великих путешественника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практикумом, учебником, электронным приложением, отвечают на вопросы, ведут записи в тетради, работают с картами атласа, составляют презентац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первичных навыков нахождения, использования и презентации географической информ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 - </w:t>
            </w:r>
            <w:r>
              <w:rPr>
                <w:bCs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информацию (в Интерне</w:t>
              <w:softHyphen/>
              <w:t>те и других источниках) о путеше</w:t>
              <w:softHyphen/>
              <w:t>ственниках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прогнозирование результатов работ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– обсуждение выполненной рабо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, старшими и младшими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7, к/к с.2-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.10.2014-25.10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ие Австралии и Анта</w:t>
              <w:softHyphen/>
              <w:t>рктиды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Открытие и исследования Австралии (А.Тасман, Д.Кук). Открытие и исследования Антарктиды (Ф.Ф.Беллинсгаузен, М.П.Лазарев). Первое русское кругосветное путешествие. Вклад в географию И.Ф.Крузенштерна и Ю.Ф.Лисянского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 – находить информацию (в Интернете и других источниках);</w:t>
              <w:br/>
              <w:t xml:space="preserve">Р - </w:t>
            </w:r>
            <w:r>
              <w:rPr>
                <w:bCs/>
                <w:sz w:val="16"/>
                <w:szCs w:val="16"/>
              </w:rPr>
              <w:t>Наносить</w:t>
            </w:r>
            <w:r>
              <w:rPr>
                <w:sz w:val="16"/>
                <w:szCs w:val="16"/>
              </w:rPr>
              <w:t xml:space="preserve"> маршруты путешествий на контурную карту;</w:t>
              <w:br/>
              <w:t xml:space="preserve">К - </w:t>
            </w:r>
            <w:r>
              <w:rPr>
                <w:bCs/>
                <w:sz w:val="16"/>
                <w:szCs w:val="16"/>
              </w:rPr>
              <w:t>обсуждать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начение первого российского кру</w:t>
              <w:softHyphen/>
              <w:t>госветного пла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ие патриотизма, любви и уважения к Отечеству, чувства гордости за свою Роди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 8, с. 26 "Мои географ. исследования"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.10.2014-01.11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(7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ременные географические исследован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я полярных областей Земли. Исследования океанов, труднодоступных территорий суши, верхних слоев атмосфер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ть представление о необходимости решений современных практических задач человечества с использованием знаний по географ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 - описы</w:t>
              <w:softHyphen/>
              <w:t>вать</w:t>
            </w:r>
            <w:r>
              <w:rPr>
                <w:sz w:val="16"/>
                <w:szCs w:val="16"/>
              </w:rPr>
              <w:t xml:space="preserve"> способы современных геогра</w:t>
              <w:softHyphen/>
              <w:t>фических исследований и приме</w:t>
              <w:softHyphen/>
              <w:t xml:space="preserve">няемые приборы и инструменты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- подготовка к уроку обобщения знаний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– обсуждение вопросов в конце параграф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значимости и общности глобальных проблем человече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9, с. 30 вопросы для обсужд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.11.2014-08.11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ображения земной поверхности и их использов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ображения земной пове</w:t>
              <w:softHyphen/>
              <w:t>рхности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ка о создании карт. Глобус как объёмная модель Земли. План и карта. Атласы. Аэрокосмические снимк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-</w:t>
            </w:r>
            <w:r>
              <w:rPr>
                <w:bCs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ланы и карты с аэро</w:t>
              <w:softHyphen/>
              <w:t>фотоснимками и фотографиями од</w:t>
              <w:softHyphen/>
              <w:t>ной местности; н</w:t>
            </w:r>
            <w:r>
              <w:rPr>
                <w:bCs/>
                <w:sz w:val="16"/>
                <w:szCs w:val="16"/>
              </w:rPr>
              <w:t>аходить</w:t>
            </w:r>
            <w:r>
              <w:rPr>
                <w:sz w:val="16"/>
                <w:szCs w:val="16"/>
              </w:rPr>
              <w:t xml:space="preserve"> на аэрофотоснимках лег</w:t>
              <w:softHyphen/>
              <w:t>ко распознаваемые и нераспознава</w:t>
              <w:softHyphen/>
              <w:t>емые географические объект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- ставить цель собственной познавательной деятельности и удерживать е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– обсуждение результатов сравн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вать готовнов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0, с. 33 "Мои географ. исследования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0.11.2014-15.11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штаб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показывает масштаб. Виды записи масштаба (численный, именованный, линейный). Линейный масштаб и его использование. Определение с помощью линейного масштаба расстояний, детальности изображения местности от масштаб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 - </w:t>
            </w:r>
            <w:r>
              <w:rPr>
                <w:bCs/>
                <w:sz w:val="16"/>
                <w:szCs w:val="16"/>
              </w:rPr>
              <w:t>Решать</w:t>
            </w:r>
            <w:r>
              <w:rPr>
                <w:sz w:val="16"/>
                <w:szCs w:val="16"/>
              </w:rPr>
              <w:t xml:space="preserve"> практические задачи по пе</w:t>
              <w:softHyphen/>
              <w:t>реводу масштаба из численного в именованный и наоборот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взаимопроверк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 смысловое чт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ответственного отношения к учени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1, к/к с.3, задание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.11.2014-29.11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овные знаки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о такое условные знаки и легенда. Виды условных знаков: площадные, точечные, линейные.. Пояснительные подписи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 - находить</w:t>
            </w:r>
            <w:r>
              <w:rPr>
                <w:sz w:val="16"/>
                <w:szCs w:val="16"/>
              </w:rPr>
              <w:t xml:space="preserve"> на плане местности и то</w:t>
              <w:softHyphen/>
              <w:t>пографической карте условные знаки разных видов, пояснитель</w:t>
              <w:softHyphen/>
              <w:t>ные подпис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 - н</w:t>
            </w:r>
            <w:r>
              <w:rPr>
                <w:bCs/>
                <w:sz w:val="16"/>
                <w:szCs w:val="16"/>
              </w:rPr>
              <w:t>аносить</w:t>
            </w:r>
            <w:r>
              <w:rPr>
                <w:sz w:val="16"/>
                <w:szCs w:val="16"/>
              </w:rPr>
              <w:t xml:space="preserve"> условные знаки на контур</w:t>
              <w:softHyphen/>
              <w:t xml:space="preserve">ную карту и подписывать объекты; </w:t>
              <w:br/>
              <w:t>К - о</w:t>
            </w:r>
            <w:r>
              <w:rPr>
                <w:bCs/>
                <w:sz w:val="16"/>
                <w:szCs w:val="16"/>
              </w:rPr>
              <w:t>писывать</w:t>
            </w:r>
            <w:r>
              <w:rPr>
                <w:sz w:val="16"/>
                <w:szCs w:val="16"/>
              </w:rPr>
              <w:t xml:space="preserve"> маршрут по топографи</w:t>
              <w:softHyphen/>
              <w:t>ческой карте (плану местности) с помощью чтения условных знак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вать готовнов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2, к/к с. 3, задание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.12.2014-06.12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собы изображения не</w:t>
              <w:softHyphen/>
              <w:t>ровностей земной поверх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солютная и относительная высота. Способы изображения неровностей земной поверхности на планах и картах Шкала высот и глубин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 - п</w:t>
            </w:r>
            <w:r>
              <w:rPr>
                <w:bCs/>
                <w:sz w:val="16"/>
                <w:szCs w:val="16"/>
              </w:rPr>
              <w:t>одписывать</w:t>
            </w:r>
            <w:r>
              <w:rPr>
                <w:sz w:val="16"/>
                <w:szCs w:val="16"/>
              </w:rPr>
              <w:t xml:space="preserve"> на контурной карте са</w:t>
              <w:softHyphen/>
              <w:t xml:space="preserve">мые высокие точки материков с обозначением их высоты и самую глубокую впадину Мирового океана с обозначением её глубины. </w:t>
              <w:br/>
              <w:t xml:space="preserve">Р - </w:t>
            </w:r>
            <w:r>
              <w:rPr>
                <w:bCs/>
                <w:sz w:val="16"/>
                <w:szCs w:val="16"/>
              </w:rPr>
              <w:t>Решать</w:t>
            </w:r>
            <w:r>
              <w:rPr>
                <w:sz w:val="16"/>
                <w:szCs w:val="16"/>
              </w:rPr>
              <w:t xml:space="preserve"> практические задачи по оп</w:t>
              <w:softHyphen/>
              <w:t>ределению абсолютной и относитель</w:t>
              <w:softHyphen/>
              <w:t>ной высоты, превышения точек от</w:t>
              <w:softHyphen/>
              <w:t>носительно друг д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– вести диалог в минигрупп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ответственного отношения к учени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3, к/к с. 3, задание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8.12.2014-13.12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роны горизонта. Ориентирова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и промежуточные стороны горизонта. Способы ориентирования на местности. Компас и ориентирование с его помощью. Определение направлений по компасу. Понятие «азимут». Измерение углов с помощью транспортир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 - определять по компасу</w:t>
            </w:r>
            <w:r>
              <w:rPr>
                <w:sz w:val="16"/>
                <w:szCs w:val="16"/>
              </w:rPr>
              <w:t xml:space="preserve"> направле</w:t>
              <w:softHyphen/>
              <w:t>ния на стороны горизонта;</w:t>
              <w:br/>
              <w:t>о</w:t>
            </w:r>
            <w:r>
              <w:rPr>
                <w:bCs/>
                <w:sz w:val="16"/>
                <w:szCs w:val="16"/>
              </w:rPr>
              <w:t>пределять</w:t>
            </w:r>
            <w:r>
              <w:rPr>
                <w:sz w:val="16"/>
                <w:szCs w:val="16"/>
              </w:rPr>
              <w:t xml:space="preserve"> углы с помощью транс</w:t>
              <w:softHyphen/>
              <w:t>портир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взаимопроверк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– смысловое чт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нности здорового и безопасного образа жизн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4, с. 41 "Мои географ. исследования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.12.2014-20.12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ёмка мест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зомерная съемка. Определение расстояний на местности. Определение азимутов на местности. Ориентирование по плану. Определение азимутов на плане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 - </w:t>
            </w:r>
            <w:r>
              <w:rPr>
                <w:bCs/>
                <w:sz w:val="16"/>
                <w:szCs w:val="16"/>
              </w:rPr>
              <w:t>Определять азимуты</w:t>
            </w:r>
            <w:r>
              <w:rPr>
                <w:sz w:val="16"/>
                <w:szCs w:val="16"/>
              </w:rPr>
              <w:t xml:space="preserve"> по компасу на местности и на плане (топогра</w:t>
              <w:softHyphen/>
              <w:t>фической карте).</w:t>
              <w:br/>
            </w:r>
            <w:r>
              <w:rPr>
                <w:bCs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стороны горизонта на план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- Определять план выполнения задани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- Выполнять различные роли в группе, сотрудничать в совместном решении проблемы (задачи)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 индивидуального и коллективного безопасного поведения в чрезвычайных ситуация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5, к/к с. 3, задание 4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.12.2014-27.12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Съёмка местности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</w:rPr>
              <w:t xml:space="preserve">П/р № 2 </w:t>
            </w:r>
            <w:r>
              <w:rPr>
                <w:bCs/>
                <w:iCs/>
              </w:rPr>
              <w:t>«</w:t>
            </w:r>
            <w:r>
              <w:rPr/>
              <w:t xml:space="preserve">Проведение полярной съёмки местности». </w:t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 по прове6дению полярной съемки местност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Работают с тетрадью- практикумом, учебником, электронным приложением.,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элементарных практических умений использования приборов и инструменто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 - </w:t>
            </w:r>
            <w:r>
              <w:rPr>
                <w:bCs/>
                <w:sz w:val="16"/>
                <w:szCs w:val="16"/>
              </w:rPr>
              <w:t>Определять азимуты</w:t>
            </w:r>
            <w:r>
              <w:rPr>
                <w:sz w:val="16"/>
                <w:szCs w:val="16"/>
              </w:rPr>
              <w:t xml:space="preserve"> по компасу на местности и на плане (топогра</w:t>
              <w:softHyphen/>
              <w:t>фической карте).</w:t>
              <w:br/>
            </w:r>
            <w:r>
              <w:rPr>
                <w:bCs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стороны горизонта на план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- Определять план выполнения задани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- Выполнять различные роли в группе, сотрудничать в совместном решении проблемы (задачи)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, старшими и младшими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§ 16, с. 44-45 "Мои географ. исследования"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.12.2014-31.12.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ческие кар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i/>
              </w:rPr>
              <w:t>П/р № 3</w:t>
            </w:r>
            <w:r>
              <w:rPr/>
              <w:t xml:space="preserve"> «Со</w:t>
              <w:softHyphen/>
              <w:t>ставление маршрута воображаемой экс</w:t>
              <w:softHyphen/>
              <w:t>педици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 по составлению маршрута воображаемой экспедиции.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Работают с тетрадью- практикумом, учебником, электронным приложением.,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элементарных практических умений использования приборов и инструменто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 - сопоставлять</w:t>
            </w:r>
            <w:r>
              <w:rPr>
                <w:sz w:val="16"/>
                <w:szCs w:val="16"/>
              </w:rPr>
              <w:t xml:space="preserve"> карты разного содер</w:t>
              <w:softHyphen/>
              <w:t>жания, находить на них географи</w:t>
              <w:softHyphen/>
              <w:t>ческие объекты, определять абсо</w:t>
              <w:softHyphen/>
              <w:t xml:space="preserve">лютную высоту территорий. </w:t>
            </w:r>
            <w:r>
              <w:rPr>
                <w:bCs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глобус и карту полу</w:t>
              <w:softHyphen/>
              <w:t>шарий для выявления искажений в изображении объект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взаимоконтроль при чтении карт атлас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– смысловое чт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вать готовнов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 17, с. 47 "Мои географ. исследования"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12.01.2015-17.01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ллели и меридианы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я «параллели» и «меридианы». Экватор и начальный меридиан. Использование параллелей и меридианов для определения координат точек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 - п</w:t>
            </w:r>
            <w:r>
              <w:rPr>
                <w:bCs/>
                <w:sz w:val="16"/>
                <w:szCs w:val="16"/>
              </w:rPr>
              <w:t>оказывать</w:t>
            </w:r>
            <w:r>
              <w:rPr>
                <w:sz w:val="16"/>
                <w:szCs w:val="16"/>
              </w:rPr>
              <w:t xml:space="preserve"> на глобусе и картах эк</w:t>
              <w:softHyphen/>
              <w:t>ватор, параллели, меридианы, на</w:t>
              <w:softHyphen/>
              <w:t>чальный меридиан, географические полюс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контроль выполненных задани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– обсуждение поставленных зада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ответственного отношения к учени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8, к/к с. 4-5,задание1-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19.01.2015-24.01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ческие координаты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ческая широта и географическая долгота, способы их определения. Измерение расстояний с помощью градусной сетк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основ картографической грамотности использования географической карты как одного из «языков» международного общен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 - Находить </w:t>
            </w:r>
            <w:r>
              <w:rPr>
                <w:sz w:val="16"/>
                <w:szCs w:val="16"/>
              </w:rPr>
              <w:t>объекты на карте и глобу</w:t>
              <w:softHyphen/>
              <w:t>се по географическим Сравнивать местоположение объек</w:t>
              <w:softHyphen/>
              <w:t>тов с разными географическими ко</w:t>
              <w:softHyphen/>
              <w:t>ординатами.</w:t>
              <w:br/>
              <w:t xml:space="preserve"> Р – планирование выполнения задани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– смысловое чте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, старшими и младшими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, к/к с.4-5, задание 4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26.01.2015-31.01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ческие информаци</w:t>
              <w:softHyphen/>
              <w:t>онные системы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ятие о ГИС. Возможности современных ГИС и их практическое применение.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, работают с картами атлас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ть представление о необходимости решений современных практических задач человечества с использованием знаний по географ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– определять ГИС и их практическое применени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прогнозировать развитие ГИС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– смысловое чт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§ 20, к/к с.28-29, задание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.01.2015-07.02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21 (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 Земли и челове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ля — планета Солнечной систем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ля в Солнечной системе</w:t>
            </w:r>
            <w:r>
              <w:rPr/>
              <w:t>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Солнечной системы. Система «Земля – Луна». Географические следствия формы и размеров Земли. Уникальность планеты Земля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 - н</w:t>
            </w:r>
            <w:r>
              <w:rPr>
                <w:bCs/>
                <w:sz w:val="16"/>
                <w:szCs w:val="16"/>
              </w:rPr>
              <w:t xml:space="preserve">аходить </w:t>
            </w:r>
            <w:r>
              <w:rPr>
                <w:sz w:val="16"/>
                <w:szCs w:val="16"/>
              </w:rPr>
              <w:t>информацию (в Интерне</w:t>
              <w:softHyphen/>
              <w:t>те и других источниках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целеполагани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– смысловое чтение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§ 21, с. 57 </w:t>
            </w:r>
            <w:r>
              <w:rPr>
                <w:sz w:val="16"/>
                <w:szCs w:val="16"/>
              </w:rPr>
              <w:t>"Мои географ. исследования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09.02.2015-14.02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евое вращение</w:t>
            </w:r>
            <w:r>
              <w:rPr/>
              <w:t xml:space="preserve"> Земл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ащение Земли вокруг свой оси. Географические следствия осевого вращения. Сутки и часовые пояса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 - наблюдать </w:t>
            </w:r>
            <w:r>
              <w:rPr>
                <w:sz w:val="16"/>
                <w:szCs w:val="16"/>
              </w:rPr>
              <w:t>действующую модель (теллурий, электронная модель) движений Земли и описывать осо</w:t>
              <w:softHyphen/>
              <w:t xml:space="preserve">бенности вращения Земли вокруг своей оси; </w:t>
            </w:r>
            <w:r>
              <w:rPr>
                <w:bCs/>
                <w:sz w:val="16"/>
                <w:szCs w:val="16"/>
              </w:rPr>
              <w:t xml:space="preserve">решать </w:t>
            </w:r>
            <w:r>
              <w:rPr>
                <w:sz w:val="16"/>
                <w:szCs w:val="16"/>
              </w:rPr>
              <w:t>познавательные и практи</w:t>
              <w:softHyphen/>
              <w:t>ческие задачи на определение раз</w:t>
              <w:softHyphen/>
              <w:t>ницы во времени часовых пояс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2, к/к с.8-9, задания 1-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.02.2015-28.02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spacing w:before="280" w:after="28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3)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битальное движение Земли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Земли по орбите и смена времен года. Тропики и Полярные круги. Пояса освещенност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 - п</w:t>
            </w:r>
            <w:r>
              <w:rPr>
                <w:bCs/>
                <w:sz w:val="16"/>
                <w:szCs w:val="16"/>
              </w:rPr>
              <w:t>оказывать</w:t>
            </w:r>
            <w:r>
              <w:rPr>
                <w:sz w:val="16"/>
                <w:szCs w:val="16"/>
              </w:rPr>
              <w:t xml:space="preserve"> на схемах и картах тро</w:t>
              <w:softHyphen/>
              <w:t>пики, Полярные круги, пояса осве</w:t>
              <w:softHyphen/>
              <w:t>щённост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оценивать ответ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– обсуждать составление схе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, старшими и младшими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3, к/к с.6-7, отметить пояса освещен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/>
              <w:t>02.03.2015-07.03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ияние космоса на Землю и жизнь люде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нечная активность и жизнь людей. Метеоры и метеориты. Кометы. Их особенност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начальных умений и навыков использования географических знаний в повседневной жизни для объяснения и оценки разнообразных явлений и процессо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 - находить</w:t>
            </w:r>
            <w:r>
              <w:rPr>
                <w:sz w:val="16"/>
                <w:szCs w:val="16"/>
              </w:rPr>
              <w:t xml:space="preserve"> дополнительные сведения о процессах и явлениях, вызванных воздействием ближнего космоса на Землю, о проблемах, с которыми мо</w:t>
              <w:softHyphen/>
              <w:t>жет столкнуться человечество при освоении космического пространств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планировать результаты работ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- сотрудничать с товарищами при выполнении зада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, старшими и младшими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§ 24, с. 64 вопросы для обсужд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03</w:t>
            </w:r>
            <w:r>
              <w:rPr/>
              <w:t>.2015-14.03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бщающий урок по теме «Земля — планета Солнечной систе</w:t>
              <w:softHyphen/>
              <w:t>мы»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и повторение знаний по тем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 В виде игр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– обобщение знани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контроль результатов работ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– обсуждать результаты рабо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, старшими и младшими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вт. §§ 21-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6.03.2015-21.03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ная кора и литосфера. Рельеф Земл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ение Земл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лочеченое строение планеты: ядро, мантия. земная кора. Главный метод изучения глубин Земли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 В виде игр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 - описывать</w:t>
            </w:r>
            <w:r>
              <w:rPr>
                <w:sz w:val="16"/>
                <w:szCs w:val="16"/>
              </w:rPr>
              <w:t xml:space="preserve"> модель строения Земли. </w:t>
            </w:r>
            <w:r>
              <w:rPr>
                <w:bCs/>
                <w:sz w:val="16"/>
                <w:szCs w:val="16"/>
              </w:rPr>
              <w:t>Выявлять</w:t>
            </w:r>
            <w:r>
              <w:rPr>
                <w:sz w:val="16"/>
                <w:szCs w:val="16"/>
              </w:rPr>
              <w:t xml:space="preserve"> особенности внутренних оболочек Земли на основе анализа иллюстраций,</w:t>
            </w:r>
            <w:r>
              <w:rPr>
                <w:bCs/>
                <w:sz w:val="16"/>
                <w:szCs w:val="16"/>
              </w:rPr>
              <w:t xml:space="preserve"> сравнивать</w:t>
            </w:r>
            <w:r>
              <w:rPr>
                <w:sz w:val="16"/>
                <w:szCs w:val="16"/>
              </w:rPr>
              <w:t xml:space="preserve"> оболочки между собой.</w:t>
              <w:br/>
              <w:t>Р – целеполагани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- выступать перед аудитори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§ 25, с. 67, вопросы и зад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3.03.2015-28.03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ные пород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</w:rPr>
              <w:t xml:space="preserve">П/р </w:t>
            </w:r>
            <w:r>
              <w:rPr>
                <w:b/>
              </w:rPr>
              <w:t xml:space="preserve">№ 4 </w:t>
            </w:r>
            <w:r>
              <w:rPr/>
              <w:t xml:space="preserve">«Определение горных пород и описание их свойств». </w:t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горных пород по происхождению. Образование магматических, осадочных и метаморфических пород, их свойства. Полезные ископаемы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 Заполняют таблицу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начальных умений и навыков использования географических знаний в повседневной жизни для объяснения и оценки разнообразных явлений и процессо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 - овладевать</w:t>
            </w:r>
            <w:r>
              <w:rPr>
                <w:sz w:val="16"/>
                <w:szCs w:val="16"/>
              </w:rPr>
              <w:t xml:space="preserve"> простейшими навыками определения горных пород (в том числе полезных ископаемых) по их свойствам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планирование действий по выполнению работ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- Осуществлять взаимопомощь и взаимоконтроль при работе в групп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основ  экологического сознания, бережного отношения к окружающей сред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§ 25, к/к с. 24-25, задание 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0.03.2015-04.04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ная кора и литосфера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ение континентальной и океанической земной коры. Литосфера, ёе соотношение с земной корой. Литосферные плиты и их взаимодействие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.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ть представление о географических знаниях как компоненте научной картины м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 -</w:t>
            </w:r>
            <w:r>
              <w:rPr>
                <w:bCs/>
                <w:sz w:val="16"/>
                <w:szCs w:val="16"/>
              </w:rPr>
              <w:t xml:space="preserve"> устанавливать</w:t>
            </w:r>
            <w:r>
              <w:rPr>
                <w:sz w:val="16"/>
                <w:szCs w:val="16"/>
              </w:rPr>
              <w:t xml:space="preserve"> по иллюстрациям и картам границы столкновения и расхождения литосферных плит,  </w:t>
              <w:br/>
              <w:t>с</w:t>
            </w:r>
            <w:r>
              <w:rPr>
                <w:bCs/>
                <w:sz w:val="16"/>
                <w:szCs w:val="16"/>
              </w:rPr>
              <w:t>равнивать</w:t>
            </w:r>
            <w:r>
              <w:rPr>
                <w:sz w:val="16"/>
                <w:szCs w:val="16"/>
              </w:rPr>
              <w:t xml:space="preserve"> типы земной коры; у</w:t>
            </w:r>
            <w:r>
              <w:rPr>
                <w:bCs/>
                <w:sz w:val="16"/>
                <w:szCs w:val="16"/>
              </w:rPr>
              <w:t>станавливать</w:t>
            </w:r>
            <w:r>
              <w:rPr>
                <w:sz w:val="16"/>
                <w:szCs w:val="16"/>
              </w:rPr>
              <w:t xml:space="preserve"> по иллюстрациям и картам границы столкновения и расхождения литосферных плит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 прогнозировать движение литосферных плит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– обсуждение результатов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§ 26, с. 69 </w:t>
            </w:r>
            <w:r>
              <w:rPr>
                <w:sz w:val="16"/>
                <w:szCs w:val="16"/>
              </w:rPr>
              <w:t>"Мои географ. исследования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.04.2015-18.04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льеф Земл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ятие о рельефе. Планетарные формы рельефа. Равнины и горы материков, их различия по высоте. Рельеф дна океанов. Определение по картам крупных форм рельефа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.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 - р</w:t>
            </w:r>
            <w:r>
              <w:rPr>
                <w:bCs/>
                <w:sz w:val="16"/>
                <w:szCs w:val="16"/>
              </w:rPr>
              <w:t>аспознавать</w:t>
            </w:r>
            <w:r>
              <w:rPr>
                <w:sz w:val="16"/>
                <w:szCs w:val="16"/>
              </w:rPr>
              <w:t xml:space="preserve"> на физических кар</w:t>
              <w:softHyphen/>
              <w:t xml:space="preserve">тах разные формы рельефа. </w:t>
              <w:br/>
            </w:r>
            <w:r>
              <w:rPr>
                <w:bCs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практические работы по определению на картах средней и максимальной абсолютной высоты. </w:t>
            </w:r>
            <w:r>
              <w:rPr>
                <w:bCs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по географическим картам количественные и качест</w:t>
              <w:softHyphen/>
              <w:t>венные характеристики крупней</w:t>
              <w:softHyphen/>
              <w:t>ших гор и равнин, особенности их географического положения. Р - работать в соответствии с поставленной учебной задаче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– смысловое чт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7, к/к с.10-11, 1-3, 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.04.2015-25.04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утренние силы Земли.</w:t>
            </w:r>
            <w:r>
              <w:rP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ие гор. Вулканизм и землетрясения, их последствия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.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 - выявлять</w:t>
            </w:r>
            <w:r>
              <w:rPr>
                <w:sz w:val="16"/>
                <w:szCs w:val="16"/>
              </w:rPr>
              <w:t xml:space="preserve"> при сопоставлении геогра</w:t>
              <w:softHyphen/>
              <w:t>фических карт закономерности рас</w:t>
              <w:softHyphen/>
              <w:t>пространения землетрясений и вул</w:t>
              <w:softHyphen/>
              <w:t xml:space="preserve">канизма. </w:t>
            </w:r>
            <w:r>
              <w:rPr>
                <w:bCs/>
                <w:sz w:val="16"/>
                <w:szCs w:val="16"/>
              </w:rPr>
              <w:t>Наносить</w:t>
            </w:r>
            <w:r>
              <w:rPr>
                <w:sz w:val="16"/>
                <w:szCs w:val="16"/>
              </w:rPr>
              <w:t xml:space="preserve"> на контурную карту вул</w:t>
              <w:softHyphen/>
              <w:t>каны, пояса землетрясени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- Оценивать собственную успешность в выполнения заданий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– смысловое чте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личностных представлений о целостности природы Зем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§ 28, к/к с.10-11, задание 4, с. 24-25, задание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7.04.2015-30.04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шние силы как раз</w:t>
              <w:softHyphen/>
              <w:t>рушители и созидатели рельеф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ветривание, его зависимость от условий природной среды. Разрушительная и созидательная деятельность текучих вод, ледников, ветра, подземных вод. Деятельность человека и рельеф.  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, работают с картами атласа, контурными картами.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 - находить</w:t>
            </w:r>
            <w:r>
              <w:rPr>
                <w:sz w:val="16"/>
                <w:szCs w:val="16"/>
              </w:rPr>
              <w:t xml:space="preserve"> дополнительную информа</w:t>
              <w:softHyphen/>
              <w:t>цию (в Интернете, других источни</w:t>
              <w:softHyphen/>
              <w:t>ках) о влиянии оврагов на хозяй</w:t>
              <w:softHyphen/>
              <w:t>ственную деятельность людей, способах борьбы с их образование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- Самостоятельно формулировать задание: определять его цель, планировать свои действия для реализации задач, прогнозировать результаты, осмысленно выбирать способы и приёмы действий, корректировать работу по ходу выполн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- Участвовать в коллективном обсужден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вать готовнов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§ 29,с.77 вопросы и зад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4.05.2015-08.05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ловек и мир камн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материалы. Драгоценные и поделочные камни. Полезные ископаемые. Охрана литосферы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ют с тетрадью- тренажером, учебником, электронным приложением, отвечают на вопросы, ведут записи в тетради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начальных умений и навыков использования географических знаний в повседневной жизни для объяснения и оценки разнообразных явлений и процессо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 – находить различия разных видов камней и полезных ископаемых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оценивать ответ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– обсуждать результаты работы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вать готовность и способность учащихся к саморазвитию и самообразованию на основе мотивации к обучению и познанию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§ 30, с. 80 вопросы для обсужд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.05.2015-16.05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бщение по теме " Земная кора и литосфера. Рельеф Земли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и повторение знаний по теме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 В виде игры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основополагающих знаний о Земле как целостной развивающейся системе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– обобщение знани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контроль результатов работ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– обсуждать результаты рабо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, старшими и младшими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8.05.2015-23.05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(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по курс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и повторение знаний по курсу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ют с тетрадью- тренажером, учебником, электронным приложением, отвечают на вопросы, ведут записи в тетради. В виде игр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начальных умений и навыков использования географических знаний в повседневной жизни для объяснения и оценки разнообразных явлений и процессо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– обобщение знани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– контроль результатов работ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– обсуждать результаты рабо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общении и сотрудничестве со сверстниками в процессе образовательн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вт. основные определ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5.05.2015-30.05.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учебно-методического обеспечения: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/>
        <w:t>Лобжанидзе А.А. География. Планета Земля. 5-6 классы. Учебник с приложением на эл. носителе. Просвещение, УМК «Сферы», 2014г.</w:t>
      </w:r>
    </w:p>
    <w:p>
      <w:pPr>
        <w:pStyle w:val="Normal"/>
        <w:spacing w:before="280" w:after="280"/>
        <w:rPr/>
      </w:pPr>
      <w:r>
        <w:rPr/>
        <w:t> </w:t>
      </w:r>
      <w:r>
        <w:rPr/>
        <w:t>Мишняева Е.Ю. Котляр О.Г. Тетрадь-практикум. География. Планета Земля. 5-6 классы. Просвещение, УМК «Сферы», 2014г.</w:t>
      </w:r>
    </w:p>
    <w:p>
      <w:pPr>
        <w:pStyle w:val="Normal"/>
        <w:spacing w:before="280" w:after="280"/>
        <w:rPr/>
      </w:pPr>
      <w:r>
        <w:rPr/>
        <w:t xml:space="preserve">  </w:t>
      </w:r>
      <w:r>
        <w:rPr/>
        <w:t>Лобжанидзе А.А. География. Планета Земля. 5-6 классы. Тетрадь  - тренажер в 2-х частях. Просвещение, УМК «Сферы», 2014г.</w:t>
      </w:r>
    </w:p>
    <w:p>
      <w:pPr>
        <w:pStyle w:val="Normal"/>
        <w:spacing w:before="280" w:after="280"/>
        <w:rPr/>
      </w:pPr>
      <w:r>
        <w:rPr/>
        <w:t xml:space="preserve">  </w:t>
      </w:r>
      <w:r>
        <w:rPr/>
        <w:t>Барабанов В. В. География. Планета Земля. 5-6 классы. Тетрадь - экзаменатор. Просвещение, УМК «Сферы», 2014г.</w:t>
      </w:r>
    </w:p>
    <w:p>
      <w:pPr>
        <w:pStyle w:val="Normal"/>
        <w:spacing w:before="280" w:after="280"/>
        <w:rPr/>
      </w:pPr>
      <w:r>
        <w:rPr/>
        <w:t xml:space="preserve">  </w:t>
      </w:r>
      <w:r>
        <w:rPr/>
        <w:t>Савельева Л.Е., Котляр О.Г., Григорьева М.А. География. Планета Земля. 5-6 классы. Иллюстрированный атлас. Просвещение, УМК «Сферы», 2014г.</w:t>
      </w:r>
    </w:p>
    <w:p>
      <w:pPr>
        <w:pStyle w:val="Normal"/>
        <w:spacing w:before="280" w:after="280"/>
        <w:rPr/>
      </w:pPr>
      <w:r>
        <w:rPr/>
        <w:t>   </w:t>
      </w:r>
      <w:r>
        <w:rPr/>
        <w:t>Котляр О.Г. География. Планета Земля. 5-6 классы. Контурные карты. Просвещение, УМК «Сферы», 2014г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ГЛАСОВАН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м. директора по УВ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Т.А.Афанасье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01 сентября 2014 г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 Black" w:hAnsi="Arial Black" w:cs="Arial Black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Black" w:hAnsi="Arial Black" w:cs="Arial Black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6">
    <w:name w:val="s6"/>
    <w:basedOn w:val="Style14"/>
    <w:qFormat/>
    <w:rPr/>
  </w:style>
  <w:style w:type="character" w:styleId="S3">
    <w:name w:val="s3"/>
    <w:basedOn w:val="Style14"/>
    <w:qFormat/>
    <w:rPr/>
  </w:style>
  <w:style w:type="character" w:styleId="S18">
    <w:name w:val="s1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C7c19">
    <w:name w:val="c7 c19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title3">
    <w:name w:val="msotitle3"/>
    <w:basedOn w:val="Normal"/>
    <w:qFormat/>
    <w:pPr/>
    <w:rPr>
      <w:color w:val="3399FF"/>
      <w:sz w:val="48"/>
      <w:szCs w:val="48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Fr1bullet1gif">
    <w:name w:val="fr1bullet1.gif"/>
    <w:basedOn w:val="Normal"/>
    <w:qFormat/>
    <w:pPr>
      <w:spacing w:before="280" w:after="280"/>
    </w:pPr>
    <w:rPr/>
  </w:style>
  <w:style w:type="paragraph" w:styleId="Fr1bullet2gif">
    <w:name w:val="fr1bullet2.gif"/>
    <w:basedOn w:val="Normal"/>
    <w:qFormat/>
    <w:pPr>
      <w:spacing w:before="280" w:after="280"/>
    </w:pPr>
    <w:rPr/>
  </w:style>
  <w:style w:type="paragraph" w:styleId="Fr1bullet3gif">
    <w:name w:val="fr1bullet3.gif"/>
    <w:basedOn w:val="Normal"/>
    <w:qFormat/>
    <w:pPr>
      <w:spacing w:before="280" w:after="280"/>
    </w:pPr>
    <w:rPr/>
  </w:style>
  <w:style w:type="paragraph" w:styleId="Msobodytext3bullet1gif">
    <w:name w:val="msobodytext3bullet1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46:00Z</dcterms:created>
  <dc:creator>Инна</dc:creator>
  <dc:description/>
  <cp:keywords/>
  <dc:language>en-US</dc:language>
  <cp:lastModifiedBy>1</cp:lastModifiedBy>
  <cp:lastPrinted>2015-02-22T16:51:00Z</cp:lastPrinted>
  <dcterms:modified xsi:type="dcterms:W3CDTF">2015-02-23T15:12:00Z</dcterms:modified>
  <cp:revision>31</cp:revision>
  <dc:subject/>
  <dc:title>Муниципальное общеобразовательное учреждение</dc:title>
</cp:coreProperties>
</file>