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МОУ СОШ №17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Расшифровка подпис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д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физ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 Левин Павел Станиславович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 высше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на основе программы общеобразовательных учреждений 10-11 класс. Авторы программы: В.С. Данюшенков, О.В. Коршунова. Москва, Просвещение, 2006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ыбора: главная особенность программы заключается в том, что объединены механические и электромагнитные колебания и волны. В результате облегчается изучение первого раздела «Механика» и демонстрируется еще один аспект единства приро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реализации: лабораторное оборуд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микро, программно-методическое обеспечение: Открытая Физика Версия 2.5 Часть 2 –  Электродинамика, Электромогнитные колебания и волны, Оптика, Основы специальной теории относительности, Квантовая физика, Физика атома и атомного ядра. Под Редакцией профессора МФТИ С.М. Козела ООО Физикон 2003, 1С:  Репетитор Физика Механика, молекулярная физика, электричество и магнетизм, электромагнитные волны и оптика, теория относительности и квантовая физика. Весь школьный курс! Для абитуриентов, старшеклассников и учителей.  Сертификат министерства образования России №0000031 от 15.02.1999, Л.Я. Боревский Курс Физики 21 века. Базовый, для школьников и абитуриентов Эффективная подготовка к выпускным и вступительным экзаменам. Одобрено журналом “Квант” Медиа Хауз, Открытая Физика Соответствует программе курса физики для общеобразовательных учреждений России Версия 2.5 Часть 1: Механика, Механические колебания и волны, Термодинамика и молекулярная физика Под Редакцией профессора МФТИ С.М. Козела Физикон 2005,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Обучающие программы нового поколения Видеозадачник по физике Части 1 и 2 Авторы: А.И. Фишман, А.И.Скворцов, Р.В. Даминов Казанский Государственный Университет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sz w:val="28"/>
          <w:szCs w:val="28"/>
        </w:rPr>
        <w:t>. Промежуточная аттестация проходит в форме текущего контроля знаний (контрольные работы, лабораторные работы, зачеты) и в форме итоговой оценки за триместр и за год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урочно-тематическое планирование (10 класс, 2 часа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559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а уро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ректированные сроки прохождения</w:t>
            </w:r>
          </w:p>
        </w:tc>
      </w:tr>
      <w:tr>
        <w:trPr>
          <w:trHeight w:val="26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 Основные особенности физического метода исследования (1ч)</w:t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познание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ХАНИКА (22 ч)</w:t>
            </w:r>
          </w:p>
        </w:tc>
      </w:tr>
      <w:tr>
        <w:trPr>
          <w:trHeight w:val="27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НЕМАТИКА (7 ч)</w:t>
            </w:r>
          </w:p>
        </w:tc>
      </w:tr>
      <w:tr>
        <w:trPr>
          <w:trHeight w:val="2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ин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. Равномерное прямолинейное движение (РП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сть механического движения. Принцип относительности в меха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е описание равноускоренного прямолинейного движения (РУП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падение тел — частный случай РУ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е движение точки по окружности (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1 по теме «Кинема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намика и силы в природе  (8 ч)</w:t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и сила. Законы Ньютона, их экспериментальное подтвер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законы Ньютона (I ча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 в механике. Гравитационные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яжести и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Гравитационные силы. Вес т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 упругости — силы электромагнитной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1 по теме: «Изучение движения тела по окружности под действием сил упругости и тяже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 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2 по теме «Динамика. Силы в приро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ы сохранения в механике. Статика (7 ч)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импульса (З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илы (механическ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ы об изменении кинетической и потенциальн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энергии в меха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р. №2 по теме: «Экспериментальное изучение закона сохранения механической энерг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3 по теме «Законы сохранения в механике», 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ЕКУЛЯРНАЯ ФИЗИКА. ТЕРМОДИНАМИКА (21 ч)</w:t>
            </w:r>
          </w:p>
        </w:tc>
      </w:tr>
      <w:tr>
        <w:trPr>
          <w:trHeight w:val="4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МКТ (9ч)</w:t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молекулярно-кинетической теории (МКТ) и их опытное обос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характеристики молекул и 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ьный газ. Основное уравнение МКТ идеаль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состояния идеального газа (уравнение Менделеева — Клапей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равнение Менделеева — Клапейрона и газовые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3 по теме: «Опытная проверка закона Гей-Люсса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4 по теме «Основы МКТ идеального газа», 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ные превращения жидкостей и газов. Твердые тела (4 ч)</w:t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й газ. Воздух. 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состояние вещества. Свойства поверхности жид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состояни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 «Жидкие и твердые тела», 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одинамика (8 ч)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динамика как фундаментальная физическая 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рмодина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работы термодинамическ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передача. Количество теп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кон (начало) терм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ратимость процессов в природе. Второй закон терм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двигатели и 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5 по теме «Термодина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ДИНАМИКА (21 ч)</w:t>
            </w:r>
          </w:p>
        </w:tc>
      </w:tr>
      <w:tr>
        <w:trPr>
          <w:trHeight w:val="26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статика (8 ч)</w:t>
            </w:r>
          </w:p>
        </w:tc>
      </w:tr>
      <w:tr>
        <w:trPr>
          <w:trHeight w:val="2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лектродинамику. Электростатика. Электродинамика как фундаментальная физическая 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Кул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поле. Напряженность. Идея близк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напряженности электрического поля и принцип супер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и и диэлектрики в электрическом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ие характеристики электростатическ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ы. Энергия заряженного конденс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6 по теме «Электростатика», 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оянный электрический ток (7 ч)</w:t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 электрическое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электрических цепей. Решение задач на закон Ома для участка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электрических цеп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Р. №6 по теме: «Изучение последовательного и параллельного соединений провод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мощность постоянн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жущая сила. Закон Ома для полн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7 по теме: «Определение ЭДС и внутреннего сопротивления источника то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 в различных средах (6 ч)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 по теме «Электрический ток в различных сре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 в метал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протекания тока в вакуу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протекания тока в проводящих жидкос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7 по теме «Электрический ток в различных средах», коррекция,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(3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-тематическое планирование (11 класс, 2 часа в неделю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1559"/>
        <w:gridCol w:w="2410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ера урок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новые сроки прохожд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орректированные сроки прохождения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ДИНАМИКА (продолжение) (10 ч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гнитное поле (6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ционарное магнитное по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ла Амп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1 по теме: «Наблюдение действия магнитного поля на то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ла Лорен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гнитные свойства ве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 №1 по теме «Стационарное магнитное пол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магнитная индукция (4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вление электромагнитной инд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индукционного тока. Правило Лен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2 по теме: «Изучение явления электромагнитной индук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чет по теме «Электромагнитная индукция», коррек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ЕБАНИЯ И ВОЛНЫ (10 ч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ханические колебания (1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3 по теме: «Определение ускорения свободного падения при помощи нитяного маятн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магнитные колебания (3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огия между механическими и электромагнитными колеба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 на характеристики электромагнитных свободных колеб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енный электрический 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, передача и использование электрической энергии (2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ормат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передача и использование электрическ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ханические волны (1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на. Свойства волн и основные характерис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магнитные волны (3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ыты Гер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обретение радио А. С. Поповым. Принципы радиосвяз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 №2 по теме «Колебания и волны», коррек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ТИКА (13 ч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ветовые волны (7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едение в опти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законы геометрической оп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4 по теме: «Экспериментальное измерение показателя преломления стекл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5 по теме: «Экспериментальное определение оптической силы и фокусного расстояния собирающей линз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персия с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.р. №6 по теме: «Измерение длины световой волны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7 по теме: «Наблюдение интерференции, дифракции и поляризации све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МЕНТЫ ТЕОРИИ ОТНОСИТЕЛЬНОСТИ (3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специальной теории относительности. Постулаты Эйнште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релятивистской дина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ающе-повторительное занятие по теме «Элементы специальной теории относи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лучение и спектры (3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лучение и спектры. Шкала электромагнитных излуч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задач по теме «Излучение и спектры» с выполнением л.р. №8 по теме «Наблюдение сплошного и линейчатого спектр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 №3 по теме «Оптика», коррек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ВАНТОВАЯ ФИЗИКА (13 ч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ветовые кванты (3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ы фотоэфф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тоны. Гипотеза де Брой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нтовые свойства света: световое давление, химическое действие с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томная физика (3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нтовые постулаты Бора. Излучение и поглощение света ат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аз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ind w:firstLine="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 №4 по темам «Световые кванты», «Атомная физика», коррек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ка атомного ядра. Элементарные частицы (7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.р. №9 по теме: «Изучение треков заряженных частиц по готовым фотографи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диоактив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нергия связи атомных яд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пная ядерная реакция. Атомная электростан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ение физики ядра на практике. Биологическое действие радиоактивных излуч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арные части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 №5 по теме «Физика ядра и элементы ФЭЧ», коррек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ЧЕНИЕ ФИЗИКИ ДЛЯ РАЗВИТИЯ МИРА И РАЗВИТИЯ ПРОИЗВОДИТЕЛЬНЫХ СИЛ ОБЩЕСТВА (1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артина ми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ЕНИЕ И ЭВОЛЮЦИЯ ВСЕЛЕННОЙ (10 ч)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бесная сфера. Звездное неб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ы Кепл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ение Солнечной систе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Земля — Л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ие сведения о Солнце, его источники энергии и внутреннее стро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природа звез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ша Галак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схождение и эволюция галактик. Красное см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знь и разум во Вселен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бщающее повторение (11 ч)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программа составлена на основе программы общеобразовательных учреждений 10-11 класс. Авторы программы: В.С. Данюшенков, О.В. Коршунова. Москва, Просвещение, 2006г. </w:t>
      </w:r>
    </w:p>
    <w:p>
      <w:pPr>
        <w:pStyle w:val="Normal"/>
        <w:shd w:fill="FFFFFF" w:val="clear"/>
        <w:spacing w:lineRule="exact" w:line="226"/>
        <w:ind w:left="291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lang w:eastAsia="ru-RU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26" w:before="5" w:after="0"/>
        <w:ind w:left="547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якишев Г Я., Буховцев Б.Б., Сотский Н.Н.  Физика 10 класс М. Просвещение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26" w:before="5" w:after="0"/>
        <w:ind w:left="547" w:hanging="0"/>
        <w:rPr>
          <w:rFonts w:ascii="Times New Roman" w:hAnsi="Times New Roman" w:eastAsia="Times New Roman" w:cs="Times New Roman"/>
          <w:color w:val="000000"/>
          <w:spacing w:val="-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Мякишев Г. Я. Физика. Механика. 10 класс. -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26" w:before="0" w:after="0"/>
        <w:ind w:left="0" w:right="922" w:firstLine="547"/>
        <w:rPr>
          <w:rFonts w:ascii="Times New Roman" w:hAnsi="Times New Roman" w:eastAsia="Times New Roman" w:cs="Times New Roman"/>
          <w:color w:val="000000"/>
          <w:spacing w:val="-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якишев Г. Я., Синяков А. 3. Физика. Молекулярная физика. Термодинамика. 10 класс.</w:t>
        <w:br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-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26" w:before="0" w:after="0"/>
        <w:ind w:left="547" w:hanging="0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Мякишев Г. Я., Синяков А. 3. Физика. Колебания и волны. 10 класс. -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26" w:before="0" w:after="0"/>
        <w:ind w:left="0" w:firstLine="547"/>
        <w:rPr>
          <w:rFonts w:ascii="Times New Roman" w:hAnsi="Times New Roman" w:eastAsia="Times New Roman" w:cs="Times New Roman"/>
          <w:color w:val="000000"/>
          <w:spacing w:val="-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Мякишев Г. Я., Синяков А. 3., Слободское Б. А. Физика. Электродинамика. 10-11 класс. - М.: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26" w:before="0" w:after="0"/>
        <w:ind w:left="547" w:hanging="0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Мякишев Г. Я., Синяков А. 3. Физика. Оптика. Квантовая физика. 11 класс. - М.: Дрофа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>
          <w:rFonts w:ascii="Times New Roman" w:hAnsi="Times New Roman" w:eastAsia="Times New Roman" w:cs="Times New Roman"/>
          <w:color w:val="000000"/>
          <w:spacing w:val="-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7.Рымкевич А.П., Рымкевич П.А. Сборник задач по физике. М. «Просвещение».2001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8.Дик Ю. И. и др. Физика. Большой справочник для школьников и поступающих в вузы. - М.: Дро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фа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9. Марон А.Е. Марон Е.А. Физика 10 Дидактические материалы.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Марон А.Е. Марон Е.А. Физика 11 Дидактические материалы.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1.. Куперштейн Ю.С. Физика 10 класс Опорные конспекты и дифференцированные задания. С- Петербург, Сентябрь,2006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2. Куперштейн Ю.С. Физика 11 класс Опорные конспекты и дифференцированные задания. С- Петербург, Сентябрь,2006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226" w:before="0" w:after="0"/>
        <w:ind w:firstLine="567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3. Монастырский Л.М., Богатин А.С. Физика. Тематические тесты базовой и повышенный уровни. 10-11 классы. Ростов-на-Дону, «Легион-М».200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ШМО                       (Крюкова Т.А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т                                      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: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м директора по УВР                   (Афанасьева Т. А.)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05:00Z</dcterms:created>
  <dc:creator>Алексей</dc:creator>
  <dc:description/>
  <cp:keywords/>
  <dc:language>en-US</dc:language>
  <cp:lastModifiedBy>User</cp:lastModifiedBy>
  <dcterms:modified xsi:type="dcterms:W3CDTF">2015-03-10T16:13:00Z</dcterms:modified>
  <cp:revision>9</cp:revision>
  <dc:subject/>
  <dc:title/>
</cp:coreProperties>
</file>