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Орехово-Зуев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МОУ СОШ №17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Расшифровка подпис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да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факультативного 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кономика: история и современная организация хозяйственной деятельно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8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Левин Павел Станиславович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ки высше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.</w:t>
      </w:r>
    </w:p>
    <w:p>
      <w:pPr>
        <w:pStyle w:val="Normal"/>
        <w:spacing w:lineRule="auto" w:line="48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сборника программно-методических материалов по экономике и праву для общеобразовательных учреждений. Москва Вита-Пресс 2008 год. Составитель Паташова Лариса Николаевна. Автор программы: И.В. Липс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количество часов – 1 час в неделю, год – 34 часа. 8 класс количество часов - 1 час в неделю, год – 34 часа.</w:t>
      </w:r>
    </w:p>
    <w:p>
      <w:pPr>
        <w:pStyle w:val="Normal"/>
        <w:spacing w:lineRule="auto" w:line="48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: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курс предпрофильной направленности призван с одной стороны подготовить учащихся к лучшему усвоению основ экономических знаний в 9 – 11 классах, а с другой - сформировать у них систематическое представление об основах организации хозяйственной деятельности и истории возникновения различных институтов рыночной экономики, учитывая наличие в МОУ СОШ №17 социально- экономического профиля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упени образо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</w:t>
      </w:r>
      <w:r>
        <w:rPr/>
        <w:t xml:space="preserve"> план (7 класс, 1 часа в неделю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25"/>
        <w:gridCol w:w="1701"/>
        <w:gridCol w:w="1984"/>
      </w:tblGrid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а уроков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овые сроки прохожд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корректированные сроки прохождения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м нужна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строена хозяйственная жизнь челов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озникла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рганизуется производство бла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говля - союзник произ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я бывает торгов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ликая розничная торгов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м нужна оптовая торгов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птовая торговля помогает производ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м нужна бир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ги - помощник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ая история звонкой мон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м люди придумали ба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овские день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бумажные деньги стали главны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банки сделали деньги невидимы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работают безналичные день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ги и банки в век электро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работает электронная карточ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оздается и как работает ба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кредит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люди зарабатывают день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существует повременная зарпл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ире профессий и зарабо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люди добиваются увеличения своих зарабо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карьера и как она влияет на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латят за творч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роизводство помогает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ц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собственность и зачем она люд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люди становятся собственни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что можно лишиться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: как это все работает вмес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ги и банки в век электро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оптовая торгов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Календарно-тематическое планирование   (7 класс, 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1984"/>
        <w:gridCol w:w="19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мера уро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овые сроки прохож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корректированные сроки прохождения.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ачем нужна эконом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кономике как хозяйственной деятельности. Потребности и блага. Факторы, определяющие уровень развития экономики и благосостояние граждан страны. Понятие о богатстве и факторах, определяющих его разме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к устроена хозяйственная жизнь человече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технического прогресса в развитии экономики. Разделение обязанностей и координация как основа хозяйственной жизни общества. Понятие об уровне жизни и факторах его ро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Как возникла экономи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роизводства как особой сферы хозяйственной деятельности. Понятие о производственных ресурсах и производительности как мере эффективности их использования. Роль торговли в развитии производства. Изменения значения различных отраслей в обеспечении жизни общества. Современная отраслевая структура экономики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ак организуется производство бла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хнологии как основе организации использования производственных ресурсов. Взаимосвязь науки и технического прогресса. Понятие о менеджменте и его значение в хозяйственной деятельности. Основные разновидности менеджмента. Два класса благ, создаваемых в результате производствен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Торговля – союзник произво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обмена и торговли. Прогресс транспорта как фактор развития торговли. Причины расцвета или замирания торговли на протяжении истории человечества. Роль торговли в улучшении условий 6хозяйственной деятельности человеч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Какая бывает торгов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зничной торговли. Факторы успеха в розничной торговле. Причины расцвета или замирания торговли на протяжении истории человечества. Роль торговли в улучшении условий хозяйственной деятельности человечест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Многоликая розничная торгов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принципы организации универсальных и специализированных магазинов. Организация продаж с помощью дилеров. Причины возникновения безмагазинной торговли и её фор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Зачем нужна оптовая торгов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оптовой торговли. Скидки с цен как источник дохода оптового торговца. Выгоды, обеспечиваемые оптовой торгов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Как оптовая торговля помогает производ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массового производства и его влияние на развитие оптовой торговли. Функции оптовых торговцев. Развитие оптовой торговли в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Зачем нужна бирж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биржевой торговли. История возникновения бирж. Принципы биржевой торговли и круг биржевых товаров. Понятие о биржевой спекуляции. Типы биржевых стратегий. История российской биржевой торговл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еньги – помощник торговл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артере и проблемы, с которыми он сопряжен. Причины изобретения денег. Виды товарных денег. Причины и закономерности возникновения мо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раткая история звонкой моне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гоценные металлы и причины их использования для чеканки монет. История российской монетной системы. Возникновение национальных монетных систем и проблемы обмена валю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чем люди придумали бан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ки банковской системы. Услуги, оказываемые банками с древнейших времен. Понятие о кредите. Причины, затруднявшие развитие банковского дела в Европ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Банковские день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 когда возникли банковские деньги. Что такое “порча денег". Причины возникновения различий между номиналом и реальной ценностью денег. Понятие о чеках. Факторы, способствовавшие возникновению банковских дене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Как бумажные деньги стали главны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бумажных денег. Банковские и государственные бумажные деньги. Закон Грэшема. Причины вытеснения монет из  драгоценных металлов бумажными день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Как банки сделали деньги невидимы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счезновения металлического стандарта. Почему бумажные деньги называют декретными. Факторы возникновения безналичных расч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Как работают безналичные день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платежей с помощью чеков. Основы функционирования системы безналичных расчетов. Различия в масштабах наличных и безналичных расчетов в разных странах мира и причины этих различий. Достоинства и недостатки чековых расч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Деньги и банки в век электро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возникновения платежных карточек. Достоинства платежных карточек. Выгоды от использования карточек для их владельцев и торговцев. Механизм оплаты покупок при использовании банковских карточе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Как работает электронная карточ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между дебютными и кредитными карточками. Что такое кредитная история. Компьютеризация и прогресс карточного бизнеса. Смарт-кар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Как создается и как работает бан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я моделей поведения людей с точки зрения склонности к сбережению денег. Роль банков в организации использования сбережений. Выгоды от использования банков для хранения сбережений. Процентный доход и депозит. Типы депози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Что такое кредит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редитования. Проценты по кредиту и доход банка. Каналы поступления и оттока денег из банков. Роль банков в эконом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Как люди зарабатывают день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о доходах. Что такое заработная плата и когда она возникла. Виды доходов наемного работника. Механизмы повременной и сдельной заработной платы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Почему существует повременная зарпл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фессии оплачиваются повременно. Механизм регулирования повременной оплаты. Профсоюзы и величина зарплаты. Современная система повременной оплаты и вознаграждений работников. Государственное регулирование оплаты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В мире профессий и зарабо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, формирующие размер заработной платы. Понятие об интеллектуальном капитале человека. Опыт и риск как причины различий в уровнях оплаты людей разных профессий и с разным стажем рабо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Как люди добиваются увеличения своих заработ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профессионального образования и её роль в подготовке кадров и обеспечении роста заработков. История профессионального образования. Квалификационные системы и их значение в регулировании размеров оплаты труда. Университеты и бизнес-школы как организации подготовки специалистов высшей квалифика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Что такое карьера и как она влияет на дох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профессиональной карьере и её основные этапы. Различные подходы к формированию своей карьеры. Плюсы и минусы многолетней работы в одной и той же организации. Организации, оказывающие содействие в поиске работы и планировании карьер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Как платят за творче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особенностей в оплате труда людей творческих профессий. Когда люди стали получать гонорары. Достоинства и недостатки гонорарной оплаты творческих работни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Как производство помогает творц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тиражирования творческих продуктов и их роль в изменении оплаты труда создателей этих продуктов. Понятие о роялти. Законодательная защита продуктов творческого труда и проблемы её реализации в России. Интеллектуальная собственность и её призна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Что такое собственность и зачем она люд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9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 собственности. Как и когда возникла собственность. Вещественная и невещественная собственность. Движимая и недвижимая собственность. Частная и общественная собствен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Как люди становятся собственни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иобретения собственности. Права собственников. Границы прав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За что можно лишиться собствен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ые основания изъятия собственности у её владельцев. Понятие о несостоятельности и банкротстве. Значение банкротства для обеспечения нормального функционирования экономи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Экономика: как все это работает вместе.</w:t>
            </w:r>
          </w:p>
        </w:tc>
      </w:tr>
      <w:tr>
        <w:trPr>
          <w:trHeight w:val="11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как отправная точка хозяйственной деятельности. Понятие о маркетинге. Экономические условия делового успеха. Понятие о прибыли.</w:t>
            </w:r>
            <w:bookmarkStart w:id="0" w:name="_GoBack"/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</w:tr>
      <w:tr>
        <w:trPr>
          <w:trHeight w:val="1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 и банки в век электро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оптовая торгов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на основе сборника программно-методических материалов по экономике и праву для общеобразовательных учреждений. Москва Вита-Пресс 2008 год. Составитель Паташова Лариса Николаевн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а И.В., Протасевич Т.А. Начала экономики: Учебн. пособие. – М.: ВИТА-ПРЕСС, 2003-2008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а И.В., Протасевич Т.А. Начала экономики: Рабочая тетрадь. – М.: ВИТА-ПРЕСС, 2003-2008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а И.В., Протасевич Т.А. Начала экономики: Метод. пособие. – М.: ВИТА-ПРЕСС, 2003-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ОВАНО: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 директора по УВР                   Т.А. Афанасьева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«____»______________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55:00Z</dcterms:created>
  <dc:creator>Алексей</dc:creator>
  <dc:description/>
  <cp:keywords/>
  <dc:language>en-US</dc:language>
  <cp:lastModifiedBy>User</cp:lastModifiedBy>
  <dcterms:modified xsi:type="dcterms:W3CDTF">2015-03-10T16:06:00Z</dcterms:modified>
  <cp:revision>10</cp:revision>
  <dc:subject/>
  <dc:title/>
</cp:coreProperties>
</file>