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Орехово-Зуев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МОУ СОШ №17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Расшифровка подпис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да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физ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- 9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 Левин Павел Станиславович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ки высше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рабочая программа составлена на основе программы для общеобразовательных учреждений. Физика. Астрономия. 7-11 кл. Авторы: В.А. Коровин, В.А. Орлов. (авторы программы: Е.М. Гутник, А.В. Перышкин Физика 7-9 кл). Москва, Дрофа, 2008г. Количество часов в неделю – 2 часа, год – 68 часов. В том числе, 7 класс – контрольных работ 5, лабораторных работ 14; 8 класс – контрольных работ 5, лабораторных работ 14; 9 класс – контрольных работ 5, лабораторных работ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чины выбора данной программы: т.к. в обязательный минимум,  вошел ряд вопросов, которых не было в предыдущем стандарте. В данной программе эти вопросы раскрыты. Так же в связи с введением в стандарт несколько новых требований к сформированности экспериментальных введений в данной программе включено 9 новых лабораторных работ. 7 класс – л.р. 3 «Изучение зависимости пути от времени при прямолинейном равномерном движении. Измерение скорости»; л.р. 9 «Определение центра тяжести плоской пластины»; л.р. 10 «Измерение давления твердого тела на опору»; л.р. 12 «Выяснение условия плавания тел в жидкости». 8 класс – л.р. 1 «Исследование изменения со временим температуры остывающей воды»; л.р. 3 «Измерение удельной теплоёмкости удельного тела»; л.р 12 «Исследование зависимости угла отражения от угла падения света»; л.р. 13 «Исследование зависимости угла преломления от угла падения». 9 класс-Л.р. №6 «Наблюдение сплошного и линейчатых спектров испускан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собенность реализации: </w:t>
      </w:r>
      <w:r>
        <w:rPr>
          <w:rFonts w:cs="Times New Roman" w:ascii="Times New Roman" w:hAnsi="Times New Roman"/>
          <w:sz w:val="28"/>
          <w:szCs w:val="28"/>
        </w:rPr>
        <w:t xml:space="preserve">лабораторное оборуд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микро, программно-методическое обеспечение: ООО Физикон 2003, 1С:  Репетитор Физика Механика, молекулярная физика, электричество и магнетизм, электромагнитные волны и оптика, теория относительности и квантовая физика. Весь школьный курс! Для абитуриентов, старшеклассников и учителей.  Сертификат министерства образования России №0000031 от 15.02.1999, Л.Я. Боревский Курс Физики 21 века. Базовый, для школьников и абитуриентов Эффективная подготовка к выпускным и вступительным экзаменам. Одобрено журналом “Квант” Медиа Хауз, Открытая Физика Соответствует программе курса физики для общеобразовательных учреждений России,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Обучающие программы нового поколения Видеозадачник по физике Части 1 и 2 Авторы: А.И. Фишман, А.И.Скворцов, Р.В. Даминов Казанский Государственный Университет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rPr>
          <w:lang w:val="ru-RU"/>
        </w:rPr>
      </w:pPr>
      <w:r>
        <w:rPr/>
        <w:t>Промежуточная аттестация проходит в форме текущего контроля знаний</w:t>
      </w:r>
      <w:r>
        <w:rPr>
          <w:lang w:val="ru-RU"/>
        </w:rPr>
        <w:t xml:space="preserve"> </w:t>
      </w:r>
      <w:r>
        <w:rPr/>
        <w:t>(контрольные,</w:t>
      </w:r>
      <w:r>
        <w:rPr>
          <w:lang w:val="ru-RU"/>
        </w:rPr>
        <w:t xml:space="preserve"> </w:t>
      </w:r>
      <w:r>
        <w:rPr/>
        <w:t>лабораторные,</w:t>
      </w:r>
      <w:r>
        <w:rPr>
          <w:lang w:val="ru-RU"/>
        </w:rPr>
        <w:t xml:space="preserve"> </w:t>
      </w:r>
      <w:r>
        <w:rPr/>
        <w:t xml:space="preserve">зачетные работы)  и в форме итоговой оценки за триместр и за го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/>
        <w:t xml:space="preserve"> (7 класс, 2 часа в неделю)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7"/>
        <w:gridCol w:w="4518"/>
        <w:gridCol w:w="6"/>
        <w:gridCol w:w="8"/>
        <w:gridCol w:w="1553"/>
        <w:gridCol w:w="2390"/>
      </w:tblGrid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а уроков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прохож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ректированные сроки прохождения</w:t>
            </w:r>
          </w:p>
        </w:tc>
      </w:tr>
      <w:tr>
        <w:trPr>
          <w:trHeight w:val="262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4ч)</w:t>
            </w:r>
          </w:p>
        </w:tc>
      </w:tr>
      <w:tr>
        <w:trPr>
          <w:trHeight w:val="24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ет физика?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явлен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, опыты, измерения. Физика и техника. Погрешности измерений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 по теме: «Определение цены деления измерительного прибора  учетом абсолютной погрешности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воначальные сведения о строении вещества (5ч)</w:t>
            </w:r>
          </w:p>
        </w:tc>
      </w:tr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ы. Движение молекул. Броуновское движен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2 по теме: « Измерение размеров малых тел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ение и отталкивание моле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состояния вещества и их объяснение на основе молекулярно-кинетических представлений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по теме: «Строение вещества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тел (21ч)</w:t>
            </w:r>
          </w:p>
        </w:tc>
      </w:tr>
      <w:tr>
        <w:trPr>
          <w:trHeight w:val="35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 движени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е движение. Скорость. Инерц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№3 по теме: «Изучение зависимости пути  от времени при прямолинейном равномерном движении. Измерение скорости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тел. Масса тела. Измерение массы тела с помощью весов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4 по теме: «Измерение массы тела на рычажных весах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веществ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р. №5 по теме: «Измерение объема твердого тел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6 по теме: «Измерение плотности твердого тел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яжести. Явления тяготен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, возникающая при деформаци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1 по теме: «Механическое движение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угая деформация. Закон Гук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тел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силой тяжести и массой. Сила трения. Трение. Центр тяжест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. Л.р. №7 по теме:  «Исследование зависимости силы упругости от удлинения пружины. Измерение жесткости пружины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е скольжения, качения, покоя. Подшипник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№8 по теме: «Исследование зависимости силы трения скольжения от силы нормального давления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изображение силы. Сложение сил, действующих по одной прямой. Л.р.№9 по теме:  «Определение центра тяжести плоской пластины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2 по теме: «Плотность вещества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ление твердых тел, жидкостей и газов. (23ч)</w:t>
            </w:r>
          </w:p>
        </w:tc>
      </w:tr>
      <w:tr>
        <w:trPr>
          <w:trHeight w:val="4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. Давление твердых тел. Л.р.№10 по теме: « Измерение давления твердого тела на опору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газ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давление газов на основе молекулярно-кинетических представлений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аскаля. Гидравлический пресс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жидкости и газ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ющиеся сосуд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юзы. Гидравлический тормоз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3 по теме: «Давление жидкостей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мосферное давлени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атмосферного давления. Опыт Торричелли. Барометр-анероид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атмосферного давления с высотой. Насос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медова сил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1 по теме: «Измерение выталкивающей силы, действующей на погруженное в жидкость тело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шения задач по теме: «Сила Архимед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лавления те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. Воздухоплавани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2 по теме: «Выяснение условий плавления тела в жидкости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№4 по теме:  «Архимедова сил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и мощность. Энергия. (13ч)</w:t>
            </w:r>
          </w:p>
        </w:tc>
      </w:tr>
      <w:tr>
        <w:trPr>
          <w:trHeight w:val="24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илы, действующей по направлению движения. Мощность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механизмы. Условия равновесия рычаг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 силы. Равновесие тел с закрепленной осью вращения. Виды равновес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3 по теме: «Выяснение условия равновесия рычаг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енство работ при использовании механизмов. КПД механизм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4 по теме: «Измерение КПД при подъеме тела по наклонной плоскости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ьная энергия поднятого тела, сжатой пружин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тическая энергия движущегося тел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одного вида механической энергии в другой. Энергия рек и ветра.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5 по теме: «Работа и мощность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торение (2ч)</w:t>
            </w:r>
          </w:p>
        </w:tc>
      </w:tr>
      <w:tr>
        <w:trPr>
          <w:trHeight w:val="24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Архимед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/>
        <w:t xml:space="preserve"> (8 класс, 2 часа в неделю)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17"/>
        <w:gridCol w:w="6"/>
        <w:gridCol w:w="8"/>
        <w:gridCol w:w="1553"/>
        <w:gridCol w:w="23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а уроков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прохож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ректированные сроки прохождения</w:t>
            </w:r>
          </w:p>
        </w:tc>
      </w:tr>
      <w:tr>
        <w:trPr>
          <w:trHeight w:val="262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вые явления (12ч)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е движение. Термометр. Связь температуры тела со скоростью движения его молекул Внутренняя энерг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способа изменения внутренней энергии: работа  и теплопередач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плопередачи: теплопроводност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плопередачи: конвекция, излучени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теплоёмкость вещества. Количество теплот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 по теме: «Исследование изменения со временем температуры остывающей воды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2 по теме: «Сравнение количеств теплоты при смешивании воды разной температуры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Виды теплопередач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1 по теме: «Расчёт количества теплоты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теплота сгорания топлива. Закон сохранения энергии в механических и тепловых процессах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3 Измерение удельной теплоемкости твердого тела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расчет количества тепл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3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агрегатных состояний вещества (11 ч.)</w:t>
            </w:r>
          </w:p>
        </w:tc>
      </w:tr>
      <w:tr>
        <w:trPr>
          <w:trHeight w:val="3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ление и отвердевание тел. Температура плавления. Удельная теплота плавлен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рение и конденсация. Относительная влажность воздуха, её измерение. Психрометр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р. №4 по теме: «Измерение относительной влажности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ение. Температура кипения. Удельная теплота парообразования. Зависимость температуры кипения от давлен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изменений агрегатных состояний вещества на основе молекулярно-кинетических представлений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энергии в тепловых машинах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внутреннего сгорания. Паровая турбина. Холодильник. Экологические проблемы использования тепловых машин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по теме: «Тепловые явления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изменение агрегатных состояний веще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изменение агрегатных состояний веще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2 по теме: «Изменение агрегатных состояний веществ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е явления (27 ч)</w:t>
            </w:r>
          </w:p>
        </w:tc>
      </w:tr>
      <w:tr>
        <w:trPr>
          <w:trHeight w:val="2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зация тел. Два рода электрических зарядов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и, диэлектрики и полупроводник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заряженных тел. Электрическое поле. Закон сохранения электрического заряд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ость электрического заряда. Электрон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. Гальванические элементы. Аккумулятор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цепь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 в металлах. Носители электрических зарядов в полупроводниках, газах и растворах электролитов. Полупроводниковые прибор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ока. Амперметр.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5 по теме: «Сборка электрической цепи и измерение силы тока в её различных участках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напряжение. Вольтметр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6 по теме: «Измерение напряжения на различных участках электрической цепи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сопротивление. Закон Ома для участка цеп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ое сопротивление. Реостаты. Последовательное и параллельное соединение проводников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р. №7 по теме: «Регулирование силы тока реостатом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8 по теме: «Исследование зависимости силы тока в проводнике от напряжения на его концах при постоянном сопротивлении. Измерение сопротивления проводник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сила тока, напряжение, сопротивлени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3 по теме: «Электрический ток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и мощность тока. Количество теплоты, выделяемое проводником с током. Счётчик электрической энергии.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9 по теме: «Измерение работы и мощности электрического ток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накаливания. Электронагревательные приборы. Расчёт электроэнергии, потребляемой бытовыми электроприборами.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е замыкание. Плавкие предохранител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работа и мощность ток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последовательно и параллельное соединени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КПД 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подготовка к кр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4  по теме: «Работа и мощность ток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ые явления (7 ч)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 тока. Постоянные магнит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ы и их применение. Магнитное поле Земл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р. №10 по теме: «Сборка электромагнита и испытание его действия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магнитного поля на проводник с токо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вигатель. Динамик и микрофо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1 по теме: «Изучение электрического двигателя постоянного тока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 по   теме: «Электромагнитные явления 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овые явления (9 ч).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света. Прямолинейное распространение свет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света. Закон отражения.  Плоское зеркало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2 по теме: « Исследование зависимости угла отражения от угла падения света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ломление свет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3 по теме: «Исследование зависимости угла преломления от угла падения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за. Фокусное расстояние линзы. Оптическая сила линзы. Построение изображений, даваемых тонкой линзой.  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р. №14  по теме: «Измерение фокусного расстояния собирающей линзы. Получение изображения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ческие приборы. Глаз, как оптическая система.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5 по теме: «Световые явления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2ч)</w:t>
            </w:r>
          </w:p>
        </w:tc>
      </w:tr>
      <w:tr>
        <w:trPr>
          <w:trHeight w:val="3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пловые я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ые явлен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/>
        <w:t xml:space="preserve"> (9 класс, 2 часа в неделю)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17"/>
        <w:gridCol w:w="6"/>
        <w:gridCol w:w="8"/>
        <w:gridCol w:w="14"/>
        <w:gridCol w:w="1539"/>
        <w:gridCol w:w="2390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а уроков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прохож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ректированные сроки прохождения</w:t>
            </w:r>
          </w:p>
        </w:tc>
      </w:tr>
      <w:tr>
        <w:trPr>
          <w:trHeight w:val="262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ы взаимодействия и движения тел (26ч)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точка. Система отчета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. Скорость прямолинейного равномерного движения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линейное равноускоренное движение; мгновенная скорость, ускорение, перемещение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зависимости кинетических величин от времени при равномерном и равноускоренном движении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сть механического движения.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 по теме: «Исследование равноускоренного движения без начальной скорости»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по теме: «Кинематика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кинематик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кинематик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: кинематик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1 по теме: «Кинематика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О. </w:t>
            </w:r>
            <w:r>
              <w:rPr>
                <w:rFonts w:cs="Times New Roman" w:ascii="Times New Roman" w:hAnsi="Times New Roman"/>
                <w:lang w:val="en-GB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GB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GB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законы Ньютона.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падение. ЗВТ. Искусственные спутники Земли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ульс. ЗСИ. Ракеты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2 по теме: «Измерение ускорения свободного падения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Решение задач</w:t>
            </w:r>
            <w:r>
              <w:rPr>
                <w:rFonts w:cs="Times New Roman" w:ascii="Times New Roman" w:hAnsi="Times New Roman"/>
              </w:rPr>
              <w:t>: законы сохранен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Решение задач: динамик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по теме: «Динамика, ЗС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2 по теме: «Динамика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Решение задач: динамик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Решение задач: динамик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Решение задач: законы сохранен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Решение задач: законы сохранен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Решение задач: законы сохранен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3 по теме: «Законы сохранения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ханические колебания и волны. Звук (10ч)</w:t>
            </w:r>
          </w:p>
        </w:tc>
      </w:tr>
      <w:tr>
        <w:trPr>
          <w:trHeight w:val="6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тельное движение. Колебание груза на пружине. Свободные Колебания. Колебательная система. Маятник. Амплитуда. Период. Частота маятника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энергии при колебательном движении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ространение колебаний в упругих средах. Связь длинны волны со скоростью ее распространения и периодом (частотой)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волны. Скорость звука. Высота звука. Эхо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р. №3 по теме: «Исследование зависимости периода колебаний пружинного маятника от массы груза и жесткости пружины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теме: «Механические колебания и волны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.р. №4 по теме: «Исследование зависимости периода и частоты свободных колебаний нитяного маятника от длины нити».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Решение задач: механические колебания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Решение задач: механические волны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4 по теме: «Механические колебания и волны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лектромагнитное поле (17ч)</w:t>
            </w:r>
          </w:p>
        </w:tc>
      </w:tr>
      <w:tr>
        <w:trPr>
          <w:trHeight w:val="3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Однородное и неоднородное </w:t>
            </w: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равление тока и направление линий его МП. </w:t>
            </w:r>
            <w:r>
              <w:rPr>
                <w:rFonts w:cs="Times New Roman" w:ascii="Times New Roman" w:hAnsi="Times New Roman"/>
                <w:lang w:val="en-GB"/>
              </w:rPr>
              <w:t>Правило Буравчика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магнитного поля. Правило левой руки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Индукция МП. </w:t>
            </w:r>
            <w:r>
              <w:rPr>
                <w:rFonts w:cs="Times New Roman" w:ascii="Times New Roman" w:hAnsi="Times New Roman"/>
              </w:rPr>
              <w:t>Магнитный поток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ы Фарадея. ЭМ индукция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дукционного тока. Правило Ленца. Явление самоиндукции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й ток. Генератор переменного тока. Преобразование энергии в электрогенераторах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передачи электрической энергии на расстояние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 поле. ЭМВ. Скорость распространения электромагнитных волн. Влияние ЭМ излучений на живые организмы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. Колебательный контур. Получение ЭМ колебаний. Принципы радиосвязи и телевидения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природа света. Преломление света. Показатель преломления. Дисперсия света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оптических спектров. Поглощение и испускание света атомами. Происхождение линейчатых спектров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№5 по теме: «Изучение явлений ЭМИ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Решение задач: сила Ампер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Решение задач: сила Лоренца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р. №6 по теме: «Наблюдение сплошного и линейчатых спектров испускания». 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Обобщение по теме: «ЭМИ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атома и атомного ядра. (11ч.)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активность как свидетельство сложного строения атомов. Альфа-, бета- и гамма-излучения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ы Резерфорда. Ядерная модель атома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активные превращения атомных ядер. Сохранение зарядового и массового чисел при ядерных реакциях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наблюдения регистрации частиц в ядерной физике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нно-нейтронная модель  ядра атома. Физический смысл зарядового и массового чисел. Энергия связи частиц в ядре. Деление ядер урана. Цепная реакция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дерная энергетика. Экологические проблемы работы атомных электростанций.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метрия. Период полураспада. Влияние радиоактивных излучений на живые организмы. Термоядерная реакция. Источники энергии Солнца и звезд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№7 по теме: «Изучение деления  ядра атома урана по фотографии треков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8 по теме: «Изучение треков заряженных частиц по готовым фотографиям»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р. №9 по теме: «Измерение естественного радиационного фона дозиметром».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5 по теме: «Атомы и ядра».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4ч)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Кинематика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Динамика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Законы сохранения.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Механические колеба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-методическое обеспеч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составлена на основе программы для общеобразовательных учреждений. Физика. Астрономия. 7-11 кл. Авторы: В.А. Коровин, В.А. Орлов. (авторы программы: Е.М. Гутник, А.В. Перышкин Физика 7-9 кл). Москва, Дрофа, 2008г.</w:t>
      </w:r>
    </w:p>
    <w:p>
      <w:pPr>
        <w:pStyle w:val="Style15"/>
        <w:spacing w:lineRule="auto" w:line="24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Style15"/>
        <w:spacing w:lineRule="auto" w:line="240"/>
        <w:ind w:left="0" w:firstLine="709"/>
        <w:rPr/>
      </w:pPr>
      <w:r>
        <w:rPr/>
        <w:t xml:space="preserve">1. Сборник задач по физике: 7–9 кл.: к учебникам А.В. Перышкина и др. «Физика. 7 класс», «Физика. 8 класс», «Физика. 9 класс» / А.В. Перышкин.  – М.: Издательство «Экзамен». – 269, [3] – (Серия «Учебно-методический комплект»). </w:t>
      </w:r>
      <w:r>
        <w:rPr>
          <w:bCs/>
        </w:rPr>
        <w:t>ГРИФ ИСМО РАО.</w:t>
      </w:r>
    </w:p>
    <w:p>
      <w:pPr>
        <w:pStyle w:val="Style15"/>
        <w:spacing w:lineRule="auto" w:line="240"/>
        <w:ind w:left="0" w:firstLine="709"/>
        <w:rPr/>
      </w:pPr>
      <w:r>
        <w:rPr/>
        <w:t xml:space="preserve">2. Тесты по физике: 7 класс: к учебнику А.В. Перышкина «Физика. 7 класс» / А.В. Чеботарева. – М.: Издательство  «Экзамен». – 159, [1] с. (Серия «Учебно-методический комплект»). </w:t>
      </w:r>
      <w:r>
        <w:rPr>
          <w:bCs/>
        </w:rPr>
        <w:t xml:space="preserve"> ГРИФ ИСМО РАО</w:t>
      </w:r>
      <w:r>
        <w:rPr/>
        <w:t>.</w:t>
      </w:r>
    </w:p>
    <w:p>
      <w:pPr>
        <w:pStyle w:val="Style15"/>
        <w:spacing w:lineRule="auto" w:line="240"/>
        <w:ind w:left="0" w:firstLine="709"/>
        <w:rPr/>
      </w:pPr>
      <w:r>
        <w:rPr/>
        <w:t xml:space="preserve">3. Контрольные и самостоятельные работы по физике. 7 класс: к учебнику  А.В. Перышкина «Физика. 7 класс» / О.И. Громцева. – М.: Издательство «Экзамен». – 109, [3] с. (Серия «Учебно-методический комплект»).  </w:t>
      </w:r>
      <w:r>
        <w:rPr>
          <w:bCs/>
        </w:rPr>
        <w:t>ГРИФ ИСМО РАО.</w:t>
      </w:r>
    </w:p>
    <w:p>
      <w:pPr>
        <w:pStyle w:val="Style15"/>
        <w:spacing w:lineRule="auto" w:line="240"/>
        <w:ind w:left="0" w:firstLine="709"/>
        <w:rPr/>
      </w:pPr>
      <w:r>
        <w:rPr/>
        <w:t xml:space="preserve">4. Тесты по физике. 8 класс: к учебнику А.В. Перышкина «Физика. 8 класс» /  А.В. Чеботарева. – М.: Издательство «Экзамен». – 191, [1] с. (Серия «Учебно-методический комплект»). </w:t>
      </w:r>
      <w:r>
        <w:rPr>
          <w:bCs/>
        </w:rPr>
        <w:t>ГРИФ ИСМО РАО.</w:t>
      </w:r>
    </w:p>
    <w:p>
      <w:pPr>
        <w:pStyle w:val="Style15"/>
        <w:spacing w:lineRule="auto" w:line="240"/>
        <w:ind w:left="0" w:firstLine="709"/>
        <w:rPr/>
      </w:pPr>
      <w:r>
        <w:rPr/>
        <w:t xml:space="preserve">5. Контрольные и самостоятельные работы по физике. 8 класс: к учебнику  А.В. Перышкина «Физика. 8 класс» / О.И. Громцева. – М.: Издательство «Экзамен». – 111, [1] с. (Серия «Учебно-методический комплект»).  </w:t>
      </w:r>
      <w:r>
        <w:rPr>
          <w:bCs/>
        </w:rPr>
        <w:t>ГРИФ ИСМО РАО.</w:t>
      </w:r>
    </w:p>
    <w:p>
      <w:pPr>
        <w:pStyle w:val="Style15"/>
        <w:spacing w:lineRule="auto" w:line="240"/>
        <w:ind w:left="0" w:firstLine="709"/>
        <w:rPr/>
      </w:pPr>
      <w:r>
        <w:rPr/>
        <w:t xml:space="preserve">6. Тесты по физике. 9 класс: к учебнику А.В. Перышкина, Е.М. Гутник «Физика.  9 класс» / О.И. Громцева. – М.: Издательство «Экзамен». – 173, [3] с. (Серия «Учебно-методический комплект»). </w:t>
      </w:r>
      <w:r>
        <w:rPr>
          <w:bCs/>
        </w:rPr>
        <w:t>ГРИФ ИСМО РАО.</w:t>
      </w:r>
    </w:p>
    <w:p>
      <w:pPr>
        <w:pStyle w:val="Style15"/>
        <w:spacing w:lineRule="auto" w:line="240"/>
        <w:ind w:left="0" w:firstLine="709"/>
        <w:rPr>
          <w:bCs/>
        </w:rPr>
      </w:pPr>
      <w:r>
        <w:rPr/>
        <w:t xml:space="preserve">7. Контрольные и самостоятельные работы по физике. 9 класс: к учебнику  А.В. Перышкина, Е.М. Гутник «Физика. 9 класс» / О.И. Громцева. – М.: Издательство «Экзамен». – 159, [1] с. (Серия «Учебно-методический комплект»). </w:t>
      </w:r>
      <w:r>
        <w:rPr>
          <w:bCs/>
        </w:rPr>
        <w:t>ГРИФ ИСМО РАО.</w:t>
      </w:r>
    </w:p>
    <w:p>
      <w:pPr>
        <w:pStyle w:val="Style15"/>
        <w:spacing w:lineRule="auto" w:line="240"/>
        <w:ind w:left="0" w:firstLine="709"/>
        <w:rPr>
          <w:bCs/>
        </w:rPr>
      </w:pPr>
      <w:r>
        <w:rPr>
          <w:bCs/>
        </w:rPr>
        <w:t>8. Физика 7 класс А.В. Перышкин – М.: Издательство «Дрофа», 2009г.</w:t>
      </w:r>
    </w:p>
    <w:p>
      <w:pPr>
        <w:pStyle w:val="Style15"/>
        <w:spacing w:lineRule="auto" w:line="240"/>
        <w:ind w:left="0" w:firstLine="709"/>
        <w:rPr>
          <w:bCs/>
        </w:rPr>
      </w:pPr>
      <w:r>
        <w:rPr>
          <w:bCs/>
        </w:rPr>
        <w:t>9. Физика 8 класс А.В. Перышкин – М.: Издательство «Дрофа», 2009г.</w:t>
      </w:r>
    </w:p>
    <w:p>
      <w:pPr>
        <w:pStyle w:val="Style15"/>
        <w:spacing w:lineRule="auto" w:line="240"/>
        <w:ind w:left="0" w:firstLine="709"/>
        <w:rPr>
          <w:bCs/>
        </w:rPr>
      </w:pPr>
      <w:r>
        <w:rPr>
          <w:bCs/>
        </w:rPr>
        <w:t>10. Физика 9 класс А.В. Перышкин, Е.М. Гутник – М.: Издательство «Дрофа», 2009г.</w:t>
      </w:r>
    </w:p>
    <w:p>
      <w:pPr>
        <w:pStyle w:val="Style15"/>
        <w:spacing w:lineRule="auto" w:line="240"/>
        <w:ind w:left="0" w:firstLine="709"/>
        <w:rPr>
          <w:bCs/>
        </w:rPr>
      </w:pPr>
      <w:r>
        <w:rPr>
          <w:bCs/>
        </w:rPr>
      </w:r>
    </w:p>
    <w:p>
      <w:pPr>
        <w:pStyle w:val="Style15"/>
        <w:spacing w:lineRule="auto" w:line="240"/>
        <w:ind w:left="0" w:firstLine="709"/>
        <w:rPr>
          <w:bCs/>
        </w:rPr>
      </w:pPr>
      <w:r>
        <w:rPr>
          <w:bCs/>
        </w:rPr>
      </w:r>
    </w:p>
    <w:p>
      <w:pPr>
        <w:pStyle w:val="Style15"/>
        <w:spacing w:lineRule="auto" w:line="240"/>
        <w:ind w:left="0" w:firstLine="70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                       (Крюкова Т.А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т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Зам директора по УВР                   (Афанасьева Т.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 текст"/>
    <w:basedOn w:val="Normal"/>
    <w:qFormat/>
    <w:pPr>
      <w:suppressAutoHyphens w:val="true"/>
      <w:autoSpaceDE w:val="false"/>
      <w:spacing w:lineRule="auto" w:line="288" w:before="0" w:after="0"/>
      <w:ind w:left="19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25:00Z</dcterms:created>
  <dc:creator>Алексей</dc:creator>
  <dc:description/>
  <cp:keywords/>
  <dc:language>en-US</dc:language>
  <cp:lastModifiedBy>User</cp:lastModifiedBy>
  <cp:lastPrinted>2012-10-11T21:30:00Z</cp:lastPrinted>
  <dcterms:modified xsi:type="dcterms:W3CDTF">2015-03-10T16:02:00Z</dcterms:modified>
  <cp:revision>18</cp:revision>
  <dc:subject/>
  <dc:title/>
</cp:coreProperties>
</file>