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средняя общеобразовательная школа № 17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Директор МОУ СОШ № 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_________________ Е.Л.Солодинска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« ___»  __________________ 2014 г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 xml:space="preserve">Рабочая программа по  литературе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8 класс «А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Срок реализации – 1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Учитель – Куликова О.С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2014 год.</w:t>
      </w:r>
    </w:p>
    <w:p>
      <w:pPr>
        <w:pStyle w:val="Normal"/>
        <w:bidi w:val="0"/>
        <w:spacing w:lineRule="auto" w:line="276" w:beforeAutospacing="1" w:after="20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hd w:fill="FFFFFF"/>
        <w:bidi w:val="0"/>
        <w:spacing w:lineRule="auto" w:line="276" w:before="0" w:after="0"/>
        <w:ind w:left="0" w:right="1" w:hanging="0"/>
        <w:jc w:val="center"/>
        <w:rPr>
          <w:rFonts w:ascii="Times New Roman" w:hAnsi="Times New Roman"/>
          <w:b/>
          <w:b/>
          <w:bCs/>
          <w:color w:val="000000"/>
          <w:spacing w:val="-12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/>
        <w:bidi w:val="0"/>
        <w:spacing w:lineRule="auto" w:line="276" w:before="0" w:after="0"/>
        <w:ind w:left="0" w:right="1" w:hanging="0"/>
        <w:jc w:val="center"/>
        <w:rPr>
          <w:rFonts w:ascii="Times New Roman" w:hAnsi="Times New Roman"/>
          <w:b/>
          <w:b/>
          <w:bCs/>
          <w:color w:val="000000"/>
          <w:spacing w:val="-12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/>
        <w:bidi w:val="0"/>
        <w:spacing w:lineRule="auto" w:line="276" w:before="0" w:after="0"/>
        <w:ind w:left="0" w:right="1" w:hanging="0"/>
        <w:jc w:val="center"/>
        <w:rPr>
          <w:rFonts w:ascii="Times New Roman" w:hAnsi="Times New Roman"/>
          <w:b/>
          <w:b/>
          <w:bCs/>
          <w:color w:val="000000"/>
          <w:spacing w:val="-12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/>
        <w:bidi w:val="0"/>
        <w:spacing w:lineRule="auto" w:line="276" w:before="0" w:after="0"/>
        <w:ind w:left="0" w:right="1" w:hanging="0"/>
        <w:jc w:val="center"/>
        <w:rPr>
          <w:rFonts w:ascii="Times New Roman" w:hAnsi="Times New Roman"/>
          <w:b/>
          <w:b/>
          <w:bCs/>
          <w:color w:val="000000"/>
          <w:spacing w:val="-12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/>
        <w:bidi w:val="0"/>
        <w:spacing w:lineRule="auto" w:line="276" w:before="0" w:after="0"/>
        <w:ind w:left="0" w:right="1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  <w:t>Пояснительная записка</w:t>
      </w:r>
    </w:p>
    <w:p>
      <w:pPr>
        <w:pStyle w:val="Normal"/>
        <w:shd w:fill="FFFFFF"/>
        <w:bidi w:val="0"/>
        <w:spacing w:lineRule="auto" w:line="276" w:before="0" w:after="0"/>
        <w:ind w:left="5" w:right="48" w:firstLine="53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Рабочая программа составлена на основе Федерального компонента государственного стандарта общего образования (2004 год) и Программы по литературе для 5-11 классов (авторы: </w:t>
      </w:r>
      <w:r>
        <w:rPr>
          <w:rFonts w:ascii="Times New Roman" w:hAnsi="Times New Roman"/>
          <w:color w:val="000000"/>
          <w:sz w:val="16"/>
          <w:szCs w:val="16"/>
          <w:lang w:val="en-US"/>
        </w:rPr>
        <w:t>B</w:t>
      </w:r>
      <w:r>
        <w:rPr>
          <w:rFonts w:ascii="Times New Roman" w:hAnsi="Times New Roman"/>
          <w:color w:val="000000"/>
          <w:sz w:val="16"/>
          <w:szCs w:val="16"/>
        </w:rPr>
        <w:t>.</w:t>
      </w:r>
      <w:r>
        <w:rPr>
          <w:rFonts w:ascii="Times New Roman" w:hAnsi="Times New Roman"/>
          <w:color w:val="000000"/>
          <w:sz w:val="16"/>
          <w:szCs w:val="16"/>
          <w:lang w:val="en-US"/>
        </w:rPr>
        <w:t>R</w:t>
      </w:r>
      <w:r>
        <w:rPr>
          <w:rFonts w:ascii="Times New Roman" w:hAnsi="Times New Roman"/>
          <w:color w:val="000000"/>
          <w:sz w:val="16"/>
          <w:szCs w:val="16"/>
        </w:rPr>
        <w:t xml:space="preserve"> Коровина, В.П. Журавлев, В.И. Коровин, И.С. Збарский, В.П. Полухина; под редакцией В.Я. Коровиной. - М.: Просвещение, 2008- 2013. </w:t>
      </w:r>
    </w:p>
    <w:p>
      <w:pPr>
        <w:pStyle w:val="Normal"/>
        <w:shd w:fill="FFFFFF"/>
        <w:bidi w:val="0"/>
        <w:spacing w:lineRule="auto" w:line="276" w:before="0" w:after="0"/>
        <w:ind w:left="5" w:right="62" w:firstLine="528"/>
        <w:jc w:val="both"/>
        <w:rPr/>
      </w:pP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Авторская программа в основном соответствует Госстандарту (его федеральному компоненту), </w:t>
      </w:r>
      <w:r>
        <w:rPr>
          <w:rFonts w:ascii="Times New Roman" w:hAnsi="Times New Roman"/>
          <w:color w:val="000000"/>
          <w:sz w:val="16"/>
          <w:szCs w:val="16"/>
        </w:rPr>
        <w:t>кроме этого, в неё включены для изучения произведения, не предусмотренные Госстандартом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523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«Шемякин суд» (из древнерусской литературы)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523" w:right="0" w:hanging="0"/>
        <w:rPr/>
      </w:pPr>
      <w:r>
        <w:rPr>
          <w:rFonts w:ascii="Times New Roman" w:hAnsi="Times New Roman"/>
          <w:color w:val="000000"/>
          <w:spacing w:val="-1"/>
          <w:sz w:val="16"/>
          <w:szCs w:val="16"/>
        </w:rPr>
        <w:t>К.Ф. Рылеев «Смерть Ермака»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523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М.Е. Салтыков-Щедрин «История одного города» (отрывок)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523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С.А. Есенин «Пугачев»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523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И.С. Шмелев «Как я стал писателем».</w:t>
      </w:r>
    </w:p>
    <w:p>
      <w:pPr>
        <w:pStyle w:val="Normal"/>
        <w:shd w:fill="FFFFFF"/>
        <w:bidi w:val="0"/>
        <w:spacing w:lineRule="auto" w:line="276" w:before="0" w:after="0"/>
        <w:ind w:left="0" w:right="53" w:firstLine="538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Вышеперечисленные произведения авторской программы могут быть использованы для чтения и обсуждения на уроках внеклассного чтения.</w:t>
      </w:r>
    </w:p>
    <w:p>
      <w:pPr>
        <w:pStyle w:val="Normal"/>
        <w:shd w:fill="FFFFFF"/>
        <w:bidi w:val="0"/>
        <w:spacing w:lineRule="auto" w:line="276" w:before="0" w:after="0"/>
        <w:ind w:left="5" w:right="53" w:firstLine="523"/>
        <w:jc w:val="both"/>
        <w:rPr/>
      </w:pPr>
      <w:r>
        <w:rPr>
          <w:rFonts w:ascii="Times New Roman" w:hAnsi="Times New Roman"/>
          <w:color w:val="000000"/>
          <w:spacing w:val="2"/>
          <w:sz w:val="16"/>
          <w:szCs w:val="16"/>
        </w:rPr>
        <w:t>Данная рабочая программа ориентирована на содержание авторской программы, учебник-</w:t>
      </w:r>
      <w:r>
        <w:rPr>
          <w:rFonts w:ascii="Times New Roman" w:hAnsi="Times New Roman"/>
          <w:color w:val="000000"/>
          <w:sz w:val="16"/>
          <w:szCs w:val="16"/>
        </w:rPr>
        <w:t>хрестоматию для 8 класса, обеспечивающие процесс обучения.</w:t>
      </w:r>
    </w:p>
    <w:p>
      <w:pPr>
        <w:pStyle w:val="Normal"/>
        <w:shd w:fill="FFFFFF"/>
        <w:bidi w:val="0"/>
        <w:spacing w:lineRule="auto" w:line="276" w:before="0" w:after="0"/>
        <w:ind w:left="547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16"/>
          <w:szCs w:val="16"/>
        </w:rPr>
        <w:t>Виды контроля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0" w:right="0" w:firstLine="523"/>
        <w:rPr/>
      </w:pPr>
      <w:r>
        <w:rPr>
          <w:rFonts w:ascii="Times New Roman" w:hAnsi="Times New Roman"/>
          <w:color w:val="000000"/>
          <w:spacing w:val="3"/>
          <w:sz w:val="16"/>
          <w:szCs w:val="16"/>
        </w:rPr>
        <w:t>промежуточный: пересказ (подробный, сжатый, выборочный, с изменение лица); выразитель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ое чтение, развернутый ответ на вопрос, анализ эпизода; составление простого или сложного плана по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произведению, в том числе цитатного; составление сравнительной характеристики по заданным крит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иям; викторина, игра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696" w:leader="none"/>
        </w:tabs>
        <w:bidi w:val="0"/>
        <w:spacing w:before="0" w:after="0"/>
        <w:ind w:left="0" w:right="0" w:firstLine="523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итоговый (за полугодие): сочинение на основе литературного произведения или анализ эпизода;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тест, включающий задания с выбором ответа, с кратким ответом, проверяющие начитанность учащего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я, теоретико-литературные знания; творческий зачет, Защита проектов.</w:t>
      </w:r>
    </w:p>
    <w:p>
      <w:pPr>
        <w:pStyle w:val="Normal"/>
        <w:shd w:fill="FFFFFF"/>
        <w:tabs>
          <w:tab w:val="clear" w:pos="708"/>
          <w:tab w:val="left" w:pos="-567" w:leader="none"/>
          <w:tab w:val="left" w:pos="0" w:leader="none"/>
        </w:tabs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Требования к уровню подготовки учащихся 8 класса</w:t>
      </w:r>
    </w:p>
    <w:p>
      <w:pPr>
        <w:pStyle w:val="Normal"/>
        <w:shd w:fill="FFFFFF"/>
        <w:tabs>
          <w:tab w:val="clear" w:pos="708"/>
          <w:tab w:val="left" w:pos="-567" w:leader="none"/>
          <w:tab w:val="left" w:pos="0" w:leader="none"/>
        </w:tabs>
        <w:bidi w:val="0"/>
        <w:spacing w:lineRule="auto" w:line="276" w:before="0" w:after="0"/>
        <w:ind w:left="0" w:right="0" w:firstLine="567"/>
        <w:rPr/>
      </w:pPr>
      <w:r>
        <w:rPr>
          <w:rFonts w:ascii="Times New Roman" w:hAnsi="Times New Roman"/>
          <w:b/>
          <w:bCs/>
          <w:color w:val="000000"/>
          <w:sz w:val="16"/>
          <w:szCs w:val="16"/>
          <w:u w:val="single"/>
        </w:rPr>
        <w:t>Учащиеся должны знать:</w:t>
      </w:r>
    </w:p>
    <w:p>
      <w:pPr>
        <w:pStyle w:val="Normal"/>
        <w:shd w:fill="FFFFFF"/>
        <w:tabs>
          <w:tab w:val="clear" w:pos="708"/>
          <w:tab w:val="left" w:pos="696" w:leader="none"/>
        </w:tabs>
        <w:bidi w:val="0"/>
        <w:spacing w:lineRule="auto" w:line="276" w:before="0" w:after="0"/>
        <w:ind w:left="523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/>
        <w:tabs>
          <w:tab w:val="clear" w:pos="708"/>
          <w:tab w:val="left" w:pos="787" w:leader="none"/>
        </w:tabs>
        <w:bidi w:val="0"/>
        <w:spacing w:lineRule="auto" w:line="276" w:before="0" w:after="0"/>
        <w:ind w:left="34" w:right="0" w:firstLine="547"/>
        <w:rPr/>
      </w:pPr>
      <w:r>
        <w:rPr>
          <w:rFonts w:ascii="Times New Roman" w:hAnsi="Times New Roman"/>
          <w:color w:val="000000"/>
          <w:sz w:val="16"/>
          <w:szCs w:val="16"/>
        </w:rPr>
        <w:t>-</w:t>
        <w:tab/>
      </w:r>
      <w:r>
        <w:rPr>
          <w:rFonts w:ascii="Times New Roman" w:hAnsi="Times New Roman"/>
          <w:color w:val="000000"/>
          <w:spacing w:val="2"/>
          <w:sz w:val="16"/>
          <w:szCs w:val="16"/>
        </w:rPr>
        <w:t>основные теоретические понятия: народная песня, частушка, предание (развитие представле</w:t>
      </w:r>
      <w:r>
        <w:rPr>
          <w:rFonts w:ascii="Times New Roman" w:hAnsi="Times New Roman"/>
          <w:color w:val="000000"/>
          <w:spacing w:val="5"/>
          <w:sz w:val="16"/>
          <w:szCs w:val="16"/>
        </w:rPr>
        <w:t xml:space="preserve">ний); житие как жанр литературы (начальное представление); мораль, аллегория, дума (начальное </w:t>
      </w:r>
      <w:r>
        <w:rPr>
          <w:rFonts w:ascii="Times New Roman" w:hAnsi="Times New Roman"/>
          <w:color w:val="000000"/>
          <w:sz w:val="16"/>
          <w:szCs w:val="16"/>
        </w:rPr>
        <w:t>представление); понятие о классицизме, историзм художественной литературы (начальное представл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ие); поэма - роман, романтический герой, романтическая поэма, комедия, сатира, юмор (развитие пред</w:t>
      </w:r>
      <w:r>
        <w:rPr>
          <w:rFonts w:ascii="Times New Roman" w:hAnsi="Times New Roman"/>
          <w:color w:val="000000"/>
          <w:sz w:val="16"/>
          <w:szCs w:val="16"/>
        </w:rPr>
        <w:t>ставлений); прототип в художественном произведении, гипербола, гротеск, литературная пародия, эзо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пов язык, художественная деталь, антитеза, композиция, сюжет и фабула, психологизм художественной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литературы (развитие представлений); конфликт как основа сюжета драматического произведения, со</w:t>
      </w:r>
      <w:r>
        <w:rPr>
          <w:rFonts w:ascii="Times New Roman" w:hAnsi="Times New Roman"/>
          <w:color w:val="000000"/>
          <w:spacing w:val="3"/>
          <w:sz w:val="16"/>
          <w:szCs w:val="16"/>
        </w:rPr>
        <w:t>нет как форма лирической поэзии, авторское отступление как элемент композиции (начальное пред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ставление); герой-повествователь (развитие представлений).</w:t>
      </w:r>
    </w:p>
    <w:p>
      <w:pPr>
        <w:pStyle w:val="Normal"/>
        <w:shd w:fill="FFFFFF"/>
        <w:tabs>
          <w:tab w:val="clear" w:pos="708"/>
          <w:tab w:val="left" w:pos="787" w:leader="none"/>
        </w:tabs>
        <w:bidi w:val="0"/>
        <w:spacing w:lineRule="auto" w:line="276" w:before="0" w:after="0"/>
        <w:ind w:left="34" w:right="0" w:firstLine="547"/>
        <w:rPr/>
      </w:pPr>
      <w:r>
        <w:rPr>
          <w:rFonts w:ascii="Times New Roman" w:hAnsi="Times New Roman"/>
          <w:b/>
          <w:color w:val="000000"/>
          <w:spacing w:val="1"/>
          <w:sz w:val="16"/>
          <w:szCs w:val="16"/>
          <w:u w:val="single"/>
        </w:rPr>
        <w:t>Учащиеся должны уметь: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обнаруживать связь между героем литературного произведения и эпохой;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видеть своеобразие решений общей проблемы писателями разных эпох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29" w:right="0" w:firstLine="528"/>
        <w:rPr/>
      </w:pPr>
      <w:r>
        <w:rPr>
          <w:rFonts w:ascii="Times New Roman" w:hAnsi="Times New Roman"/>
          <w:color w:val="000000"/>
          <w:spacing w:val="2"/>
          <w:sz w:val="16"/>
          <w:szCs w:val="16"/>
        </w:rPr>
        <w:t xml:space="preserve">комментировать эпизоды биографии писателя и устанавливать связь между его биографией 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творчеством;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различать художественные произведения в их родовой и жанровой специфике;</w:t>
      </w:r>
    </w:p>
    <w:p>
      <w:pPr>
        <w:pStyle w:val="Normal"/>
        <w:widowControl w:val="false"/>
        <w:numPr>
          <w:ilvl w:val="0"/>
          <w:numId w:val="13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определять ритм и стихотворный размер в лирическом произведении;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29" w:right="0" w:firstLine="528"/>
        <w:rPr/>
      </w:pPr>
      <w:r>
        <w:rPr>
          <w:rFonts w:ascii="Times New Roman" w:hAnsi="Times New Roman"/>
          <w:color w:val="000000"/>
          <w:spacing w:val="1"/>
          <w:sz w:val="16"/>
          <w:szCs w:val="16"/>
        </w:rPr>
        <w:t>сопоставлять героев и сюжет разных произведений, находя сходство и отличие в авторской п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зиции;</w:t>
      </w:r>
    </w:p>
    <w:p>
      <w:pPr>
        <w:pStyle w:val="Normal"/>
        <w:widowControl w:val="false"/>
        <w:numPr>
          <w:ilvl w:val="0"/>
          <w:numId w:val="15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29" w:right="0" w:firstLine="528"/>
        <w:rPr/>
      </w:pP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выделять общие свойства произведений, объединенных жанром, и различать индивидуальные </w:t>
      </w:r>
      <w:r>
        <w:rPr>
          <w:rFonts w:ascii="Times New Roman" w:hAnsi="Times New Roman"/>
          <w:color w:val="000000"/>
          <w:sz w:val="16"/>
          <w:szCs w:val="16"/>
        </w:rPr>
        <w:t>особенности писателя в пределах общего жанра;</w:t>
      </w:r>
    </w:p>
    <w:p>
      <w:pPr>
        <w:pStyle w:val="Normal"/>
        <w:widowControl w:val="false"/>
        <w:numPr>
          <w:ilvl w:val="0"/>
          <w:numId w:val="16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осмысливать роль художественной детали, её связь с другими деталями и текстом в целом;</w:t>
      </w:r>
    </w:p>
    <w:p>
      <w:pPr>
        <w:pStyle w:val="Normal"/>
        <w:widowControl w:val="false"/>
        <w:numPr>
          <w:ilvl w:val="0"/>
          <w:numId w:val="17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видеть конкретно-историческое и символическое значение литературных образов;</w:t>
      </w:r>
    </w:p>
    <w:p>
      <w:pPr>
        <w:pStyle w:val="Normal"/>
        <w:widowControl w:val="false"/>
        <w:numPr>
          <w:ilvl w:val="0"/>
          <w:numId w:val="18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29" w:right="0" w:firstLine="528"/>
        <w:rPr/>
      </w:pP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находить эмоциональный лейтмотив и основную проблему произведения, мотивировать выбор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жанра;</w:t>
      </w:r>
    </w:p>
    <w:p>
      <w:pPr>
        <w:pStyle w:val="Normal"/>
        <w:widowControl w:val="false"/>
        <w:numPr>
          <w:ilvl w:val="0"/>
          <w:numId w:val="19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сопоставлять жизненный материал и художественный сюжет произведения;</w:t>
      </w:r>
    </w:p>
    <w:p>
      <w:pPr>
        <w:pStyle w:val="Normal"/>
        <w:widowControl w:val="false"/>
        <w:numPr>
          <w:ilvl w:val="0"/>
          <w:numId w:val="20"/>
        </w:numPr>
        <w:shd w:fill="FFFFFF"/>
        <w:tabs>
          <w:tab w:val="clear" w:pos="708"/>
          <w:tab w:val="left" w:pos="734" w:leader="none"/>
        </w:tabs>
        <w:bidi w:val="0"/>
        <w:spacing w:before="0" w:after="0"/>
        <w:ind w:left="557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выявлять конфликт и этапы его развития в драматическом произведении;</w:t>
      </w:r>
    </w:p>
    <w:p>
      <w:pPr>
        <w:pStyle w:val="Normal"/>
        <w:widowControl w:val="false"/>
        <w:numPr>
          <w:ilvl w:val="0"/>
          <w:numId w:val="21"/>
        </w:numPr>
        <w:shd w:fill="FFFFFF"/>
        <w:tabs>
          <w:tab w:val="clear" w:pos="708"/>
          <w:tab w:val="left" w:pos="686" w:leader="none"/>
          <w:tab w:val="left" w:pos="3216" w:leader="none"/>
        </w:tabs>
        <w:bidi w:val="0"/>
        <w:spacing w:before="0" w:after="0"/>
        <w:ind w:left="0" w:right="0" w:firstLine="514"/>
        <w:rPr/>
      </w:pPr>
      <w:r>
        <w:rPr>
          <w:rFonts w:ascii="Times New Roman" w:hAnsi="Times New Roman"/>
          <w:color w:val="000000"/>
          <w:spacing w:val="-6"/>
          <w:sz w:val="16"/>
          <w:szCs w:val="16"/>
        </w:rPr>
        <w:t>сравнивать авторские позиции в пьесе с трактовкой роли актерами, режиссерской интерпре</w:t>
      </w:r>
      <w:r>
        <w:rPr>
          <w:rFonts w:ascii="Times New Roman" w:hAnsi="Times New Roman"/>
          <w:color w:val="000000"/>
          <w:spacing w:val="-13"/>
          <w:sz w:val="16"/>
          <w:szCs w:val="16"/>
        </w:rPr>
        <w:t>тацией;</w:t>
      </w:r>
    </w:p>
    <w:p>
      <w:pPr>
        <w:pStyle w:val="Normal"/>
        <w:widowControl w:val="false"/>
        <w:shd w:fill="FFFFFF"/>
        <w:tabs>
          <w:tab w:val="clear" w:pos="708"/>
          <w:tab w:val="left" w:pos="686" w:leader="none"/>
        </w:tabs>
        <w:bidi w:val="0"/>
        <w:spacing w:before="0" w:after="0"/>
        <w:ind w:left="514" w:right="0" w:hanging="0"/>
        <w:rPr/>
      </w:pPr>
      <w:r>
        <w:rPr>
          <w:rFonts w:ascii="Times New Roman" w:hAnsi="Times New Roman"/>
          <w:color w:val="000000"/>
          <w:spacing w:val="-10"/>
          <w:sz w:val="16"/>
          <w:szCs w:val="16"/>
        </w:rPr>
        <w:t>- редактировать свои сочинения и сочинения сверстников.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Цели преподава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Приобщение учащимся к искусству слова, богатству русской классической и зарубежной литературы.</w:t>
      </w:r>
    </w:p>
    <w:p>
      <w:pPr>
        <w:pStyle w:val="Normal"/>
        <w:bidi w:val="0"/>
        <w:spacing w:lineRule="atLeast" w:line="270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Воспитание</w:t>
      </w:r>
      <w:r>
        <w:rPr>
          <w:rFonts w:ascii="Times New Roman" w:hAnsi="Times New Roman"/>
          <w:color w:val="000000"/>
          <w:sz w:val="16"/>
          <w:szCs w:val="16"/>
        </w:rPr>
        <w:t> 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bidi w:val="0"/>
        <w:spacing w:lineRule="atLeast" w:line="270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развитие</w:t>
      </w:r>
      <w:r>
        <w:rPr>
          <w:rFonts w:ascii="Times New Roman" w:hAnsi="Times New Roman"/>
          <w:color w:val="000000"/>
          <w:sz w:val="16"/>
          <w:szCs w:val="16"/>
        </w:rPr>
        <w:t> 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bidi w:val="0"/>
        <w:spacing w:lineRule="atLeast" w:line="270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освоение</w:t>
      </w:r>
      <w:r>
        <w:rPr>
          <w:rFonts w:ascii="Times New Roman" w:hAnsi="Times New Roman"/>
          <w:color w:val="000000"/>
          <w:sz w:val="16"/>
          <w:szCs w:val="16"/>
        </w:rPr>
        <w:t> текстов художественных произведений  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bidi w:val="0"/>
        <w:spacing w:lineRule="atLeast" w:line="270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овладение умениями</w:t>
      </w:r>
      <w:r>
        <w:rPr>
          <w:rFonts w:ascii="Times New Roman" w:hAnsi="Times New Roman"/>
          <w:color w:val="000000"/>
          <w:sz w:val="16"/>
          <w:szCs w:val="16"/>
        </w:rPr>
        <w:t> 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Задачи преподавания: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color w:val="000000"/>
          <w:sz w:val="16"/>
          <w:szCs w:val="16"/>
        </w:rPr>
        <w:t>∙ </w:t>
      </w:r>
      <w:r>
        <w:rPr>
          <w:rFonts w:ascii="Times New Roman" w:hAnsi="Times New Roman"/>
          <w:color w:val="000000"/>
          <w:sz w:val="16"/>
          <w:szCs w:val="16"/>
        </w:rPr>
        <w:t>освоение лингвистической, культурологической, коммуникативной компетенций.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color w:val="000000"/>
          <w:sz w:val="16"/>
          <w:szCs w:val="16"/>
          <w:u w:val="single"/>
        </w:rPr>
        <w:t>Содержание программы.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Русская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Литература 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история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нтерес рус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ких писателей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к историческому прошлому своего народа. Значение ху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дожественного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произведения в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культурном на</w:t>
        <w:softHyphen/>
        <w:t>следии страны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УСТНОЕ НАРОДНОЕ ТВОРЧЕСТВО</w:t>
      </w:r>
    </w:p>
    <w:p>
      <w:pPr>
        <w:pStyle w:val="Normal"/>
        <w:bidi w:val="0"/>
        <w:spacing w:lineRule="atLeast" w:line="270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Исторические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песн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Пугачев в темнице», «Пугачев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казнен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color w:val="000000"/>
          <w:sz w:val="16"/>
          <w:szCs w:val="16"/>
        </w:rPr>
        <w:t xml:space="preserve">Лирические песни «В темном лесе»,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Уж ты, ночка, </w:t>
      </w:r>
      <w:r>
        <w:rPr>
          <w:rFonts w:ascii="Times New Roman" w:hAnsi="Times New Roman"/>
          <w:color w:val="000000"/>
          <w:spacing w:val="3"/>
          <w:sz w:val="16"/>
          <w:szCs w:val="16"/>
        </w:rPr>
        <w:t xml:space="preserve">ты, ноченька, </w:t>
      </w:r>
      <w:r>
        <w:rPr>
          <w:rFonts w:ascii="Times New Roman" w:hAnsi="Times New Roman"/>
          <w:color w:val="000000"/>
          <w:spacing w:val="2"/>
          <w:sz w:val="16"/>
          <w:szCs w:val="16"/>
        </w:rPr>
        <w:t xml:space="preserve">темная...», </w:t>
      </w:r>
      <w:r>
        <w:rPr>
          <w:rFonts w:ascii="Times New Roman" w:hAnsi="Times New Roman"/>
          <w:color w:val="000000"/>
          <w:spacing w:val="-8"/>
          <w:sz w:val="16"/>
          <w:szCs w:val="16"/>
        </w:rPr>
        <w:t xml:space="preserve">«Породил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меня матуш</w:t>
        <w:softHyphen/>
      </w: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ка...», «Вдоль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о улиц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метелица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метет...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Лирические песни как жанр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народной по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эзии. Выраже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ие в них «горя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или радост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сердца». Песен</w:t>
        <w:softHyphen/>
        <w:t xml:space="preserve">ный стих,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параллелизмы,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особенност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лексики, повто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ры. Частушк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как малый песенный жанр.Предания как исторический жанр русской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народной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прозы. Предания «О Пугачеве»,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«О покорении Сибири Ермаком». Особенности содержа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ия и художе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ственной фор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мы. Предани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(развитие представлений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ИЗ ДРЕВНЕРУССКОЙ ЛИТЕРАТУРЫ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Жит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Александра Невского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стория написания «Жи</w:t>
      </w:r>
      <w:r>
        <w:rPr>
          <w:rFonts w:ascii="Times New Roman" w:hAnsi="Times New Roman"/>
          <w:color w:val="000000"/>
          <w:spacing w:val="2"/>
          <w:sz w:val="16"/>
          <w:szCs w:val="16"/>
        </w:rPr>
        <w:t xml:space="preserve">тия...». Защит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усских земель от нашествий 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абегов врагов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Бранные подвиги Александра Невского и его духовный подвиг самопо</w:t>
        <w:softHyphen/>
        <w:t xml:space="preserve">жертвования. </w:t>
      </w:r>
      <w:r>
        <w:rPr>
          <w:rFonts w:ascii="Times New Roman" w:hAnsi="Times New Roman"/>
          <w:color w:val="000000"/>
          <w:sz w:val="16"/>
          <w:szCs w:val="16"/>
        </w:rPr>
        <w:t>Художествен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ые особенности воинской повести и жи</w:t>
      </w:r>
      <w:r>
        <w:rPr>
          <w:rFonts w:ascii="Times New Roman" w:hAnsi="Times New Roman"/>
          <w:color w:val="000000"/>
          <w:sz w:val="16"/>
          <w:szCs w:val="16"/>
        </w:rPr>
        <w:t>тия. Житие как жанр литерату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ы (начальны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представления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Шемякин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уд» как сати</w:t>
        <w:softHyphen/>
        <w:t>рическое про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изведение </w:t>
      </w:r>
      <w:r>
        <w:rPr>
          <w:rFonts w:ascii="Times New Roman" w:hAnsi="Times New Roman"/>
          <w:color w:val="000000"/>
          <w:sz w:val="16"/>
          <w:szCs w:val="16"/>
        </w:rPr>
        <w:t xml:space="preserve">17 века. </w:t>
      </w:r>
      <w:r>
        <w:rPr>
          <w:rFonts w:ascii="Times New Roman" w:hAnsi="Times New Roman"/>
          <w:color w:val="000000"/>
          <w:spacing w:val="-6"/>
          <w:sz w:val="16"/>
          <w:szCs w:val="16"/>
        </w:rPr>
        <w:t xml:space="preserve">Изображен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дейс</w:t>
        <w:softHyphen/>
        <w:t>твительных и вы</w:t>
        <w:softHyphen/>
        <w:t>мышленных собы</w:t>
        <w:softHyphen/>
      </w:r>
      <w:r>
        <w:rPr>
          <w:rFonts w:ascii="Times New Roman" w:hAnsi="Times New Roman"/>
          <w:color w:val="000000"/>
          <w:spacing w:val="13"/>
          <w:sz w:val="16"/>
          <w:szCs w:val="16"/>
        </w:rPr>
        <w:t xml:space="preserve">тий – главно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новшество ли</w:t>
      </w:r>
      <w:r>
        <w:rPr>
          <w:rFonts w:ascii="Times New Roman" w:hAnsi="Times New Roman"/>
          <w:color w:val="000000"/>
          <w:sz w:val="16"/>
          <w:szCs w:val="16"/>
        </w:rPr>
        <w:t>тера</w:t>
        <w:softHyphen/>
        <w:t xml:space="preserve">туры 17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ека. Но</w:t>
        <w:softHyphen/>
        <w:t xml:space="preserve">вые литературные </w:t>
      </w:r>
      <w:r>
        <w:rPr>
          <w:rFonts w:ascii="Times New Roman" w:hAnsi="Times New Roman"/>
          <w:color w:val="000000"/>
          <w:sz w:val="16"/>
          <w:szCs w:val="16"/>
        </w:rPr>
        <w:t>герои - кресть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яне и купече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ские сы</w:t>
        <w:softHyphen/>
        <w:t xml:space="preserve">новья. Сатира на тему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уда, комиче</w:t>
        <w:softHyphen/>
        <w:t xml:space="preserve">ские ситуации с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двумя плутами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Особенности поэ</w:t>
        <w:softHyphen/>
        <w:t>тики бытовой са</w:t>
        <w:softHyphen/>
        <w:t>тирической повес</w:t>
        <w:softHyphen/>
        <w:t xml:space="preserve">ти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атирическая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повесть как жанр древнерусской ли</w:t>
        <w:softHyphen/>
        <w:t>тературы (на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чаль</w:t>
        <w:softHyphen/>
        <w:t>ное представление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ИЗ РУССКОЙ ЛИТЕРАТУРЫ </w:t>
      </w:r>
      <w:r>
        <w:rPr>
          <w:rFonts w:ascii="Times New Roman" w:hAnsi="Times New Roman"/>
          <w:b/>
          <w:bCs/>
          <w:color w:val="000000"/>
          <w:sz w:val="16"/>
          <w:szCs w:val="16"/>
          <w:lang w:val="en-US"/>
        </w:rPr>
        <w:t>XVIII</w:t>
      </w: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 ВЕК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7"/>
          <w:sz w:val="16"/>
          <w:szCs w:val="16"/>
        </w:rPr>
        <w:t xml:space="preserve">Д.И.Фонвизин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и его время. </w:t>
      </w:r>
      <w:r>
        <w:rPr>
          <w:rFonts w:ascii="Times New Roman" w:hAnsi="Times New Roman"/>
          <w:color w:val="000000"/>
          <w:spacing w:val="-7"/>
          <w:sz w:val="16"/>
          <w:szCs w:val="16"/>
        </w:rPr>
        <w:t xml:space="preserve">Панорама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действующих лиц. Элемен</w:t>
        <w:softHyphen/>
        <w:t>ты классициз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ма в комедии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лово о писа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теле. Создан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Недоросля». «Говорящие»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имена-характе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истики. Ос</w:t>
        <w:softHyphen/>
        <w:t>новной кон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фликт комедии. 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 xml:space="preserve">Понятие о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классицизме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Основные пра</w:t>
        <w:softHyphen/>
        <w:t>вила класси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>цизма в драма</w:t>
        <w:softHyphen/>
      </w:r>
      <w:r>
        <w:rPr>
          <w:rFonts w:ascii="Times New Roman" w:hAnsi="Times New Roman"/>
          <w:color w:val="000000"/>
          <w:sz w:val="16"/>
          <w:szCs w:val="16"/>
        </w:rPr>
        <w:t>тическом про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изведени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ИЗ РУССКОЙ ЛИТЕРАТУРЫ </w:t>
      </w:r>
      <w:r>
        <w:rPr>
          <w:rFonts w:ascii="Times New Roman" w:hAnsi="Times New Roman"/>
          <w:b/>
          <w:bCs/>
          <w:color w:val="000000"/>
          <w:sz w:val="16"/>
          <w:szCs w:val="16"/>
          <w:lang w:val="en-US"/>
        </w:rPr>
        <w:t>XIX</w:t>
      </w: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 ВЕК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А.С.Пушкин. Любовная ли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рик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А.С. Пушкина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Память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ердца» в сти</w:t>
        <w:softHyphen/>
        <w:t xml:space="preserve">хотворении </w:t>
      </w:r>
      <w:r>
        <w:rPr>
          <w:rFonts w:ascii="Times New Roman" w:hAnsi="Times New Roman"/>
          <w:color w:val="000000"/>
          <w:sz w:val="16"/>
          <w:szCs w:val="16"/>
        </w:rPr>
        <w:t xml:space="preserve">«К ***» («Я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помню чуд</w:t>
        <w:softHyphen/>
        <w:t xml:space="preserve">ное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мгнове</w:t>
        <w:softHyphen/>
        <w:t xml:space="preserve">нье...»)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История созда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ия стихотворения. Обога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щение любов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ой лирики мотивами пробу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ждения души к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творчеству. Тема «друже</w:t>
        <w:softHyphen/>
        <w:t xml:space="preserve">ства святого» </w:t>
      </w:r>
      <w:r>
        <w:rPr>
          <w:rFonts w:ascii="Times New Roman" w:hAnsi="Times New Roman"/>
          <w:color w:val="000000"/>
          <w:spacing w:val="3"/>
          <w:sz w:val="16"/>
          <w:szCs w:val="16"/>
        </w:rPr>
        <w:t>в стихотворе</w:t>
        <w:softHyphen/>
        <w:t xml:space="preserve">нии </w:t>
      </w:r>
      <w:r>
        <w:rPr>
          <w:rFonts w:ascii="Times New Roman" w:hAnsi="Times New Roman"/>
          <w:color w:val="000000"/>
          <w:sz w:val="16"/>
          <w:szCs w:val="16"/>
        </w:rPr>
        <w:t xml:space="preserve">«19 октября»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(«Роняет лес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багряный свой </w:t>
      </w:r>
      <w:r>
        <w:rPr>
          <w:rFonts w:ascii="Times New Roman" w:hAnsi="Times New Roman"/>
          <w:color w:val="000000"/>
          <w:spacing w:val="4"/>
          <w:sz w:val="16"/>
          <w:szCs w:val="16"/>
        </w:rPr>
        <w:t>убор...»)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 Человек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и природа в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тихотворении </w:t>
      </w:r>
      <w:r>
        <w:rPr>
          <w:rFonts w:ascii="Times New Roman" w:hAnsi="Times New Roman"/>
          <w:color w:val="000000"/>
          <w:sz w:val="16"/>
          <w:szCs w:val="16"/>
        </w:rPr>
        <w:t xml:space="preserve">А.С.Пушкина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«Туча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азноплано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вость содержа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ия стихотворения «Туча». Особенность поэтической </w:t>
      </w:r>
      <w:r>
        <w:rPr>
          <w:rFonts w:ascii="Times New Roman" w:hAnsi="Times New Roman"/>
          <w:color w:val="000000"/>
          <w:spacing w:val="8"/>
          <w:sz w:val="16"/>
          <w:szCs w:val="16"/>
        </w:rPr>
        <w:t>форм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Тема русской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истории в </w:t>
      </w:r>
      <w:r>
        <w:rPr>
          <w:rFonts w:ascii="Times New Roman" w:hAnsi="Times New Roman"/>
          <w:color w:val="000000"/>
          <w:sz w:val="16"/>
          <w:szCs w:val="16"/>
        </w:rPr>
        <w:t xml:space="preserve">творчеств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А.С.Пушкина.</w:t>
      </w:r>
      <w:r>
        <w:rPr>
          <w:rFonts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Cs/>
          <w:color w:val="000000"/>
          <w:spacing w:val="-3"/>
          <w:sz w:val="16"/>
          <w:szCs w:val="16"/>
        </w:rPr>
        <w:t>Замысел</w:t>
      </w:r>
      <w:r>
        <w:rPr>
          <w:rFonts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соз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дания роман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Капитанская дочка». </w:t>
      </w:r>
      <w:r>
        <w:rPr>
          <w:rFonts w:ascii="Times New Roman" w:hAnsi="Times New Roman"/>
          <w:color w:val="000000"/>
          <w:sz w:val="16"/>
          <w:szCs w:val="16"/>
        </w:rPr>
        <w:t>Отношение п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эта к прошлому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ос</w:t>
        <w:softHyphen/>
        <w:t>сии. Отражение событий</w:t>
      </w:r>
      <w:r>
        <w:rPr>
          <w:rFonts w:ascii="Times New Roman" w:hAnsi="Times New Roman"/>
          <w:b/>
          <w:bCs/>
          <w:color w:val="000000"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Cs/>
          <w:color w:val="000000"/>
          <w:spacing w:val="-12"/>
          <w:sz w:val="16"/>
          <w:szCs w:val="16"/>
        </w:rPr>
        <w:t>пугачевс</w:t>
        <w:softHyphen/>
        <w:t xml:space="preserve">кого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восстания в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>художествен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ном произведе</w:t>
      </w:r>
      <w:r>
        <w:rPr>
          <w:rFonts w:ascii="Times New Roman" w:hAnsi="Times New Roman"/>
          <w:bCs/>
          <w:color w:val="000000"/>
          <w:spacing w:val="-9"/>
          <w:sz w:val="16"/>
          <w:szCs w:val="16"/>
        </w:rPr>
        <w:t>ний и в истори</w:t>
      </w:r>
      <w:r>
        <w:rPr>
          <w:rFonts w:ascii="Times New Roman" w:hAnsi="Times New Roman"/>
          <w:bCs/>
          <w:color w:val="000000"/>
          <w:spacing w:val="-10"/>
          <w:sz w:val="16"/>
          <w:szCs w:val="16"/>
        </w:rPr>
        <w:t xml:space="preserve">ческом труде </w:t>
      </w:r>
      <w:r>
        <w:rPr>
          <w:rFonts w:ascii="Times New Roman" w:hAnsi="Times New Roman"/>
          <w:bCs/>
          <w:color w:val="000000"/>
          <w:spacing w:val="-8"/>
          <w:sz w:val="16"/>
          <w:szCs w:val="16"/>
        </w:rPr>
        <w:t>писателя. Эво</w:t>
      </w:r>
      <w:r>
        <w:rPr>
          <w:rFonts w:ascii="Times New Roman" w:hAnsi="Times New Roman"/>
          <w:bCs/>
          <w:color w:val="000000"/>
          <w:spacing w:val="-12"/>
          <w:sz w:val="16"/>
          <w:szCs w:val="16"/>
        </w:rPr>
        <w:t>люция замысла р</w:t>
      </w:r>
      <w:r>
        <w:rPr>
          <w:rFonts w:ascii="Times New Roman" w:hAnsi="Times New Roman"/>
          <w:bCs/>
          <w:color w:val="000000"/>
          <w:spacing w:val="-11"/>
          <w:sz w:val="16"/>
          <w:szCs w:val="16"/>
        </w:rPr>
        <w:t>омана. Вы</w:t>
        <w:softHyphen/>
      </w:r>
      <w:r>
        <w:rPr>
          <w:rFonts w:ascii="Times New Roman" w:hAnsi="Times New Roman"/>
          <w:bCs/>
          <w:color w:val="000000"/>
          <w:spacing w:val="-15"/>
          <w:sz w:val="16"/>
          <w:szCs w:val="16"/>
        </w:rPr>
        <w:t xml:space="preserve">мышленные </w:t>
      </w:r>
      <w:r>
        <w:rPr>
          <w:rFonts w:ascii="Times New Roman" w:hAnsi="Times New Roman"/>
          <w:bCs/>
          <w:color w:val="000000"/>
          <w:spacing w:val="-4"/>
          <w:sz w:val="16"/>
          <w:szCs w:val="16"/>
        </w:rPr>
        <w:t xml:space="preserve">герои и их </w:t>
      </w:r>
      <w:r>
        <w:rPr>
          <w:rFonts w:ascii="Times New Roman" w:hAnsi="Times New Roman"/>
          <w:bCs/>
          <w:color w:val="000000"/>
          <w:spacing w:val="-15"/>
          <w:sz w:val="16"/>
          <w:szCs w:val="16"/>
        </w:rPr>
        <w:t xml:space="preserve">подлинные прототипы. </w:t>
      </w:r>
      <w:r>
        <w:rPr>
          <w:rFonts w:ascii="Times New Roman" w:hAnsi="Times New Roman"/>
          <w:bCs/>
          <w:color w:val="000000"/>
          <w:spacing w:val="-10"/>
          <w:sz w:val="16"/>
          <w:szCs w:val="16"/>
        </w:rPr>
        <w:t xml:space="preserve">Нравственная </w:t>
      </w:r>
      <w:r>
        <w:rPr>
          <w:rFonts w:ascii="Times New Roman" w:hAnsi="Times New Roman"/>
          <w:bCs/>
          <w:color w:val="000000"/>
          <w:spacing w:val="-9"/>
          <w:sz w:val="16"/>
          <w:szCs w:val="16"/>
        </w:rPr>
        <w:t>оценка лично</w:t>
      </w:r>
      <w:r>
        <w:rPr>
          <w:rFonts w:ascii="Times New Roman" w:hAnsi="Times New Roman"/>
          <w:bCs/>
          <w:color w:val="000000"/>
          <w:spacing w:val="-7"/>
          <w:sz w:val="16"/>
          <w:szCs w:val="16"/>
        </w:rPr>
        <w:t>сти героя. Гри</w:t>
      </w:r>
      <w:r>
        <w:rPr>
          <w:rFonts w:ascii="Times New Roman" w:hAnsi="Times New Roman"/>
          <w:bCs/>
          <w:color w:val="000000"/>
          <w:spacing w:val="-9"/>
          <w:sz w:val="16"/>
          <w:szCs w:val="16"/>
        </w:rPr>
        <w:t>нев и Савельич. Роль эпи</w:t>
      </w:r>
      <w:r>
        <w:rPr>
          <w:rFonts w:ascii="Times New Roman" w:hAnsi="Times New Roman"/>
          <w:bCs/>
          <w:color w:val="000000"/>
          <w:spacing w:val="-14"/>
          <w:sz w:val="16"/>
          <w:szCs w:val="16"/>
        </w:rPr>
        <w:t xml:space="preserve">графов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Идейно-</w:t>
      </w:r>
      <w:r>
        <w:rPr>
          <w:rFonts w:ascii="Times New Roman" w:hAnsi="Times New Roman"/>
          <w:color w:val="000000"/>
          <w:sz w:val="16"/>
          <w:szCs w:val="16"/>
        </w:rPr>
        <w:t>худо</w:t>
        <w:softHyphen/>
        <w:t>жествен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ая структура романа, спосо</w:t>
        <w:softHyphen/>
        <w:t xml:space="preserve">бы выражения позиции автора. Жанровое своеобраз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роизведения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сторизм ху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дожественной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литературы,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реализм, роман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(начальные </w:t>
      </w:r>
      <w:r>
        <w:rPr>
          <w:rFonts w:ascii="Times New Roman" w:hAnsi="Times New Roman"/>
          <w:color w:val="000000"/>
          <w:spacing w:val="-6"/>
          <w:sz w:val="16"/>
          <w:szCs w:val="16"/>
        </w:rPr>
        <w:t>Представления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pacing w:val="-3"/>
          <w:sz w:val="16"/>
          <w:szCs w:val="16"/>
        </w:rPr>
        <w:t>Повесть</w:t>
      </w:r>
      <w:r>
        <w:rPr>
          <w:rFonts w:ascii="Times New Roman" w:hAnsi="Times New Roman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«Пи</w:t>
        <w:softHyphen/>
        <w:t>ко</w:t>
      </w:r>
      <w:r>
        <w:rPr>
          <w:rFonts w:ascii="Times New Roman" w:hAnsi="Times New Roman"/>
          <w:color w:val="000000"/>
          <w:sz w:val="16"/>
          <w:szCs w:val="16"/>
        </w:rPr>
        <w:t>вая дама» к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ак вершина </w:t>
      </w:r>
      <w:r>
        <w:rPr>
          <w:rFonts w:ascii="Times New Roman" w:hAnsi="Times New Roman"/>
          <w:bCs/>
          <w:color w:val="000000"/>
          <w:spacing w:val="-14"/>
          <w:w w:val="95"/>
          <w:sz w:val="16"/>
          <w:szCs w:val="16"/>
        </w:rPr>
        <w:t xml:space="preserve">пушкинской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прозы. Проблема ч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лове</w:t>
        <w:softHyphen/>
        <w:t>ка и судь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бы. Система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образов персонажей в повес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ти. Германн как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художествен</w:t>
        <w:softHyphen/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ное открытие </w:t>
      </w:r>
      <w:r>
        <w:rPr>
          <w:rFonts w:ascii="Times New Roman" w:hAnsi="Times New Roman"/>
          <w:color w:val="000000"/>
          <w:spacing w:val="-6"/>
          <w:sz w:val="16"/>
          <w:szCs w:val="16"/>
        </w:rPr>
        <w:t>Пушкина. Ком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>позиция повес</w:t>
      </w:r>
      <w:r>
        <w:rPr>
          <w:rFonts w:ascii="Times New Roman" w:hAnsi="Times New Roman"/>
          <w:color w:val="000000"/>
          <w:sz w:val="16"/>
          <w:szCs w:val="16"/>
        </w:rPr>
        <w:t>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М.Ю.Лермонтов. Кавказ в жизни и творчестве </w:t>
      </w:r>
      <w:r>
        <w:rPr>
          <w:rFonts w:ascii="Times New Roman" w:hAnsi="Times New Roman"/>
          <w:color w:val="000000"/>
          <w:spacing w:val="2"/>
          <w:sz w:val="16"/>
          <w:szCs w:val="16"/>
        </w:rPr>
        <w:t>М.Ю. Лермон</w:t>
        <w:softHyphen/>
        <w:t>т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а. Своеоб</w:t>
        <w:softHyphen/>
        <w:t xml:space="preserve">разие сюжета и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композици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оэмы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«Мцыри»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Ис</w:t>
        <w:softHyphen/>
        <w:t>тория созда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ния поэмы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«Мцыри». Тема и идея произ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едения. Фило</w:t>
      </w:r>
      <w:r>
        <w:rPr>
          <w:rFonts w:ascii="Times New Roman" w:hAnsi="Times New Roman"/>
          <w:color w:val="000000"/>
          <w:spacing w:val="-14"/>
          <w:sz w:val="16"/>
          <w:szCs w:val="16"/>
        </w:rPr>
        <w:t xml:space="preserve">софский СМЫСЛ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эпиграфа. Композиция поэмы. </w:t>
      </w:r>
      <w:r>
        <w:rPr>
          <w:rFonts w:ascii="Times New Roman" w:hAnsi="Times New Roman"/>
          <w:color w:val="000000"/>
          <w:sz w:val="16"/>
          <w:szCs w:val="16"/>
        </w:rPr>
        <w:t xml:space="preserve">Трагическо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ротивостояние </w:t>
      </w:r>
      <w:r>
        <w:rPr>
          <w:rFonts w:ascii="Times New Roman" w:hAnsi="Times New Roman"/>
          <w:color w:val="000000"/>
          <w:sz w:val="16"/>
          <w:szCs w:val="16"/>
        </w:rPr>
        <w:t>человека и об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стоятельств. Романтический </w:t>
      </w:r>
      <w:r>
        <w:rPr>
          <w:rFonts w:ascii="Times New Roman" w:hAnsi="Times New Roman"/>
          <w:color w:val="000000"/>
          <w:sz w:val="16"/>
          <w:szCs w:val="16"/>
        </w:rPr>
        <w:t>герой. Свобо</w:t>
        <w:softHyphen/>
      </w:r>
      <w:r>
        <w:rPr>
          <w:rFonts w:ascii="Times New Roman" w:hAnsi="Times New Roman"/>
          <w:color w:val="000000"/>
          <w:spacing w:val="1"/>
          <w:sz w:val="16"/>
          <w:szCs w:val="16"/>
        </w:rPr>
        <w:t>долюбие лич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ости в поэме. </w:t>
      </w:r>
      <w:r>
        <w:rPr>
          <w:rFonts w:ascii="Times New Roman" w:hAnsi="Times New Roman"/>
          <w:color w:val="000000"/>
          <w:sz w:val="16"/>
          <w:szCs w:val="16"/>
        </w:rPr>
        <w:t>Роль вступл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ия, лирического монолога, </w:t>
      </w:r>
      <w:r>
        <w:rPr>
          <w:rFonts w:ascii="Times New Roman" w:hAnsi="Times New Roman"/>
          <w:color w:val="000000"/>
          <w:sz w:val="16"/>
          <w:szCs w:val="16"/>
        </w:rPr>
        <w:t>пейзажа в поэме.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Своеобразие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поэмы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«Мцыри» как р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омантич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</w:t>
        <w:softHyphen/>
        <w:t>кой поэм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Н.В. Гоголь -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писатель-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сатирик. </w:t>
      </w:r>
      <w:r>
        <w:rPr>
          <w:rFonts w:ascii="Times New Roman" w:hAnsi="Times New Roman"/>
          <w:color w:val="000000"/>
          <w:sz w:val="16"/>
          <w:szCs w:val="16"/>
        </w:rPr>
        <w:t>История соз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дания комедии </w:t>
      </w:r>
      <w:r>
        <w:rPr>
          <w:rFonts w:ascii="Times New Roman" w:hAnsi="Times New Roman"/>
          <w:color w:val="000000"/>
          <w:sz w:val="16"/>
          <w:szCs w:val="16"/>
        </w:rPr>
        <w:t xml:space="preserve">«Ревизор» и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ее первой по</w:t>
        <w:softHyphen/>
        <w:t xml:space="preserve">становки. </w:t>
      </w:r>
      <w:r>
        <w:rPr>
          <w:rFonts w:ascii="Times New Roman" w:hAnsi="Times New Roman"/>
          <w:color w:val="000000"/>
          <w:sz w:val="16"/>
          <w:szCs w:val="16"/>
        </w:rPr>
        <w:t xml:space="preserve">Жизненная основа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комедии «Р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ви</w:t>
        <w:softHyphen/>
        <w:t>зор», «Реви</w:t>
      </w:r>
      <w:r>
        <w:rPr>
          <w:rFonts w:ascii="Times New Roman" w:hAnsi="Times New Roman"/>
          <w:color w:val="000000"/>
          <w:sz w:val="16"/>
          <w:szCs w:val="16"/>
        </w:rPr>
        <w:t xml:space="preserve">зор» в театре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азоблачени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нравственных и </w:t>
      </w:r>
      <w:r>
        <w:rPr>
          <w:rFonts w:ascii="Times New Roman" w:hAnsi="Times New Roman"/>
          <w:color w:val="000000"/>
          <w:sz w:val="16"/>
          <w:szCs w:val="16"/>
        </w:rPr>
        <w:t>социальных пороков чинов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ичьей России. «Ревизор» в </w:t>
      </w:r>
      <w:r>
        <w:rPr>
          <w:rFonts w:ascii="Times New Roman" w:hAnsi="Times New Roman"/>
          <w:color w:val="000000"/>
          <w:sz w:val="16"/>
          <w:szCs w:val="16"/>
        </w:rPr>
        <w:t xml:space="preserve">современных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постановках.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Мастерство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Гоголя-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 xml:space="preserve">драматурга в </w:t>
      </w:r>
      <w:r>
        <w:rPr>
          <w:rFonts w:ascii="Times New Roman" w:hAnsi="Times New Roman"/>
          <w:color w:val="000000"/>
          <w:sz w:val="16"/>
          <w:szCs w:val="16"/>
        </w:rPr>
        <w:t>создании обр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>а</w:t>
        <w:softHyphen/>
        <w:t>за Хлестако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ва. Авторские </w:t>
      </w:r>
      <w:r>
        <w:rPr>
          <w:rFonts w:ascii="Times New Roman" w:hAnsi="Times New Roman"/>
          <w:color w:val="000000"/>
          <w:sz w:val="16"/>
          <w:szCs w:val="16"/>
        </w:rPr>
        <w:t>средства рас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крытия харак</w:t>
        <w:softHyphen/>
      </w:r>
      <w:r>
        <w:rPr>
          <w:rFonts w:ascii="Times New Roman" w:hAnsi="Times New Roman"/>
          <w:color w:val="000000"/>
          <w:sz w:val="16"/>
          <w:szCs w:val="16"/>
        </w:rPr>
        <w:t>тера. Хлеста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ковщина как нравственное </w:t>
      </w:r>
      <w:r>
        <w:rPr>
          <w:rFonts w:ascii="Times New Roman" w:hAnsi="Times New Roman"/>
          <w:color w:val="000000"/>
          <w:sz w:val="16"/>
          <w:szCs w:val="16"/>
        </w:rPr>
        <w:t xml:space="preserve">явление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«Шинель» -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одна из пе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тербургских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повестей. Н.В. Гоголь 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етербург. </w:t>
      </w:r>
      <w:r>
        <w:rPr>
          <w:rFonts w:ascii="Times New Roman" w:hAnsi="Times New Roman"/>
          <w:color w:val="000000"/>
          <w:sz w:val="16"/>
          <w:szCs w:val="16"/>
        </w:rPr>
        <w:t>Жизненные ис</w:t>
        <w:softHyphen/>
        <w:t>точники повес</w:t>
        <w:softHyphen/>
        <w:t>ти. Изображе</w:t>
        <w:softHyphen/>
        <w:t>ние чиновниче</w:t>
        <w:softHyphen/>
      </w:r>
      <w:r>
        <w:rPr>
          <w:rFonts w:ascii="Times New Roman" w:hAnsi="Times New Roman"/>
          <w:color w:val="000000"/>
          <w:spacing w:val="1"/>
          <w:sz w:val="16"/>
          <w:szCs w:val="16"/>
        </w:rPr>
        <w:t>ства и «ма</w:t>
        <w:softHyphen/>
      </w:r>
      <w:r>
        <w:rPr>
          <w:rFonts w:ascii="Times New Roman" w:hAnsi="Times New Roman"/>
          <w:color w:val="000000"/>
          <w:sz w:val="16"/>
          <w:szCs w:val="16"/>
        </w:rPr>
        <w:t>ленького чело</w:t>
        <w:softHyphen/>
        <w:t>века». Автор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кое отношение </w:t>
      </w:r>
      <w:r>
        <w:rPr>
          <w:rFonts w:ascii="Times New Roman" w:hAnsi="Times New Roman"/>
          <w:color w:val="000000"/>
          <w:sz w:val="16"/>
          <w:szCs w:val="16"/>
        </w:rPr>
        <w:t>к герою и собы</w:t>
        <w:softHyphen/>
        <w:t xml:space="preserve">тиям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>Н.С. Лесков.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 Нравственные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проблемы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рассказ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«Старый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 гений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зображение пси</w:t>
        <w:softHyphen/>
        <w:t>хологического со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>стояния человека. Защита обездолен</w:t>
        <w:softHyphen/>
        <w:t>ных.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 Сатира на чи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новничество.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Раз</w:t>
        <w:softHyphen/>
        <w:t>витие поня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тия о рассказе.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Художе</w:t>
        <w:softHyphen/>
        <w:t>ствен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ая деталь как средство соз</w:t>
        <w:softHyphen/>
        <w:t>дания художест</w:t>
        <w:softHyphen/>
        <w:t>венного об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>раз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5"/>
          <w:sz w:val="16"/>
          <w:szCs w:val="16"/>
        </w:rPr>
        <w:t xml:space="preserve">Л.Н.Толстой. «После бала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Л.Н.Толстой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 как поборник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суровой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правды жизни.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 Социально-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нравственные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 проблемы. </w:t>
      </w:r>
      <w:r>
        <w:rPr>
          <w:rFonts w:ascii="Times New Roman" w:hAnsi="Times New Roman"/>
          <w:spacing w:val="-2"/>
          <w:sz w:val="16"/>
          <w:szCs w:val="16"/>
        </w:rPr>
        <w:t xml:space="preserve">Особенности композиции рассказа. Автор и рассказчик в произведении. Повесть «Отрочество» как автобиографическое произведение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6"/>
          <w:sz w:val="16"/>
          <w:szCs w:val="16"/>
        </w:rPr>
        <w:t>Пейзажная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лирика поэтов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второй поло</w:t>
        <w:softHyphen/>
      </w:r>
      <w:r>
        <w:rPr>
          <w:rFonts w:ascii="Times New Roman" w:hAnsi="Times New Roman"/>
          <w:color w:val="000000"/>
          <w:sz w:val="16"/>
          <w:szCs w:val="16"/>
        </w:rPr>
        <w:t>вины 19 века.</w:t>
      </w:r>
      <w:r>
        <w:rPr>
          <w:rFonts w:ascii="Times New Roman" w:hAnsi="Times New Roman"/>
          <w:color w:val="000000"/>
          <w:spacing w:val="-14"/>
          <w:sz w:val="16"/>
          <w:szCs w:val="16"/>
        </w:rPr>
        <w:t xml:space="preserve"> Ф.И. Тютчев,</w:t>
      </w:r>
      <w:r>
        <w:rPr>
          <w:rFonts w:ascii="Times New Roman" w:hAnsi="Times New Roman"/>
          <w:color w:val="000000"/>
          <w:spacing w:val="8"/>
          <w:sz w:val="16"/>
          <w:szCs w:val="16"/>
        </w:rPr>
        <w:t xml:space="preserve"> А.А Фет. 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>Поэзия родной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 природы в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творчестве Ф.И. Тютчева (стихотворение 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>«Осенний</w:t>
      </w:r>
      <w:r>
        <w:rPr>
          <w:rFonts w:ascii="Times New Roman" w:hAnsi="Times New Roman"/>
          <w:color w:val="000000"/>
          <w:spacing w:val="4"/>
          <w:sz w:val="16"/>
          <w:szCs w:val="16"/>
        </w:rPr>
        <w:t xml:space="preserve"> вечер») и</w:t>
      </w:r>
      <w:r>
        <w:rPr>
          <w:rFonts w:ascii="Times New Roman" w:hAnsi="Times New Roman"/>
          <w:color w:val="000000"/>
          <w:spacing w:val="16"/>
          <w:sz w:val="16"/>
          <w:szCs w:val="16"/>
        </w:rPr>
        <w:t xml:space="preserve"> А.А. Фет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(«Последний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 ландыш»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1"/>
          <w:sz w:val="16"/>
          <w:szCs w:val="16"/>
        </w:rPr>
        <w:t>А.П. Чехов.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Рассказ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«О любви» как история об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 упущенном счастье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Поэтика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рассказа «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любви». Психологизм художественной литературы (развитие представ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лений)</w:t>
      </w: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ИЗ РУССКОЙ ЛИТЕРАТУРЫ </w:t>
      </w:r>
      <w:r>
        <w:rPr>
          <w:rFonts w:ascii="Times New Roman" w:hAnsi="Times New Roman"/>
          <w:b/>
          <w:bCs/>
          <w:color w:val="000000"/>
          <w:sz w:val="16"/>
          <w:szCs w:val="16"/>
          <w:lang w:val="en-US"/>
        </w:rPr>
        <w:t>XX</w:t>
      </w:r>
      <w:r>
        <w:rPr>
          <w:rFonts w:ascii="Times New Roman" w:hAnsi="Times New Roman"/>
          <w:b/>
          <w:bCs/>
          <w:color w:val="000000"/>
          <w:sz w:val="16"/>
          <w:szCs w:val="16"/>
        </w:rPr>
        <w:t xml:space="preserve"> ВЕК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>И.А. Бунин. Р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ассказ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Кавказ»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Мастерство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Бунина-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рассказчика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сихологизм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прозы писате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16"/>
          <w:szCs w:val="16"/>
        </w:rPr>
        <w:t xml:space="preserve">А.И. Куприн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ассказ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Куст сирени». </w:t>
      </w:r>
      <w:r>
        <w:rPr>
          <w:rFonts w:ascii="Times New Roman" w:hAnsi="Times New Roman"/>
          <w:color w:val="000000"/>
          <w:sz w:val="16"/>
          <w:szCs w:val="16"/>
        </w:rPr>
        <w:t>Основная сю</w:t>
        <w:softHyphen/>
        <w:t xml:space="preserve">жетная линия рассказа и его подтекст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>М. Горький</w:t>
      </w:r>
      <w:r>
        <w:rPr>
          <w:rFonts w:ascii="Times New Roman" w:hAnsi="Times New Roman"/>
          <w:color w:val="000000"/>
          <w:sz w:val="16"/>
          <w:szCs w:val="16"/>
        </w:rPr>
        <w:t xml:space="preserve"> - певец света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. «Явление </w:t>
      </w:r>
      <w:r>
        <w:rPr>
          <w:rFonts w:ascii="Times New Roman" w:hAnsi="Times New Roman"/>
          <w:color w:val="000000"/>
          <w:spacing w:val="5"/>
          <w:sz w:val="16"/>
          <w:szCs w:val="16"/>
        </w:rPr>
        <w:t xml:space="preserve">босяка» в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ассказе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Челкаш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Герои и их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удьбы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История </w:t>
      </w:r>
      <w:r>
        <w:rPr>
          <w:rFonts w:ascii="Times New Roman" w:hAnsi="Times New Roman"/>
          <w:color w:val="000000"/>
          <w:sz w:val="16"/>
          <w:szCs w:val="16"/>
        </w:rPr>
        <w:t>создания рас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сказа «Челкаш». Смысл конфликта ме</w:t>
        <w:softHyphen/>
        <w:t xml:space="preserve">жду Челкашом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и Гаврилой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Авторское представлен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о счастье. Роль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пейзажа в рас</w:t>
        <w:softHyphen/>
      </w:r>
      <w:r>
        <w:rPr>
          <w:rFonts w:ascii="Times New Roman" w:hAnsi="Times New Roman"/>
          <w:color w:val="000000"/>
          <w:spacing w:val="1"/>
          <w:sz w:val="16"/>
          <w:szCs w:val="16"/>
        </w:rPr>
        <w:t>сказ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С.А. Есенин </w:t>
      </w:r>
      <w:r>
        <w:rPr>
          <w:rFonts w:ascii="Times New Roman" w:hAnsi="Times New Roman"/>
          <w:color w:val="000000"/>
          <w:sz w:val="16"/>
          <w:szCs w:val="16"/>
        </w:rPr>
        <w:t xml:space="preserve">«Пугачев» -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оэма на </w:t>
      </w:r>
      <w:r>
        <w:rPr>
          <w:rFonts w:ascii="Times New Roman" w:hAnsi="Times New Roman"/>
          <w:color w:val="000000"/>
          <w:sz w:val="16"/>
          <w:szCs w:val="16"/>
        </w:rPr>
        <w:t xml:space="preserve">историческую тему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Характер Пуга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чева в поэме. Современность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и историческо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прошлое в дра</w:t>
        <w:softHyphen/>
      </w:r>
      <w:r>
        <w:rPr>
          <w:rFonts w:ascii="Times New Roman" w:hAnsi="Times New Roman"/>
          <w:color w:val="000000"/>
          <w:sz w:val="16"/>
          <w:szCs w:val="16"/>
        </w:rPr>
        <w:t>матической по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эме Есенина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Драматическая </w:t>
      </w:r>
      <w:r>
        <w:rPr>
          <w:rFonts w:ascii="Times New Roman" w:hAnsi="Times New Roman"/>
          <w:color w:val="000000"/>
          <w:sz w:val="16"/>
          <w:szCs w:val="16"/>
        </w:rPr>
        <w:t>поэма (началь</w:t>
        <w:softHyphen/>
        <w:t>ное представ</w:t>
        <w:softHyphen/>
        <w:t>ление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И.С.Шмелев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ассказ «Как я стал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исателем».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Воспоми</w:t>
      </w:r>
      <w:r>
        <w:rPr>
          <w:rFonts w:ascii="Times New Roman" w:hAnsi="Times New Roman"/>
          <w:color w:val="000000"/>
          <w:spacing w:val="4"/>
          <w:sz w:val="16"/>
          <w:szCs w:val="16"/>
        </w:rPr>
        <w:t xml:space="preserve">нания о пути к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творчест</w:t>
        <w:softHyphen/>
        <w:t xml:space="preserve">ву. </w:t>
      </w:r>
      <w:r>
        <w:rPr>
          <w:rFonts w:ascii="Times New Roman" w:hAnsi="Times New Roman"/>
          <w:color w:val="000000"/>
          <w:sz w:val="16"/>
          <w:szCs w:val="16"/>
        </w:rPr>
        <w:t>Сопоставление</w:t>
      </w:r>
      <w:r>
        <w:rPr>
          <w:rFonts w:ascii="Times New Roman" w:hAnsi="Times New Roman"/>
          <w:b/>
          <w:bCs/>
          <w:color w:val="000000"/>
          <w:spacing w:val="-11"/>
          <w:sz w:val="16"/>
          <w:szCs w:val="16"/>
        </w:rPr>
        <w:t xml:space="preserve"> </w:t>
      </w:r>
      <w:r>
        <w:rPr>
          <w:rFonts w:ascii="Times New Roman" w:hAnsi="Times New Roman"/>
          <w:bCs/>
          <w:color w:val="000000"/>
          <w:spacing w:val="-11"/>
          <w:sz w:val="16"/>
          <w:szCs w:val="16"/>
        </w:rPr>
        <w:t>художественно</w:t>
      </w:r>
      <w:r>
        <w:rPr>
          <w:rFonts w:ascii="Times New Roman" w:hAnsi="Times New Roman"/>
          <w:bCs/>
          <w:color w:val="000000"/>
          <w:spacing w:val="-8"/>
          <w:sz w:val="16"/>
          <w:szCs w:val="16"/>
        </w:rPr>
        <w:t>го произведе</w:t>
      </w:r>
      <w:r>
        <w:rPr>
          <w:rFonts w:ascii="Times New Roman" w:hAnsi="Times New Roman"/>
          <w:bCs/>
          <w:color w:val="000000"/>
          <w:spacing w:val="-7"/>
          <w:sz w:val="16"/>
          <w:szCs w:val="16"/>
        </w:rPr>
        <w:t xml:space="preserve">ний </w:t>
      </w:r>
      <w:r>
        <w:rPr>
          <w:rFonts w:ascii="Times New Roman" w:hAnsi="Times New Roman"/>
          <w:color w:val="000000"/>
          <w:spacing w:val="-7"/>
          <w:sz w:val="16"/>
          <w:szCs w:val="16"/>
        </w:rPr>
        <w:t xml:space="preserve">с </w:t>
      </w:r>
      <w:r>
        <w:rPr>
          <w:rFonts w:ascii="Times New Roman" w:hAnsi="Times New Roman"/>
          <w:bCs/>
          <w:color w:val="000000"/>
          <w:spacing w:val="-7"/>
          <w:sz w:val="16"/>
          <w:szCs w:val="16"/>
        </w:rPr>
        <w:t>докумен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тально -</w:t>
      </w:r>
      <w:r>
        <w:rPr>
          <w:rFonts w:ascii="Times New Roman" w:hAnsi="Times New Roman"/>
          <w:color w:val="000000"/>
          <w:sz w:val="16"/>
          <w:szCs w:val="16"/>
        </w:rPr>
        <w:t>биографиче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кими текстами </w:t>
      </w:r>
      <w:r>
        <w:rPr>
          <w:rFonts w:ascii="Times New Roman" w:hAnsi="Times New Roman"/>
          <w:color w:val="000000"/>
          <w:sz w:val="16"/>
          <w:szCs w:val="16"/>
        </w:rPr>
        <w:t>мемуары, вос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поминания,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дневники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16"/>
          <w:szCs w:val="16"/>
        </w:rPr>
        <w:t xml:space="preserve">М.А. Осоргин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воеобразие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рассказ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Пенсне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Реальное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 фан</w:t>
        <w:softHyphen/>
        <w:t>тастиче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ское в рас</w:t>
        <w:softHyphen/>
        <w:t xml:space="preserve">сказе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«Пенсне». Ме</w:t>
      </w:r>
      <w:r>
        <w:rPr>
          <w:rFonts w:ascii="Times New Roman" w:hAnsi="Times New Roman"/>
          <w:color w:val="000000"/>
          <w:sz w:val="16"/>
          <w:szCs w:val="16"/>
        </w:rPr>
        <w:t xml:space="preserve">лочи быта и их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психологическое содержа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>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исатели улыбаются. </w:t>
      </w:r>
      <w:r>
        <w:rPr>
          <w:rFonts w:ascii="Times New Roman" w:hAnsi="Times New Roman"/>
          <w:color w:val="000000"/>
          <w:sz w:val="16"/>
          <w:szCs w:val="16"/>
        </w:rPr>
        <w:t>Журнал «Сати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и</w:t>
        <w:softHyphen/>
        <w:t>кон». «Все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общая история,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обрабо</w:t>
        <w:softHyphen/>
        <w:t xml:space="preserve">танная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«Сатири</w:t>
        <w:softHyphen/>
        <w:t xml:space="preserve">коном»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(отрывки). Сатирическое изображение </w:t>
      </w:r>
      <w:r>
        <w:rPr>
          <w:rFonts w:ascii="Times New Roman" w:hAnsi="Times New Roman"/>
          <w:color w:val="000000"/>
          <w:sz w:val="16"/>
          <w:szCs w:val="16"/>
        </w:rPr>
        <w:t>ис</w:t>
        <w:softHyphen/>
        <w:t xml:space="preserve">торических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собы</w:t>
        <w:softHyphen/>
        <w:t>тий. Ир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ическое повествование о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прошлом и со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ременности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.Тэфф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«Жизнь и воротник</w:t>
      </w:r>
      <w:r>
        <w:rPr>
          <w:rFonts w:ascii="Times New Roman" w:hAnsi="Times New Roman"/>
          <w:bCs/>
          <w:color w:val="000000"/>
          <w:spacing w:val="3"/>
          <w:sz w:val="16"/>
          <w:szCs w:val="16"/>
        </w:rPr>
        <w:t xml:space="preserve">». </w:t>
      </w:r>
      <w:r>
        <w:rPr>
          <w:rFonts w:ascii="Times New Roman" w:hAnsi="Times New Roman"/>
          <w:color w:val="000000"/>
          <w:sz w:val="16"/>
          <w:szCs w:val="16"/>
        </w:rPr>
        <w:t xml:space="preserve">М. Зощенко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«История болезни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атира 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юмор в рассказах. 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z w:val="16"/>
          <w:szCs w:val="16"/>
        </w:rPr>
        <w:t>А.Т. Твардов</w:t>
        <w:softHyphen/>
        <w:t>ский - поэт-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гражданин.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История соз</w:t>
        <w:softHyphen/>
        <w:t xml:space="preserve">дания поэмы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«Василий Теркин». </w:t>
      </w:r>
      <w:r>
        <w:rPr>
          <w:rFonts w:ascii="Times New Roman" w:hAnsi="Times New Roman"/>
          <w:color w:val="000000"/>
          <w:sz w:val="16"/>
          <w:szCs w:val="16"/>
        </w:rPr>
        <w:t>Творческий за</w:t>
        <w:softHyphen/>
      </w:r>
      <w:r>
        <w:rPr>
          <w:rFonts w:ascii="Times New Roman" w:hAnsi="Times New Roman"/>
          <w:color w:val="000000"/>
          <w:spacing w:val="1"/>
          <w:sz w:val="16"/>
          <w:szCs w:val="16"/>
        </w:rPr>
        <w:t>мысел «Васи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лия Теркина», история создания образа главного героя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Человек на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войне. Василий </w:t>
      </w:r>
      <w:r>
        <w:rPr>
          <w:rFonts w:ascii="Times New Roman" w:hAnsi="Times New Roman"/>
          <w:color w:val="000000"/>
          <w:sz w:val="16"/>
          <w:szCs w:val="16"/>
        </w:rPr>
        <w:t>Теркин - за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щитник родной страны. Обоб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щающий смысл </w:t>
      </w:r>
      <w:r>
        <w:rPr>
          <w:rFonts w:ascii="Times New Roman" w:hAnsi="Times New Roman"/>
          <w:color w:val="000000"/>
          <w:sz w:val="16"/>
          <w:szCs w:val="16"/>
        </w:rPr>
        <w:t>образа главно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го героя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Особеннос</w:t>
        <w:softHyphen/>
        <w:t>ти языка и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стиля поэмы.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Юмор. Связь фольклора и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 литературы. Композиция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 поэмы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1"/>
          <w:sz w:val="16"/>
          <w:szCs w:val="16"/>
        </w:rPr>
        <w:t>А.Платонов. Картины вой</w:t>
        <w:softHyphen/>
        <w:t xml:space="preserve">ны и мирной </w:t>
      </w:r>
      <w:r>
        <w:rPr>
          <w:rFonts w:ascii="Times New Roman" w:hAnsi="Times New Roman"/>
          <w:color w:val="000000"/>
          <w:sz w:val="16"/>
          <w:szCs w:val="16"/>
        </w:rPr>
        <w:t>жизни в рас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сказе «Воз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вращение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Утве</w:t>
        <w:softHyphen/>
      </w:r>
      <w:r>
        <w:rPr>
          <w:rFonts w:ascii="Times New Roman" w:hAnsi="Times New Roman"/>
          <w:color w:val="000000"/>
          <w:sz w:val="16"/>
          <w:szCs w:val="16"/>
        </w:rPr>
        <w:t>ждение добро</w:t>
        <w:softHyphen/>
        <w:t>ты, сострада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ия, гуманизма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 душах сол</w:t>
        <w:softHyphen/>
      </w:r>
      <w:r>
        <w:rPr>
          <w:rFonts w:ascii="Times New Roman" w:hAnsi="Times New Roman"/>
          <w:color w:val="000000"/>
          <w:sz w:val="16"/>
          <w:szCs w:val="16"/>
        </w:rPr>
        <w:t>дат, вернув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шихся с войны. 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 xml:space="preserve">Изображение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негромкого гер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оизма труже</w:t>
        <w:softHyphen/>
      </w:r>
      <w:r>
        <w:rPr>
          <w:rFonts w:ascii="Times New Roman" w:hAnsi="Times New Roman"/>
          <w:color w:val="000000"/>
          <w:spacing w:val="-5"/>
          <w:sz w:val="16"/>
          <w:szCs w:val="16"/>
        </w:rPr>
        <w:t xml:space="preserve">ников тыла. 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 xml:space="preserve">Нравственная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проблематика 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гуманизм рас</w:t>
      </w:r>
      <w:r>
        <w:rPr>
          <w:rFonts w:ascii="Times New Roman" w:hAnsi="Times New Roman"/>
          <w:color w:val="000000"/>
          <w:sz w:val="16"/>
          <w:szCs w:val="16"/>
        </w:rPr>
        <w:t>сказа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тихи и песн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о Великой </w:t>
      </w:r>
      <w:r>
        <w:rPr>
          <w:rFonts w:ascii="Times New Roman" w:hAnsi="Times New Roman"/>
          <w:color w:val="000000"/>
          <w:sz w:val="16"/>
          <w:szCs w:val="16"/>
        </w:rPr>
        <w:t>Отечествен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ой войне. </w:t>
      </w:r>
      <w:r>
        <w:rPr>
          <w:rFonts w:ascii="Times New Roman" w:hAnsi="Times New Roman"/>
          <w:color w:val="000000"/>
          <w:sz w:val="16"/>
          <w:szCs w:val="16"/>
        </w:rPr>
        <w:t>Боевые подви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ги и военные </w:t>
      </w:r>
      <w:r>
        <w:rPr>
          <w:rFonts w:ascii="Times New Roman" w:hAnsi="Times New Roman"/>
          <w:color w:val="000000"/>
          <w:sz w:val="16"/>
          <w:szCs w:val="16"/>
        </w:rPr>
        <w:t>будни в твор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честве М.Иса</w:t>
        <w:softHyphen/>
        <w:t xml:space="preserve"> ковского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(«Катю</w:t>
        <w:softHyphen/>
        <w:t xml:space="preserve">ша»,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«Враги сожгли родную хату»),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Б.Окуджа</w:t>
        <w:softHyphen/>
        <w:t xml:space="preserve">в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(«Песенка о пе</w:t>
        <w:softHyphen/>
        <w:t>хоте», «Бе</w:t>
      </w:r>
      <w:r>
        <w:rPr>
          <w:rFonts w:ascii="Times New Roman" w:hAnsi="Times New Roman"/>
          <w:color w:val="000000"/>
          <w:sz w:val="16"/>
          <w:szCs w:val="16"/>
        </w:rPr>
        <w:t>лорус</w:t>
        <w:softHyphen/>
        <w:t>ский во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кзал»),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А. Фатьянова (</w:t>
      </w:r>
      <w:r>
        <w:rPr>
          <w:rFonts w:ascii="Times New Roman" w:hAnsi="Times New Roman"/>
          <w:color w:val="000000"/>
          <w:sz w:val="16"/>
          <w:szCs w:val="16"/>
        </w:rPr>
        <w:t>«Со</w:t>
        <w:softHyphen/>
        <w:t>ловьи... »),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 Л. Оша</w:t>
        <w:softHyphen/>
        <w:t xml:space="preserve"> нина («Дороги»). Выр</w:t>
      </w:r>
      <w:r>
        <w:rPr>
          <w:rFonts w:ascii="Times New Roman" w:hAnsi="Times New Roman"/>
          <w:color w:val="000000"/>
          <w:sz w:val="16"/>
          <w:szCs w:val="16"/>
        </w:rPr>
        <w:t>ажение в ли</w:t>
        <w:softHyphen/>
        <w:t>р</w:t>
      </w:r>
      <w:r>
        <w:rPr>
          <w:rFonts w:ascii="Times New Roman" w:hAnsi="Times New Roman"/>
          <w:color w:val="000000"/>
          <w:spacing w:val="-4"/>
          <w:sz w:val="16"/>
          <w:szCs w:val="16"/>
        </w:rPr>
        <w:t>ической песне со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кровенных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чувств и пере</w:t>
      </w:r>
      <w:r>
        <w:rPr>
          <w:rFonts w:ascii="Times New Roman" w:hAnsi="Times New Roman"/>
          <w:color w:val="000000"/>
          <w:spacing w:val="-5"/>
          <w:sz w:val="16"/>
          <w:szCs w:val="16"/>
        </w:rPr>
        <w:t>живаний каждого солдата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В.П.Астафьев.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Автобиогра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фичность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рассказ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«Фотография, </w:t>
      </w:r>
      <w:r>
        <w:rPr>
          <w:rFonts w:ascii="Times New Roman" w:hAnsi="Times New Roman"/>
          <w:color w:val="000000"/>
          <w:sz w:val="16"/>
          <w:szCs w:val="16"/>
        </w:rPr>
        <w:t xml:space="preserve">на которой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меня нет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роблем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равственной </w:t>
      </w:r>
      <w:r>
        <w:rPr>
          <w:rFonts w:ascii="Times New Roman" w:hAnsi="Times New Roman"/>
          <w:color w:val="000000"/>
          <w:sz w:val="16"/>
          <w:szCs w:val="16"/>
        </w:rPr>
        <w:t>памяти в рас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сказе. Развитие представлений </w:t>
      </w:r>
      <w:r>
        <w:rPr>
          <w:rFonts w:ascii="Times New Roman" w:hAnsi="Times New Roman"/>
          <w:color w:val="000000"/>
          <w:sz w:val="16"/>
          <w:szCs w:val="16"/>
        </w:rPr>
        <w:t>о герое-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повествователе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5"/>
          <w:sz w:val="16"/>
          <w:szCs w:val="16"/>
        </w:rPr>
        <w:t xml:space="preserve">Б.Л.Васильев. </w:t>
      </w:r>
      <w:r>
        <w:rPr>
          <w:rFonts w:ascii="Times New Roman" w:hAnsi="Times New Roman"/>
          <w:color w:val="000000"/>
          <w:spacing w:val="5"/>
          <w:sz w:val="16"/>
          <w:szCs w:val="16"/>
        </w:rPr>
        <w:t xml:space="preserve">Рассказ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«Экспонат </w:t>
      </w:r>
      <w:r>
        <w:rPr>
          <w:rFonts w:ascii="Times New Roman" w:hAnsi="Times New Roman"/>
          <w:color w:val="000000"/>
          <w:sz w:val="16"/>
          <w:szCs w:val="16"/>
        </w:rPr>
        <w:t xml:space="preserve">№». Проблем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истинного и </w:t>
      </w:r>
      <w:r>
        <w:rPr>
          <w:rFonts w:ascii="Times New Roman" w:hAnsi="Times New Roman"/>
          <w:color w:val="000000"/>
          <w:sz w:val="16"/>
          <w:szCs w:val="16"/>
        </w:rPr>
        <w:t xml:space="preserve">ложного в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ассказе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Г.К. Паустовский «Телеграмма»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История </w:t>
      </w:r>
      <w:r>
        <w:rPr>
          <w:rFonts w:ascii="Times New Roman" w:hAnsi="Times New Roman"/>
          <w:color w:val="000000"/>
          <w:sz w:val="16"/>
          <w:szCs w:val="16"/>
        </w:rPr>
        <w:t>создания рассказа. Пробле</w:t>
        <w:softHyphen/>
        <w:t>ма истинной человечности в рассказе. Емкость художественного слова писателя. Композиция рассказа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z w:val="16"/>
          <w:szCs w:val="16"/>
        </w:rPr>
        <w:t>Н.Рубцов. Художествен</w:t>
        <w:softHyphen/>
      </w:r>
      <w:r>
        <w:rPr>
          <w:rFonts w:ascii="Times New Roman" w:hAnsi="Times New Roman"/>
          <w:color w:val="000000"/>
          <w:spacing w:val="-3"/>
          <w:sz w:val="16"/>
          <w:szCs w:val="16"/>
        </w:rPr>
        <w:t>ное своеобра</w:t>
        <w:softHyphen/>
      </w:r>
      <w:r>
        <w:rPr>
          <w:rFonts w:ascii="Times New Roman" w:hAnsi="Times New Roman"/>
          <w:color w:val="000000"/>
          <w:sz w:val="16"/>
          <w:szCs w:val="16"/>
        </w:rPr>
        <w:t xml:space="preserve">зие лирик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Н.Рубцова </w:t>
      </w:r>
      <w:r>
        <w:rPr>
          <w:rFonts w:ascii="Times New Roman" w:hAnsi="Times New Roman"/>
          <w:color w:val="000000"/>
          <w:sz w:val="16"/>
          <w:szCs w:val="16"/>
        </w:rPr>
        <w:t>(«По вече</w:t>
        <w:softHyphen/>
        <w:t>рам», «Встре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ча», «Привет, </w:t>
      </w:r>
      <w:r>
        <w:rPr>
          <w:rFonts w:ascii="Times New Roman" w:hAnsi="Times New Roman"/>
          <w:color w:val="000000"/>
          <w:spacing w:val="2"/>
          <w:sz w:val="16"/>
          <w:szCs w:val="16"/>
        </w:rPr>
        <w:t>Россия...»)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b/>
          <w:bCs/>
          <w:color w:val="000000"/>
          <w:sz w:val="16"/>
          <w:szCs w:val="16"/>
        </w:rPr>
        <w:t>ИЗ ЗАРУБЕЖНОЙ ЛИТЕРАТУРЫ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У. Шекспир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Ромео и </w:t>
      </w:r>
      <w:r>
        <w:rPr>
          <w:rFonts w:ascii="Times New Roman" w:hAnsi="Times New Roman"/>
          <w:color w:val="000000"/>
          <w:spacing w:val="-8"/>
          <w:sz w:val="16"/>
          <w:szCs w:val="16"/>
        </w:rPr>
        <w:t xml:space="preserve">Джульетта», </w:t>
      </w:r>
      <w:r>
        <w:rPr>
          <w:rFonts w:ascii="Times New Roman" w:hAnsi="Times New Roman"/>
          <w:color w:val="000000"/>
          <w:sz w:val="16"/>
          <w:szCs w:val="16"/>
        </w:rPr>
        <w:t xml:space="preserve">конфликт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любви и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емейной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вражды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Семейная вражда и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>любовь героев. Р</w:t>
      </w:r>
      <w:r>
        <w:rPr>
          <w:rFonts w:ascii="Times New Roman" w:hAnsi="Times New Roman"/>
          <w:color w:val="000000"/>
          <w:spacing w:val="6"/>
          <w:sz w:val="16"/>
          <w:szCs w:val="16"/>
        </w:rPr>
        <w:t xml:space="preserve">омео и </w:t>
      </w:r>
      <w:r>
        <w:rPr>
          <w:rFonts w:ascii="Times New Roman" w:hAnsi="Times New Roman"/>
          <w:color w:val="000000"/>
          <w:sz w:val="16"/>
          <w:szCs w:val="16"/>
        </w:rPr>
        <w:t xml:space="preserve">Джульетта -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имволы любви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и жертвенно</w:t>
      </w:r>
      <w:r>
        <w:rPr>
          <w:rFonts w:ascii="Times New Roman" w:hAnsi="Times New Roman"/>
          <w:color w:val="000000"/>
          <w:sz w:val="16"/>
          <w:szCs w:val="16"/>
        </w:rPr>
        <w:t xml:space="preserve">сти. Конфликт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как основа сю</w:t>
        <w:softHyphen/>
      </w:r>
      <w:r>
        <w:rPr>
          <w:rFonts w:ascii="Times New Roman" w:hAnsi="Times New Roman"/>
          <w:color w:val="000000"/>
          <w:sz w:val="16"/>
          <w:szCs w:val="16"/>
        </w:rPr>
        <w:t>жета драматического произ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ведения. Трагедия: основ</w:t>
        <w:softHyphen/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ные признаки </w:t>
      </w:r>
      <w:r>
        <w:rPr>
          <w:rFonts w:ascii="Times New Roman" w:hAnsi="Times New Roman"/>
          <w:color w:val="000000"/>
          <w:spacing w:val="2"/>
          <w:sz w:val="16"/>
          <w:szCs w:val="16"/>
        </w:rPr>
        <w:t xml:space="preserve">жанра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онеты </w:t>
      </w:r>
      <w:r>
        <w:rPr>
          <w:rFonts w:ascii="Times New Roman" w:hAnsi="Times New Roman"/>
          <w:color w:val="000000"/>
          <w:sz w:val="16"/>
          <w:szCs w:val="16"/>
        </w:rPr>
        <w:t>Шекспира -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«богатейшая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окровищница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лирической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поэзии» (В.Г.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Белинский)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4"/>
          <w:sz w:val="16"/>
          <w:szCs w:val="16"/>
        </w:rPr>
        <w:t xml:space="preserve">Ж.Б. Мольер «Мещанин во дворянстве». </w:t>
      </w:r>
      <w:r>
        <w:rPr>
          <w:rFonts w:ascii="Times New Roman" w:hAnsi="Times New Roman"/>
          <w:color w:val="000000"/>
          <w:spacing w:val="1"/>
          <w:sz w:val="16"/>
          <w:szCs w:val="16"/>
        </w:rPr>
        <w:t>Высмеивание Журдена как собирательного образа.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Дж. Свифт. «Путешествия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Гулливера»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«Путешествия Гулливе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>ра» как сатира на государст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>венное устрой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ство общества.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Гротесковый </w:t>
      </w:r>
      <w:r>
        <w:rPr>
          <w:rFonts w:ascii="Times New Roman" w:hAnsi="Times New Roman"/>
          <w:color w:val="000000"/>
          <w:sz w:val="16"/>
          <w:szCs w:val="16"/>
        </w:rPr>
        <w:t>характер изо</w:t>
        <w:softHyphen/>
      </w:r>
      <w:r>
        <w:rPr>
          <w:rFonts w:ascii="Times New Roman" w:hAnsi="Times New Roman"/>
          <w:color w:val="000000"/>
          <w:spacing w:val="-1"/>
          <w:sz w:val="16"/>
          <w:szCs w:val="16"/>
        </w:rPr>
        <w:t>бражения</w:t>
      </w:r>
    </w:p>
    <w:p>
      <w:pPr>
        <w:pStyle w:val="Normal"/>
        <w:shd w:fill="FFFFFF"/>
        <w:bidi w:val="0"/>
        <w:spacing w:lineRule="exact" w:line="240" w:before="0" w:after="0"/>
        <w:ind w:left="0" w:right="43" w:hanging="38"/>
        <w:rPr/>
      </w:pP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Вальтер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Скотт. </w:t>
      </w:r>
      <w:r>
        <w:rPr>
          <w:rFonts w:ascii="Times New Roman" w:hAnsi="Times New Roman"/>
          <w:color w:val="000000"/>
          <w:spacing w:val="-3"/>
          <w:sz w:val="16"/>
          <w:szCs w:val="16"/>
        </w:rPr>
        <w:t xml:space="preserve">«Айвенго» как </w:t>
      </w:r>
      <w:r>
        <w:rPr>
          <w:rFonts w:ascii="Times New Roman" w:hAnsi="Times New Roman"/>
          <w:color w:val="000000"/>
          <w:spacing w:val="-2"/>
          <w:sz w:val="16"/>
          <w:szCs w:val="16"/>
        </w:rPr>
        <w:t xml:space="preserve">исторический </w:t>
      </w:r>
      <w:r>
        <w:rPr>
          <w:rFonts w:ascii="Times New Roman" w:hAnsi="Times New Roman"/>
          <w:color w:val="000000"/>
          <w:spacing w:val="-1"/>
          <w:sz w:val="16"/>
          <w:szCs w:val="16"/>
        </w:rPr>
        <w:t xml:space="preserve">роман. </w:t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>
          <w:rFonts w:ascii="Times New Roman" w:hAnsi="Times New Roman"/>
          <w:b/>
          <w:b/>
          <w:bCs/>
          <w:color w:val="000000"/>
          <w:spacing w:val="-1"/>
        </w:rPr>
      </w:pPr>
      <w:r>
        <w:rPr>
          <w:rFonts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"/>
        </w:rPr>
        <w:t xml:space="preserve">Литература </w:t>
      </w:r>
    </w:p>
    <w:p>
      <w:pPr>
        <w:pStyle w:val="Normal"/>
        <w:shd w:fill="FFFFFF"/>
        <w:bidi w:val="0"/>
        <w:spacing w:lineRule="auto" w:line="276" w:before="0" w:after="0"/>
        <w:ind w:left="0" w:right="110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"/>
        </w:rPr>
        <w:t>8 класс</w:t>
      </w:r>
    </w:p>
    <w:p>
      <w:pPr>
        <w:pStyle w:val="Normal"/>
        <w:bidi w:val="0"/>
        <w:spacing w:lineRule="exact" w:line="1" w:before="0" w:after="245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44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1"/>
        <w:gridCol w:w="722"/>
        <w:gridCol w:w="214"/>
        <w:gridCol w:w="32"/>
        <w:gridCol w:w="8"/>
        <w:gridCol w:w="22"/>
        <w:gridCol w:w="537"/>
        <w:gridCol w:w="14"/>
        <w:gridCol w:w="26"/>
        <w:gridCol w:w="19"/>
        <w:gridCol w:w="105"/>
        <w:gridCol w:w="310"/>
        <w:gridCol w:w="397"/>
        <w:gridCol w:w="890"/>
        <w:gridCol w:w="117"/>
        <w:gridCol w:w="14"/>
        <w:gridCol w:w="40"/>
        <w:gridCol w:w="638"/>
        <w:gridCol w:w="478"/>
        <w:gridCol w:w="818"/>
        <w:gridCol w:w="26"/>
        <w:gridCol w:w="96"/>
        <w:gridCol w:w="14"/>
        <w:gridCol w:w="267"/>
        <w:gridCol w:w="66"/>
        <w:gridCol w:w="1287"/>
        <w:gridCol w:w="184"/>
        <w:gridCol w:w="62"/>
        <w:gridCol w:w="86"/>
        <w:gridCol w:w="20"/>
        <w:gridCol w:w="935"/>
        <w:gridCol w:w="52"/>
        <w:gridCol w:w="598"/>
        <w:gridCol w:w="14"/>
        <w:gridCol w:w="210"/>
        <w:gridCol w:w="26"/>
        <w:gridCol w:w="387"/>
        <w:gridCol w:w="180"/>
        <w:gridCol w:w="1107"/>
        <w:gridCol w:w="79"/>
        <w:gridCol w:w="25"/>
        <w:gridCol w:w="488"/>
        <w:gridCol w:w="151"/>
        <w:gridCol w:w="40"/>
        <w:gridCol w:w="504"/>
        <w:gridCol w:w="497"/>
        <w:gridCol w:w="153"/>
        <w:gridCol w:w="93"/>
        <w:gridCol w:w="20"/>
        <w:gridCol w:w="25"/>
        <w:gridCol w:w="27"/>
        <w:gridCol w:w="513"/>
        <w:gridCol w:w="151"/>
        <w:gridCol w:w="109"/>
        <w:gridCol w:w="41"/>
        <w:gridCol w:w="25"/>
        <w:gridCol w:w="8"/>
        <w:gridCol w:w="440"/>
        <w:gridCol w:w="31"/>
        <w:gridCol w:w="160"/>
        <w:gridCol w:w="79"/>
        <w:gridCol w:w="164"/>
        <w:gridCol w:w="14"/>
        <w:gridCol w:w="24"/>
      </w:tblGrid>
      <w:tr>
        <w:trPr>
          <w:trHeight w:val="490" w:hRule="exact"/>
        </w:trPr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69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ема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урок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pacing w:val="2"/>
                <w:sz w:val="18"/>
                <w:szCs w:val="18"/>
              </w:rPr>
              <w:t>Кол-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во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ча</w:t>
              <w:softHyphen/>
              <w:t>сов</w:t>
            </w:r>
          </w:p>
        </w:tc>
        <w:tc>
          <w:tcPr>
            <w:tcW w:w="16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Содержание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образования</w:t>
            </w:r>
          </w:p>
        </w:tc>
        <w:tc>
          <w:tcPr>
            <w:tcW w:w="16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иды учебной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деятельности</w:t>
            </w:r>
          </w:p>
        </w:tc>
        <w:tc>
          <w:tcPr>
            <w:tcW w:w="269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ланируемый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зультат </w:t>
            </w:r>
            <w:r>
              <w:rPr>
                <w:rFonts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Освоения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материала</w:t>
            </w:r>
          </w:p>
        </w:tc>
        <w:tc>
          <w:tcPr>
            <w:tcW w:w="14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Внутрипредмет</w:t>
              <w:softHyphen/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ные и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межпредметные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вязи</w:t>
            </w:r>
          </w:p>
        </w:tc>
        <w:tc>
          <w:tcPr>
            <w:tcW w:w="1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Виды контроля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машнее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задание</w:t>
            </w:r>
          </w:p>
        </w:tc>
        <w:tc>
          <w:tcPr>
            <w:tcW w:w="163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5" w:before="0" w:after="200"/>
              <w:ind w:left="0" w:right="13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Сроки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проведения</w:t>
            </w:r>
          </w:p>
        </w:tc>
        <w:tc>
          <w:tcPr>
            <w:tcW w:w="4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Факт</w:t>
            </w:r>
          </w:p>
        </w:tc>
        <w:tc>
          <w:tcPr>
            <w:tcW w:w="44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557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614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893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792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7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509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7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003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ВВЕДЕНИЕ (1 час)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34" w:hanging="2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усская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литература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тория</w:t>
            </w:r>
          </w:p>
        </w:tc>
        <w:tc>
          <w:tcPr>
            <w:tcW w:w="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2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нтерес рус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их писателе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 историческому прошлому своего народа. Значение х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ожественног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изведения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ультурном на</w:t>
              <w:softHyphen/>
              <w:t>следии страны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цеп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чт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вводной статьи «Русская литератур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 история»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ставление тезисо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екции, плана статьи, пересказ</w:t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34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нят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художественн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итература»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</w:t>
              <w:softHyphen/>
              <w:t>рные черты ру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ой литературы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нте</w:t>
              <w:softHyphen/>
              <w:t xml:space="preserve">рес писателя 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</w:t>
              <w:softHyphen/>
              <w:t>рическому прош</w:t>
              <w:softHyphen/>
              <w:t xml:space="preserve">лому, историческим судьба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сего человечества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варная работа (народност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ражданств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сть, историзм)</w:t>
            </w:r>
          </w:p>
        </w:tc>
        <w:tc>
          <w:tcPr>
            <w:tcW w:w="2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29" w:hanging="29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зисы лек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и, пла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атьи учебника. Пер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аз по план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 привлечением прим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в из проч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анных произведений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86" w:hanging="29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рупповые зад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: повтор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атериал о жа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х устного на</w:t>
              <w:softHyphen/>
              <w:t>родного творче</w:t>
              <w:softHyphen/>
              <w:t xml:space="preserve">ства: сказках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ылинах, посло</w:t>
              <w:softHyphen/>
              <w:t>вицах и поговор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ках</w:t>
            </w:r>
          </w:p>
        </w:tc>
        <w:tc>
          <w:tcPr>
            <w:tcW w:w="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5003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УСТНОЕ НАРОДНОЕ ТВОРЧЕСТВО (3 часа)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3" w:hRule="exact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43" w:firstLine="5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сторическ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сн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Пугачев в темнице», «Пугаче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азнен»</w:t>
            </w:r>
          </w:p>
        </w:tc>
        <w:tc>
          <w:tcPr>
            <w:tcW w:w="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38" w:firstLine="5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сторическ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сни как жанр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устной народ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й поэзии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ражение в них патриотических стрем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ений народа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ное своеобра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зие Песен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95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е статьи «Русск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родные песни», исторических песен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  <w:t>щение о жанрах уст</w:t>
              <w:softHyphen/>
              <w:t>ного народного твор</w:t>
              <w:softHyphen/>
              <w:t>чества, выразитель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е чтени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нного текста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95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сопоставление исто</w:t>
              <w:softHyphen/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пределе</w:t>
              <w:softHyphen/>
              <w:t>ние понятий «н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дная песня»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историческая пес</w:t>
              <w:softHyphen/>
              <w:t xml:space="preserve">ня», особенности этого жанра, вид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родных песен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оль народн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с</w:t>
              <w:softHyphen/>
              <w:t>ни в русском фольклоре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пределять жанровые особе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сти историческ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родных песен,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роль в них худ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жественны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едств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Литература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" w:firstLine="5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жанры устн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родного твор</w:t>
              <w:softHyphen/>
              <w:t>чества: в чем сходство и раз</w:t>
              <w:softHyphen/>
              <w:t xml:space="preserve">личие народн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сторическ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сни и былины?</w:t>
            </w:r>
          </w:p>
        </w:tc>
        <w:tc>
          <w:tcPr>
            <w:tcW w:w="265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20" w:firstLine="1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йти уст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явшиеся 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этические формулы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снях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5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рупповые зада</w:t>
              <w:softHyphen/>
              <w:t xml:space="preserve">ния: прочитать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ниге «Читае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умаем, сп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рим...» статью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Как создаютс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родные пе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», расска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.Горького о соз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ателях песен. Подготовить пе</w:t>
              <w:softHyphen/>
              <w:t>ресказ статей</w:t>
            </w:r>
          </w:p>
        </w:tc>
        <w:tc>
          <w:tcPr>
            <w:tcW w:w="82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43" w:firstLine="5"/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38" w:firstLine="5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95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ческих песен с бы</w:t>
              <w:softHyphen/>
              <w:t>линами</w:t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65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120" w:firstLine="14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firstLine="5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2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 xml:space="preserve">Лирические песни «В темном лесе»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Уж ты, ночка,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ты, ноченька,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темная...», 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«Породил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еня матуш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ка...», «Вдол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 улиц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етелиц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метет...»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ирические песни как жанр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ародной 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эзии. Выраж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 в них «гор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ли радост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ердца». Песен</w:t>
              <w:softHyphen/>
              <w:t xml:space="preserve">ный стих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араллелизмы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собенност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ексики, повт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ы. Частушк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ак малый песенный жанр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ресказ статей, от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еты на вопросы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ьное чтение, ин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ценирование обря</w:t>
              <w:softHyphen/>
              <w:t>довой песн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станов</w:t>
              <w:softHyphen/>
              <w:t>ление ассоциативных связей с произвед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иями музык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поставление те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а авторского стихо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рения с народной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есней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иды народ</w:t>
              <w:softHyphen/>
              <w:t xml:space="preserve">ных песен, и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ематику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ъяснять особенности лир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ких песен, сво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разие жанра ч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ушки, роль народ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ых песен в худо</w:t>
              <w:softHyphen/>
              <w:t>жественной литера</w:t>
              <w:softHyphen/>
              <w:t xml:space="preserve">туре, отлич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и</w:t>
              <w:softHyphen/>
              <w:t>рическое и эп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ес</w:t>
              <w:softHyphen/>
              <w:t xml:space="preserve">кое начало 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есне, своеобраз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эти</w:t>
              <w:softHyphen/>
              <w:t>ческого язы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, мно</w:t>
              <w:softHyphen/>
              <w:t>гозначность поэти</w:t>
              <w:softHyphen/>
              <w:t>ческого об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за, оценива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полне</w:t>
              <w:softHyphen/>
              <w:t>ние народ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ых песен (Ф. Шаляпин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. Лемешев «Н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ень</w:t>
              <w:softHyphen/>
              <w:t xml:space="preserve">ка», Н. Обухов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 Ж. Бичевская «Матушка моя, чт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о поле пыльно?..»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Музык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род</w:t>
              <w:softHyphen/>
              <w:t>ная песня в твор</w:t>
              <w:softHyphen/>
              <w:t xml:space="preserve">честве русских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озиторов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.Мусоргский «Исходила мла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дешенька...»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пере «Хованщи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а» и П.И. </w:t>
            </w:r>
            <w:r>
              <w:rPr>
                <w:rFonts w:ascii="Times New Roman" w:hAnsi="Times New Roman"/>
                <w:bCs/>
                <w:color w:val="000000"/>
                <w:spacing w:val="-3"/>
                <w:sz w:val="18"/>
                <w:szCs w:val="18"/>
              </w:rPr>
              <w:t>Чай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вский «Я ли в поле да не 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ушкой была...»</w:t>
            </w:r>
          </w:p>
        </w:tc>
        <w:tc>
          <w:tcPr>
            <w:tcW w:w="2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 xml:space="preserve">Объяснить смысл сло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.Г. Бели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ого: «Песн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ирическ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это «прост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ушные излияния гор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ли радости сердца»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следи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ль народной песни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удожествен</w:t>
              <w:softHyphen/>
              <w:t xml:space="preserve">ном текст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(А.С. Пушкин «Зимняя д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га», «Дуб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овский»)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дготовить собственный текст частушки на школьную тему. Выучить любую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сню наизусть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3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едания как исторический жанр русск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ародной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розы</w:t>
            </w:r>
          </w:p>
        </w:tc>
        <w:tc>
          <w:tcPr>
            <w:tcW w:w="5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6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редания «О Пугачеве»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О покорении Сибири Ермаком». Особенности содерж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я и худож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венной фо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мы. Предани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(развитие представлений)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ие предани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стное словесное рисова</w:t>
              <w:softHyphen/>
              <w:t xml:space="preserve">ние, выразительно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чтение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ста</w:t>
              <w:softHyphen/>
              <w:t>новление ассоциа</w:t>
              <w:softHyphen/>
              <w:t xml:space="preserve">тивны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вязей с произведениями живописи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опоставление преданий и народных с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казок, определ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ходства и различия</w:t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пределение понятия «п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а</w:t>
              <w:softHyphen/>
              <w:t>ние», его жанр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вые особенности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скрывать особенности содер</w:t>
              <w:softHyphen/>
              <w:t>жания и художест</w:t>
              <w:softHyphen/>
              <w:t xml:space="preserve">венной формы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редания, сопос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ав</w:t>
              <w:softHyphen/>
              <w:t>лять предания с на</w:t>
              <w:softHyphen/>
              <w:t>родными сказк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и, определ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ходное и отличное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8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эпоха царствования Ивана Грозн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события 16 в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а). Емельян Пу</w:t>
              <w:softHyphen/>
              <w:t xml:space="preserve">гачев и восста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 его предв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ительством. Ис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орическ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прав</w:t>
              <w:softHyphen/>
              <w:t>ка «Пок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ение Сибири Ермаком Тимофеевичем с т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арищами».</w:t>
            </w:r>
            <w:r>
              <w:rPr>
                <w:rFonts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 xml:space="preserve"> Литература: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м сходство и различие преда</w:t>
              <w:softHyphen/>
              <w:t xml:space="preserve">ний и народ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ок?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продук</w:t>
              <w:softHyphen/>
              <w:t>ция В. Сурикова «Покорение С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ири Ермаком»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к ли вы пред</w:t>
              <w:softHyphen/>
              <w:t xml:space="preserve">ставляли себ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эпизод покор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ибири, как его изобразил ху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ожник?</w:t>
            </w:r>
          </w:p>
        </w:tc>
        <w:tc>
          <w:tcPr>
            <w:tcW w:w="265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тельное чтение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ресказать преда</w:t>
              <w:softHyphen/>
              <w:t xml:space="preserve">ние «О покорении Сибири Ермаком», включив характерную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ля этого пред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я лексику</w:t>
            </w:r>
          </w:p>
        </w:tc>
        <w:tc>
          <w:tcPr>
            <w:tcW w:w="8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003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З ДРЕВНЕРУССКОЙ ЛИТЕРАТУРЫ (2 часа)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33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245" w:firstLine="5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Жит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лександра Невского»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1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я написания «Жи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тия...». Защи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усских земель от нашествий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бегов врагов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ранные подвиги Александра Невского и его духовный подвиг самопо</w:t>
              <w:softHyphen/>
              <w:t xml:space="preserve">жертвования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особенности воинской повести и ж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я. Житие как жанр литерату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ы (начальн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едставления)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1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статьи о древ</w:t>
              <w:softHyphen/>
              <w:t>н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усской литератур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смысление сюже</w:t>
              <w:softHyphen/>
              <w:t>та, событий, харак</w:t>
              <w:softHyphen/>
              <w:t xml:space="preserve">теров, 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  <w:t xml:space="preserve">ние по ролям отдель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фрагментов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</w:t>
              <w:softHyphen/>
              <w:t>ментирование текс</w:t>
              <w:softHyphen/>
              <w:t>та, установление ассоциативных связей с произведе</w:t>
              <w:softHyphen/>
              <w:t>ниями ж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писи; 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сопоставление с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изведениями устного народного тво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тва</w:t>
            </w:r>
          </w:p>
        </w:tc>
        <w:tc>
          <w:tcPr>
            <w:tcW w:w="19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2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определ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я понятий: «ле</w:t>
              <w:softHyphen/>
              <w:t xml:space="preserve">топись» , .«житие»; </w:t>
            </w: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объясн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мысл понятия «духовная литер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тура», раскрыв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дейно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</w:t>
              <w:softHyphen/>
              <w:t>венное своеобразие произведения через образ главного ге</w:t>
              <w:softHyphen/>
              <w:t>роя, Александра Невского, соотно</w:t>
              <w:softHyphen/>
              <w:t>сить события дал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кого прошлого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нем сегодняшни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равнивать «Житие ...» с былинами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фольклорной лир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й, обрядовой на</w:t>
              <w:softHyphen/>
              <w:t>родной поэзией</w:t>
            </w:r>
          </w:p>
        </w:tc>
        <w:tc>
          <w:tcPr>
            <w:tcW w:w="16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</w:t>
              <w:softHyphen/>
              <w:t>рический, исто</w:t>
              <w:softHyphen/>
              <w:t>рико-культур</w:t>
              <w:softHyphen/>
              <w:t xml:space="preserve">ный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сторико-литератур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мментарий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язь древнерус</w:t>
              <w:softHyphen/>
              <w:t xml:space="preserve">ской литературы с фольклором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сторией.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ловарная раб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а (песнотворец, насад, схим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родник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  <w:t xml:space="preserve">ции П. Корин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. Семиградско</w:t>
              <w:softHyphen/>
              <w:t xml:space="preserve">го,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В. Серова: таким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и вы предс</w:t>
              <w:softHyphen/>
              <w:t>тавляли себе Але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ндра Невского, когда читали п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есть о нем? Репродук</w:t>
              <w:softHyphen/>
              <w:t>ция ка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ины К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. Васильев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«Але</w:t>
              <w:softHyphen/>
              <w:t>ксандр, Не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</w:t>
              <w:softHyphen/>
              <w:t xml:space="preserve">кий»: есть л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б</w:t>
              <w:softHyphen/>
            </w:r>
          </w:p>
        </w:tc>
        <w:tc>
          <w:tcPr>
            <w:tcW w:w="270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2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став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</w:t>
              <w:softHyphen/>
              <w:t xml:space="preserve">рик характерных для текст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«Жи</w:t>
              <w:softHyphen/>
              <w:t xml:space="preserve">тия...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, кото</w:t>
              <w:softHyphen/>
              <w:t>рые «ушли в пр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шлое» и которые могу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польз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ться сейч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ас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йти в те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е традиц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нные житийные мотивы (явления святых, чудеса)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эпизоды, характерные для воинской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повести(оп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ание удал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Александра, подвиго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дружинников)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1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письменную х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ктеристику кня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я Александра Невского, ис</w:t>
              <w:softHyphen/>
              <w:t>пользуя худож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венные средст</w:t>
              <w:softHyphen/>
              <w:t xml:space="preserve">ва повести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ветить на во</w:t>
              <w:softHyphen/>
              <w:t>прос: сохран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ись ли традиц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ревнерусской литературы в ли</w:t>
              <w:softHyphen/>
              <w:t>тературе совр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енной? Есл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хранились, т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акие и в чем он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являются?</w:t>
            </w:r>
          </w:p>
        </w:tc>
        <w:tc>
          <w:tcPr>
            <w:tcW w:w="8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33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245" w:firstLine="5"/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14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10"/>
              <w:rPr>
                <w:rFonts w:ascii="Times New Roman" w:hAnsi="Times New Roman"/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9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24"/>
              <w:rPr>
                <w:rFonts w:ascii="Times New Roman" w:hAnsi="Times New Roman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6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щие черты 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б</w:t>
              <w:softHyphen/>
              <w:t xml:space="preserve">лике князя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Житии...» и н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картине?</w:t>
            </w:r>
          </w:p>
        </w:tc>
        <w:tc>
          <w:tcPr>
            <w:tcW w:w="270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24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14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9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внекласс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чтения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Шемяки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уд» как сати</w:t>
              <w:softHyphen/>
              <w:t>рическое пр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звед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7 века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38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0" w:hanging="0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Изображ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ейс</w:t>
              <w:softHyphen/>
              <w:t>твительных и вы</w:t>
              <w:softHyphen/>
              <w:t>мышленных собы</w:t>
              <w:softHyphen/>
            </w:r>
            <w:r>
              <w:rPr>
                <w:rFonts w:ascii="Times New Roman" w:hAnsi="Times New Roman"/>
                <w:color w:val="000000"/>
                <w:spacing w:val="13"/>
                <w:sz w:val="18"/>
                <w:szCs w:val="18"/>
              </w:rPr>
              <w:t xml:space="preserve">тий – глав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овшество л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а</w:t>
              <w:softHyphen/>
              <w:t xml:space="preserve">туры 17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ка. Но</w:t>
              <w:softHyphen/>
              <w:t xml:space="preserve">вые литературны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ерои - крест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яне и купеч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кие сы</w:t>
              <w:softHyphen/>
              <w:t xml:space="preserve">новья. Сатира на тем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уда, комиче</w:t>
              <w:softHyphen/>
              <w:t xml:space="preserve">ские ситуации с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вумя плутами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собенности поэ</w:t>
              <w:softHyphen/>
              <w:t>тики бытовой са</w:t>
              <w:softHyphen/>
              <w:t>тирической повес</w:t>
              <w:softHyphen/>
              <w:t xml:space="preserve">ти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атирическ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весть как жанр древнерусской ли</w:t>
              <w:softHyphen/>
              <w:t>тературы (н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аль</w:t>
              <w:softHyphen/>
              <w:t>ное представление)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е статьи учебника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ресказ эпизодов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</w:t>
              <w:softHyphen/>
              <w:t>ментирование ху</w:t>
              <w:softHyphen/>
              <w:t>дожественного произвед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ия; установл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ссоциативных свя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ей с произведения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ми живописи</w:t>
            </w:r>
          </w:p>
        </w:tc>
        <w:tc>
          <w:tcPr>
            <w:tcW w:w="1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пределение сатирическ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вести, ее содер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жание, жанров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собен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ход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иемы сатириче</w:t>
              <w:softHyphen/>
              <w:t xml:space="preserve">ского изображения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анровые особе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ости сатирической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повести</w:t>
            </w:r>
          </w:p>
        </w:tc>
        <w:tc>
          <w:tcPr>
            <w:tcW w:w="1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и к повест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«Шемякин суд»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ыбрать нескол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 эпизодов, из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бра</w:t>
              <w:softHyphen/>
              <w:t xml:space="preserve">женных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х, пересказать близко к тексту</w:t>
            </w:r>
          </w:p>
        </w:tc>
        <w:tc>
          <w:tcPr>
            <w:tcW w:w="27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ыразитель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е чтение. Ответить на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вопросы: п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ему произве</w:t>
              <w:softHyphen/>
              <w:t xml:space="preserve">дение называетс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Шемякин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уд»? В че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заключаютс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собенности выразительного чтен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юбого п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ятник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ревнерус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кой литературы?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рочитать ком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ию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.И. Фонви</w:t>
              <w:softHyphen/>
              <w:t xml:space="preserve">зин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Недо</w:t>
              <w:softHyphen/>
              <w:t xml:space="preserve">росль»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нд. За</w:t>
              <w:softHyphen/>
              <w:t xml:space="preserve">дание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с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бщение о Д.И.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Фонвизине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рупповые зад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: подготов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нсцени</w:t>
              <w:softHyphen/>
              <w:t xml:space="preserve">рова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явл. 1,2 действия 1; явл.8 действия 4), чтение по ролям (явл.8 действия 3)</w:t>
            </w:r>
          </w:p>
        </w:tc>
        <w:tc>
          <w:tcPr>
            <w:tcW w:w="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4972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XVIII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ВЕКА (4 часа)</w:t>
            </w:r>
          </w:p>
        </w:tc>
        <w:tc>
          <w:tcPr>
            <w:tcW w:w="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98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69" w:leader="none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72" w:firstLine="10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Д.И.Фонвизин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 его время. «Недоросль»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Панорам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ействующих лиц. Элемен</w:t>
              <w:softHyphen/>
              <w:t>ты классициз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а в комедии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о о пис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ле. Созда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Недоросля». «Говорящие»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мена-харак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стики. Ос</w:t>
              <w:softHyphen/>
              <w:t>новной ко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фликт комедии.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онятие 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лассицизме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сновные пра</w:t>
              <w:softHyphen/>
              <w:t>вила класс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цизма в драм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ческом п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зведении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и полноцен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сприятие художе</w:t>
              <w:softHyphen/>
              <w:t>ственного произв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ения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сообщение о писате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ле, 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нсц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рование (явл.1,2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йствия 1; явл.8 действия 4), чт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 ролям (явл.8 дей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вия 3)</w:t>
            </w:r>
          </w:p>
        </w:tc>
        <w:tc>
          <w:tcPr>
            <w:tcW w:w="1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втора, фак</w:t>
              <w:softHyphen/>
              <w:t xml:space="preserve">ты его жизн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тельности, его м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 в развитии дра</w:t>
              <w:softHyphen/>
              <w:t>матургии и театра; историю создания пьесы и ее сцени</w:t>
              <w:softHyphen/>
              <w:t>ческую судьбу, оп</w:t>
              <w:softHyphen/>
              <w:t>ределение понятия «класс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изм»; Дей</w:t>
              <w:softHyphen/>
              <w:t>ству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щих лиц, сю</w:t>
              <w:softHyphen/>
              <w:t xml:space="preserve">жет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еди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основывать основную идею 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сторически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ментарий 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каз Петра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о дворянских д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ях, период реак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ции, наступивше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сле смерт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етра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, станов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ение класс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изма)</w:t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ветить на вопросы: по</w:t>
              <w:softHyphen/>
              <w:t>чему новая русская лите</w:t>
              <w:softHyphen/>
              <w:t>ратура нач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ась, по сл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м В.Г. Б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нс</w:t>
              <w:softHyphen/>
              <w:t xml:space="preserve">кого, «с сатир - плод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сен</w:t>
              <w:softHyphen/>
              <w:t xml:space="preserve">него, 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 с од 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лода весе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его»?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очему для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ушки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.И. Фонвизин - «из перерусс</w:t>
              <w:softHyphen/>
              <w:t xml:space="preserve">ки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усский»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сатиры см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ый влас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ин»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рас</w:t>
              <w:softHyphen/>
              <w:t>сказ о судьбе Стародума, его взглядах на гос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арственное уст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йство и обя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анности исти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го дворянина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писать афо</w:t>
              <w:softHyphen/>
              <w:t>ризмы из выска</w:t>
              <w:softHyphen/>
              <w:t>зываний Старо</w:t>
              <w:softHyphen/>
              <w:t xml:space="preserve">дума. Какие и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х актуальны и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ши дни? От</w:t>
              <w:softHyphen/>
              <w:t>в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ть на воп</w:t>
              <w:softHyphen/>
              <w:t xml:space="preserve">рос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акие взгля</w:t>
              <w:softHyphen/>
              <w:t xml:space="preserve">ды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нятия, от</w:t>
              <w:softHyphen/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69" w:leader="none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72" w:firstLine="10"/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10" w:hanging="38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firstLine="14"/>
              <w:rPr>
                <w:rFonts w:ascii="Times New Roman" w:hAnsi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ьесы на основе анализа те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а и подтекст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ъяс</w:t>
              <w:softHyphen/>
              <w:t>нять осно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й кон</w:t>
              <w:softHyphen/>
              <w:t>фликт, находить в пьесе чер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ты клас</w:t>
              <w:softHyphen/>
              <w:t xml:space="preserve">сицизм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(единство места, времени, действия, «говоря</w:t>
              <w:softHyphen/>
              <w:t>щие» ф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илии, резкое ра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раниче</w:t>
              <w:softHyphen/>
              <w:t xml:space="preserve">ние герое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 «по</w:t>
              <w:softHyphen/>
              <w:t>ложительных» и «отриц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льных»)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43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43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ш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к жиз</w:t>
              <w:softHyphen/>
              <w:t>ни объединяют полож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ьных героев пьесы?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38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69" w:leader="none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72" w:firstLine="1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Недоросль».Назнач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еловека, е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оль в жизни общества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Уроки Старо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ума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" w:hanging="38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деал челов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кого досто</w:t>
              <w:softHyphen/>
              <w:t>инства, граж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данского слу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жения Родине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уманистиче</w:t>
              <w:softHyphen/>
              <w:t>ский пафос к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дии. Пер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жи, выра</w:t>
              <w:softHyphen/>
              <w:t>жающие автор</w:t>
              <w:softHyphen/>
            </w:r>
            <w:r>
              <w:rPr>
                <w:rFonts w:ascii="Times New Roman" w:hAnsi="Times New Roman"/>
                <w:color w:val="000000"/>
                <w:spacing w:val="-11"/>
                <w:sz w:val="18"/>
                <w:szCs w:val="18"/>
              </w:rPr>
              <w:t xml:space="preserve">скую оценку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роисходящего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асск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 судьбе Стародума,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чтение до. роля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цены триумфа Правдина (явл.4 дей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вия 4)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ам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</w:t>
              <w:softHyphen/>
              <w:t>тоятельный поиск ответа на проблемный вопрос, коммен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и</w:t>
              <w:softHyphen/>
              <w:t>рование текста</w:t>
            </w:r>
          </w:p>
        </w:tc>
        <w:tc>
          <w:tcPr>
            <w:tcW w:w="1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</w:t>
              <w:softHyphen/>
              <w:t>вать текст, назы</w:t>
              <w:softHyphen/>
              <w:t>вать персонажей, выражающих ав</w:t>
              <w:softHyphen/>
              <w:t>торскую оценку, объяснять, как каж</w:t>
              <w:softHyphen/>
              <w:t>дый из них оказы</w:t>
              <w:softHyphen/>
              <w:t xml:space="preserve">вается в поместь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стаковой; да</w:t>
              <w:softHyphen/>
              <w:t>вать характерис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у героям, опреде</w:t>
            </w:r>
            <w:r>
              <w:rPr>
                <w:rFonts w:ascii="Times New Roman" w:hAnsi="Times New Roman"/>
                <w:color w:val="000000"/>
                <w:spacing w:val="-13"/>
                <w:sz w:val="18"/>
                <w:szCs w:val="18"/>
              </w:rPr>
              <w:t>ляя особенности р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ечи «положител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ых» персонажей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цени</w:t>
              <w:softHyphen/>
              <w:t xml:space="preserve">вать новый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с</w:t>
              <w:softHyphen/>
              <w:t>ветительский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згляд писателя н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человека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Русский 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язык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та (подобра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инонимы к клю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евым понятия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уждений 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ожительных п</w:t>
            </w:r>
            <w:r>
              <w:rPr>
                <w:rFonts w:ascii="Times New Roman" w:hAnsi="Times New Roman"/>
                <w:color w:val="000000"/>
                <w:spacing w:val="-9"/>
                <w:sz w:val="18"/>
                <w:szCs w:val="18"/>
              </w:rPr>
              <w:t>ерсонажей, доб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етель, благочес</w:t>
              <w:softHyphen/>
              <w:t>тие, добро</w:t>
            </w:r>
            <w:r>
              <w:rPr>
                <w:rFonts w:ascii="Times New Roman" w:hAnsi="Times New Roman"/>
                <w:color w:val="000000"/>
                <w:spacing w:val="-12"/>
                <w:sz w:val="18"/>
                <w:szCs w:val="18"/>
              </w:rPr>
              <w:t>нравие)</w:t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опросы: ка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ладываетс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удьба гла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героев?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к относятся Правдин, Ми</w:t>
              <w:softHyphen/>
              <w:t>л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, Софьи к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ародуму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его наставле</w:t>
              <w:softHyphen/>
              <w:t xml:space="preserve">ниям? Как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а Мил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 можно напря</w:t>
              <w:softHyphen/>
              <w:t>мую отн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ти к Д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.И.Фонвизи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, автору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Недоросля»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44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обрать высказы</w:t>
              <w:softHyphen/>
              <w:t>вания положитель</w:t>
              <w:softHyphen/>
              <w:t>ных персонажей о воспитании, п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е</w:t>
              <w:softHyphen/>
              <w:t>читать сцены (урок, экзамен,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драка со Скотининым, отвер</w:t>
              <w:softHyphen/>
              <w:t>жение Митрофануш</w:t>
              <w:softHyphen/>
              <w:t>кой матери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4" w:hanging="38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</w:t>
              <w:softHyphen/>
              <w:t>товить инс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ениро</w:t>
              <w:softHyphen/>
              <w:t>вание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еднего явл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 действия; м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лог от лиц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стаковой «Я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ли не радела 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Митрофануш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ке?»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стакова: «госпожа бес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еловечная», «презл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фурия» ил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аботливая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мать?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блемы во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и</w:t>
              <w:softHyphen/>
              <w:t>тания в к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едии. Госпож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роста</w:t>
              <w:softHyphen/>
              <w:t xml:space="preserve">кова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ее представления о жизни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Бессмерт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едии Фон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и</w:t>
              <w:softHyphen/>
              <w:t>зина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нсц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ирование последн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о явления 5 дейст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ия; монолог от лиц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ковой «Я л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е радела о Митрофа</w:t>
              <w:softHyphen/>
              <w:t xml:space="preserve">нушке?..», подбор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еплик, характер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ующих Простакову -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озяйку дома, жену, сестру, мать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ам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</w:t>
              <w:softHyphen/>
              <w:t>тоятельный поиск от</w:t>
              <w:softHyphen/>
              <w:t>ветов на проблем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ые вопросы, комменти</w:t>
              <w:softHyphen/>
              <w:t>рование текста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исследовательск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нализ текста пьесы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Уметь; объясн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оваторств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.И. Фонвизина – драма</w:t>
              <w:softHyphen/>
              <w:t>турга, выражаю</w:t>
              <w:softHyphen/>
              <w:t>щееся в мног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ран</w:t>
              <w:softHyphen/>
              <w:t>ности харак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в главных перс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а</w:t>
              <w:softHyphen/>
              <w:t>жей «Недоро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я» - Простаков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 Митрофанушки, в отступлении от традиций класси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цизма, объясня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ичину нрав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</w:t>
              <w:softHyphen/>
              <w:t>ного краха П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а</w:t>
              <w:softHyphen/>
              <w:t>ковой, победу реа</w:t>
              <w:softHyphen/>
              <w:t>лизма в ее изобра</w:t>
              <w:softHyphen/>
              <w:t xml:space="preserve">жении, уме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на</w:t>
              <w:softHyphen/>
              <w:t>лизировать ключе</w:t>
              <w:softHyphen/>
              <w:t xml:space="preserve">вые сцены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комедии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тор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softHyphen/>
              <w:t>ческий коммен</w:t>
              <w:softHyphen/>
              <w:t>тарий: отр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жение в комедии идей Просвещ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я (борьба п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едовых дворян с невежест</w:t>
              <w:softHyphen/>
              <w:t>венной реакцион</w:t>
              <w:softHyphen/>
              <w:t>ной мас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й «бла</w:t>
              <w:softHyphen/>
              <w:t>городного сосло</w:t>
              <w:softHyphen/>
              <w:t xml:space="preserve">вия» з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требле</w:t>
              <w:softHyphen/>
              <w:t xml:space="preserve">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бства, дики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форм крепостн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тва)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оказать,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итрофан -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ишь зеркал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ста</w:t>
              <w:softHyphen/>
              <w:t xml:space="preserve">ков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 ее гру</w:t>
              <w:softHyphen/>
              <w:t>б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ью, Нев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ес</w:t>
              <w:softHyphen/>
              <w:t xml:space="preserve">твом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естоким о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шением к окружающи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ю</w:t>
              <w:softHyphen/>
              <w:t xml:space="preserve">дям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тветить на вопросы: что яв</w:t>
              <w:softHyphen/>
              <w:t>ляется объектом 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ир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. И.Фон</w:t>
              <w:softHyphen/>
              <w:t xml:space="preserve">визина? Почему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извед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ожно н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вать комедией харак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ров? В че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екрет вечн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и</w:t>
              <w:softHyphen/>
              <w:t>вой ком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ии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добрать ци</w:t>
              <w:softHyphen/>
              <w:t>татный материал к темам сочине</w:t>
              <w:softHyphen/>
              <w:t xml:space="preserve">ний (на выбор)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Вот злонрав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стойные пло</w:t>
              <w:softHyphen/>
              <w:t>ды», «Смысл н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звания комедии»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Положитель</w:t>
              <w:softHyphen/>
              <w:t>ный идеал Д.И. Фо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зина», «Угн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ать рабство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ебе подобны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безза</w:t>
              <w:softHyphen/>
              <w:t xml:space="preserve">конно»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pacing w:val="-11"/>
                <w:sz w:val="18"/>
                <w:szCs w:val="18"/>
              </w:rPr>
              <w:t>подго</w:t>
              <w:softHyphen/>
              <w:t>товить с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щение «Сц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ческая история комедии «Недо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росль»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8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16"/>
                <w:sz w:val="18"/>
                <w:szCs w:val="18"/>
              </w:rPr>
              <w:t xml:space="preserve">развития </w:t>
            </w:r>
            <w:r>
              <w:rPr>
                <w:rFonts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дготовка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писанию сочинения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ссуждения по комедии Д.И. Фонвиз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 «Недо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росль»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ставл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лана. Систе</w:t>
              <w:softHyphen/>
              <w:t>матизация ци</w:t>
              <w:softHyphen/>
              <w:t>татного ма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иала. Вступ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ение и заклю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ние к вы</w:t>
              <w:softHyphen/>
              <w:t>бранной теме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щение «Сценическ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я комедии «Недоросль», сочи</w:t>
              <w:softHyphen/>
              <w:t>нение на одну из тем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отбир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тературный м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риал для раскры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я темы, структу</w:t>
              <w:softHyphen/>
              <w:t>рировать его в 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тветствии с темой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деей, умело цити</w:t>
              <w:softHyphen/>
              <w:t>ровать, отражать в своем сочинении комедийное ма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рство драматург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(ситуации пьес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чь персонажей, их комичные «по</w:t>
              <w:softHyphen/>
              <w:t>единки», использ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ние антитез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есной детали)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бота с че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</w:t>
              <w:softHyphen/>
              <w:t>вым вариантом сочи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ения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едактиров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написа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го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писать сочи</w:t>
              <w:softHyphen/>
              <w:t>н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ие, оформить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афишу к комедии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«Недоросль»,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опираясь на сло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.А.Вяземского: «Сама афиш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ъясняет хар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р». Инд. Зада</w:t>
              <w:softHyphen/>
              <w:t xml:space="preserve">ние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 с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щение об и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ории создан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ихотворения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АС. Пушки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К ***» («Я помню чудное мгнове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нье...»)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5242" w:type="dxa"/>
            <w:gridSpan w:val="6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XIX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ВЕКА (30 часов)</w:t>
            </w:r>
          </w:p>
        </w:tc>
        <w:tc>
          <w:tcPr>
            <w:tcW w:w="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58" w:hanging="43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юбовная л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ик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.С. Пушкина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Пам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ердца» в сти</w:t>
              <w:softHyphen/>
              <w:t xml:space="preserve">хотворен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«К ***» («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мню чуд</w:t>
              <w:softHyphen/>
              <w:t xml:space="preserve">но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мгнове</w:t>
              <w:softHyphen/>
              <w:t>нье...»)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тория созд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я стихотворения. Обог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щение любо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й лирики мотивами проб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ждения души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ворчеству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;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ие стихотворения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  <w:t>щение об истории создания стихотво</w:t>
              <w:softHyphen/>
              <w:t>рения «К ***» («Я помню чудное мгно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венье...»), выраз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льное чтени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танов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ение ассоциативны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вязей с музыкой (М.И.Глинка)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firstLine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сторию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здания стихотво</w:t>
              <w:softHyphen/>
              <w:t>р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му стихотворе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ния, находить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ъяснять значение музыки любви (звуковые и лекс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еские повторы, повтор строк, сквозные рифмы)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оль художествен</w:t>
              <w:softHyphen/>
              <w:t>но-выразительных средств, вырази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льно читать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</w:t>
              <w:softHyphen/>
              <w:t>ко-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биографичес</w:t>
              <w:softHyphen/>
              <w:t xml:space="preserve">к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мментар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(две встречи с </w:t>
            </w:r>
            <w:r>
              <w:rPr>
                <w:rFonts w:ascii="Times New Roman" w:hAnsi="Times New Roman"/>
                <w:color w:val="000000"/>
                <w:spacing w:val="9"/>
                <w:sz w:val="18"/>
                <w:szCs w:val="18"/>
              </w:rPr>
              <w:t xml:space="preserve">АП.Керн).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та: какое значение вкладывает Пуш</w:t>
              <w:softHyphen/>
              <w:t>кин в слово «ге</w:t>
              <w:softHyphen/>
              <w:t>ний»? Сделать вывод о н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бхо</w:t>
              <w:softHyphen/>
              <w:t xml:space="preserve">димост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нания словар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эпохи.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Музыка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романс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М.И.Глин</w:t>
              <w:softHyphen/>
              <w:t xml:space="preserve">ки «Я помню чуд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гновенье...»: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понятно ли вам стремление ком</w:t>
              <w:softHyphen/>
              <w:t>позитора немед</w:t>
              <w:softHyphen/>
              <w:t>ленно переложить стихи на музыку? Кк характер му</w:t>
              <w:softHyphen/>
              <w:t>зыки отражает все этапы движения мысли и чувств лирического героя стихотворения А.С. Пушкина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казать, что стихотвор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 сюжетно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 нем о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жается жизн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эта, е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удьба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учить стих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ение на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усть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 со</w:t>
              <w:softHyphen/>
              <w:t xml:space="preserve">общения 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рузьях Пушкина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ицеистах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8" w:hanging="43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ма «друже</w:t>
              <w:softHyphen/>
              <w:t xml:space="preserve">ства святого»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в стихотворе</w:t>
              <w:softHyphen/>
              <w:t xml:space="preserve">н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«19 октября»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(«Роняет лес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агряный свой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убор...»)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о о поэте (лицейские г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ы, Михайло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я ссылка)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отивы друж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бы, прочн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юза и един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 друзей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ружба ка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равственный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жизненны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ержень со</w:t>
              <w:softHyphen/>
              <w:t>общества из</w:t>
              <w:softHyphen/>
              <w:t>бранных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т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стихотворения,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щения о друзьях Пушкина-лицеиста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мен</w:t>
              <w:softHyphen/>
              <w:t xml:space="preserve">тирование текс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ихотворения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стихотвор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ия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" w:hanging="24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факты жиз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 поэта (лицей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ие годы, Михай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овская ссылка), понимать отнош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е Пушкина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лицейскому брат</w:t>
              <w:softHyphen/>
              <w:t>ству», скрепленно</w:t>
              <w:softHyphen/>
              <w:t>му «лицейским ду</w:t>
              <w:softHyphen/>
              <w:t>хом»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аблюд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д словом в е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художественн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функции, над инт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цией и построе</w:t>
              <w:softHyphen/>
              <w:t>нием стихотвор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, определять основные мотив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аждой строф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разительно чи</w:t>
              <w:softHyphen/>
              <w:t>тать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ртреты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друзей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А.С. Пуш</w:t>
              <w:softHyphen/>
              <w:t>кина ф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ографии Царско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го Села, гравюры В.Фавор</w:t>
              <w:softHyphen/>
              <w:t>ского «Пушкин-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ли</w:t>
              <w:softHyphen/>
              <w:t xml:space="preserve">цеист», «Пушкин в Михайловском», иллюстрация худ. Н.Н.Ге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«Пущин у Пушкина в Михай</w:t>
              <w:softHyphen/>
              <w:t>лов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ском»: предс</w:t>
              <w:softHyphen/>
              <w:t>тавь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те себе Пуш</w:t>
              <w:softHyphen/>
              <w:t>кина в момент Ра</w:t>
              <w:softHyphen/>
              <w:t xml:space="preserve">боты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ад стихот</w:t>
              <w:softHyphen/>
              <w:t>воре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ием. Попы</w:t>
              <w:softHyphen/>
              <w:t>тай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есь воссоздать е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го портрет. Т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ким ли вы видите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оэта на фотографиях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 словам и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иллюст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рациях?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стори</w:t>
              <w:softHyphen/>
              <w:t>ко-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биографичес</w:t>
              <w:softHyphen/>
              <w:t>кий комментарий: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воспоминания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сов</w:t>
              <w:softHyphen/>
              <w:t xml:space="preserve">ременников об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от</w:t>
              <w:softHyphen/>
              <w:t>ношении Пуш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кина к друзьям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5"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усский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язык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обрать сино</w:t>
              <w:softHyphen/>
              <w:t>нимы словосоче</w:t>
              <w:softHyphen/>
              <w:t>тан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ям: вотще, доку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ый, плени</w:t>
              <w:softHyphen/>
              <w:t>тел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я привычка, затворник, опальный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опросы: какие слов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со</w:t>
              <w:softHyphen/>
              <w:t>четания сти</w:t>
              <w:softHyphen/>
              <w:t>хотво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рения усил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ют на</w:t>
              <w:softHyphen/>
              <w:t>строение гру</w:t>
              <w:softHyphen/>
              <w:t>сти, одиноч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ства? Что объединяе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ушкина 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ругих лиц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в? В чем смысл выр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жения «л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цейское бра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во»? В чем для Пушкина заключалас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ысочайш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ценнос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ружбы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разительно читать стихотв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ение. Написать мини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юру «Дружба в жизни Пушкина»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8" w:hanging="43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Челове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природа 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ихотворен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.С.Пушкин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Туча»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зноплан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ость содерж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 стихотворения «Туча». Особенность поэтической 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>формы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стихотворения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льное чтение; </w:t>
            </w: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сам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е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стихотворе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ия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2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объясн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ичину появл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хотворения «Туча» в трагиче</w:t>
              <w:softHyphen/>
              <w:t xml:space="preserve">ские годы жизни поэта (1834-1835), объяснять ег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крытый символи</w:t>
              <w:softHyphen/>
            </w:r>
            <w:r>
              <w:rPr>
                <w:rFonts w:ascii="Times New Roman" w:hAnsi="Times New Roman"/>
                <w:color w:val="000000"/>
                <w:spacing w:val="-16"/>
                <w:sz w:val="18"/>
                <w:szCs w:val="18"/>
              </w:rPr>
              <w:t>ческий смыслы, композицию, просле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живать смену и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онаций; уметь вы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ительно читать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</w:t>
              <w:softHyphen/>
              <w:t>ко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ографичес</w:t>
              <w:softHyphen/>
              <w:t xml:space="preserve">кий комментарий: отклик на 10-летие восстания декабристов.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а: с какими су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щест</w:t>
              <w:softHyphen/>
              <w:t xml:space="preserve">вительным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пот</w:t>
              <w:softHyphen/>
              <w:t xml:space="preserve">реблен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ва: алчный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покоен</w:t>
              <w:softHyphen/>
              <w:t xml:space="preserve">ный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унылый, ли</w:t>
              <w:softHyphen/>
              <w:t>ку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щий? Помо</w:t>
              <w:softHyphen/>
              <w:t>гают ли ваши наб</w:t>
              <w:softHyphen/>
              <w:t>лю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ения точне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формулиров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имволический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мысл стихотв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ния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уществуют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азличны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нтерпрет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ии стих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ворения «Т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а». Чье мн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вы раз</w:t>
              <w:softHyphen/>
              <w:t xml:space="preserve">деляете: тех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то относит его к свободолю</w:t>
              <w:softHyphen/>
              <w:t xml:space="preserve">бивой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лирике, ил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х, кто наз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ет его пейзажным? А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ументи</w:t>
              <w:softHyphen/>
              <w:t xml:space="preserve">руйт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вою точку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зрения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учить стих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ение на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усть. Прочитать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роман «Капита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я дочка»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щение о твор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кой истории романа «Капи</w:t>
              <w:softHyphen/>
              <w:t>танская дочка»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8" w:hanging="43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ма русск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стории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ворчеств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.С.Пушкина.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pacing w:val="-3"/>
                <w:sz w:val="18"/>
                <w:szCs w:val="18"/>
              </w:rPr>
              <w:t>Замысел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оз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ания роман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Капитанская дочка»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ношение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эта к прошлом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с</w:t>
              <w:softHyphen/>
              <w:t>сии. Отражение событий</w:t>
            </w:r>
            <w:r>
              <w:rPr>
                <w:rFonts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pacing w:val="-12"/>
                <w:sz w:val="18"/>
                <w:szCs w:val="18"/>
              </w:rPr>
              <w:t>пугачевс</w:t>
              <w:softHyphen/>
              <w:t xml:space="preserve">к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сстания в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художествен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ом произведе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ний и в истори</w:t>
            </w:r>
            <w:r>
              <w:rPr>
                <w:rFonts w:ascii="Times New Roman" w:hAnsi="Times New Roman"/>
                <w:bCs/>
                <w:color w:val="000000"/>
                <w:spacing w:val="-10"/>
                <w:sz w:val="18"/>
                <w:szCs w:val="18"/>
              </w:rPr>
              <w:t xml:space="preserve">ческом труде </w:t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>писателя. Эво</w:t>
            </w:r>
            <w:r>
              <w:rPr>
                <w:rFonts w:ascii="Times New Roman" w:hAnsi="Times New Roman"/>
                <w:bCs/>
                <w:color w:val="000000"/>
                <w:spacing w:val="-12"/>
                <w:sz w:val="18"/>
                <w:szCs w:val="18"/>
              </w:rPr>
              <w:t>люция замысла р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>омана. Вы</w:t>
              <w:softHyphen/>
            </w:r>
            <w:r>
              <w:rPr>
                <w:rFonts w:ascii="Times New Roman" w:hAnsi="Times New Roman"/>
                <w:bCs/>
                <w:color w:val="000000"/>
                <w:spacing w:val="-15"/>
                <w:sz w:val="18"/>
                <w:szCs w:val="18"/>
              </w:rPr>
              <w:t xml:space="preserve">мышленные </w:t>
            </w:r>
            <w:r>
              <w:rPr>
                <w:rFonts w:ascii="Times New Roman" w:hAnsi="Times New Roman"/>
                <w:bCs/>
                <w:color w:val="000000"/>
                <w:spacing w:val="-4"/>
                <w:sz w:val="18"/>
                <w:szCs w:val="18"/>
              </w:rPr>
              <w:t xml:space="preserve">герои и их </w:t>
            </w:r>
            <w:r>
              <w:rPr>
                <w:rFonts w:ascii="Times New Roman" w:hAnsi="Times New Roman"/>
                <w:bCs/>
                <w:color w:val="000000"/>
                <w:spacing w:val="-15"/>
                <w:sz w:val="18"/>
                <w:szCs w:val="18"/>
              </w:rPr>
              <w:t>подлинные прототипы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  <w:t>ние статьи в учебн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е о Пушкине, стать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.А. Кожевникова 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(Историческая э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ха, развитая в вы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ыш</w:t>
              <w:softHyphen/>
              <w:t>ленном повест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вова</w:t>
              <w:softHyphen/>
              <w:t xml:space="preserve">нии»), «Истор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угачёвского бунта»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жатый пересказ ста</w:t>
              <w:softHyphen/>
              <w:t>тьи учебник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вор</w:t>
              <w:softHyphen/>
              <w:t xml:space="preserve">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об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щение о творческой истории романа «К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итанская дочка»;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поставление рома</w:t>
              <w:softHyphen/>
              <w:t>на и «Истории Пуга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чева»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творческу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сторию рома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нская д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ка»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нимать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ем бы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ызван интерес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ушкина к эпох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Екатерины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2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матику романа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поставлять худо</w:t>
              <w:softHyphen/>
              <w:t xml:space="preserve">жествен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кст с историч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ким тру</w:t>
              <w:softHyphen/>
              <w:t>дом пис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ля, объясн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тношение народ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ворян и автора 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едводителю вос</w:t>
              <w:softHyphen/>
              <w:t xml:space="preserve">стания по «Истории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Пугачева»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тори</w:t>
              <w:softHyphen/>
              <w:t>ческий коммент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ий (18 век - ве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арствовани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Екатерины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bCs/>
                <w:color w:val="000000"/>
                <w:spacing w:val="-13"/>
                <w:sz w:val="18"/>
                <w:szCs w:val="18"/>
              </w:rPr>
              <w:t>при</w:t>
              <w:softHyphen/>
              <w:t xml:space="preserve">чины и ход 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>восс</w:t>
              <w:softHyphen/>
              <w:t xml:space="preserve">тания под 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>предво</w:t>
              <w:softHyphen/>
              <w:t>дительством Еме</w:t>
              <w:softHyphen/>
              <w:t xml:space="preserve">льяна </w:t>
            </w:r>
            <w:r>
              <w:rPr>
                <w:rFonts w:ascii="Times New Roman" w:hAnsi="Times New Roman"/>
                <w:bCs/>
                <w:color w:val="000000"/>
                <w:spacing w:val="-10"/>
                <w:sz w:val="18"/>
                <w:szCs w:val="18"/>
              </w:rPr>
              <w:t>Пугачева, истор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 xml:space="preserve">ические лица: 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Пугачев, Белобо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одов, </w:t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 xml:space="preserve">Хлопуша, 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 xml:space="preserve">Екатерина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вопросы: к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ие проблем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и ин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ресовали 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 xml:space="preserve">Пушкина? В </w:t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 xml:space="preserve">чем значение </w:t>
            </w:r>
            <w:r>
              <w:rPr>
                <w:rFonts w:ascii="Times New Roman" w:hAnsi="Times New Roman"/>
                <w:bCs/>
                <w:color w:val="000000"/>
                <w:spacing w:val="-10"/>
                <w:sz w:val="18"/>
                <w:szCs w:val="18"/>
              </w:rPr>
              <w:t>«Истории пу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 xml:space="preserve">гачевского 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бунта»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еречитать гл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 1,2. Подгот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ть их сжатый пересказ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Формирование характера Петра Гринева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pacing w:val="-10"/>
                <w:sz w:val="18"/>
                <w:szCs w:val="18"/>
              </w:rPr>
              <w:t xml:space="preserve">Нравственная 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оценка лично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>сти героя. Гри</w:t>
            </w:r>
            <w:r>
              <w:rPr>
                <w:rFonts w:ascii="Times New Roman" w:hAnsi="Times New Roman"/>
                <w:bCs/>
                <w:color w:val="000000"/>
                <w:spacing w:val="-9"/>
                <w:sz w:val="18"/>
                <w:szCs w:val="18"/>
              </w:rPr>
              <w:t>нев и Савельич. Роль эпи</w:t>
            </w:r>
            <w:r>
              <w:rPr>
                <w:rFonts w:ascii="Times New Roman" w:hAnsi="Times New Roman"/>
                <w:bCs/>
                <w:color w:val="000000"/>
                <w:spacing w:val="-14"/>
                <w:sz w:val="18"/>
                <w:szCs w:val="18"/>
              </w:rPr>
              <w:t>графов</w:t>
            </w:r>
          </w:p>
        </w:tc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смысление сюже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изведения, из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</w:t>
              <w:softHyphen/>
              <w:t>раженных в нем со</w:t>
              <w:softHyphen/>
              <w:t xml:space="preserve">бытий, характеров;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тветы на вопросы, сжатый пересказ глав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вор</w:t>
              <w:softHyphen/>
              <w:t xml:space="preserve">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ссказ рас</w:t>
              <w:softHyphen/>
              <w:t>суждение «Поч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у крепостной дядька Савельич вызыв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т симпатию у чит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еля?»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4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тирование произведе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ия (эпизоды «Встре</w:t>
              <w:softHyphen/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>ча с</w:t>
            </w:r>
            <w:r>
              <w:rPr>
                <w:rFonts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Зуриным» </w:t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 xml:space="preserve">и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«Встреча с бродягой-«вожатым»), установ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ление ассоциативных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связей с произвед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м живопис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 художестве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ого текста в сопос</w:t>
              <w:softHyphen/>
              <w:t>тавлении с произве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дение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Ц.И.Фонвизи</w:t>
              <w:softHyphen/>
              <w:t>на (урок Петруши и урок Мит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офанушки)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бен</w:t>
              <w:softHyphen/>
              <w:t xml:space="preserve">ности жанра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ль эпиграфов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ыдел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цены, рисующие формирова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ичности рассказ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чика до «неож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ан</w:t>
              <w:softHyphen/>
              <w:t>ных происшест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ий», имевших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ольшое влияние на всю его жизнь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иведших к серь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езным изменения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 потрясениям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т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и</w:t>
              <w:softHyphen/>
              <w:t>ческий ком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ента</w:t>
              <w:softHyphen/>
              <w:t xml:space="preserve">рий {быт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равы дворянск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о об</w:t>
              <w:softHyphen/>
              <w:t xml:space="preserve">ществ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8 века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оварная работа (долг, честь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дос</w:t>
              <w:softHyphen/>
              <w:t xml:space="preserve">тоинство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бастион, облучок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екрут, шаматон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 др.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.И. Фонвизин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Недо</w:t>
              <w:softHyphen/>
              <w:t xml:space="preserve">росль»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поста</w:t>
              <w:softHyphen/>
              <w:t xml:space="preserve">вить урок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етру</w:t>
              <w:softHyphen/>
              <w:t>ши Гринева и урок Митроф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ушки, указать н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сходст</w:t>
              <w:softHyphen/>
              <w:t>ва и раз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ичия.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проду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я картины худ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.Н.Бенца «Отъ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езд Гринева из 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ительског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дома»: найт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цену, иллюстри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ванную худож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ком, зачитать</w:t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тветить на вопросы: что хорошего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то дурног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ынес Грине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з детс</w:t>
              <w:softHyphen/>
              <w:t xml:space="preserve">ких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рочес</w:t>
              <w:softHyphen/>
              <w:t xml:space="preserve">ких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ет? Мож</w:t>
              <w:softHyphen/>
              <w:t xml:space="preserve">но ли считать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то Петруш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лностью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усвоил взгляды отца на военную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ужбу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рогие пред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тавления 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ыновнем долге?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речитать гл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 3-5. Подгот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ть краткий рассказ о жизни Гринева до восст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я (рассказ о жизни дворянского недоросля), сравнительную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характеристику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ринева и Шваб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рина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лемы чести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стоинства,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нравственног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ыбора в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омане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АС. Пушки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нская дочка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уть духовного становлен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лавного героя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ринев и Шваб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н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раткий переск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лавы «Крепость»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продуктивная,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раткий рассказ о жизни Гр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ева до восстания (жизнь дворянск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едоросля), уст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овесное рисова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сцена дуэли), срав</w:t>
              <w:softHyphen/>
              <w:t>нительная харак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истика Гринева и Швабрина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мен</w:t>
              <w:softHyphen/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ного текста, с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остоятельный поис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ов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е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текста (пове</w:t>
              <w:softHyphen/>
              <w:t>дение Гринева в си</w:t>
              <w:softHyphen/>
              <w:t xml:space="preserve">туации проигрыш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а рублей Зурину, встреча с вожаты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юбовный конфликт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нимать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то с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остоятельная жизнь Гринёва - это путь утрат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ногих иллюзий, предрас</w:t>
              <w:softHyphen/>
              <w:t xml:space="preserve">судков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огащение е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нутреннего мир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</w:t>
              <w:softHyphen/>
              <w:t>вать текст, оцени</w:t>
              <w:softHyphen/>
              <w:t xml:space="preserve">вая непрерывную цепь испытан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ти героя и чел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ческой порядоч</w:t>
              <w:softHyphen/>
              <w:t>ности, давать срав</w:t>
              <w:softHyphen/>
              <w:t>нительную харак</w:t>
              <w:softHyphen/>
              <w:t>теристику геро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ям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ловарная работа (сатисфакция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вестовщица, 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итура, епити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мия).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я худ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.Соко</w:t>
              <w:softHyphen/>
              <w:t>лова «С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вельич остана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ивает дуэль»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устное словесн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сование сцены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воп</w:t>
              <w:softHyphen/>
              <w:t>росы: 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му фи</w:t>
              <w:softHyphen/>
              <w:t>нал 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мана о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л</w:t>
              <w:softHyphen/>
              <w:t>ся «о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рытым»? В чем смысл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еталей би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рафии героя, 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котор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оворится 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слесловии?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ем можно объяснит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то Пушки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е рисова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Швабри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плошь че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й краской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одготовить с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</w:t>
              <w:softHyphen/>
              <w:t>щение «Ист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ия отношений Гринева и Маш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ироно</w:t>
              <w:softHyphen/>
              <w:t>вой»; п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читать главы 6-7, ответить на вопрос: как эпи</w:t>
              <w:softHyphen/>
              <w:t xml:space="preserve">граф к главе 5 соотносится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характером Ма</w:t>
              <w:softHyphen/>
              <w:t>ши Мироновой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ша Миро</w:t>
              <w:softHyphen/>
              <w:t>нова - нравст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енный идеал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>А.С.Пушкин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Семья капита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иронова, М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ша Миронова –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и</w:t>
              <w:softHyphen/>
              <w:t xml:space="preserve">лый Пушкину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ип русск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енщи</w:t>
              <w:softHyphen/>
              <w:t xml:space="preserve">ны. Нравственн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расота героини. Смысл названия роман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11"/>
                <w:sz w:val="18"/>
                <w:szCs w:val="18"/>
              </w:rPr>
              <w:t>Рецептивная:</w:t>
            </w:r>
            <w:r>
              <w:rPr>
                <w:rFonts w:ascii="Times New Roman" w:hAnsi="Times New Roman"/>
                <w:color w:val="000000"/>
                <w:spacing w:val="11"/>
                <w:sz w:val="18"/>
                <w:szCs w:val="18"/>
              </w:rPr>
              <w:t xml:space="preserve"> чте</w:t>
              <w:softHyphen/>
              <w:t>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е главы 5 (эпизод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каза Маши выйт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амуж без благосло</w:t>
              <w:softHyphen/>
              <w:t xml:space="preserve">вения родителе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Гринева)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творческ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ние «История о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ошений Гринева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аши Мироновой»; </w:t>
            </w:r>
            <w:r>
              <w:rPr>
                <w:rFonts w:ascii="Times New Roman" w:hAnsi="Times New Roman"/>
                <w:b/>
                <w:color w:val="000000"/>
                <w:spacing w:val="2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 коммен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ирование художест</w:t>
              <w:softHyphen/>
              <w:t>венного текста, уста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овление ассоциатив</w:t>
              <w:softHyphen/>
              <w:t>ных связей с произве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дениями живописи;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 xml:space="preserve"> исследовательская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анализ текста (сопо</w:t>
              <w:softHyphen/>
              <w:t>ставление сцен «Спа</w:t>
              <w:softHyphen/>
              <w:t>сение Гриневым Ма</w:t>
              <w:softHyphen/>
              <w:t xml:space="preserve">ши от рук Швабрина» и «Встреча Маши с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императрицей»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8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Понимать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отн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шение автора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ругих действую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щих лиц к героин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0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анализи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ть текст художес</w:t>
              <w:softHyphen/>
              <w:t>твенного произв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ния, оценив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</w:t>
              <w:softHyphen/>
              <w:t xml:space="preserve">сокие духовн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а</w:t>
              <w:softHyphen/>
              <w:t xml:space="preserve">чества Маши, е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лизость к народу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ъяснять рол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эпиграфов, народ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х песен в раск</w:t>
              <w:softHyphen/>
              <w:t xml:space="preserve">рытии характера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героини, глубин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ее натуры, сил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юбви, способн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</w:t>
              <w:softHyphen/>
              <w:t xml:space="preserve">ти к большому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лубокому чувству;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 xml:space="preserve"> объясня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мыс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звания роман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43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та (душев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огат</w:t>
              <w:softHyphen/>
              <w:t>ство, нра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твенная чистот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родная основ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раза)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1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иллюс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ции С. Герасимо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ва, портрет и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ратрицы кисти В.Боровиковск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какой изоб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ают императр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у художники и как она показана в романе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вопросы: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 сцена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Спас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риневым Маши от рук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Швабрина»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Встреча Маши с им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ератрицей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бщего и че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ни различ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ются? Как в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умаете, дл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его был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ужна автору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стреча М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ьи Ивано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ы с императрицей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ставить план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характеристик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ши Мирон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ой, подготов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 ней сообщение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ц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атный материа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 теме «Пугачев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мане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м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русского бун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та» и обр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угачев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ношение ав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ора и рассказ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ика к народ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й войне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воеобраз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чности Пуга</w:t>
              <w:softHyphen/>
              <w:t>чева. Пугачев как историч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кое лицо и как художеств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й образ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лизкий к тексту п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есказ калмыцк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казки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color w:val="000000"/>
                <w:spacing w:val="5"/>
                <w:sz w:val="18"/>
                <w:szCs w:val="18"/>
              </w:rPr>
              <w:t>творческая: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 выра</w:t>
              <w:softHyphen/>
              <w:t>з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е чтение описания бурана в степи, устное словес</w:t>
              <w:softHyphen/>
              <w:t>ное рисование (порт</w:t>
              <w:softHyphen/>
              <w:t>реты «наперсников самозванца» - Бело</w:t>
              <w:softHyphen/>
              <w:t>бор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ова, Хлопуши);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ком</w:t>
              <w:softHyphen/>
              <w:t>ме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рование худо</w:t>
              <w:softHyphen/>
              <w:t>жественного текста: появление Пугачева на страницах романа (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лавы «Вожатый», «Пугачевщина», «Приступ»); сам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ятельный поиск ответов на проблем</w:t>
              <w:softHyphen/>
              <w:t xml:space="preserve">ныв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 художестве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ого текста (главы «Незваный гость» 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ринев на военно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вете Пугачева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Мятежная слобода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- Гринев у Пугачева в его «дворце»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ердской слободе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Сирота» - спасение Марьи Ивановны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5"/>
              <w:rPr/>
            </w:pPr>
            <w:r>
              <w:rPr>
                <w:rFonts w:ascii="Times New Roman" w:hAnsi="Times New Roman"/>
                <w:b/>
                <w:color w:val="000000"/>
                <w:spacing w:val="2"/>
                <w:sz w:val="18"/>
                <w:szCs w:val="18"/>
              </w:rPr>
              <w:t>Уметь: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 объяснять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к изображен вос</w:t>
              <w:softHyphen/>
              <w:t>ставший народ в романе, отношение автора к проблеме народного восста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ния, как к «бунту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бессмысленному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еспощадному»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сштаб и слож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сть личности П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ачева, роль Пуг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ва в жизни героя; сравнивать изобра</w:t>
              <w:softHyphen/>
              <w:t xml:space="preserve">жение Пугачева в «Капитанс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чке» и в «Исто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и пугачевского б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унта», сравнив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угачева и Екате</w:t>
              <w:softHyphen/>
              <w:t xml:space="preserve">рину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38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оценива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ж</w:t>
              <w:softHyphen/>
              <w:t>ность и прот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ре</w:t>
              <w:softHyphen/>
              <w:t>чивость человечес</w:t>
              <w:softHyphen/>
              <w:t>кого облика Пуга</w:t>
              <w:softHyphen/>
              <w:t xml:space="preserve">чева, моти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ев</w:t>
              <w:softHyphen/>
              <w:t>ращения в создании образа Пуг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ёва, пришедш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з фольклор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4"/>
              <w:rPr/>
            </w:pP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а (обреченность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тиворечивость, непредсказуе</w:t>
              <w:softHyphen/>
              <w:t>мость)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иллюстра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ции худ. С.Гераси</w:t>
              <w:softHyphen/>
              <w:t xml:space="preserve">мова: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аким ли вы представляете себе Пугачева? Найти в главе «Мятеж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ная слобода»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описание Пугаче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ва Грине</w:t>
              <w:softHyphen/>
              <w:t>вым и сопоставить с ил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люстрацией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вопросы: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ких сценах романа показано, что Пу</w:t>
              <w:softHyphen/>
              <w:t>гачев обречен и скорая страшная ги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бель нем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уема? С к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кой цель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втор делает Гринева сви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етелем ка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 Пугаче</w:t>
              <w:softHyphen/>
              <w:t xml:space="preserve">ва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ть дв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ортрета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иниатюры </w:t>
            </w:r>
            <w:r>
              <w:rPr>
                <w:rFonts w:ascii="Times New Roman" w:hAnsi="Times New Roman"/>
                <w:color w:val="000000"/>
                <w:spacing w:val="-9"/>
                <w:sz w:val="18"/>
                <w:szCs w:val="18"/>
              </w:rPr>
              <w:t xml:space="preserve">Пугачев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дин - гл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зами Грин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, другой 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лазами Савельича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ставить план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характеристику 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ме «Образ Пугачева в ро</w:t>
              <w:softHyphen/>
              <w:t>мане А.С.Пуш</w:t>
              <w:softHyphen/>
              <w:t xml:space="preserve">ки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нс</w:t>
              <w:softHyphen/>
              <w:t xml:space="preserve">к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чка». Под</w:t>
              <w:softHyphen/>
              <w:t>готовить сооб</w:t>
              <w:softHyphen/>
              <w:t>щение «Бунтов</w:t>
              <w:softHyphen/>
              <w:t>щики – пугачев</w:t>
              <w:softHyphen/>
              <w:t>цы в из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браже</w:t>
              <w:softHyphen/>
              <w:t>нии ра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чи</w:t>
              <w:softHyphen/>
              <w:t>ка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Капитанск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чка» 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оэтическое завещани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ушкина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дейно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</w:t>
              <w:softHyphen/>
              <w:t>жеств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я структура романа, спосо</w:t>
              <w:softHyphen/>
              <w:t xml:space="preserve">бы выражения позиции автора. Жанровое своеобраз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изведения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торизм х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ожественн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итературы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еализм, рома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(начальные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редставления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щение «Бунтовщики-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угачевцы в изобра</w:t>
              <w:softHyphen/>
              <w:t>жении рассказчика», характеристика об</w:t>
              <w:softHyphen/>
              <w:t xml:space="preserve">раза Пугачева (п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лану)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сравнение историч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ой песни «Правеж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 народной разбой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чьей песней «Не шуми, мати зеленая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дубровушка...», ар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хивного докумен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История Пугачева» и романа «Капитан</w:t>
              <w:softHyphen/>
              <w:t>ская дочка»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чему 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ан «Капитанская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очка» называю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тическим зав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щанием Пушкина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к соотносится в произведении ис</w:t>
              <w:softHyphen/>
              <w:t xml:space="preserve">торическая правд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художественны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ымысел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обен</w:t>
              <w:softHyphen/>
              <w:t>ности жанра, идей</w:t>
              <w:softHyphen/>
              <w:t>но-художественное содержание ром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, место обычн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человека в велики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ческих 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ытиях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находить и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объяснять приметы романа в его компо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зиции, смысл эпиг</w:t>
              <w:softHyphen/>
              <w:t xml:space="preserve">рафов, различать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с</w:t>
              <w:softHyphen/>
              <w:t>торическую прав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ду и художествен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ный вы</w:t>
              <w:softHyphen/>
              <w:t>мысел, анализиро</w:t>
              <w:softHyphen/>
              <w:t>вать роль пословиц и поговорок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, пейзажа, дета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лей в описании со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бытий и в раскры</w:t>
              <w:softHyphen/>
              <w:t xml:space="preserve">тии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характеров ге</w:t>
              <w:softHyphen/>
              <w:t xml:space="preserve">роев; объяснять связь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описания кар</w:t>
              <w:softHyphen/>
              <w:t xml:space="preserve">тин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рироды с разви</w:t>
              <w:softHyphen/>
              <w:t>ти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ем сюжет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жанровый прин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цип: повесть, ро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ман, исторический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оман, семейные записки, хроники, мемуары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сторическая песня «Правеж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 народная раз</w:t>
              <w:softHyphen/>
              <w:t>бойничья песня «Не шуми, мати зеленая дубро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вушка...»: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щего и в чем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разница в опис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и «суда царя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д разбойни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ком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ставить таб</w:t>
              <w:softHyphen/>
              <w:t xml:space="preserve">лицу – сравн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писани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нешност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у</w:t>
              <w:softHyphen/>
              <w:t xml:space="preserve">гачева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те</w:t>
              <w:softHyphen/>
              <w:t xml:space="preserve">риала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ен</w:t>
              <w:softHyphen/>
              <w:t>ной кол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егии, «Истории Пу</w:t>
              <w:softHyphen/>
              <w:t>гач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» и «Ка</w:t>
              <w:softHyphen/>
              <w:t>пи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анской доч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ке»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просы: ес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 разница между науч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м и худо</w:t>
              <w:softHyphen/>
              <w:t xml:space="preserve">жественны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изведением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? Почему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Пушкин р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шил вест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вест</w:t>
              <w:softHyphen/>
              <w:t>вов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ние не от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воего лиц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 от имени Гринева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ци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атный материа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 образу Гринев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0-21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8" w:hanging="2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р </w:t>
            </w:r>
            <w:r>
              <w:rPr>
                <w:rFonts w:ascii="Times New Roman" w:hAnsi="Times New Roman"/>
                <w:bCs/>
                <w:color w:val="000000"/>
                <w:spacing w:val="1"/>
                <w:sz w:val="18"/>
                <w:szCs w:val="18"/>
              </w:rPr>
              <w:t>Подготовка к сочинению по роману «Капитанская дочка»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очинение п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оману А.С.Пушки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нская дочка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ма, идея,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план. Гринев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изненных и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ы</w:t>
              <w:softHyphen/>
              <w:t>таниях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нали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звучных тем, опр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ление границ 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ы, основной мысл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чинения, систем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изация отобранн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териала, состав</w:t>
              <w:softHyphen/>
              <w:t>ление пла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бдумы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вать тему, стави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е</w:t>
              <w:softHyphen/>
              <w:t>ред собой вопросы, определяющие ход рас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уждения, опре</w:t>
              <w:softHyphen/>
              <w:t>д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лять основную мысль сочинения в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оответствии с за</w:t>
              <w:softHyphen/>
              <w:t>данной темой, со</w:t>
              <w:softHyphen/>
              <w:t>ставлять план со</w:t>
              <w:softHyphen/>
              <w:t>чинения и следо</w:t>
              <w:softHyphen/>
              <w:t>вать логике данно</w:t>
              <w:softHyphen/>
              <w:t>го плана при напи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сании работы,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фиксировать сво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ысли, читатель</w:t>
              <w:softHyphen/>
              <w:t xml:space="preserve">ские переживания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босновывать свою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точку зрения, ст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ть развернутое высказывание, со</w:t>
              <w:softHyphen/>
              <w:t>блюдая нормы л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атурного язык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firstLine="14"/>
              <w:rPr>
                <w:rFonts w:ascii="Times New Roman" w:hAnsi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едактиров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написан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ого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ние сочине</w:t>
              <w:softHyphen/>
              <w:t xml:space="preserve">ния «Береги честь смолоду»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>(Гри</w:t>
              <w:softHyphen/>
              <w:t xml:space="preserve">нев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жизнен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пытаниях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читать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есть «Пиков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ама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8" w:hanging="24"/>
              <w:rPr/>
            </w:pPr>
            <w:r>
              <w:rPr>
                <w:rFonts w:ascii="Times New Roman" w:hAnsi="Times New Roman"/>
                <w:iCs/>
                <w:color w:val="000000"/>
                <w:spacing w:val="-3"/>
                <w:sz w:val="18"/>
                <w:szCs w:val="18"/>
              </w:rPr>
              <w:t>Повесть</w:t>
            </w:r>
            <w:r>
              <w:rPr>
                <w:rFonts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Пи</w:t>
              <w:softHyphen/>
              <w:t>к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я дама» 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к вершина </w:t>
            </w:r>
            <w:r>
              <w:rPr>
                <w:rFonts w:ascii="Times New Roman" w:hAnsi="Times New Roman"/>
                <w:bCs/>
                <w:color w:val="000000"/>
                <w:spacing w:val="-14"/>
                <w:w w:val="95"/>
                <w:sz w:val="18"/>
                <w:szCs w:val="18"/>
              </w:rPr>
              <w:t xml:space="preserve">пушкинск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з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блема ч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ове</w:t>
              <w:softHyphen/>
              <w:t>ка и суд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бы. Систем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разов персонажей в пове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и. Германн как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художествен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ое открытие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ушкина. Ком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зиция пове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тветы на вопросы, пересказ сюжет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устное словесное рисовани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ортретов трех жертв Германна: графини, Елизаветы Ивано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ы, его самого; сцен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Германн в спальне графини», «Герман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 отпевании»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Гер</w:t>
              <w:softHyphen/>
              <w:t>манн перед призра</w:t>
              <w:softHyphen/>
              <w:t xml:space="preserve">ком графини»;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с</w:t>
              <w:softHyphen/>
              <w:t xml:space="preserve">тавление кино-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це</w:t>
              <w:softHyphen/>
              <w:t xml:space="preserve">нария по главе 6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</w:t>
              <w:softHyphen/>
              <w:t>вести и сопоста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е</w:t>
              <w:softHyphen/>
              <w:t>ние с телефил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ом (А. Демидова, и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моктуновский)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ам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вопросы, уста</w:t>
            </w:r>
            <w:r>
              <w:rPr>
                <w:rFonts w:ascii="Times New Roman" w:hAnsi="Times New Roman"/>
                <w:bCs/>
                <w:color w:val="000000"/>
                <w:spacing w:val="-5"/>
                <w:w w:val="95"/>
                <w:sz w:val="18"/>
                <w:szCs w:val="18"/>
              </w:rPr>
              <w:t>но</w:t>
              <w:softHyphen/>
              <w:t>вление ассоци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вных связей с пр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зве</w:t>
              <w:softHyphen/>
              <w:t xml:space="preserve">дениями музыки; </w:t>
            </w:r>
            <w:r>
              <w:rPr>
                <w:rFonts w:ascii="Times New Roman" w:hAnsi="Times New Roman"/>
                <w:b/>
                <w:color w:val="000000"/>
                <w:spacing w:val="5"/>
                <w:sz w:val="18"/>
                <w:szCs w:val="18"/>
              </w:rPr>
              <w:t>исследовательская: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 анализ текста, сопоставление художественного текста с разным исполнением партий Германа в опере П.И. Чайковск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сторию создания повести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нимать: </w:t>
            </w:r>
            <w:r>
              <w:rPr>
                <w:rFonts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е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равственную про</w:t>
              <w:softHyphen/>
              <w:t>блематику, особен</w:t>
              <w:softHyphen/>
              <w:t>н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сти жизненной </w:t>
            </w:r>
            <w:r>
              <w:rPr>
                <w:rFonts w:ascii="Times New Roman" w:hAnsi="Times New Roman"/>
                <w:bCs/>
                <w:color w:val="000000"/>
                <w:spacing w:val="-7"/>
                <w:w w:val="95"/>
                <w:sz w:val="18"/>
                <w:szCs w:val="18"/>
              </w:rPr>
              <w:t>философии героя,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5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сравнив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Пиковую даму» с другими произв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ениями пушкинс</w:t>
              <w:softHyphen/>
              <w:t>кой прозы; объя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ять художествен</w:t>
              <w:softHyphen/>
              <w:t xml:space="preserve">ное своеобразие повести, тайн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иля (строй фр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ы, особенност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ексики, темп 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ствования), раз</w:t>
              <w:softHyphen/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личие в музыкаль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ой интерпретации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>и исполнител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их стилях сменой исторических эпо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 психологическ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ависимостью ис</w:t>
              <w:softHyphen/>
              <w:t>полнителя от св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его времен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bCs/>
                <w:color w:val="000000"/>
                <w:spacing w:val="-5"/>
                <w:w w:val="95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а (мирандоль, пон</w:t>
              <w:softHyphen/>
              <w:t xml:space="preserve">тировать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фижмы, дворецкий, каба</w:t>
              <w:softHyphen/>
              <w:t xml:space="preserve">листика </w:t>
            </w:r>
            <w:r>
              <w:rPr>
                <w:rFonts w:ascii="Times New Roman" w:hAnsi="Times New Roman"/>
                <w:bCs/>
                <w:color w:val="000000"/>
                <w:spacing w:val="-6"/>
                <w:w w:val="95"/>
                <w:sz w:val="18"/>
                <w:szCs w:val="18"/>
              </w:rPr>
              <w:t>и др.)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Музыка и театр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атральная и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терпретац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ушкинской 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сти: актерск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рактовка обра</w:t>
            </w:r>
            <w:r>
              <w:rPr>
                <w:rFonts w:ascii="Times New Roman" w:hAnsi="Times New Roman"/>
                <w:bCs/>
                <w:color w:val="000000"/>
                <w:spacing w:val="4"/>
                <w:w w:val="95"/>
                <w:sz w:val="18"/>
                <w:szCs w:val="18"/>
              </w:rPr>
              <w:t>зов</w:t>
            </w:r>
            <w:r>
              <w:rPr>
                <w:rFonts w:ascii="Times New Roman" w:hAnsi="Times New Roman"/>
                <w:b/>
                <w:bCs/>
                <w:color w:val="000000"/>
                <w:spacing w:val="4"/>
                <w:w w:val="9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4"/>
                <w:w w:val="95"/>
                <w:sz w:val="18"/>
                <w:szCs w:val="18"/>
              </w:rPr>
              <w:t xml:space="preserve">Германа и </w:t>
            </w:r>
            <w:r>
              <w:rPr>
                <w:rFonts w:ascii="Times New Roman" w:hAnsi="Times New Roman"/>
                <w:color w:val="000000"/>
                <w:w w:val="95"/>
                <w:sz w:val="18"/>
                <w:szCs w:val="18"/>
              </w:rPr>
              <w:t>графи</w:t>
              <w:softHyphen/>
              <w:t xml:space="preserve">ни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пера П.И. Ча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вского «Пи</w:t>
              <w:softHyphen/>
              <w:t xml:space="preserve">ковая дама»: в че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айковский сл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ует Пушкину и где спорит с ним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тветы на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вопросы: ка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бъясн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бращ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ушкина к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зе? Что означает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ушкинск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формул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«смиренн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за»? О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чает ли е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Пиковая д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ма»? В че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воеобрази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оседства «века нынешнего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ка минувшего» в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сти? Как сумел писатель вм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ить в сч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анные стр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ицы дв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олетия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аписать сочи</w:t>
              <w:softHyphen/>
              <w:t xml:space="preserve">нение «Жанр и смысл заглавия повести Пушкин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«Пиковая дама». Прочитать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«Мцыри»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бщение о М.Ю. Лермонтов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8" w:hanging="2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.Ю.Лермонтов. Кавказ в жизни и творчестве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М.Ю. Лермон</w:t>
              <w:softHyphen/>
              <w:t>т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а. Своеоб</w:t>
              <w:softHyphen/>
              <w:t xml:space="preserve">разие сюжета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композици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эмы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Мцыри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ово о поэте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Ис</w:t>
              <w:softHyphen/>
              <w:t>тория созд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ия поэмы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Мцыри». Тема и идея произ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дения. Фило</w:t>
            </w:r>
            <w:r>
              <w:rPr>
                <w:rFonts w:ascii="Times New Roman" w:hAnsi="Times New Roman"/>
                <w:color w:val="000000"/>
                <w:spacing w:val="-14"/>
                <w:sz w:val="18"/>
                <w:szCs w:val="18"/>
              </w:rPr>
              <w:t xml:space="preserve">софский СМЫС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эпиграфа. Композиция поэмы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ие поэмы и стать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чебник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продуктивная: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pacing w:val="-3"/>
                <w:sz w:val="18"/>
                <w:szCs w:val="18"/>
              </w:rPr>
              <w:t>ответы на вопросы;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продуктивна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ая: сооб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щение о Лермонтов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ного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нимать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то зна</w:t>
              <w:softHyphen/>
              <w:t>чил Кавказ для Лер</w:t>
              <w:softHyphen/>
              <w:t>монтова-человека, Лермонтова-поэта; Ле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онтова-офицер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факты жи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 и творчества поэта, связанные с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авка</w:t>
              <w:softHyphen/>
              <w:t xml:space="preserve">зом, историю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зда</w:t>
              <w:softHyphen/>
              <w:t xml:space="preserve">ния поэмы, е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ю</w:t>
              <w:softHyphen/>
              <w:t xml:space="preserve">жет, поним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му и идею произ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едения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являть структурные ос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енности поэмы, объяснять связ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эпиграфа с темой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деей, роль моно</w:t>
              <w:softHyphen/>
              <w:t xml:space="preserve">лога в раскрытии внутреннего мир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ероя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b/>
                <w:bCs/>
                <w:color w:val="000000"/>
                <w:w w:val="95"/>
                <w:sz w:val="18"/>
                <w:szCs w:val="18"/>
              </w:rPr>
              <w:t xml:space="preserve">та (алтарь, </w:t>
            </w:r>
            <w:r>
              <w:rPr>
                <w:rFonts w:ascii="Times New Roman" w:hAnsi="Times New Roman"/>
                <w:color w:val="000000"/>
                <w:w w:val="95"/>
                <w:sz w:val="18"/>
                <w:szCs w:val="18"/>
              </w:rPr>
              <w:t xml:space="preserve">прах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адра и др.)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История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ист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и</w:t>
              <w:softHyphen/>
              <w:t xml:space="preserve">ческая справк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 монастырях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4 и 19 веках (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нига «Читае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умаем, спо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м...»).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color w:val="000000"/>
                <w:spacing w:val="1"/>
                <w:sz w:val="18"/>
                <w:szCs w:val="18"/>
              </w:rPr>
              <w:t>итература: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блейская л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енда об из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льском цар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ауле и его сын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онафан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оставить план поэмы. Ответить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просы: как эпиграф св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ан с темой и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идеей прои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дения; почему повест</w:t>
              <w:softHyphen/>
              <w:t xml:space="preserve">вование в 24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лавах поэм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дано г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ю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одготовить п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есказ «Жизн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цыри в мона</w:t>
              <w:softHyphen/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w w:val="95"/>
                <w:sz w:val="18"/>
                <w:szCs w:val="18"/>
              </w:rPr>
              <w:t>стыре», «Харак</w:t>
              <w:softHyphen/>
              <w:t xml:space="preserve">тер и мечты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юноши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слушника»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с: какова цел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бега Мцыри?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ыписать цитат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 качестве аргу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ентов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72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8" w:hanging="24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удьба св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одолюбив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ичности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эм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рагическ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тивостоя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ловека и 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оятельств. Романтическ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ерой. Своб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олюбие лич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сти в поэме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оль вступл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, лирического монолог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йзажа в поэме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Рецептивная: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пе</w:t>
              <w:softHyphen/>
              <w:t>р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итывание текста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лноценное е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сприяти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ресказ жизни Мцы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и в монастыре,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ст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овесное рисование </w:t>
            </w:r>
            <w:r>
              <w:rPr>
                <w:rFonts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писание утра (гл.11), романтиче</w:t>
              <w:softHyphen/>
              <w:t xml:space="preserve">ские пейзажи (гл.6)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  <w:t xml:space="preserve">тирование текст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амостоятель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иск ответа на про</w:t>
              <w:softHyphen/>
              <w:t>блемный вопрос, ус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новление ассоциа</w:t>
              <w:softHyphen/>
              <w:t>тивных связей с про</w:t>
              <w:softHyphen/>
              <w:t>изведениями живо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иси;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исследовательс</w:t>
              <w:softHyphen/>
              <w:t xml:space="preserve">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эпизо</w:t>
              <w:softHyphen/>
              <w:t>дов (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бегство из мо</w:t>
              <w:softHyphen/>
              <w:t>настыря, встреча с грузи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й, бой с бар</w:t>
              <w:softHyphen/>
              <w:t>сом), сравнение пей</w:t>
              <w:softHyphen/>
              <w:t xml:space="preserve">заже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 гл.11 и гл.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ухов</w:t>
              <w:softHyphen/>
              <w:t xml:space="preserve">ный мир, мысли и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увства героя, 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ические противо</w:t>
              <w:softHyphen/>
              <w:t>речия между огром</w:t>
              <w:softHyphen/>
              <w:t xml:space="preserve">ными силам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его души и жизн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ми обстоятельствами; замысе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втора; выявля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пособы и средст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крытия образ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лавного героя поэмы (пей</w:t>
              <w:softHyphen/>
              <w:t>заж, портрет, де</w:t>
              <w:softHyphen/>
              <w:t>таль, изобрази</w:t>
              <w:softHyphen/>
              <w:t>тельно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тель</w:t>
              <w:softHyphen/>
              <w:t xml:space="preserve">ны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редства)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авать х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ктеристику лите</w:t>
              <w:softHyphen/>
              <w:t>ратурному герою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Русский 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та (образ в литерату</w:t>
              <w:softHyphen/>
              <w:t>ре, роман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кий герой). Найти в словаре значение слова «исповедь»; оп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еделить, в ка</w:t>
              <w:softHyphen/>
              <w:t xml:space="preserve">к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начении употреблено это сл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о в поэме?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я художник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. Тоидзе (эпизод боя с барсом); удалось ли ху</w:t>
              <w:softHyphen/>
              <w:t>дожнику передать пафос по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эмы?. Каким вы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видите Мцыри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орца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ставить план хара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</w:t>
              <w:softHyphen/>
              <w:t xml:space="preserve">ристик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лав</w:t>
              <w:softHyphen/>
              <w:t>ного г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оя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вопросы: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начит для Мцыри бы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вободным?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Что значи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ить для г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я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дготовить рассказ о Мцыри по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лану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учить наизус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трывок из поэмы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воеобраз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эм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Мцыри» как р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мантич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</w:t>
              <w:softHyphen/>
              <w:t>кой поэмы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тературные традиции р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антическ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эмы. Спосо</w:t>
              <w:softHyphen/>
              <w:t>бы раскрытия образа главн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го героя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.Г. Белинский о поэме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Мцыри»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Рецептивная: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 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е статей учебник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Поэма Лермонтова «Мцыри» в оценке русской критики», «Романтически ус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овный историзм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М.Ю. Лермонтова»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продуктивная: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творческая: вырази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тельное чтение наи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зусть отрывка, рассказ о Мцыри по плану;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сам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е вопросы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исследовательс</w:t>
              <w:softHyphen/>
              <w:t>кая: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поставитель</w:t>
              <w:softHyphen/>
              <w:t xml:space="preserve">ны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 высказы</w:t>
              <w:softHyphen/>
              <w:t xml:space="preserve">ван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.Андронико</w:t>
              <w:softHyphen/>
              <w:t xml:space="preserve">ва 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.Ю.Лермонто</w:t>
              <w:softHyphen/>
              <w:t xml:space="preserve">ве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сказываниями В.Г. Белинского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.Е. Максимова, В.И.Ко</w:t>
              <w:softHyphen/>
              <w:t>ровина о Мцы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 и о поэме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5" w:hanging="19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Знать: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черты 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нтизма как лит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турного направ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ения, определ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понят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уметь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выявл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ерты романтизм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 поэме «Мцыри», объяснять ее сво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разие особенно</w:t>
              <w:softHyphen/>
              <w:t xml:space="preserve">стями романтизм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явившимися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эме, оценива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ирически припод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ятый язык поэм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пределять стих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ворный размер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а (антагонизм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ассивный, па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ика, пафос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ямб), </w:t>
            </w:r>
            <w:r>
              <w:rPr>
                <w:rFonts w:ascii="Times New Roman" w:hAnsi="Times New Roman"/>
                <w:b/>
                <w:color w:val="000000"/>
                <w:spacing w:val="1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иллюст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ии худ. Л.О. Пас</w:t>
              <w:softHyphen/>
              <w:t>тернака «И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</w:t>
              <w:softHyphen/>
              <w:t xml:space="preserve">ведь Мцыри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1891), И.С.Глазу</w:t>
              <w:softHyphen/>
              <w:t xml:space="preserve">но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Мцыри у ок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онастырс</w:t>
              <w:softHyphen/>
              <w:t xml:space="preserve">кого храма» (1964): как вы может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бъяс</w:t>
              <w:softHyphen/>
              <w:t>нить пр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ину обращения 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ворчеству М.Ю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ермонтова ху</w:t>
              <w:softHyphen/>
              <w:t xml:space="preserve">дожников разны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пох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зисы лекции учителя, статьи учеб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ика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тве</w:t>
              <w:softHyphen/>
              <w:t xml:space="preserve">тить н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опрос: какие новые сто</w:t>
              <w:softHyphen/>
              <w:t>роны в понима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ии поэмы «Мцыри», об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раза главного героя раскры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ла для вас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литера</w:t>
              <w:softHyphen/>
              <w:t xml:space="preserve">турная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критика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ъясни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мысл выр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ений Бе</w:t>
              <w:softHyphen/>
              <w:t>ли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ого, харак</w:t>
              <w:softHyphen/>
              <w:t xml:space="preserve">теризующе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цыри: «с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е</w:t>
              <w:softHyphen/>
              <w:t>доточен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ое чувство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несок</w:t>
              <w:softHyphen/>
              <w:t>руш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ая сила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могучая н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у</w:t>
              <w:softHyphen/>
              <w:t>ра». На основа</w:t>
              <w:softHyphen/>
              <w:t>нии текста поэмы подтвердить их справедливость. Почему Белинс</w:t>
              <w:softHyphen/>
              <w:t xml:space="preserve">кий писал 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вуч</w:t>
              <w:softHyphen/>
              <w:t xml:space="preserve">ном 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днообра</w:t>
              <w:softHyphen/>
              <w:t>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м падени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ямба в поэме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>М.Ю. Лер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онтова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Написать о«к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-либо собы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ии своей жизни (или жизни Вы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ышленного ге</w:t>
              <w:softHyphen/>
              <w:t>р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я) от 1 лица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пытаться п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ировать, объяснить и пе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едать читател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вои (или героя)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ысли и чувства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развития р</w:t>
            </w:r>
            <w:r>
              <w:rPr>
                <w:rFonts w:ascii="Times New Roman" w:hAnsi="Times New Roman"/>
                <w:b/>
                <w:color w:val="000000"/>
                <w:spacing w:val="-4"/>
                <w:sz w:val="18"/>
                <w:szCs w:val="18"/>
              </w:rPr>
              <w:t>ечи.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эпиз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а из поэмы М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.Ю. Лермо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ова «Мцыри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Эпизод «Ис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дь Мцыри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Исследователь</w:t>
              <w:softHyphen/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пределять границы эпизода в произведении, его тему, насколько о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жен в раскрыт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мы всего произ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дения, его роль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омпозиции, дав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ристику персонажу, просле</w:t>
              <w:softHyphen/>
              <w:t xml:space="preserve">дить развитие его чувств, оценивать особенности речи, определ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ль изобраз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разительны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едств в эпизоде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Анали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эпизод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читать ком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ию Н.В.Гогол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Ревизор»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pacing w:val="-2"/>
                <w:sz w:val="18"/>
                <w:szCs w:val="18"/>
              </w:rPr>
              <w:t>Инд</w:t>
            </w:r>
            <w:r>
              <w:rPr>
                <w:rFonts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адани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щение о 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новке «Рев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ора» в Москве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аочную экскур</w:t>
              <w:softHyphen/>
              <w:t>сию «19 апреля 1836 года - пер</w:t>
              <w:softHyphen/>
              <w:t>вое представл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 «Ревизора» в Александрийско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атре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.В. Гоголь -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исатель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атирик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я соз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ания комед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Ревизор»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.В.Гоголь 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исатель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атирик. Жизненная основ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комедии «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</w:t>
              <w:softHyphen/>
              <w:t>зор», «Рев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ор» в театр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тение статьи учебника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о пи</w:t>
              <w:softHyphen/>
              <w:t xml:space="preserve">сателе, стать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За</w:t>
              <w:softHyphen/>
              <w:t xml:space="preserve">мысел, написание и постановк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Ревизора»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аочн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кскурсия «19 апреля 1836 гада - первое представление «Ре</w:t>
              <w:softHyphen/>
              <w:t>визора» в Александ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йском театре», с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щения учащихс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Постановка «Рев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ора» в Москве»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факты жиз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и и творческой деятельности Н.В. Гоголя, историче</w:t>
              <w:softHyphen/>
              <w:t>ские события, отра</w:t>
              <w:softHyphen/>
              <w:t>женные в комедии, творческую и сце</w:t>
              <w:softHyphen/>
              <w:t>ническую истории пьесы, реакцию на нее зрителей и им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ератора Никола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ротиворечивые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оценки пьесы со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временниками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дей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амысел комедии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ъяснять отношение совре</w:t>
              <w:softHyphen/>
              <w:t>менников и имп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атора к пьесе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Н.В.Гоголя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тор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-бытовой ком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ентарий: Росс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9 века, россий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кая государс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енность Никола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бытовая жизнь провинц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льной Росси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иновни</w:t>
              <w:softHyphen/>
              <w:t>чье-бюрократи</w:t>
              <w:softHyphen/>
              <w:t xml:space="preserve">ческ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авление креп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нической Ро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ии 30-х годов).</w:t>
            </w: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 Литература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к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дия, драма, кол</w:t>
              <w:softHyphen/>
              <w:t xml:space="preserve">лизия, конфликт, сюжет,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экспози</w:t>
              <w:softHyphen/>
              <w:t>ция, з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язка, кульминация, развязка. </w:t>
            </w: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ъяснить значе</w:t>
              <w:softHyphen/>
              <w:t>ния слов, связа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ых с театраль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ым представл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м: акт, дек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ция, костюмер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изансцена, м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лог, режиссер, ремарка, репл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, афиш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просы: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чему комед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оголя был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спринята чиновничьим миром резко отрицательно? Какое обосно</w:t>
              <w:softHyphen/>
              <w:t xml:space="preserve">вани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ля этого д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ет нам пис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ль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еречитать пер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вое действие ко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медии, определить, что является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завязкой.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Составить таблицу о чиновниках города (имя, сфера городской жиз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ни, которой он ру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ководит, инфор</w:t>
              <w:softHyphen/>
              <w:t>мация о положе</w:t>
              <w:softHyphen/>
              <w:t xml:space="preserve">нии дел в этой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сфере, характерис</w:t>
              <w:softHyphen/>
              <w:t xml:space="preserve">тика героя).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Инд.задание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дготовить кра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е сообщ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Николаевск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ссия во врем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 Гоголя», «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ановка Ревиз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а» в Ленинград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ом Большом драматическ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атре имени «Горького» на о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ве книги (Золо</w:t>
              <w:softHyphen/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тусский И. Очн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тавка с памятью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- М.: Современ</w:t>
              <w:softHyphen/>
              <w:t>ник, 1983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Ревизор» ка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циальная комед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зоблачени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равственных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циальных пороков чинов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чьей России. «Ревизор»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времен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становках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ние замечаний дл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ктеров «Характеры и костюмы», явления 1-5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ние «Николае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ая Россия во времена Гоголя», сообщение о некоторых современ</w:t>
              <w:softHyphen/>
              <w:t>ных пост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вках «Ре</w:t>
              <w:softHyphen/>
              <w:t xml:space="preserve">визора», чтение по роля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тное словес</w:t>
              <w:softHyphen/>
              <w:t xml:space="preserve">ное рисование (обр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уездного города)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нализ текста пьес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разов чиновнико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держа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едии, понимать ее сюжет, черты общественного строя России пер</w:t>
              <w:softHyphen/>
              <w:t>вой половины 19 века, обстоятель</w:t>
              <w:softHyphen/>
              <w:t xml:space="preserve">ства, приведши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чиновников к 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ковой ошибк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твер</w:t>
              <w:softHyphen/>
              <w:t>ждать примерами из первого действия пьесы повсемест</w:t>
              <w:softHyphen/>
              <w:t>ность произвола и беззакония влас</w:t>
              <w:softHyphen/>
              <w:t>тей, изображенных Гоголем, почувст</w:t>
              <w:softHyphen/>
              <w:t>вовать нарастание страха, стремитель</w:t>
              <w:softHyphen/>
              <w:t xml:space="preserve">нос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звития первог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действия, опред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ять завязку действия комеди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ловарная работа (оригинал, и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г</w:t>
              <w:softHyphen/>
              <w:t>нито, министерия, предув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омить, взято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чество, казнокрадство, сам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управство, пр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звол, безна</w:t>
              <w:softHyphen/>
              <w:t>казанность, мо</w:t>
              <w:softHyphen/>
              <w:t>шенничество, по</w:t>
              <w:softHyphen/>
              <w:t>д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бострастие, фа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асмагория).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я худ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П. Боклевского 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йствию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, явл.1: какую сцену ил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юстрирует ху</w:t>
              <w:softHyphen/>
              <w:t>дожник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просы: ка</w:t>
              <w:softHyphen/>
              <w:t>кие общес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нные поро</w:t>
              <w:softHyphen/>
              <w:t>ки обличает Гоголь в дея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льности городничего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иновников уездного го</w:t>
              <w:softHyphen/>
              <w:t>рода? Почему все герои комедии на</w:t>
              <w:softHyphen/>
              <w:t>званы Гого</w:t>
              <w:softHyphen/>
              <w:t xml:space="preserve">лем по имен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отчеству, а Сквозник-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Дмухановский </w:t>
            </w:r>
            <w:r>
              <w:rPr>
                <w:rFonts w:ascii="Times New Roman" w:hAnsi="Times New Roman"/>
                <w:color w:val="000000"/>
                <w:spacing w:val="12"/>
                <w:sz w:val="18"/>
                <w:szCs w:val="18"/>
              </w:rPr>
              <w:t>-Городн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им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речитать дей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вие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коме</w:t>
              <w:softHyphen/>
              <w:t xml:space="preserve">дии. Сравнить 2 сцены первог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ей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3 и 5 явления). Ответить на в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сы: в чем з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лючается про</w:t>
              <w:softHyphen/>
              <w:t>явление комиче</w:t>
              <w:softHyphen/>
              <w:t>ского в этих сц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х? Чем разл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ается в них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мех? Инд. задание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рас</w:t>
              <w:softHyphen/>
              <w:t>сказ об исполн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ях роли Хле</w:t>
              <w:softHyphen/>
              <w:t xml:space="preserve">стакова (по книг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Читаем, дума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ем, спорим...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Хлестаков и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хлестаковщин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астерств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оголя-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раматурга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нии обр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а</w:t>
              <w:softHyphen/>
              <w:t>за Хлестак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. Авторск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едства р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рытия харак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а. Хлест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вщина как нравствен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явлени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19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ресказ (прошлое Хлестакова)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ст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ловесное рисова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цен (как городнич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отовился к встрече с ревизором; как пр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мали Хлестакова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огоугодных заведе</w:t>
              <w:softHyphen/>
              <w:t>ниях), чтение по ро</w:t>
              <w:softHyphen/>
              <w:t>лям (явление 2 дей</w:t>
              <w:softHyphen/>
              <w:t xml:space="preserve">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, вырази</w:t>
              <w:softHyphen/>
              <w:t>тельное чтение м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лога Хлестаков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(явл. 6 дей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)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общение об испол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телях роли Хл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аков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текста (с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ставление сцен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явл. 3 и 5 дей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явл. 3-5, 8 дей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(монолог Осип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явл. 1); действия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ть поступки, по</w:t>
              <w:softHyphen/>
              <w:t xml:space="preserve">ведение, характер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лестакова в раз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ичных ситуациях; оценивать реч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героя, отражающу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собенности е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характера и взаи</w:t>
              <w:softHyphen/>
              <w:t xml:space="preserve">моотношения с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ругими персона</w:t>
              <w:softHyphen/>
              <w:t xml:space="preserve">жами; объясня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оль пятого дей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ия в раскрытии истинного лиц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лестаков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поста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ять разноречив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ценки Хлестаков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сказывать свою точку зрения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то та</w:t>
              <w:softHyphen/>
              <w:t>кое хлестаковщин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34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та (пассаж, нази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а</w:t>
              <w:softHyphen/>
              <w:t xml:space="preserve">тельность,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м</w:t>
              <w:softHyphen/>
              <w:t>пиреях, пар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у</w:t>
              <w:softHyphen/>
              <w:t xml:space="preserve">лярный, нотация, подорожн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 др.)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ии худ. А. Ко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</w:t>
              <w:softHyphen/>
              <w:t xml:space="preserve">тантиновско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Хлестаков ра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азывает»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Хлестаков бере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ньги»: найт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итаты в тексте, сделать подписи к иллюстрациям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вопросы: ка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 может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ъясни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мысл фами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ии Хлест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ва? В чем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загадка х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ктера Хл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кова? По</w:t>
              <w:softHyphen/>
              <w:t>чему, по в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шему мн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ю, автор заставляет своего геро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кинуть сц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у </w:t>
            </w:r>
            <w:r>
              <w:rPr>
                <w:rFonts w:ascii="Times New Roman" w:hAnsi="Times New Roman"/>
                <w:iCs/>
                <w:color w:val="000000"/>
                <w:sz w:val="18"/>
                <w:szCs w:val="18"/>
              </w:rPr>
              <w:t>в</w:t>
            </w:r>
            <w:r>
              <w:rPr>
                <w:rFonts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дей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и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читать статьи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в книге «Читаем, думаем, спо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им...» и сравн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 мнения о Хле</w:t>
              <w:softHyphen/>
              <w:t xml:space="preserve">стакове - самого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Гоголя и писа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ей 20 века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.С. Мережковск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о и В.Набокова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о в этих высказыва</w:t>
              <w:softHyphen/>
              <w:t>ниях общ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о? Какие гран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ра Хл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такова отмечае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ждый из авт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ов?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характеристику Хлестакова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 ци</w:t>
              <w:softHyphen/>
              <w:t xml:space="preserve">татный материа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 Городничем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раз города и тема чинов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чества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омедии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астерство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остроения ин</w:t>
              <w:softHyphen/>
              <w:t>триги в пьесе. Особенности конфликта. Мно</w:t>
              <w:softHyphen/>
              <w:t>гозначность фи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нала. Смысл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эпиграф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вяз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каз о городн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ем, чтение по роля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явлений 3, 7 четвер</w:t>
              <w:softHyphen/>
              <w:t>того действия, 7, 8 пятого действия; со</w:t>
              <w:softHyphen/>
              <w:t xml:space="preserve">ставление таблицы-схемы «Повед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иновников и Хлест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ва»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нного текст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(явл.10,11)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нализ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дей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й комедии, сопо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авление разнореч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х оценок Хлест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в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43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композицию пьесы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нимать роль «ми</w:t>
              <w:softHyphen/>
              <w:t>ражной интриги», называть средства создания образа Пе</w:t>
              <w:softHyphen/>
              <w:t>тербурга («страхо</w:t>
              <w:softHyphen/>
              <w:t xml:space="preserve">точивого города), объяснять значение «нем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цены», ее симв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ический смысл, композицио</w:t>
              <w:softHyphen/>
              <w:t xml:space="preserve">нную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роль, сочета</w:t>
              <w:softHyphen/>
              <w:t xml:space="preserve">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ического с д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тическим; оценивать язык ко</w:t>
              <w:softHyphen/>
              <w:t>медии, авторское от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шение к изоб</w:t>
              <w:softHyphen/>
              <w:t>р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аемому; исполь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зовать в своей 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и выражен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в</w:t>
              <w:softHyphen/>
              <w:t>шие «крыл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ыми»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ИЗО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ллюстрации худ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.М. Боклевского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.Н. Кардовского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И. Констант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вского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.А. Савицкого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кие сцены комедии иллюстр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уют художники?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Определи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ходство и отли</w:t>
              <w:softHyphen/>
              <w:t>чия взглядов ав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ора и художни</w:t>
              <w:softHyphen/>
              <w:t>ков на изобра</w:t>
              <w:softHyphen/>
              <w:t>женно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вопросы: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ложено в основу вза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оотношений </w:t>
            </w:r>
            <w:r>
              <w:rPr>
                <w:rFonts w:ascii="Times New Roman" w:hAnsi="Times New Roman"/>
                <w:bCs/>
                <w:color w:val="000000"/>
                <w:spacing w:val="-6"/>
                <w:sz w:val="18"/>
                <w:szCs w:val="18"/>
              </w:rPr>
              <w:t xml:space="preserve">В ЧИНОВН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ире? Чт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теряла б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едия, если бы не было заключитель</w:t>
              <w:softHyphen/>
              <w:t>ной сц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? Как проявляет себя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е</w:t>
              <w:softHyphen/>
              <w:t xml:space="preserve">д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единст</w:t>
              <w:softHyphen/>
              <w:t>венное, по сл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м автора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честное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лагород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цо ее» -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мех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заглавить каждое действие к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едии цитатами. Инд. За</w:t>
              <w:softHyphen/>
              <w:t xml:space="preserve">дания: представьте,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 режиссер и работаете с акте</w:t>
              <w:softHyphen/>
              <w:t>ром, испол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яющим рол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Хлестакова.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Возьмите дв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оно</w:t>
              <w:softHyphen/>
              <w:t xml:space="preserve">лога (явл. З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дейст</w:t>
              <w:softHyphen/>
              <w:t xml:space="preserve">вие второе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явл.6 действие третье). Какие задачи вы поставите перед ак</w:t>
              <w:softHyphen/>
              <w:t xml:space="preserve">тером для кажд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цены? 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ецензия на самый комич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эпизод в «Рев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зо</w:t>
              <w:softHyphen/>
              <w:t xml:space="preserve">ре». Подготовить сообщение «О че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оворят «говоря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щие» фамилии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едии?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сновной конфликт пьесы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пособы е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зрешения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намениты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цены и знам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тые реплик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едии. Мас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ство ком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иции и рече</w:t>
              <w:softHyphen/>
              <w:t>вых характери</w:t>
              <w:softHyphen/>
              <w:t xml:space="preserve">стик. Авторские ремарки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ьес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цен</w:t>
              <w:softHyphen/>
              <w:t>зия на самый комич</w:t>
              <w:softHyphen/>
              <w:t>ный эпизод в «Рев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оре»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общение «О чем свидетельствую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говорящие» фами</w:t>
              <w:softHyphen/>
              <w:t xml:space="preserve">лии в комедии?»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ащита вариантов цитатного плана к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едии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ва монолога на сц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 (работа с «ак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м»: презентация)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поставление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изведением х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жественной ли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атур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меть делать обоб</w:t>
              <w:softHyphen/>
              <w:t>щенные выводы о героях комедии, объяснять: конф</w:t>
              <w:softHyphen/>
              <w:t>ликт и сюжет худо</w:t>
              <w:softHyphen/>
              <w:t>жественного произ</w:t>
              <w:softHyphen/>
              <w:t>ведения, как в дейс</w:t>
              <w:softHyphen/>
              <w:t>твии драматическо</w:t>
              <w:softHyphen/>
              <w:t>го произведения об</w:t>
              <w:softHyphen/>
              <w:t>наруживаются осо</w:t>
              <w:softHyphen/>
              <w:t>бенности характе</w:t>
              <w:softHyphen/>
              <w:t>ров героев, отноше</w:t>
              <w:softHyphen/>
              <w:t>ние драматурга к изображаемой им жизни; сравнивать сюжеты драматиче</w:t>
              <w:softHyphen/>
              <w:t>ского и эпического произведений, оп</w:t>
              <w:softHyphen/>
              <w:t>ределять компози</w:t>
              <w:softHyphen/>
              <w:t>ционные элементы комедии, наблюдать над речью дейст</w:t>
              <w:softHyphen/>
              <w:t>вующих лиц, выде</w:t>
              <w:softHyphen/>
              <w:t>лять слова и выра</w:t>
              <w:softHyphen/>
              <w:t>жения персонажей, характеризующие их, определять роль ремарок в пьесе.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Литература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.И.Фонвизин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Недоросль»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обенности от</w:t>
              <w:softHyphen/>
              <w:t>ражения дей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ительности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художественно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изведени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руктура драма</w:t>
              <w:softHyphen/>
              <w:t>тического произ</w:t>
              <w:softHyphen/>
              <w:t xml:space="preserve">ведения и обр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ероя, ремарки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ьесе как один из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иемов созд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 образов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щее и различ</w:t>
              <w:softHyphen/>
              <w:t>ное в комедиях Фонвизина и Г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ол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ъяснить слова ли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туроведа Н.Н. Скатова: «Всякий хоть на минуту или на н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олько м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ут становил</w:t>
              <w:softHyphen/>
              <w:t xml:space="preserve">ся или станет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ван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лександ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ичем Хл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аковым. Н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станется им только тот, кто этого н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дозревае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 отношени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 себе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ся к зачету. Переч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ать изученны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изведения («Капитанск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дочка», «Мцыри»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Ревизор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>Урок к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онт</w:t>
              <w:softHyphen/>
              <w:t xml:space="preserve">рол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</w:t>
              <w:softHyphen/>
              <w:t>изведени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я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.С.Пушки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нская дочка», М.Ю, Лермон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ова «Мцыри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.В. Гогол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Ревизор»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держание изу</w:t>
              <w:softHyphen/>
              <w:t xml:space="preserve">чен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изве</w:t>
              <w:softHyphen/>
              <w:t xml:space="preserve">дений. Проблемы произведен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С. Пушкина, М.Ю. Лермон</w:t>
              <w:softHyphen/>
              <w:t xml:space="preserve">това,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. Гого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ля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оретико-литературны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нятия, из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нные в пер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м полугодии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стн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есное рисова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ни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звер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утый ответ на п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лемный вопрос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текста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одержа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зученных прои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</w:t>
              <w:softHyphen/>
              <w:t>дений, теоре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-литературн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онят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ероя по портрету, интерьеру, детали, характеристике, реплике; анализ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овать прочита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е произведения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це</w:t>
              <w:softHyphen/>
              <w:t xml:space="preserve">нивать поступки героев, их речь;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з</w:t>
              <w:softHyphen/>
              <w:t>давать собс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нное высказыв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по конкретной речевой ситуации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ворческ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ачет по стан</w:t>
              <w:softHyphen/>
              <w:t>циям: «Тек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товая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Теоретич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ая», «П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лемная»,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Творческая»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читать п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есть Н.В. Гогол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Шинель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Шинель» 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дна из п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рбургск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вестей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.В. Гоголь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тербург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изненные ис</w:t>
              <w:softHyphen/>
              <w:t>точники повес</w:t>
              <w:softHyphen/>
              <w:t>ти. Изображе</w:t>
              <w:softHyphen/>
              <w:t>ние чиновнич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тва и «м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енького чело</w:t>
              <w:softHyphen/>
              <w:t>века». Автор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ое отнош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 герою и собы</w:t>
              <w:softHyphen/>
              <w:t>тиям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наиболее запом</w:t>
              <w:softHyphen/>
              <w:t>нившихся фрагмен</w:t>
              <w:softHyphen/>
              <w:t xml:space="preserve">тов текста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аочн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кскурсия «Гоголев</w:t>
              <w:softHyphen/>
              <w:t>ский Петербург - го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д призраков»; 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по ролям диал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га Акакия Акаиевич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 Петровичем и генера</w:t>
              <w:softHyphen/>
              <w:t>лом во время ау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иен</w:t>
              <w:softHyphen/>
              <w:t xml:space="preserve">ии, рассказ 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сприятии жизни безымянного моло</w:t>
              <w:softHyphen/>
              <w:t>дого человека, под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ор цитат, составл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словаря для ха</w:t>
              <w:softHyphen/>
              <w:t>рактеристики персо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аж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бстоятель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тва жизни Н.В. Го</w:t>
              <w:softHyphen/>
              <w:t>оля в П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бурге в 30-е годы, творчес</w:t>
              <w:softHyphen/>
              <w:t>кую и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орию повести, её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южет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нтонации рассказ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ика при обрисовк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зрослого челов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а, чиновника,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«вечно</w:t>
              <w:softHyphen/>
              <w:t>го титулярного со</w:t>
              <w:softHyphen/>
              <w:t xml:space="preserve">ветника» в начале повест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зменение стиля повествова</w:t>
              <w:softHyphen/>
              <w:t>ния от комического до п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тического, пр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одить пример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ечь персонажей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и вы</w:t>
              <w:softHyphen/>
              <w:t xml:space="preserve">разительн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нии отразить стилисти</w:t>
              <w:softHyphen/>
              <w:t>ческие полюсы сме</w:t>
              <w:softHyphen/>
              <w:t>шного и страшного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арная раб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 (капитан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справник, сер</w:t>
              <w:softHyphen/>
              <w:t xml:space="preserve">пянка, коленкор, тавлинка).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и худ. А.В.Ванециана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укрыниксов: к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им изображают художники глав- ного героя?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аким его види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исатель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постави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ан</w:t>
              <w:softHyphen/>
              <w:t xml:space="preserve">целярск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ек</w:t>
              <w:softHyphen/>
              <w:t>дот о бедном ч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внике с п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с</w:t>
              <w:softHyphen/>
              <w:t>тью: как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 чер</w:t>
              <w:softHyphen/>
              <w:t xml:space="preserve">т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ходства и от</w:t>
              <w:softHyphen/>
              <w:t>личия в сюжете ане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та и пове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и?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Ответить на вопросы: п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чему автор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деляет геро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я невразу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ми</w:t>
              <w:softHyphen/>
              <w:t>тельной р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ечью? Какую ро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ль в ут</w:t>
              <w:softHyphen/>
              <w:t>вер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ждении иде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вести иг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т краткий 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ссказ о м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одом чел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</w:t>
              <w:softHyphen/>
              <w:t>ке, вначале шути</w:t>
              <w:softHyphen/>
              <w:t xml:space="preserve">вше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д Ака</w:t>
              <w:softHyphen/>
              <w:t xml:space="preserve">кие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какиеви</w:t>
              <w:softHyphen/>
              <w:t xml:space="preserve">чем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 потом ув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евшем все в «другом в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»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ставить план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</w:t>
              <w:softHyphen/>
              <w:t>вести. Проанал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зи</w:t>
              <w:softHyphen/>
              <w:t>ровать пов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ение героя, и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нения в харак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ре Башмач</w:t>
              <w:softHyphen/>
              <w:t xml:space="preserve">ки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сле его решения сшить ши</w:t>
              <w:softHyphen/>
              <w:t>нель, обладания ею и потери об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овы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нд. задание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опостави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Пиковую даму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.С. Пушкина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Шинель» Ч.В. Гоголя (м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в мщения призрака), «Станц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нного смотрит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ля» А.С.Пушки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 «Шинель» Н.В. Гоголя (тем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маленького че</w:t>
              <w:softHyphen/>
              <w:t>ловека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Гуманистич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ий смыс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ст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Шинель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ловек, лицо и вещь в худо</w:t>
              <w:softHyphen/>
              <w:t xml:space="preserve">жественном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ире Гоголя. Роль «знач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ьного лица» в истории Ак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ия Акакиевича. Роль фантас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и в художес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нном произ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дени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color w:val="000000"/>
                <w:spacing w:val="5"/>
                <w:sz w:val="18"/>
                <w:szCs w:val="18"/>
              </w:rPr>
              <w:t>творческая: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 развер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утый ответ на вопрос «Чем стала шинель в жизни Акакия Ака</w:t>
              <w:softHyphen/>
              <w:t>киевича?»; составле</w:t>
              <w:softHyphen/>
              <w:t>ние киносц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рия по эпизодам (групповая работа);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исследовательск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поставление ил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юстраций к повести Б. Кустодиева и Кук</w:t>
              <w:softHyphen/>
              <w:t>рыниксов, сопостав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ление «Шинели»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Пиковой дамой»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Станционным смо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телем» А.С. Пушки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-41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Уметь: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анализи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ть текст повест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лать выводы об изменениях в порт</w:t>
              <w:softHyphen/>
              <w:t xml:space="preserve">рете, поведении,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речи, настроени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ашмачкина с 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явлением шинели;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оценива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отноше</w:t>
              <w:softHyphen/>
              <w:t>ние автора к изобра</w:t>
              <w:softHyphen/>
              <w:t xml:space="preserve">жаемому, рол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зна</w:t>
              <w:softHyphen/>
              <w:t xml:space="preserve">чительн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ица» в истори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Акакия Акакиевича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роль художестве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ой де</w:t>
              <w:softHyphen/>
              <w:t>тали и фа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астики в повести;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сопоставля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ли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турные произве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дения, выявля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б</w:t>
              <w:softHyphen/>
              <w:t>щие мотивы, темы и своеобрази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каждого из них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ыражать свое отношение к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героям и событиям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Литература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«Станционный смотритель» А.С.Пушкина (Самсон Вырин)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Шинель» Н.В. Гоголя (Акакий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Акакиевич Баш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ачкин): что з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ушой каждого из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ероев?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иллюстра</w:t>
              <w:softHyphen/>
              <w:t>ции Б. Кустоди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 и Кукрыниксо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кие качества героев подчерк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ют художники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их иллюстр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иях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п</w:t>
              <w:softHyphen/>
              <w:t>росы: к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ую роль в повести игр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ет «значительное лицо»; почему 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его нет н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ме</w:t>
              <w:softHyphen/>
              <w:t xml:space="preserve">ни, н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фамилии?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ак соотнест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ту особенность изо</w:t>
              <w:softHyphen/>
              <w:t xml:space="preserve">бражения с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</w:t>
              <w:softHyphen/>
              <w:t xml:space="preserve">лень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талью -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сутствие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ца у ген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ла, изображенного на табакерке портно</w:t>
              <w:softHyphen/>
              <w:t>го? Как вы пони</w:t>
              <w:softHyphen/>
              <w:t>маете авторскую позицию Г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оля в «Ш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ли» - толь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ко как просьбу о мил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ердии ил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одновремен</w:t>
            </w:r>
            <w:r>
              <w:rPr>
                <w:rFonts w:ascii="Times New Roman" w:hAnsi="Times New Roman"/>
                <w:color w:val="000000"/>
                <w:spacing w:val="-10"/>
                <w:sz w:val="18"/>
                <w:szCs w:val="18"/>
              </w:rPr>
              <w:t>но как вы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ение резк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о протеста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сы: почему повесть о человеке названа «Шинель»; как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ношение у читателя вызывает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какий Акакиевич Башмачкин? Сопос</w:t>
              <w:softHyphen/>
              <w:t>тавить свою точку зрения с мнением извес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ого актера и р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жиссера Алексея Баталова: «Гоголь заставляет нас полюбить героя, которого п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юбить нельзя». Прочитать рассказ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.С. Лесков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Старый гений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.С. Лесков.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Нравственны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роблемы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рассказ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Старый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гений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е. Изображение пси</w:t>
              <w:softHyphen/>
              <w:t>хологического 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ояния человека. Защита обездолен</w:t>
              <w:softHyphen/>
              <w:t>ных.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атира на чи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новничество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Раз</w:t>
              <w:softHyphen/>
              <w:t>витие поня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я о рассказе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Художе</w:t>
              <w:softHyphen/>
              <w:t>ств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я деталь как средство соз</w:t>
              <w:softHyphen/>
              <w:t>дания художест</w:t>
              <w:softHyphen/>
              <w:t>венного об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раз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статьи учебника,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чтение рассказа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репродуктивная: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ответы на вопросы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поисков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ам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вопросы, уст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</w:t>
              <w:softHyphen/>
              <w:t>вление ассоци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в</w:t>
              <w:softHyphen/>
              <w:t>ных связей с п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зве</w:t>
              <w:softHyphen/>
              <w:t>дениями жив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иси; самостоятел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ое формулировани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опросов по текст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втора, с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держание рассказа;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явля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нравственные п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</w:t>
              <w:softHyphen/>
              <w:t>лемы, объясня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смысл эпиграфа,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названия рассказа; определять роль художественной детали в создании художественного образ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словарная раб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а (уряд, правед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к, прификс)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епродук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ия картины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 И. Пчелко: таким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ли вы предста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яли героев рас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каза «Старый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гений»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стави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опросы по каждой главе.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Выписать и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текста крыл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ые выраж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я, поговорки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одготовить Пере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softHyphen/>
              <w:t xml:space="preserve">каз рассказ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Ста</w:t>
              <w:softHyphen/>
              <w:t>рый гений»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рочи</w:t>
              <w:softHyphen/>
              <w:t>тать ра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з Л.Н. Толстого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После бала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.Н.Толсто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как поборник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суровой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равды жизни.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 «После бала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е. «После бала» как вос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минание 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печатлениях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юности. Геро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и их судьбы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-4"/>
                <w:sz w:val="18"/>
                <w:szCs w:val="18"/>
              </w:rPr>
              <w:t>Рецептивная: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ч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 стате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учебника книги «Читаем, думаем, спорим...»;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ответы на вопросы,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ересказ с опорой н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факты жизни и творческого пути писателя, ис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орию создания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рассказа, его содержание;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>пони</w:t>
            </w:r>
            <w:r>
              <w:rPr>
                <w:rFonts w:ascii="Times New Roman" w:hAnsi="Times New Roman"/>
                <w:b/>
                <w:color w:val="000000"/>
                <w:spacing w:val="-3"/>
                <w:sz w:val="18"/>
                <w:szCs w:val="18"/>
              </w:rPr>
              <w:t>ма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жизнен</w:t>
              <w:softHyphen/>
              <w:t>ну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ловарная рабо- та (даггеротип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ный, камергер, пюсовый, фе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роньерка, опой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ковые сапоги,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тветить на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вопросы:ка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вязан рас- сказ с запи- сями в днев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нике и приве- денными от-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ставить пись- менно компози- ционный пла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рассказа. Подго- товить подроб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ный переска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двух централь-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7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18"/>
                <w:szCs w:val="18"/>
              </w:rPr>
              <w:t>Особенности композиции рассказа. Автор и рассказчик в произведении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spacing w:val="-2"/>
                <w:sz w:val="18"/>
                <w:szCs w:val="18"/>
              </w:rPr>
              <w:t>Мастерство Л.Н. Толстого в расс</w:t>
              <w:softHyphen/>
              <w:t>казе «После бала». Контрастное пост</w:t>
              <w:softHyphen/>
              <w:t>роение рассказа как способ выра</w:t>
              <w:softHyphen/>
              <w:t>жения его идеи. Иван Васильевич как герой-расс</w:t>
              <w:softHyphen/>
              <w:t>казчик. Психоло</w:t>
              <w:softHyphen/>
              <w:t>гизм рассказа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sz w:val="18"/>
                <w:szCs w:val="18"/>
              </w:rPr>
              <w:t>подробный пересказ двух частей текст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продуктивная, творческая: </w:t>
            </w:r>
            <w:r>
              <w:rPr>
                <w:rFonts w:ascii="Times New Roman" w:hAnsi="Times New Roman"/>
                <w:sz w:val="18"/>
                <w:szCs w:val="18"/>
              </w:rPr>
              <w:t>устное словесное рисование ; составление расска</w:t>
              <w:softHyphen/>
              <w:t>за об Иване Васильевич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самос</w:t>
              <w:softHyphen/>
              <w:t>тоятельный поиск ответа на проблем</w:t>
              <w:softHyphen/>
              <w:t>ные вопросы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сравнение первой и последней редакции 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рассказа; анализ эпи</w:t>
              <w:softHyphen/>
              <w:t xml:space="preserve">зода «На балу», </w:t>
            </w:r>
            <w:r>
              <w:rPr>
                <w:rFonts w:ascii="Times New Roman" w:hAnsi="Times New Roman"/>
                <w:sz w:val="18"/>
                <w:szCs w:val="18"/>
              </w:rPr>
              <w:t>со</w:t>
              <w:softHyphen/>
              <w:t xml:space="preserve">поставление сцен 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«На балу» и «Экзе</w:t>
              <w:softHyphen/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 xml:space="preserve">куция», установление 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 xml:space="preserve">сходства и различия </w:t>
            </w:r>
            <w:r>
              <w:rPr>
                <w:rFonts w:ascii="Times New Roman" w:hAnsi="Times New Roman"/>
                <w:sz w:val="18"/>
                <w:szCs w:val="18"/>
              </w:rPr>
              <w:t>в построении эпизо</w:t>
              <w:softHyphen/>
            </w:r>
            <w:r>
              <w:rPr>
                <w:rFonts w:ascii="Times New Roman" w:hAnsi="Times New Roman"/>
                <w:spacing w:val="-3"/>
                <w:sz w:val="18"/>
                <w:szCs w:val="18"/>
              </w:rPr>
              <w:t>до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-41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тему и идею рассказа;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sz w:val="18"/>
                <w:szCs w:val="18"/>
              </w:rPr>
              <w:t>определять раскрытия жизнен</w:t>
              <w:softHyphen/>
              <w:t>ных противоречий и позиций писателя, значение элементов сюжета компози</w:t>
              <w:softHyphen/>
              <w:t>ции, изобразитель</w:t>
              <w:softHyphen/>
              <w:t>но-выразительных средств, художест</w:t>
              <w:softHyphen/>
              <w:t>венных деталей для характеристики Ге</w:t>
              <w:softHyphen/>
              <w:t>роев в разных си</w:t>
              <w:softHyphen/>
              <w:t>туациях, роль анти</w:t>
              <w:softHyphen/>
              <w:t>тезы как спо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 xml:space="preserve">соба построения </w:t>
            </w:r>
            <w:r>
              <w:rPr>
                <w:rFonts w:ascii="Times New Roman" w:hAnsi="Times New Roman"/>
                <w:spacing w:val="-3"/>
                <w:sz w:val="18"/>
                <w:szCs w:val="18"/>
              </w:rPr>
              <w:t>расска</w:t>
              <w:softHyphen/>
              <w:t xml:space="preserve">за; выявлять </w:t>
            </w:r>
            <w:r>
              <w:rPr>
                <w:rFonts w:ascii="Times New Roman" w:hAnsi="Times New Roman"/>
                <w:sz w:val="18"/>
                <w:szCs w:val="18"/>
              </w:rPr>
              <w:t>автор</w:t>
              <w:softHyphen/>
              <w:t>ское отноше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ние к героям, давать ха</w:t>
              <w:softHyphen/>
              <w:t>рактеристи</w:t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>ку пер</w:t>
              <w:softHyphen/>
              <w:t xml:space="preserve">сонажам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рассказа с учетом 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 xml:space="preserve">отношения автора; </w:t>
            </w:r>
            <w:r>
              <w:rPr>
                <w:rFonts w:ascii="Times New Roman" w:hAnsi="Times New Roman"/>
                <w:sz w:val="18"/>
                <w:szCs w:val="18"/>
              </w:rPr>
              <w:t>определять нрав</w:t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 xml:space="preserve">ственные свойства 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личности Ивана В</w:t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>асильевича (глав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ные в его поведении)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pacing w:val="-3"/>
                <w:sz w:val="18"/>
                <w:szCs w:val="18"/>
              </w:rPr>
              <w:t>Русский язык:</w:t>
            </w:r>
            <w:r>
              <w:rPr>
                <w:rFonts w:ascii="Times New Roman" w:hAnsi="Times New Roman"/>
                <w:bCs/>
                <w:spacing w:val="-3"/>
                <w:sz w:val="18"/>
                <w:szCs w:val="18"/>
              </w:rPr>
              <w:t xml:space="preserve"> словарная работа (совесть, честь, долг, гуманность, достоинство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18"/>
                <w:szCs w:val="18"/>
              </w:rPr>
              <w:t>Ответить на воп</w:t>
              <w:softHyphen/>
              <w:t>росы: какие дета</w:t>
              <w:softHyphen/>
              <w:t>ли портрета и по</w:t>
              <w:softHyphen/>
              <w:t>ведения полков</w:t>
              <w:softHyphen/>
              <w:t>ника во время эк</w:t>
              <w:softHyphen/>
              <w:t>зекуции помо</w:t>
              <w:softHyphen/>
              <w:t>гают понять при</w:t>
              <w:softHyphen/>
              <w:t>вычность и буд</w:t>
              <w:softHyphen/>
              <w:t>ничность твори</w:t>
              <w:softHyphen/>
              <w:t>мой им жестокос</w:t>
              <w:softHyphen/>
              <w:t>ти? В чем вы ви</w:t>
              <w:softHyphen/>
              <w:t>дите источник конфликта Ивана Ва</w:t>
            </w:r>
            <w:r>
              <w:rPr>
                <w:rFonts w:ascii="Times New Roman" w:hAnsi="Times New Roman"/>
                <w:sz w:val="18"/>
                <w:szCs w:val="18"/>
              </w:rPr>
              <w:t>сильевича с ок</w:t>
              <w:softHyphen/>
              <w:t xml:space="preserve">ружающей </w:t>
            </w:r>
            <w:r>
              <w:rPr>
                <w:rFonts w:ascii="Times New Roman" w:hAnsi="Times New Roman"/>
                <w:spacing w:val="1"/>
                <w:sz w:val="18"/>
                <w:szCs w:val="18"/>
              </w:rPr>
              <w:t>дейст</w:t>
              <w:softHyphen/>
              <w:t>витель</w:t>
            </w:r>
            <w:r>
              <w:rPr>
                <w:rFonts w:ascii="Times New Roman" w:hAnsi="Times New Roman"/>
                <w:sz w:val="18"/>
                <w:szCs w:val="18"/>
              </w:rPr>
              <w:t>ностью? Ка</w:t>
            </w:r>
            <w:r>
              <w:rPr>
                <w:rFonts w:ascii="Times New Roman" w:hAnsi="Times New Roman"/>
                <w:spacing w:val="1"/>
                <w:sz w:val="18"/>
                <w:szCs w:val="18"/>
              </w:rPr>
              <w:t>кие нравст</w:t>
              <w:softHyphen/>
            </w:r>
            <w:r>
              <w:rPr>
                <w:rFonts w:ascii="Times New Roman" w:hAnsi="Times New Roman"/>
                <w:sz w:val="18"/>
                <w:szCs w:val="18"/>
              </w:rPr>
              <w:t>венные свой</w:t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 xml:space="preserve">ства личности </w:t>
            </w:r>
            <w:r>
              <w:rPr>
                <w:rFonts w:ascii="Times New Roman" w:hAnsi="Times New Roman"/>
                <w:spacing w:val="-6"/>
                <w:sz w:val="18"/>
                <w:szCs w:val="18"/>
              </w:rPr>
              <w:t>Ивана Ва</w:t>
            </w:r>
            <w:r>
              <w:rPr>
                <w:rFonts w:ascii="Times New Roman" w:hAnsi="Times New Roman"/>
                <w:sz w:val="18"/>
                <w:szCs w:val="18"/>
              </w:rPr>
              <w:t>сильевича оказались главными в его поведе</w:t>
            </w:r>
            <w:r>
              <w:rPr>
                <w:rFonts w:ascii="Times New Roman" w:hAnsi="Times New Roman"/>
                <w:spacing w:val="-2"/>
                <w:sz w:val="18"/>
                <w:szCs w:val="18"/>
              </w:rPr>
              <w:t>нии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дготовить характеристику Ивана Васильевича или написать сочинение (по выбору): «Полковник на балу и после бала», «Утро изменившее жизнь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>Урок вне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>кла</w:t>
              <w:softHyphen/>
              <w:t xml:space="preserve">ссного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чте</w:t>
              <w:softHyphen/>
              <w:t xml:space="preserve">ния.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равст</w:t>
              <w:softHyphen/>
              <w:t xml:space="preserve">венны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б</w:t>
              <w:softHyphen/>
              <w:t xml:space="preserve">лемы повест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Л.Н. Толсто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Отрочество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есто повест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Отрочество»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втобиографи</w:t>
              <w:softHyphen/>
              <w:t>ческой трил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ги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.Н.Толстого. Николеньк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ртеньев сред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ругих герое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вест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Рецептивная: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пе</w:t>
              <w:softHyphen/>
              <w:t>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итывание главы «Новый взгляд» (оп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деление ее куль</w:t>
              <w:softHyphen/>
              <w:t>минационного значе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ия);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репродуктивная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пересказ глав 11-16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(переходный воз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ст), главы 19 (от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очество);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сам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вопросы, ком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нтирование худо</w:t>
              <w:softHyphen/>
              <w:t>жественного произ</w:t>
              <w:softHyphen/>
              <w:t xml:space="preserve">ведения (гла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Старший брат»); </w:t>
            </w: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исследовательская: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поставление гла</w:t>
              <w:softHyphen/>
              <w:t xml:space="preserve">в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Отрочество» с др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ими главами, оп</w:t>
              <w:softHyphen/>
              <w:t>ределение ее отли</w:t>
              <w:softHyphen/>
              <w:t>чий (в чем отрочест</w:t>
              <w:softHyphen/>
              <w:t>во, с точки зрения Л. Н. Толстого, отли</w:t>
              <w:softHyphen/>
              <w:t>чается от детства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Понимать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прояв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ения возрастных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особенностей г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я, определять художественные средства изоб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жения переходно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зраста, отроч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ва героя, рол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ытовых картин, сцен приро</w:t>
              <w:softHyphen/>
              <w:t xml:space="preserve">ды в повести, мысл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увства героя, его отношение к окру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жающему миру; 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объясн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ки гуманизма Л.Н.Толстого (ста</w:t>
              <w:softHyphen/>
              <w:t>новление внутрен</w:t>
              <w:softHyphen/>
              <w:t>него духовного ми</w:t>
              <w:softHyphen/>
              <w:t>ра человека, раз</w:t>
              <w:softHyphen/>
              <w:t>витие его души)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9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а (тщеславие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надея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сть, самол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е, сладост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ие, скептицизм, сумасбродство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оральная жизн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оральная дея</w:t>
              <w:softHyphen/>
              <w:t>тельность, м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льный труд).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какие сю</w:t>
              <w:softHyphen/>
              <w:t>жеты для иллю</w:t>
              <w:softHyphen/>
              <w:t xml:space="preserve">страций к глав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Отрочество» вы можете предл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жить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опросы: когда Николеньку стал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тревож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циальное неравенств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как источник дурного, н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праведлив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го, лежащего в самых основах быта? Как вы понимаете слов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.Н. Толст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го, который так обозначает главную мысль трилогии: «Чувство любви к бог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ближним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сильное в де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ве; в отро</w:t>
              <w:softHyphen/>
              <w:t>честве чув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 эти заглу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шаются сладострастием, самонадеян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остью 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тщеслави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ем...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</w:t>
              <w:softHyphen/>
              <w:t>просы: почему пора детства на</w:t>
              <w:softHyphen/>
              <w:t>звана «счастл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й», а пора о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очества - «пу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ыней»; чем об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атили душу Ни-коленьки отроче</w:t>
              <w:softHyphen/>
              <w:t xml:space="preserve">ские годы?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вы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зительное 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стихотворе</w:t>
              <w:softHyphen/>
              <w:t xml:space="preserve">ний Ф.И.Тютче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Осенний в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ер», А.А. Фет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Последний ла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ыш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Урок</w:t>
            </w:r>
            <w:r>
              <w:rPr>
                <w:rFonts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 развития</w:t>
            </w:r>
            <w:r>
              <w:rPr>
                <w:rFonts w:ascii="Times New Roman" w:hAnsi="Times New Roman"/>
                <w:b/>
                <w:color w:val="000000"/>
                <w:spacing w:val="-3"/>
                <w:sz w:val="18"/>
                <w:szCs w:val="18"/>
              </w:rPr>
              <w:t xml:space="preserve"> речи.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 Пейзажная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лирика поэтов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второй пол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ины 19 века.</w:t>
            </w:r>
            <w:r>
              <w:rPr>
                <w:rFonts w:ascii="Times New Roman" w:hAnsi="Times New Roman"/>
                <w:color w:val="000000"/>
                <w:spacing w:val="-14"/>
                <w:sz w:val="18"/>
                <w:szCs w:val="18"/>
              </w:rPr>
              <w:t xml:space="preserve"> Ф.И. Тютчев,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А.А Фет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Поэзия родной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природы в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творчестве Ф.И. Тютчева (стихотворение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«Осенний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вечер») и</w:t>
            </w:r>
            <w:r>
              <w:rPr>
                <w:rFonts w:ascii="Times New Roman" w:hAnsi="Times New Roman"/>
                <w:color w:val="000000"/>
                <w:spacing w:val="16"/>
                <w:sz w:val="18"/>
                <w:szCs w:val="18"/>
              </w:rPr>
              <w:t xml:space="preserve"> А.А. Фет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(«Последни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ландыш»)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е статьи учебника,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стихотворений,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ересказ содержания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статьи, предваряю- щей тексты стих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ворени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продуктивная,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</w:t>
              <w:softHyphen/>
              <w:t>тельное чтение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исследовательская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анализ текста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разитель</w:t>
              <w:softHyphen/>
              <w:t>но читать стихотво</w:t>
              <w:softHyphen/>
              <w:t>рение, под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еркивая эмоци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альный па</w:t>
              <w:softHyphen/>
              <w:t>фос,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бъяснять сос</w:t>
              <w:softHyphen/>
              <w:t>тояние души лири</w:t>
              <w:softHyphen/>
              <w:t>че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кого героя, чувс</w:t>
              <w:softHyphen/>
              <w:t>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о родной земли 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ейзажной лирике;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определя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роль изобразительно- вы</w:t>
              <w:softHyphen/>
              <w:t>разительных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редств в раскрытии идеи произведения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color w:val="000000"/>
                <w:spacing w:val="9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ыразител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е чтение стихотво</w:t>
              <w:softHyphen/>
              <w:t>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й Ф.И. Тют</w:t>
              <w:softHyphen/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чева, А. А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Фета и други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поэтов 19 в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 (А.Н. Май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ов «Поле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зыб</w:t>
              <w:softHyphen/>
              <w:t>лется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 Цветами...»,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М.Ю. Ле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монтов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«Осень»,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А.С. Пу</w:t>
              <w:softHyphen/>
              <w:t>шкин «Цветы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</w:t>
              <w:softHyphen/>
              <w:t>ледние ми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лей...»)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Зыучить наизуст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одно из стихо-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творений.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Инд. задание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одготовить со-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общение об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А.П.Чехове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А.П. Чехов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Рассказ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О любви» как история об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упущенном счастье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о о писателе. Поэтик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рассказа «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любви». Психологизм художественной литературы (развитие представ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ений)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статьи о писате</w:t>
              <w:softHyphen/>
              <w:t xml:space="preserve">ле, о героях рассказа А.П.Чехов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О любви»;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краткий пересказ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роизведения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продуктивная,</w:t>
            </w: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 творческая: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ооб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ние о Чехове, рас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сказ «История любв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Алехина и Анны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Алексеевны»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41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втора,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факты его жизни и творческой де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сти, соде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ание рассказа, ег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тему;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уме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ыявля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философский смысл рассказа, понимать конфликт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между течением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жизни в чеховском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мире и Любовью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3"/>
                <w:sz w:val="18"/>
                <w:szCs w:val="18"/>
              </w:rPr>
              <w:t>выявля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отнош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 автора к герою, 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роль пейзажа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ассказе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ия худ.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.Панова. А какими представл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яете героев вы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Ответить на воп</w:t>
              <w:softHyphen/>
              <w:t>росы: что значит для Алехина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 стремление«жить п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правде»? Ка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кое значение для раз</w:t>
              <w:softHyphen/>
              <w:t>вития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действия и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 для понимания подтекста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 произ</w:t>
              <w:softHyphen/>
              <w:t>ведения имеет рас</w:t>
              <w:softHyphen/>
              <w:t>сказ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о красивой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елагее и п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аре Никаноре? Поче</w:t>
              <w:softHyphen/>
              <w:t xml:space="preserve">му с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такой грус</w:t>
              <w:softHyphen/>
              <w:t xml:space="preserve">тью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 безысход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о</w:t>
              <w:softHyphen/>
              <w:t>стью звучит кон</w:t>
              <w:softHyphen/>
              <w:t>цовка рассказа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ветить на в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с (на выбор)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) кто прав и кт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иноват в безвы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ходной ситуаци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) правильно л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оступил герой?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Инд. задание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одготовить сообщение об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 И.А. Бунине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242" w:type="dxa"/>
            <w:gridSpan w:val="6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ВЕКА (18 часов)</w:t>
            </w:r>
          </w:p>
        </w:tc>
        <w:tc>
          <w:tcPr>
            <w:tcW w:w="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.А. Бунин. 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сска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Кавказ»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41" w:hanging="0"/>
              <w:rPr/>
            </w:pP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И.А. Бунин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вказ»: пр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блемы счастья. Мастерств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унина-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ассказчика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сихологиз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зы писателя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статьи о писа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е «Историзм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Л.А.Бунина»,чт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кста рассказа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ообще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ние об И.А. Бунин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мен</w:t>
              <w:softHyphen/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енного текст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поставление р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за И.Бунина и рассказа А.П.Чехов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О любви»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-54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втора, фа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ы его жизн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</w:t>
              <w:softHyphen/>
              <w:t>ческой деятель</w:t>
              <w:softHyphen/>
              <w:t>ности, соде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ание рассказа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54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му рассказ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це</w:t>
              <w:softHyphen/>
              <w:t>нивать особ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сти бунинской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розы и бунинск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з</w:t>
              <w:softHyphen/>
              <w:t>ма; объя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ять роль пейзажа произведе</w:t>
              <w:softHyphen/>
              <w:t xml:space="preserve">ния, е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язь с настроением героев, сопоставлять произ</w:t>
              <w:softHyphen/>
              <w:t>ведения, раскры</w:t>
              <w:softHyphen/>
              <w:t>вающие одну п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лему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оп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еделить обще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 отличительное в рассказ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.Чехова «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юбви» и расск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е И.Бунин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Кавказ»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опрос: к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иноват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рагедии, к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орой заве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шается текс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ссказа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писать мини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чинение на тему: «Над чем з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вляет заду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аться расска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.А. Буни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Кавказ»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читать ра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 А.И.Куприна «Куст сирени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.И. Куприн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ска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Куст сирени»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новная сю</w:t>
              <w:softHyphen/>
              <w:t>жетная линия рассказа и его подтекст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104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  <w:softHyphen/>
              <w:t>те</w:t>
              <w:softHyphen/>
              <w:t>ле. Нравствен</w:t>
              <w:softHyphen/>
              <w:t>ные п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блемы рассказ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Куст сирени». Представл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 любви и се</w:t>
              <w:softHyphen/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мейном сч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ье. Понятие 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сюжете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фабул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статьи о писа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ный п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есказ любого фраг</w:t>
              <w:softHyphen/>
              <w:t xml:space="preserve">мента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продуктивная,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ние по ролям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нного текст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рассказ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54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втора, фа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ы жизни и творч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тва писателя, с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ет рассказа; выявлять нравств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проблемы произведения, оп</w:t>
              <w:softHyphen/>
              <w:t>ределять его худо</w:t>
              <w:softHyphen/>
              <w:t>жественную идею;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уме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авать срав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тельную хар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ристику героев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бственную оц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у изображенного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ценивать позици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втор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 (нравственность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Составить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лан рассказа. Подоб</w:t>
              <w:softHyphen/>
              <w:t>рать цитаты к сра</w:t>
              <w:softHyphen/>
              <w:t xml:space="preserve">внительной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хара</w:t>
              <w:softHyphen/>
              <w:t>ктеристи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ке героев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оп</w:t>
              <w:softHyphen/>
              <w:t>росы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можно л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читать рассказ «Куст сирени» п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зведением 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любви? Ка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ожно оц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ть поступо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ероев с мор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альной точ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и зрения (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дь они об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нули ст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ого преподавателя)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готовить срав</w:t>
              <w:softHyphen/>
              <w:t>нительную характе</w:t>
              <w:softHyphen/>
              <w:t>ристику Веры и Ни</w:t>
              <w:softHyphen/>
              <w:t xml:space="preserve">кола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лмазовых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читать рассказ М.Горького «Чел</w:t>
              <w:softHyphen/>
              <w:t>каш», 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брать ци</w:t>
              <w:softHyphen/>
              <w:t>таты к сравнитель</w:t>
              <w:softHyphen/>
              <w:t xml:space="preserve">ной характеристике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Чел каша и Га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лы (портре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ые зарисо</w:t>
              <w:softHyphen/>
              <w:t>вки, отношение к к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те морс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хии, повед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в минуту опасности, отношение к день</w:t>
              <w:softHyphen/>
              <w:t>гам и богатству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внеклассного чте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вец света 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М. Горький. «Явление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босяка»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сказ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Челкаш»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4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о о писа</w:t>
              <w:softHyphen/>
              <w:t xml:space="preserve">теле. Истор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ния р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а «Челкаш». Смысл конфликта ме</w:t>
              <w:softHyphen/>
              <w:t xml:space="preserve">жду Челкашо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 Гаврилой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вторское представл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 счастье. Рол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йзажа в рас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казе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бо</w:t>
              <w:softHyphen/>
              <w:t>рочное чтение глав рассказа, полноцен</w:t>
              <w:softHyphen/>
              <w:t>ное восприятие ра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аза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т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 ролям диалога 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боде (глава 2), сравнительная ха</w:t>
              <w:softHyphen/>
              <w:t>рактеристика Челк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ша и Гаврилы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ам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оятельный поиск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ответа на проблемные вопросы, уста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овление ассоциатив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ых связей с произве</w:t>
              <w:softHyphen/>
              <w:t xml:space="preserve">дением живописи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художестве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ого текста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ю соз</w:t>
              <w:softHyphen/>
              <w:t>дания рассказа, его содержание, героев; понимать тему, идею рассказа, смысл конфликта между Челк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шом и Гаврилой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ким представляется ав</w:t>
              <w:softHyphen/>
              <w:t>тору сч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ье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3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ав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ав</w:t>
              <w:softHyphen/>
              <w:t>нительную характе</w:t>
              <w:softHyphen/>
              <w:t>ристику главным героям, определять, что роднит героев при всем несходст</w:t>
              <w:softHyphen/>
              <w:t>ве хара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ров, что отличае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руг от друга, определять роль композиции и пейзажа в раскры</w:t>
              <w:softHyphen/>
              <w:t xml:space="preserve">ти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характеров ге</w:t>
              <w:softHyphen/>
              <w:t xml:space="preserve">роев, и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ступков и настроения, нахо</w:t>
              <w:softHyphen/>
              <w:t>дить изобразитель</w:t>
              <w:softHyphen/>
              <w:t>но-выразительные средства, использу</w:t>
              <w:softHyphen/>
              <w:t>емые автором для описания портретов действующих лиц и окружающей их природы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</w:t>
              <w:softHyphen/>
              <w:t>рический ком</w:t>
              <w:softHyphen/>
              <w:t>ментарий из жиз</w:t>
              <w:softHyphen/>
              <w:t>ни России 80-90-х годов 19 века (переломный х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рактер эпохи с е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кономическим кризисом, безра</w:t>
              <w:softHyphen/>
              <w:t>ботицей; появле</w:t>
              <w:softHyphen/>
              <w:t>ние большого количества бося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в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усский язык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ловарная работа (фелюга, па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ауз, пестрядь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акелаж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я художника Б.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Дехтярева: ка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пизод иллю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рует художник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п</w:t>
              <w:softHyphen/>
              <w:t xml:space="preserve">росы: как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мысль о том,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что Челкаш не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исключение, 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один из мно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гих, связана со вступи</w:t>
              <w:softHyphen/>
              <w:t xml:space="preserve">тельной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частью рассказа; кто ви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но</w:t>
              <w:softHyphen/>
              <w:t>ват в «ма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ленькой дра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ме, разыграв</w:t>
              <w:softHyphen/>
              <w:t xml:space="preserve">шейся между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двумя людь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ми»?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Как понимают свободу Челкаш и Гаври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ла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.Г. Короленко сказал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Горькому о рас</w:t>
              <w:softHyphen/>
              <w:t>сказе «Челкш» «... самое хорошее в нем то, что вы цените человека таким, каков он есть». К какому герою относятся эти слова? Со</w:t>
              <w:softHyphen/>
              <w:t>гласны ли вы с этим утвер</w:t>
              <w:softHyphen/>
              <w:t>ждением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исьменно отв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ить на вопрос: «Что роднит Чел-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каша и Гаврилу?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рочитать поэм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.Есенина «Пу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ачев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1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.А. Есенин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«Пугачев» -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эма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ческую тему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104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во о поэте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арактер Пуг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ева в поэме. Современнос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 историческ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шлое в д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тической 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эме Есенина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раматическ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ма (началь</w:t>
              <w:softHyphen/>
              <w:t>ное представ</w:t>
              <w:softHyphen/>
              <w:t>ление)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е чтение от</w:t>
              <w:softHyphen/>
              <w:t xml:space="preserve">рывка из главы 5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Хлопуша»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нализ фрагменто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эмы, сопоставле</w:t>
              <w:softHyphen/>
              <w:t xml:space="preserve">ние с историческим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аниями и ром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м А.С. Пушкина «Капитанская дочка»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втора, факты его жизни и творческого пути, историю создан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эмы «Пугачев»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ход поэта к изображению вож</w:t>
              <w:softHyphen/>
              <w:t xml:space="preserve">дя восстания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ценк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унта Пугачева Есениным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ль эпитетов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а</w:t>
              <w:softHyphen/>
              <w:t>внений, олицетво</w:t>
              <w:softHyphen/>
              <w:t>рений, мета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фор, повторов в тексте поэмы, с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став</w:t>
              <w:softHyphen/>
              <w:t>лять образ предво</w:t>
              <w:softHyphen/>
              <w:t>дителя во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ания в раз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изведениях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Литература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предание, роман А.С. Пушкин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«Капитанская доч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ка»: сопоставить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Пугачева Есенин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и Пугачев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А.С. Пушкин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 чем их сходств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различие? В чем принцип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льное различие в оценке'бун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ушкиным и Ес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ным?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аким предстае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ждь народного восстания в ис</w:t>
              <w:softHyphen/>
              <w:t>торических пре</w:t>
              <w:softHyphen/>
              <w:t>даниях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 текста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вы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азительное чт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е отрывка из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эмы «Пугачев» (монолог Пугачева или Хлопуши)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рочит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каз И.С. Шмелева «Как я стал писателем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14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.С.Шмелев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сказ «Как я ста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исателем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ле. Воспоми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нания о пути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ворчест</w:t>
              <w:softHyphen/>
              <w:t xml:space="preserve">ву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поставление</w:t>
            </w:r>
            <w:r>
              <w:rPr>
                <w:rFonts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pacing w:val="-11"/>
                <w:sz w:val="18"/>
                <w:szCs w:val="18"/>
              </w:rPr>
              <w:t>художественно</w:t>
            </w:r>
            <w:r>
              <w:rPr>
                <w:rFonts w:ascii="Times New Roman" w:hAnsi="Times New Roman"/>
                <w:bCs/>
                <w:color w:val="000000"/>
                <w:spacing w:val="-8"/>
                <w:sz w:val="18"/>
                <w:szCs w:val="18"/>
              </w:rPr>
              <w:t>го произведе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 xml:space="preserve">ний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с 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>докуме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ально 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ографич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ими текстам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муары, вос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минания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невники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тение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статьи о писателе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43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ересказ текста рас</w:t>
              <w:softHyphen/>
              <w:t>сказ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тирование </w:t>
            </w:r>
            <w:r>
              <w:rPr>
                <w:rFonts w:ascii="Times New Roman" w:hAnsi="Times New Roman"/>
                <w:bCs/>
                <w:color w:val="000000"/>
                <w:spacing w:val="-6"/>
                <w:sz w:val="18"/>
                <w:szCs w:val="18"/>
              </w:rPr>
              <w:t>художест</w:t>
              <w:softHyphen/>
            </w:r>
            <w:r>
              <w:rPr>
                <w:rFonts w:ascii="Times New Roman" w:hAnsi="Times New Roman"/>
                <w:bCs/>
                <w:color w:val="000000"/>
                <w:spacing w:val="-5"/>
                <w:sz w:val="18"/>
                <w:szCs w:val="18"/>
              </w:rPr>
              <w:t xml:space="preserve">венного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текста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сравнительный ан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из художественног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 документальн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изведен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втора, ф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ы его жизн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льности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жный путь творчеств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исателя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анр произвед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я, сопоставлять худо</w:t>
              <w:softHyphen/>
              <w:t xml:space="preserve">жествен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из</w:t>
              <w:softHyphen/>
              <w:t xml:space="preserve">ведение с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емуа</w:t>
              <w:softHyphen/>
              <w:t>рами и дне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кам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уары, дневники, воспоминани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Состав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</w:t>
              <w:softHyphen/>
              <w:t>большой рассказ о том, как про</w:t>
              <w:softHyphen/>
              <w:t>является 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роизведении </w:t>
            </w:r>
            <w:r>
              <w:rPr>
                <w:rFonts w:ascii="Times New Roman" w:hAnsi="Times New Roman"/>
                <w:bCs/>
                <w:color w:val="000000"/>
                <w:spacing w:val="-4"/>
                <w:sz w:val="18"/>
                <w:szCs w:val="18"/>
              </w:rPr>
              <w:t>характер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сам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го автора.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Почему глав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й герой почувств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ал, что о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другой»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писать рассказ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а тему; «Как 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 xml:space="preserve">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ото</w:t>
              <w:softHyphen/>
              <w:t xml:space="preserve">вился 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чинению» или «Отзыв на рассказ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И. Шмеле</w:t>
              <w:softHyphen/>
              <w:t xml:space="preserve">ва». </w:t>
            </w:r>
            <w:r>
              <w:rPr>
                <w:rFonts w:ascii="Times New Roman" w:hAnsi="Times New Roman"/>
                <w:bCs/>
                <w:color w:val="000000"/>
                <w:spacing w:val="-6"/>
                <w:sz w:val="18"/>
                <w:szCs w:val="18"/>
              </w:rPr>
              <w:t xml:space="preserve">Прочитать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ра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аз М. Осоргин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Пенсне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" w:hanging="34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внеклассного чтения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14"/>
              <w:rPr/>
            </w:pP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М.А. Осоргин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воеобраз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ссказ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Пенсне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ле. Реальн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фан</w:t>
              <w:softHyphen/>
              <w:t>тастич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кое в рас</w:t>
              <w:softHyphen/>
              <w:t xml:space="preserve">сказ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Пенсне». М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очи быта и 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сихологическое содерж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и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ние рассказа и ст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ьи о писателе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, пересказ текста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тное словесное рисов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и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</w:t>
              <w:softHyphen/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ые вопросы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анализ рассказ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>Знать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автор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факты его жизн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  <w:t>тельности, содер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жание рассказа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втор</w:t>
              <w:softHyphen/>
              <w:t xml:space="preserve">ский замысел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еальное и фант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ческое в расска</w:t>
              <w:softHyphen/>
              <w:t xml:space="preserve">зе, анализировать изобразительно-выразительны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редства язык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пользуемые пи</w:t>
              <w:softHyphen/>
              <w:t>сателем для оп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ания необычной «жизни» вещей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пределять их рол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 произведени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а (наблюд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д языком ра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за): как автор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оворит о «жизни» вещей (метафора, олиц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ворение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Выборочн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сказ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кст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идумать исто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ю какого-либо предмета, оттал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иваясь от тех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действий, кот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ые определи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му писатель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внекласс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чтений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5" w:hanging="3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исатели улыбаютс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-2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урнал «Сат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</w:t>
              <w:softHyphen/>
              <w:t>кон». «Вс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бщая история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рабо</w:t>
              <w:softHyphen/>
              <w:t xml:space="preserve">танн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Сатири</w:t>
              <w:softHyphen/>
              <w:t xml:space="preserve">коном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(отрывки). Сатирическое изображ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</w:t>
              <w:softHyphen/>
              <w:t xml:space="preserve">торическ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бы</w:t>
              <w:softHyphen/>
              <w:t>тий. И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ческое повествование 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прошлом и с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ременност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ие статьи «Журнал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Сатирикон», отрыв</w:t>
              <w:softHyphen/>
              <w:t xml:space="preserve">ков из «Сатирикона»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ресказ отрывков и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здела «Древняя история» (Тэффи)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Средние века» (О. Дымов), «Новая история» (А. Аверченко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рию журнала «Сатир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н»; как строитс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юмористическ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изведени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юмори</w:t>
              <w:softHyphen/>
              <w:t>стическое освещ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исторически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бытий в произ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дении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Уметь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пределять художественные средства, создаю</w:t>
              <w:softHyphen/>
              <w:t>щие юмористичес</w:t>
              <w:softHyphen/>
              <w:t>кий или сатиричес</w:t>
              <w:softHyphen/>
              <w:t>кий эффект, отличать плоскую и не умную шутку от настоящего юмор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а (юмор, сатир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ипербола, гро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теск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Ответить на воп</w:t>
              <w:softHyphen/>
              <w:t>росы: ка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кие худо</w:t>
              <w:softHyphen/>
              <w:t>жест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енные прие</w:t>
              <w:softHyphen/>
              <w:t>мы создают юмо</w:t>
              <w:softHyphen/>
              <w:t>ристич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кое осве</w:t>
              <w:softHyphen/>
              <w:t>щение прошед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ших событий; какие художест</w:t>
              <w:softHyphen/>
              <w:t>венные средства п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огали сати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концам рас</w:t>
              <w:softHyphen/>
              <w:t>сказать об исторических событиях юмористиче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ски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со</w:t>
              <w:softHyphen/>
              <w:t xml:space="preserve">общения 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.Тэффи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.Зощенко. Пр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итать рассказ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.Тэффи «Жизн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 воротник», М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Зощенко «Ист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ия болезни»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их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художественны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ресказ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3" w:hanging="38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е своеоб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ие рассказо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.Тэфф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Жизнь и воротник</w:t>
            </w:r>
            <w:r>
              <w:rPr>
                <w:rFonts w:ascii="Times New Roman" w:hAnsi="Times New Roman"/>
                <w:bCs/>
                <w:color w:val="000000"/>
                <w:spacing w:val="3"/>
                <w:sz w:val="18"/>
                <w:szCs w:val="18"/>
              </w:rPr>
              <w:t>» и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4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. Зощенк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История болезни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о о пис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лях. Сатира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юмор в рассказах Н.Тэффи «Жизнь и во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отник»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М.Зощенко «История болезни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5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щение о писат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ях, художественны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сказы рассказов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 художеств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го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Зна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факты жизн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творческой дея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сти писа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лей;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отмечать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фористичност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раткость речи, з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ршенность ф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ы, ироничное от</w:t>
              <w:softHyphen/>
              <w:t>ношение к слабо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стям человека в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ассказе Н. Тэфф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четание проник</w:t>
              <w:softHyphen/>
              <w:t>новенных и прав</w:t>
              <w:softHyphen/>
              <w:t xml:space="preserve">дивых чувств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сказе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М.Зощенко, пон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ать абсурдность происходящего в сатирических пр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зведениях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о</w:t>
              <w:softHyphen/>
              <w:t xml:space="preserve">голевский «сме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возь слезы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Художес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нный пе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з текста. Ответить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п</w:t>
              <w:softHyphen/>
              <w:t xml:space="preserve">росы: ка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ы понимает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лова Г. Ад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овича, что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казах Н.Тэффи «к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е-то дре</w:t>
              <w:softHyphen/>
              <w:t xml:space="preserve">безжа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ышится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будто от 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ван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руны»; почем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. Зощенк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вои коротк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ссказы н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зывал сент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ентальным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овестями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рупповые зада</w:t>
              <w:softHyphen/>
              <w:t xml:space="preserve">ния: подготовить сообщения о Твардовск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детство, начало творческой дея</w:t>
              <w:softHyphen/>
              <w:t>тельности; Твар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довский на войне;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ворческий путь;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стория созда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мы «Василий Теркин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3" w:hanging="38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Т. Твардов</w:t>
              <w:softHyphen/>
              <w:t>ский - поэт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ражданин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История соз</w:t>
              <w:softHyphen/>
              <w:t xml:space="preserve">дания поэм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Василий Теркин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во о поэте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ий з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мысел «Вас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я Теркина», история создания образа главного геро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ния о Твардов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ком; составл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лана рассказа о п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ателе, цитатн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лана статьи учебни</w:t>
              <w:softHyphen/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>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факты жизн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творческого пути писателя, истори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здания поэм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Василий Теркин», композицию поэмы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е сюжет, который скл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ывался по мер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хода всенарод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йны, соотноше</w:t>
              <w:softHyphen/>
              <w:t>ние жизненной правды и художе</w:t>
              <w:softHyphen/>
              <w:t>ственного вымы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а, тему исторической памят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стави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татны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лан статьи </w:t>
            </w:r>
            <w:r>
              <w:rPr>
                <w:rFonts w:ascii="Times New Roman" w:hAnsi="Times New Roman"/>
                <w:color w:val="000000"/>
                <w:spacing w:val="-9"/>
                <w:sz w:val="18"/>
                <w:szCs w:val="18"/>
              </w:rPr>
              <w:t>«Как был н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исан «Вас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й Теркин». Ответить н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вопрос: 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ало прав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вардовскому утверждать, что поэма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радиционно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лиро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эпическое произвед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е, являетс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лирикой,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ублицисти</w:t>
              <w:softHyphen/>
              <w:t>кой, и пе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ей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прос: каковы ос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енности из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ражения во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х событий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</w:t>
              <w:softHyphen/>
              <w:t xml:space="preserve">ме? Как в не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к</w:t>
              <w:softHyphen/>
              <w:t xml:space="preserve">рывается народный взгляд на войну? Прочитать главы «Гармонь», «Два солдата», «К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релял?»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о</w:t>
              <w:softHyphen/>
              <w:t>брать мат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ал к сообщ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ию о воен</w:t>
              <w:softHyphen/>
              <w:t xml:space="preserve">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ографии Вас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ия Теркина, 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стречах Терки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 дорогах во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. На</w:t>
              <w:softHyphen/>
              <w:t>писать с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инение о характерах старого и молодого солд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а (по главе «Дв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лдата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3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эма «Вас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й Теркин» 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нига про бо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а и для бой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ов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Человек н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ойне. Васил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ркин - з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итник родной страны. Обоб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щающий смыс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раза главн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о геро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рази</w:t>
              <w:softHyphen/>
              <w:t>тельное чтение главы «О награде», сообще</w:t>
              <w:softHyphen/>
              <w:t>ние о военной биог</w:t>
              <w:softHyphen/>
              <w:t xml:space="preserve">рафии Василия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ер</w:t>
              <w:softHyphen/>
              <w:t xml:space="preserve">кина, о встречах Теркина на дорога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йны; презентация сочинения о характе</w:t>
              <w:softHyphen/>
              <w:t>рах старого и моло</w:t>
              <w:softHyphen/>
              <w:t>дого солдата (по гл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 «Два солдата»)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мен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ного текста, н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людение над стили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стикой по главе «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граде»; </w:t>
            </w:r>
            <w:r>
              <w:rPr>
                <w:rFonts w:ascii="Times New Roman" w:hAnsi="Times New Roman"/>
                <w:b/>
                <w:color w:val="000000"/>
                <w:spacing w:val="7"/>
                <w:sz w:val="18"/>
                <w:szCs w:val="18"/>
              </w:rPr>
              <w:t>исследовательская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анализ глав «Переправ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», «Гармонь», «На привале»,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 «О войне»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одержа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лав,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</w:t>
              <w:softHyphen/>
              <w:t>вать, как автор создает живой и убедительный н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дный характер, какими средствам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т подчеркивает предельную с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ень обобщенност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 образе геро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еобразное во</w:t>
              <w:softHyphen/>
              <w:t xml:space="preserve">площение чер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усских богатырей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Русский </w:t>
            </w: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та (героический, ре</w:t>
              <w:softHyphen/>
              <w:t>френ, контраст, антитеза, обыкно</w:t>
              <w:softHyphen/>
              <w:t xml:space="preserve">венный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зауряд</w:t>
              <w:softHyphen/>
              <w:t xml:space="preserve">ный). Почему о Теркин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говорят, что он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«мастак»? Ка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нять это слово? Подобра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инонимы к нему.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раз солдата (слу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живого) в русском фольклоре: что 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сближает Васил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ркина с героя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ми народных ска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>зок, русскими бо</w:t>
            </w:r>
            <w:r>
              <w:rPr>
                <w:rFonts w:ascii="Times New Roman" w:hAnsi="Times New Roman"/>
                <w:color w:val="000000"/>
                <w:spacing w:val="-10"/>
                <w:sz w:val="18"/>
                <w:szCs w:val="18"/>
              </w:rPr>
              <w:t>гатырями?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30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ии худ. О. Верей</w:t>
              <w:softHyphen/>
              <w:t>ского: каким пред</w:t>
              <w:softHyphen/>
              <w:t>стает перед нами Василий Теркин? Совпадает л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б</w:t>
              <w:softHyphen/>
              <w:t>щее настроение иллюстраци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 текстом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просы: ка</w:t>
              <w:softHyphen/>
              <w:t>кие качества героя позво</w:t>
              <w:softHyphen/>
              <w:t xml:space="preserve">лили автору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ать: «Теркин д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рог на вой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не...»? Н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каком сопос</w:t>
              <w:softHyphen/>
              <w:t>тавлении п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роена глава «Два солдата» и в чем его смысл? В чем заключ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ется смыс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тиво</w:t>
              <w:softHyphen/>
              <w:t>поставления мира прир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ы и картин войны в глав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то стр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лял?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одготов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ассказ-характеристику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асилия Теркина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итать глав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От автора», найти лирическ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ступления в тексте глав, п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ещенных в учебнике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итать глав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Поединок», «Смерть и воин»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йти в тексте из «Василия Терк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» образы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лизкие фольк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лору и былинн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му эпосу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3" w:hanging="38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позиция и язык поэмы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Василий Теркин». Героика 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юмор в поэм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ерои и автор 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оэме. Особеннос</w:t>
              <w:softHyphen/>
              <w:t>ти языка 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стиля поэмы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Юмор. Связь фольклора 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литературы. Композиция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оэмы. Авто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ие отступл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я как элемент компози- ции (начальные представления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ние начала главы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«Теркин ранен»;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 продуктивная,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чтение по ролям главы «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ебе», характерист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а Василия Теркина;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 исследовательская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анализ главы «От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автора»;стилистич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ий анализ глав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«Поединок»,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«Смерть 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ин»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анр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о-стилевые и сю</w:t>
              <w:softHyphen/>
              <w:t>жетно- композицио</w:t>
              <w:softHyphen/>
              <w:t>нные особенности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поэмы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ходить в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поэме сочетани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героики и юмора,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объяснять, чт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ридает закончен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ность поэме, рол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авторских отступ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ений, стилевое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многообразие п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эмы, включение лирических глав;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ходи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ходство и разли</w:t>
            </w:r>
            <w:r>
              <w:rPr>
                <w:rFonts w:ascii="Times New Roman" w:hAnsi="Times New Roman"/>
                <w:color w:val="000000"/>
                <w:spacing w:val="-13"/>
                <w:sz w:val="18"/>
                <w:szCs w:val="18"/>
              </w:rPr>
              <w:t>чие между автором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 и его 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>героям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Литератур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ли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оэпический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жанр, лирические отступления.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ИЗО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ллюстр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ции худ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О. Верей</w:t>
              <w:softHyphen/>
              <w:t>ского к главам «На пр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але», «Пер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ава»: сравни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газетные илл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</w:t>
              <w:softHyphen/>
              <w:t>рации 1939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40-х гг. к агитк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ремен финской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войны «Вася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Теркин» и иллюстрации О. Верейского к «Книге про бой</w:t>
              <w:softHyphen/>
              <w:t>ца»; созданной во время Великой</w:t>
            </w:r>
            <w:r>
              <w:rPr>
                <w:rFonts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pacing w:val="-10"/>
                <w:sz w:val="18"/>
                <w:szCs w:val="18"/>
              </w:rPr>
              <w:t>Отечественной</w:t>
            </w:r>
            <w:r>
              <w:rPr>
                <w:rFonts w:ascii="Times New Roman" w:hAnsi="Times New Roman"/>
                <w:bCs/>
                <w:color w:val="000000"/>
                <w:spacing w:val="-7"/>
                <w:sz w:val="18"/>
                <w:szCs w:val="18"/>
              </w:rPr>
              <w:t xml:space="preserve"> войны;</w:t>
            </w:r>
            <w:r>
              <w:rPr>
                <w:rFonts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сопост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ить иллюстр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ции с текстом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поэмы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тветить н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вопросы: как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ы понимает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объяснени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автора о том,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очему в книге нет сюж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? Есть л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нутренняя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связь между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главой «О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автора» и статьей «Как был написан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Василий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Теркин»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одготовить вы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а</w:t>
              <w:softHyphen/>
              <w:t>зительное ч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е наизусть одной из глав п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эмы «Васил</w:t>
              <w:softHyphen/>
              <w:t>ий Теркин».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 Про</w:t>
              <w:softHyphen/>
              <w:t>читать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 рассказ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А.П. Платонов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«Возвра</w:t>
              <w:softHyphen/>
              <w:t>щение».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Подгото</w:t>
              <w:softHyphen/>
              <w:t>вить его пересказ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4" w:hanging="48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внекласс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чтений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43" w:hanging="38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.Платонов. Картины вой</w:t>
              <w:softHyphen/>
              <w:t xml:space="preserve">ны и мир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изни в р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казе «Воз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ращение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0 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е. Утв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дение добро</w:t>
              <w:softHyphen/>
              <w:t>ты, сострад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, гуманизм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 душах сол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ат, вернув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шихся с войны.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Изображени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егромкого ге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изма труже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ников тыла.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равственн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блематика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уманизм ра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каз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чтение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статьи о писател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ресказ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чт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 лицах (первый раз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говор старшего сына Петра с отцом), уст</w:t>
              <w:softHyphen/>
              <w:t>ное словесное рисо</w:t>
              <w:softHyphen/>
              <w:t xml:space="preserve">вание (портрет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етра)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танов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ение ассоциатив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вязей с произведе</w:t>
              <w:softHyphen/>
              <w:t xml:space="preserve">ниями живописи, комментированно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ние художеств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го текста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анализ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факты жизни и творческой дея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ности писателя, содержание р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сска</w:t>
              <w:softHyphen/>
              <w:t>за, его с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ет, опре</w:t>
              <w:softHyphen/>
              <w:t xml:space="preserve">деля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мысл наз</w:t>
              <w:softHyphen/>
              <w:t xml:space="preserve">вания рассказа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нализиро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вать текст, объяс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няя состояние че</w:t>
              <w:softHyphen/>
              <w:t>ловека, вернувш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гося с войны,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тол</w:t>
              <w:softHyphen/>
              <w:t>кнувшегося с труд</w:t>
              <w:softHyphen/>
              <w:t>ными обсто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ль</w:t>
              <w:softHyphen/>
              <w:t xml:space="preserve">ствами мирной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жи</w:t>
              <w:softHyphen/>
              <w:t>зни, чувства жены героя и его д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ей, переживших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тяго</w:t>
              <w:softHyphen/>
              <w:t>ты войны; н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лю</w:t>
              <w:softHyphen/>
              <w:t xml:space="preserve">дать за языком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пи</w:t>
              <w:softHyphen/>
              <w:t>сателя, объяснять его отноше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ние к изображен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ному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30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ллюстр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я худ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. Пчелко: как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цена изображ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 художником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тнести из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раженное с тес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том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ветить на вопросы: п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чему Иванов откладыва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достный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ревожны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час свидан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 семьей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о мешало ему «чув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вать р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ость своег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озвращен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сем серд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цем»? Как в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бъясните слова жены героя: «Чт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ы понима</w:t>
              <w:softHyphen/>
              <w:t xml:space="preserve">ешь в наше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жизни?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одготовить у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е сообщение о героях рассказа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нд.</w:t>
            </w:r>
            <w:r>
              <w:rPr>
                <w:rFonts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задани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щение «И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ория создан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сни «Катюша»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читать стих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ения после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оенного период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проанализировать их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(В.С.Высоцк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Штрафные б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альоны», Б.Окуджава «До свидан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мальчики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Е.Винокуров «В полях за Вислой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сонной...»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37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34" w:hanging="48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ихи и песн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 Вели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ечествен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й войне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оевые подв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и и военны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удни в тво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естве М.Иса</w:t>
              <w:softHyphen/>
              <w:t xml:space="preserve"> ковског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(«Катю</w:t>
              <w:softHyphen/>
              <w:t xml:space="preserve">ша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Враги сожгли родную хату»)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Б.Окуджа</w:t>
              <w:softHyphen/>
              <w:t xml:space="preserve">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(«Песенка о пе</w:t>
              <w:softHyphen/>
              <w:t>хоте», «Б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орус</w:t>
              <w:softHyphen/>
              <w:t>ский во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кзал»)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. Фатьянова 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Со</w:t>
              <w:softHyphen/>
              <w:t>ловьи... »),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Л. Оша</w:t>
              <w:softHyphen/>
              <w:t xml:space="preserve"> нина («Дороги»). Выр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жение в ли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ической песне с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ровенных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чувств и пере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живаний каждого солдата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статьи учебника,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сооб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щение учащегося «История создания песни «Катюша», вы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разительное чтение, 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прослушивание песен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следовательск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 анализ стихотворе</w:t>
              <w:softHyphen/>
              <w:t>ний послевоенного периода (тема любви и верности, боли от утрат).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автора стихо</w:t>
              <w:softHyphen/>
              <w:t>творений, компози</w:t>
              <w:softHyphen/>
              <w:t xml:space="preserve">торов, положивших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стихи на музыку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ъяснять тематику стихотво</w:t>
              <w:softHyphen/>
              <w:t>рений, их музы</w:t>
              <w:softHyphen/>
              <w:t>кальность, просто</w:t>
              <w:softHyphen/>
              <w:t>ту сюжета, объяс</w:t>
              <w:softHyphen/>
              <w:t>нять жанр лириче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ской песни, сопос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тавлять фронт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е песни с песня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и народным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хот</w:t>
              <w:softHyphen/>
              <w:t xml:space="preserve">ворения 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ойне, на</w:t>
              <w:softHyphen/>
              <w:t xml:space="preserve">писанны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 военные годы и в мирное время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Музыка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удалос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 композиторам передать мело</w:t>
              <w:softHyphen/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дичность и на</w:t>
              <w:softHyphen/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строение стихо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 войне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разител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ое чтен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хотво</w:t>
              <w:softHyphen/>
              <w:t>р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й. Прослу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шивание п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сен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постав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</w:t>
              <w:softHyphen/>
              <w:t>хи о войне, напи</w:t>
              <w:softHyphen/>
              <w:t>санные в период 1941-1945 и в послевоенные го</w:t>
              <w:softHyphen/>
              <w:t xml:space="preserve">ды: чт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их сбли</w:t>
              <w:softHyphen/>
              <w:t xml:space="preserve">жае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что отли</w:t>
              <w:softHyphen/>
              <w:t xml:space="preserve">чает (мотивы, отношение 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обытиям, глубина эмо</w:t>
              <w:softHyphen/>
              <w:t xml:space="preserve">циональног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тклика)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ог</w:t>
              <w:softHyphen/>
              <w:t>лавление к сбор</w:t>
              <w:softHyphen/>
              <w:t xml:space="preserve">нику стихов «Поэты о Великой Отечествен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ойне» и написать к нему пр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дисловие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ит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асска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.П. Астафье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Фотография, 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которой меня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нет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34" w:hanging="48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В.П.Астафьев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Автобиог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фичнос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ассказ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Фотограф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а котор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еня нет»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теле. Проблем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равственн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амяти в рас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казе. Развитие представлени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 герое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вествователе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5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ресказ по плану, ответы на вопросы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>продуктивная,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творческ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сос</w:t>
              <w:softHyphen/>
              <w:t>тав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ление плана расск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а, устное словесно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исование (портреты бабушки, учителя)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оставление речев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ристики б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бушк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комме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ирование художес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ного произведе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ния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4"/>
                <w:sz w:val="18"/>
                <w:szCs w:val="18"/>
              </w:rPr>
              <w:t>Знать: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 автора,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факты его жизни и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творческой дея</w:t>
              <w:softHyphen/>
              <w:t xml:space="preserve">тельности; сюжет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рассказа, его ге</w:t>
              <w:softHyphen/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>роев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определ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новную мысль рассказа (непрехо</w:t>
              <w:softHyphen/>
              <w:t>дящая историче</w:t>
              <w:softHyphen/>
              <w:t>ская память наро</w:t>
              <w:softHyphen/>
              <w:t>да), отмечать н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инужденность живых интонаций народной русской речи, определять художественную роль отступлений; понимать челов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ческие характеры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заимоотношения между людьми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9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арная рабо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та (талина, увал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атанки, туес,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сарана, сокр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венный, хроноло</w:t>
              <w:softHyphen/>
              <w:t xml:space="preserve">гия, ассоциации).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иллюстр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ции худ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. Пчел</w:t>
              <w:softHyphen/>
              <w:t>ко: вып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ть фрагмент текста - о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я портрет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еля: сопос</w:t>
              <w:softHyphen/>
              <w:t>тавить его с ил</w:t>
              <w:softHyphen/>
              <w:t>люстрацией. Как бы вы изобрази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и Евгения Нико</w:t>
              <w:softHyphen/>
              <w:t xml:space="preserve">лаевича, будь в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удожником?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вопросы: ка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еняетс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згляд героя на фотог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фию? Почему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ссказчику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орога фот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графия, на которой е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ет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основа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мысль, чт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ассказ В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стафьева -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оже своеоб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азная история нашег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рода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з приведенны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сказываний В.П. Астафьева 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его рассказа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взять од</w:t>
              <w:softHyphen/>
              <w:t>но, которое станет эпиграфом сообще</w:t>
              <w:softHyphen/>
              <w:t>ния. Тему сообще</w:t>
              <w:softHyphen/>
              <w:t>ния сформулиро</w:t>
              <w:softHyphen/>
              <w:t>вать само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тоятель</w:t>
              <w:softHyphen/>
              <w:t xml:space="preserve">но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«...Если в жиз</w:t>
              <w:softHyphen/>
              <w:t xml:space="preserve">ни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будет трудно,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если случится беда, надо бежать не от людей, а к людям»;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«Нет-нет, сча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стье не бывает горьким, неправда это! Горьким бывает тольк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есчастье».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Прочитать рассказ «Экспонат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№» Б.Васильев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под</w:t>
              <w:softHyphen/>
              <w:t>готовить сообще</w:t>
              <w:softHyphen/>
              <w:t xml:space="preserve">ние о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Б.Васильеве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3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внекласс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чтения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34" w:hanging="48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Б.Л.Васильев.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рассказ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Экспона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№». Проблем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стинного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ожного в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каз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ле. Разобла</w:t>
              <w:softHyphen/>
              <w:t>чение равно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душия, нравст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нной убог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и, лицемери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 рассказе.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ассказчик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го роль в по</w:t>
              <w:softHyphen/>
              <w:t>вествовани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продуктивна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, пересказ рассказа; 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>творческая: 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щение о писателе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стный психологиче</w:t>
              <w:softHyphen/>
              <w:t xml:space="preserve">ский портрет матер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лдата; </w:t>
            </w:r>
            <w:r>
              <w:rPr>
                <w:rFonts w:ascii="Times New Roman" w:hAnsi="Times New Roman"/>
                <w:b/>
                <w:color w:val="000000"/>
                <w:spacing w:val="10"/>
                <w:sz w:val="18"/>
                <w:szCs w:val="18"/>
              </w:rPr>
              <w:t>поисковая:</w:t>
            </w:r>
            <w:r>
              <w:rPr>
                <w:rFonts w:ascii="Times New Roman" w:hAnsi="Times New Roman"/>
                <w:color w:val="000000"/>
                <w:spacing w:val="10"/>
                <w:sz w:val="18"/>
                <w:szCs w:val="18"/>
              </w:rPr>
              <w:t xml:space="preserve"> сам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оятельный поиск ответа на пробле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е вопросы, ком</w:t>
              <w:softHyphen/>
              <w:t>ментирование худ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ественного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втора, ф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ы его биографи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  <w:t>тельности, содер</w:t>
              <w:softHyphen/>
              <w:t xml:space="preserve">жание рассказ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определять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тему и основные мотивы произведе</w:t>
              <w:softHyphen/>
              <w:t>ния, анализировать характеры героев, роль художественно-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выразительных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средств, деталей для раскрытия внут</w:t>
              <w:softHyphen/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>реннего мира героев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Русский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язык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обрать сино</w:t>
              <w:softHyphen/>
              <w:t>нимичный ряд слов, передающий ваше отн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шение к поступку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детей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оссоздать харак</w:t>
              <w:softHyphen/>
              <w:t>тер и образ Иго</w:t>
              <w:softHyphen/>
              <w:t xml:space="preserve">ря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ить на вопросы: что значат для матери письма с фронта? Чего она боялась больше всего? Почему? Подготовить цита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ый план ответа на эти вопрос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ать развернутый ответ на в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с: «Какой эпи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зод произвел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ас самое сильное впечатле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ие?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8" w:hanging="1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развития </w:t>
            </w:r>
            <w:r>
              <w:rPr>
                <w:rFonts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53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зыв на са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остоятельн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итанное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роизведени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 Велик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течествен</w:t>
              <w:softHyphen/>
              <w:t>ной войне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ма, иде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южет произ</w:t>
              <w:softHyphen/>
              <w:t>ведения, кон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фликт, хар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еры персон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жей. Авторское отношение 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зображаемому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одуктивно-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зы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а прочитанную книг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написать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отзыв на сам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тоя</w:t>
              <w:softHyphen/>
              <w:t>тельно проч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н</w:t>
              <w:softHyphen/>
              <w:t>ную книгу, обосно</w:t>
              <w:softHyphen/>
              <w:t xml:space="preserve">вать св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ыбор, определи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му, идею произведения, объяснить, как тема раскрывается (че</w:t>
              <w:softHyphen/>
              <w:t>рез сюжет, особен</w:t>
              <w:softHyphen/>
              <w:t>н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ти построен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ры персона</w:t>
              <w:softHyphen/>
              <w:t>жей), как выражае</w:t>
              <w:softHyphen/>
              <w:t>тся авторское отно</w:t>
              <w:softHyphen/>
              <w:t>шение в произве</w:t>
              <w:softHyphen/>
              <w:t>дении, определить художественные достоинства произведения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Отзыв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очитать р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ассказ К.Г.Паустовско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Телеграмма»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34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Урок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некласс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чтения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38" w:hanging="1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пытание на истинную человечность в рассказе Г.К. Паустовского «Телеграмма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ле. Истор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ния рассказа. Пробле</w:t>
              <w:softHyphen/>
              <w:t>ма истинной человечности в рассказе. Емкость художественного слова писателя. Композиция рассказа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ие рассказа и пол</w:t>
              <w:softHyphen/>
              <w:t>ноценное его во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риятие, чтение ста</w:t>
              <w:softHyphen/>
              <w:t>тьи Ю. Бондарева «Мастер», автобиог</w:t>
              <w:softHyphen/>
              <w:t>рафических заметок Г.К. Паустовского (по книге «Читаем, думаем, спорим …»)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>репродуктивная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ответы на вопросы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продуктивная, творче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ссказ о жизни Катерины Петровны, составле</w:t>
              <w:softHyphen/>
              <w:t>ние психологическо</w:t>
              <w:softHyphen/>
              <w:t>го портрета Насти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амос</w:t>
              <w:softHyphen/>
              <w:t>тоятельный поиск от</w:t>
              <w:softHyphen/>
              <w:t>вета на проблемные вопросы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художест</w:t>
              <w:softHyphen/>
              <w:t>венного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историю создания рассказ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его содержание,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героев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понимать: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трагизм положения Насти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>уметь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 выделять и формулировать те</w:t>
              <w:softHyphen/>
              <w:t>му, идею рассказа; сравнивать художе</w:t>
              <w:softHyphen/>
              <w:t>ственное произве</w:t>
              <w:softHyphen/>
              <w:t>дение с мемуарами; объяснять, как воображение писателя изменило, углубило факты действительности, раскрыло их сущность, как в рассказе выражено отношение автора к героям; оценивать роль композиции и детали в раскрытии психологии действующих лиц.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опросы: для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его понад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илось автору перено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ить действие 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ас</w:t>
              <w:softHyphen/>
              <w:t>сказа в Ленинг</w:t>
              <w:softHyphen/>
              <w:t xml:space="preserve">рад? 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>«Почему Нас</w:t>
              <w:softHyphen/>
              <w:t xml:space="preserve">т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 удалось дос</w:t>
              <w:softHyphen/>
              <w:t>тигнуть гармонии м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жду заботам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 «дальних»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и лю</w:t>
              <w:softHyphen/>
              <w:t xml:space="preserve">бовью к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му близкому чело</w:t>
              <w:softHyphen/>
              <w:t>в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у? Для чего писател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зобра</w:t>
              <w:softHyphen/>
              <w:t>зил молоденькую учительницу в сцене похо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рон Катерин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етровны?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чему рассказ называ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ется «Тел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рамма»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читать стих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ворения Н. Руб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цова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Инд.задание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подготовить устное сообщение 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оэте, материалы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 стихотворениях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Рубцова, ставших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еснями («В гор</w:t>
              <w:softHyphen/>
              <w:t>нице моей свет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ло...»; «Под звук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музыки», «Букет» </w:t>
            </w:r>
            <w:r>
              <w:rPr>
                <w:rFonts w:ascii="Times New Roman" w:hAnsi="Times New Roman"/>
                <w:color w:val="000000"/>
                <w:spacing w:val="-10"/>
                <w:sz w:val="18"/>
                <w:szCs w:val="18"/>
              </w:rPr>
              <w:t>и др.)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ное своеобр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ие лирик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.Рубцов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«По вече</w:t>
              <w:softHyphen/>
              <w:t>рам», «Встр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а»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лово о поэте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ихотвор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 прошлом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стояще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оссии, о любви поэта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дин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стихотворений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об</w:t>
              <w:softHyphen/>
              <w:t>щение о поэте, выр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зительное чтение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станов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ление ассоциативны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язей с произвед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иями музыки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нализ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втора, фак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ы его жизни и творческой дея</w:t>
              <w:softHyphen/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тельности; «в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ть» творчески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черк поэта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ть произведение, находить и опр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лять роль ли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турных приемов и средств, исполь</w:t>
              <w:softHyphen/>
              <w:t>зуемых автором для выражения чувств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Музыка: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песн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а стихи Н.Рубцова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мпозиторы и исполнител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А.Морозов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Барыкин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ыразител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е чтение и исполнение песен на сти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хи Н.Рубцов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одготовить сце</w:t>
              <w:softHyphen/>
              <w:t>нарий литератур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но-музыкальн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</w:t>
              <w:softHyphen/>
              <w:t xml:space="preserve">позици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Россия Никол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убцова»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читать траг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ию «Ромео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жульетта»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нд. задание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бщение </w:t>
            </w:r>
            <w:r>
              <w:rPr>
                <w:rFonts w:ascii="Times New Roman" w:hAnsi="Times New Roman"/>
                <w:bCs/>
                <w:color w:val="000000"/>
                <w:spacing w:val="-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Шек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пире на основ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дополнительных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точников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5242" w:type="dxa"/>
            <w:gridSpan w:val="6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З ЗАРУБЕЖНОЙ ЛИТЕРАТУРЫ (7 часов)</w:t>
            </w:r>
          </w:p>
        </w:tc>
        <w:tc>
          <w:tcPr>
            <w:tcW w:w="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У. Шекспир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Ромео и 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>Джульетта».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ово о драма</w:t>
              <w:softHyphen/>
              <w:t xml:space="preserve">турге. Семейная вражда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любовь героев. Р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омео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жульетта -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имволы любв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жертвенн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ти. Конфлик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ак основа сю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жета драматического прои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дения. Трагедия: основ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ые признаки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жанра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  <w:t xml:space="preserve">ние акта 1, сцены 5; акта 2, сцены 2,5; акта 3, сцены 1,5; акта 5, сцены 1,3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удожественный п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есказ содержания трагедии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сообще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ние о Шекспире; инс</w:t>
              <w:softHyphen/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ценирование эпизодов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первого действия, вы</w:t>
              <w:softHyphen/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разительное чтение монологов, словесные портреты героев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</w:t>
              <w:softHyphen/>
              <w:t>стоятельный поиск ответа на проблем</w:t>
              <w:softHyphen/>
              <w:t>ные вопросы, ком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ентирование худ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жественного текст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 текста (сцена 5, акт 3)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2"/>
                <w:sz w:val="18"/>
                <w:szCs w:val="18"/>
              </w:rPr>
              <w:t>Знать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 автора, фак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ы его биографи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льности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ст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новку, в котор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разыгрываетс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ействие пьесы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(экзотика средне</w:t>
              <w:softHyphen/>
              <w:t xml:space="preserve">вековой Италии,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одовая вражда); </w:t>
            </w: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объясн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собенности жан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, основной ко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фликт, роль монологов-исповеданий 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етафоричнос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ечи героев, опре</w:t>
              <w:softHyphen/>
              <w:t>делять эпизоды, наиболее знач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ые для понимания идеи трагедии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лать выводы об утверждении бес</w:t>
              <w:softHyphen/>
              <w:t>ценности и вечно</w:t>
              <w:softHyphen/>
              <w:t>сти любви</w:t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Русский язык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нфликт, траги</w:t>
              <w:softHyphen/>
              <w:t>ческий герой, н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висть, вражда, любовь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ком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ентарий (осо</w:t>
              <w:softHyphen/>
              <w:t>б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енности эпох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Возрожден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ультура Возрож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ения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18"/>
                <w:szCs w:val="18"/>
              </w:rPr>
              <w:t>ИЗО: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иллюстра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ции худ. </w:t>
            </w:r>
            <w:r>
              <w:rPr>
                <w:rFonts w:ascii="Times New Roman" w:hAnsi="Times New Roman"/>
                <w:color w:val="000000"/>
                <w:spacing w:val="-9"/>
                <w:sz w:val="18"/>
                <w:szCs w:val="18"/>
              </w:rPr>
              <w:t xml:space="preserve">Д.А. Шмаринов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Монтекки и Ка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улетти», «Ромео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и Джульетта»,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Ф.Д. Констант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ова «Поединок Ромео с Тибаль</w:t>
              <w:softHyphen/>
              <w:t xml:space="preserve">том»: подобрать цитаты из текста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 xml:space="preserve">для подписей к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ллюстрациям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опрос: ка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вы понимает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о, что «Р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ео и Джуль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етту» назы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ют «опти</w:t>
              <w:softHyphen/>
              <w:t xml:space="preserve">мистичес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рагедией»?</w:t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Прочитать сон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ы Шекспира </w:t>
            </w:r>
            <w:r>
              <w:rPr>
                <w:rFonts w:ascii="Times New Roman" w:hAnsi="Times New Roman"/>
                <w:color w:val="000000"/>
                <w:spacing w:val="11"/>
                <w:sz w:val="18"/>
                <w:szCs w:val="18"/>
              </w:rPr>
              <w:t xml:space="preserve">№66, 76, 90, 91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130, 147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бщение о Мер</w:t>
              <w:softHyphen/>
              <w:t>куцио - «о зам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чательнейше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ице, изо все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рагедии»; о м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ахе брате Ло-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енцо, гуманисте-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мыслителе; о сценической ис</w:t>
              <w:softHyphen/>
              <w:t>тории пьесы; «всё в мире движимо любовью»</w:t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У. Шекспир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онеты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Шекспира 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богатейшая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окровищниц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ирической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эзии» (В.Г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елинский)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Воспевание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 xml:space="preserve">поэтом любви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и дружбы. «Кто хвалится род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ст</w:t>
              <w:softHyphen/>
              <w:t xml:space="preserve">вом своим со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зна</w:t>
              <w:softHyphen/>
              <w:t xml:space="preserve">тью...»,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>«Увы, мой стих не блещет но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виз</w:t>
              <w:softHyphen/>
              <w:t>ной...». Со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szCs w:val="18"/>
              </w:rPr>
              <w:t>нет как форма лиричес</w:t>
              <w:softHyphen/>
              <w:t xml:space="preserve">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эзии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ие сонетов,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епродуктивная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ы на вопросы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ырази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тельное чтение, сооб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щение о Меркуцио - «о замечательней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шем лице изо все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рагедии»; о монахе брате Лоренцо, гума</w:t>
              <w:softHyphen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Уметь: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 определ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емы прочитанных сонетов, роль ме</w:t>
              <w:softHyphen/>
              <w:t xml:space="preserve">тафор и сравнен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 художественном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тексте, определя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ихотворный раз</w:t>
              <w:softHyphen/>
              <w:t xml:space="preserve">мер;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понимат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иноска</w:t>
              <w:softHyphen/>
              <w:t>аельность языка сонетов, б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гатство выражени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лове</w:t>
              <w:softHyphen/>
              <w:t>еских чувсвтв.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вопрос: какие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ребован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редъявляются в сонете к содержанию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 композиции? Почему Шекспир вы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брал дл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воей лирической испо-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ыучить один из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онетов наизусть. Инд, задание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поставить пе</w:t>
              <w:softHyphen/>
              <w:t xml:space="preserve">реводы сонета </w:t>
            </w: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№66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(Б.Пастернак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.Маршак) с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оригиналом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Ж.Б. Мольер «Мещанин во дворянстве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-2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Высмеивание Журдена как собирательного образа. 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firstLine="19"/>
              <w:rPr>
                <w:rFonts w:ascii="Times New Roman" w:hAnsi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color w:val="000000"/>
                <w:spacing w:val="3"/>
                <w:sz w:val="18"/>
                <w:szCs w:val="18"/>
              </w:rPr>
              <w:t>Определять суть комедии. Определять худ. Приемы.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Сатира Мольера. Комические характеры.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-20"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Актуальность комедии в наши дни. Приемы создания комического.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firstLine="19"/>
              <w:rPr>
                <w:rFonts w:ascii="Times New Roman" w:hAnsi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firstLine="19"/>
              <w:rPr>
                <w:rFonts w:ascii="Times New Roman" w:hAnsi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firstLine="19"/>
              <w:rPr>
                <w:rFonts w:ascii="Times New Roman" w:hAnsi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ыяснять конфлик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медии, уметь с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тавлять характе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ристику персона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жей, определять идейно-художественно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редство сатиры Мольера и Фонви</w:t>
              <w:softHyphen/>
              <w:t>зина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отл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ие комедии Фо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изина от молье</w:t>
              <w:softHyphen/>
              <w:t>ровской как сати</w:t>
              <w:softHyphen/>
              <w:t>р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ческого произ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дения, испол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енного социаль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го протест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Дж. Свифт. «Путешествия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Гулливера»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лово о пис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теле. «Путешествия Гуллив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а» как сатира на государст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венное устрой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ство общества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Гротесковы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характер из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бражени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  <w:t>ние статьи о писате</w:t>
              <w:softHyphen/>
              <w:t xml:space="preserve">ле, чтение перво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асти о стране лили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утов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веты на вопросы, пересказы трех час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й книги; 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исковая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оммен</w:t>
              <w:softHyphen/>
              <w:t>тирование художест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енного тек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автора, фак</w:t>
              <w:softHyphen/>
              <w:t xml:space="preserve">ты его биографии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ворческой дея</w:t>
              <w:softHyphen/>
              <w:t>тельности, содер</w:t>
              <w:softHyphen/>
              <w:t>жание произведе</w:t>
            </w:r>
            <w:r>
              <w:rPr>
                <w:rFonts w:ascii="Times New Roman" w:hAnsi="Times New Roman"/>
                <w:color w:val="000000"/>
                <w:spacing w:val="-8"/>
                <w:sz w:val="18"/>
                <w:szCs w:val="18"/>
              </w:rPr>
              <w:t xml:space="preserve">ния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сказы</w:t>
              <w:softHyphen/>
              <w:t xml:space="preserve">вать, объяснять отношение автор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 изображенному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нимать перенос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ый смысл исполь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ованных бытовых деталей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тветить на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>воп</w:t>
              <w:softHyphen/>
              <w:t>росы: к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кие эпи</w:t>
              <w:softHyphen/>
              <w:t xml:space="preserve">зоды в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ниге о Гулливере и ли</w:t>
              <w:softHyphen/>
              <w:t>липутах вызы</w:t>
              <w:softHyphen/>
              <w:t>вают доб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душ</w:t>
              <w:softHyphen/>
              <w:t>ный смех? Поче</w:t>
              <w:softHyphen/>
              <w:t xml:space="preserve">му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нига, заду</w:t>
              <w:softHyphen/>
              <w:t>манная как самая мрач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ая правда 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ловечест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ве, в то ж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ремя вос</w:t>
              <w:softHyphen/>
              <w:t>принимается, как самая в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селая книга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ля детей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5"/>
                <w:sz w:val="18"/>
                <w:szCs w:val="18"/>
              </w:rPr>
              <w:t xml:space="preserve">Прочитать рома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. Скотта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Айвенго».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нд. задани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одготовить с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бщения о короле Ричард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Львиное сердце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защитнике угне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тенных Робин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Гуде, молодом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ыцаре Айвенго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альтер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Скотт.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«Айвенго» как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исторический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оман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альтер Скотт как родон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альник ист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рического ро</w:t>
              <w:softHyphen/>
              <w:t>мана. Средне</w:t>
              <w:softHyphen/>
              <w:t>вековая Англия в романе. Глав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ые герои и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события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цеп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ие статьи о писате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ле, статьи «Стары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нравы»; </w:t>
            </w: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епродуктивн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ы на вопросы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ресказы; </w:t>
            </w:r>
            <w:r>
              <w:rPr>
                <w:rFonts w:ascii="Times New Roman" w:hAnsi="Times New Roman"/>
                <w:b/>
                <w:color w:val="000000"/>
                <w:spacing w:val="8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color w:val="000000"/>
                <w:spacing w:val="6"/>
                <w:sz w:val="18"/>
                <w:szCs w:val="18"/>
              </w:rPr>
              <w:t>творческая: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szCs w:val="18"/>
              </w:rPr>
              <w:t xml:space="preserve"> со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ния о короле Ри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арде Львиное серд</w:t>
              <w:softHyphen/>
              <w:t>це; защитнике угне</w:t>
              <w:softHyphen/>
              <w:t xml:space="preserve">тенных Робин Гуде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олодом рыцаре Айвенго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равнительный ана</w:t>
              <w:softHyphen/>
              <w:t xml:space="preserve">лиз романа В.Скотт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и произведения А.С. Пушкина «Капитан</w:t>
              <w:softHyphen/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кая дочка»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Знать: </w:t>
            </w:r>
            <w:r>
              <w:rPr>
                <w:rFonts w:ascii="Times New Roman" w:hAnsi="Times New Roman"/>
                <w:color w:val="000000"/>
                <w:spacing w:val="4"/>
                <w:sz w:val="18"/>
                <w:szCs w:val="18"/>
              </w:rPr>
              <w:t xml:space="preserve">автора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факты его биогра</w:t>
              <w:softHyphen/>
              <w:t xml:space="preserve">фии и творческой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еятельности, с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ержание произв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ения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нимать: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тори</w:t>
              <w:softHyphen/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ческое время, изо</w:t>
              <w:softHyphen/>
              <w:t>браженное в рома</w:t>
            </w:r>
            <w:r>
              <w:rPr>
                <w:rFonts w:ascii="Times New Roman" w:hAnsi="Times New Roman"/>
                <w:color w:val="000000"/>
                <w:spacing w:val="-7"/>
                <w:sz w:val="18"/>
                <w:szCs w:val="18"/>
              </w:rPr>
              <w:t xml:space="preserve">не, поступки героев;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выявлять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своеобразие исто</w:t>
              <w:softHyphen/>
              <w:t xml:space="preserve">рического роман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сопоставлять его с 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 xml:space="preserve">романо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С. Пуш</w:t>
              <w:softHyphen/>
              <w:t>кина «Ка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питанская дочка», оценивать сплете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ние в романе истор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ии и вымысла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очетание правды истории и фанта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зии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тория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м</w:t>
              <w:softHyphen/>
              <w:t>ментарий (ист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ическое врем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феодальных усо</w:t>
              <w:softHyphen/>
              <w:t>биц 12 века, третьего крест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ого похода).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szCs w:val="18"/>
              </w:rPr>
              <w:t>Литература: ро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ман А.С. Пушкина «Капитанская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дочка»: что об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щего в построе</w:t>
              <w:softHyphen/>
              <w:t xml:space="preserve">нии романов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В.Скотта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.С.Пушкина?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Ответить на вопрос: как вы может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объяс</w:t>
              <w:softHyphen/>
              <w:t xml:space="preserve">нить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почему в историческом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омане,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очень ярко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исующем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события 12 века, есть также и спе</w:t>
              <w:softHyphen/>
              <w:t>циальные исто</w:t>
              <w:softHyphen/>
              <w:t xml:space="preserve">рические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 xml:space="preserve">справки от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втора? Чем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ртрет вы</w:t>
              <w:softHyphen/>
              <w:t xml:space="preserve">мышленного героя может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отличаться от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ртрета реально существовавшего исторического лица?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Доказать, что ро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ан «Айвенго» -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сторический ро</w:t>
            </w:r>
            <w:r>
              <w:rPr>
                <w:rFonts w:ascii="Times New Roman" w:hAnsi="Times New Roman"/>
                <w:color w:val="000000"/>
                <w:spacing w:val="-6"/>
                <w:sz w:val="18"/>
                <w:szCs w:val="18"/>
              </w:rPr>
              <w:t>ман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5-66</w:t>
            </w:r>
          </w:p>
        </w:tc>
        <w:tc>
          <w:tcPr>
            <w:tcW w:w="12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79" w:hanging="1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роки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контроля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3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Защит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оектов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мы проекто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 История «пуга</w:t>
              <w:softHyphen/>
              <w:t>чевского бунта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» и «Кап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танская до</w:t>
              <w:softHyphen/>
              <w:t>чка» А.С.Пушки</w:t>
              <w:softHyphen/>
              <w:t>на: правда и вы</w:t>
              <w:softHyphen/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мысе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2. «Ревизор» на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усской сцене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с</w:t>
              <w:softHyphen/>
              <w:t>тория сценичес</w:t>
              <w:softHyphen/>
              <w:t>ких вариан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т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3. Очерк Л.Н.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Толстого «Ни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ко</w:t>
              <w:softHyphen/>
              <w:t xml:space="preserve">лай Палкин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 рассказ «П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сле бала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 Образ Пугачева в фольк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лоре и произ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ведениях </w:t>
            </w:r>
            <w:r>
              <w:rPr>
                <w:rFonts w:ascii="Times New Roman" w:hAnsi="Times New Roman"/>
                <w:color w:val="000000"/>
                <w:spacing w:val="3"/>
                <w:sz w:val="18"/>
                <w:szCs w:val="18"/>
              </w:rPr>
              <w:t xml:space="preserve">А.С. Пушкина, </w:t>
            </w:r>
            <w:r>
              <w:rPr>
                <w:rFonts w:ascii="Times New Roman" w:hAnsi="Times New Roman"/>
                <w:color w:val="000000"/>
                <w:spacing w:val="10"/>
                <w:sz w:val="18"/>
                <w:szCs w:val="18"/>
              </w:rPr>
              <w:t>С.А.Есени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. Тема «мелень</w:t>
              <w:softHyphen/>
              <w:t>кого чело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века» в «Ста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ионном смот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ителе» А.С. Пушкина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«Ши</w:t>
              <w:softHyphen/>
              <w:t xml:space="preserve">нели»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Н.В.Гоголя. 6</w:t>
            </w:r>
            <w:r>
              <w:rPr>
                <w:rFonts w:ascii="Times New Roman" w:hAnsi="Times New Roman"/>
                <w:color w:val="000000"/>
                <w:spacing w:val="7"/>
                <w:sz w:val="18"/>
                <w:szCs w:val="18"/>
              </w:rPr>
              <w:t xml:space="preserve">. В. Скотт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«Айвенго»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А.С. Пушкин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«Капита</w:t>
              <w:softHyphen/>
              <w:t xml:space="preserve">нская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чка»: чер</w:t>
              <w:softHyphen/>
              <w:t>ты жанровой бли</w:t>
              <w:softHyphen/>
              <w:t>зости и расхо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жде</w:t>
              <w:softHyphen/>
              <w:t>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7. Перекличка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эпох: Ж.Б. Молъер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«Мещанин во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дворянстве» и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 xml:space="preserve">«Уроки дочкам»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И.А. Крылов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. Собиратель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ный образ русского солдата в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поэме А.Т.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Твардовского «Василий Тер</w:t>
              <w:softHyphen/>
            </w:r>
            <w:r>
              <w:rPr>
                <w:rFonts w:ascii="Times New Roman" w:hAnsi="Times New Roman"/>
                <w:color w:val="000000"/>
                <w:spacing w:val="-4"/>
                <w:sz w:val="18"/>
                <w:szCs w:val="18"/>
              </w:rPr>
              <w:t>кин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347" w:leader="none"/>
              </w:tabs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9. Народные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песни в русской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литературе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1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родуктивная, </w:t>
            </w:r>
            <w:r>
              <w:rPr>
                <w:rFonts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творческая: </w:t>
            </w:r>
            <w:r>
              <w:rPr>
                <w:rFonts w:ascii="Times New Roman" w:hAnsi="Times New Roman"/>
                <w:color w:val="000000"/>
                <w:spacing w:val="1"/>
                <w:sz w:val="18"/>
                <w:szCs w:val="18"/>
              </w:rPr>
              <w:t>подго</w:t>
              <w:softHyphen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товка проекта и его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ащита;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исследовательская: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анализ источников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бор необходимой информации, обсуж</w:t>
              <w:softHyphen/>
              <w:t>дение способов оформления конеч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ного результа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онимать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роль и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 xml:space="preserve">значение групповой </w:t>
            </w: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>работы,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firstLine="29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: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трудн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чать в процессе выполнения твор</w:t>
              <w:softHyphen/>
              <w:t xml:space="preserve">ческого задания,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бирать необхо</w:t>
              <w:softHyphen/>
              <w:t>димый информ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ционный материал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з разных источни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 xml:space="preserve">ков, фиксировать и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нализировать их результаты, обоб</w:t>
              <w:softHyphen/>
              <w:t>щать и делать вы</w:t>
              <w:softHyphen/>
              <w:t>воды, давать оцен</w:t>
              <w:softHyphen/>
              <w:t xml:space="preserve">ку деятельности и </w:t>
            </w: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  <w:t>ее результатам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Защита проектов. Мультимедийная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презентаци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101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7-68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379" w:hanging="1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18"/>
                <w:szCs w:val="18"/>
              </w:rPr>
              <w:t xml:space="preserve">Резервные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szCs w:val="18"/>
              </w:rPr>
              <w:t>уроки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200"/>
              <w:ind w:left="0" w:right="-2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firstLine="19"/>
              <w:rPr>
                <w:rFonts w:ascii="Times New Roman" w:hAnsi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firstLine="29"/>
              <w:rPr>
                <w:rFonts w:ascii="Times New Roman" w:hAnsi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tabs>
          <w:tab w:val="clear" w:pos="708"/>
          <w:tab w:val="left" w:pos="686" w:leader="none"/>
        </w:tabs>
        <w:bidi w:val="0"/>
        <w:spacing w:lineRule="auto" w:line="276"/>
        <w:ind w:left="514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pacing w:val="-11"/>
          <w:sz w:val="18"/>
          <w:szCs w:val="18"/>
        </w:rPr>
        <w:t xml:space="preserve">Учебное </w:t>
      </w:r>
      <w:r>
        <w:rPr>
          <w:rFonts w:ascii="Times New Roman" w:hAnsi="Times New Roman"/>
          <w:color w:val="000000"/>
          <w:spacing w:val="-11"/>
          <w:sz w:val="18"/>
          <w:szCs w:val="18"/>
        </w:rPr>
        <w:t xml:space="preserve">и </w:t>
      </w:r>
      <w:r>
        <w:rPr>
          <w:rFonts w:ascii="Times New Roman" w:hAnsi="Times New Roman"/>
          <w:b/>
          <w:bCs/>
          <w:color w:val="000000"/>
          <w:spacing w:val="-11"/>
          <w:sz w:val="18"/>
          <w:szCs w:val="18"/>
        </w:rPr>
        <w:t>учебно-методическое обеспечение по литературе</w:t>
      </w:r>
    </w:p>
    <w:p>
      <w:pPr>
        <w:pStyle w:val="Normal"/>
        <w:shd w:fill="FFFFFF"/>
        <w:tabs>
          <w:tab w:val="clear" w:pos="708"/>
          <w:tab w:val="left" w:pos="686" w:leader="none"/>
        </w:tabs>
        <w:bidi w:val="0"/>
        <w:spacing w:lineRule="auto" w:line="276"/>
        <w:ind w:left="514" w:right="0" w:hanging="0"/>
        <w:jc w:val="center"/>
        <w:rPr>
          <w:rFonts w:ascii="Times New Roman" w:hAnsi="Times New Roman"/>
          <w:b/>
          <w:b/>
          <w:bCs/>
          <w:color w:val="000000"/>
          <w:spacing w:val="-11"/>
          <w:sz w:val="18"/>
          <w:szCs w:val="18"/>
        </w:rPr>
      </w:pPr>
      <w:r>
        <w:rPr>
          <w:rFonts w:ascii="Times New Roman" w:hAnsi="Times New Roman"/>
          <w:b/>
          <w:bCs/>
          <w:color w:val="000000"/>
          <w:spacing w:val="-11"/>
          <w:sz w:val="18"/>
          <w:szCs w:val="18"/>
        </w:rPr>
      </w:r>
    </w:p>
    <w:p>
      <w:pPr>
        <w:pStyle w:val="Normal"/>
        <w:shd w:fill="FFFFFF"/>
        <w:tabs>
          <w:tab w:val="clear" w:pos="708"/>
          <w:tab w:val="left" w:pos="686" w:leader="none"/>
        </w:tabs>
        <w:bidi w:val="0"/>
        <w:spacing w:lineRule="auto" w:line="276"/>
        <w:ind w:left="514" w:right="0" w:hanging="0"/>
        <w:rPr/>
      </w:pPr>
      <w:r>
        <w:rPr>
          <w:rFonts w:ascii="Times New Roman" w:hAnsi="Times New Roman"/>
          <w:b/>
          <w:bCs/>
          <w:color w:val="000000"/>
          <w:spacing w:val="-12"/>
          <w:sz w:val="18"/>
          <w:szCs w:val="18"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840" w:right="0" w:hanging="350"/>
        <w:rPr/>
      </w:pPr>
      <w:r>
        <w:rPr>
          <w:rFonts w:ascii="Times New Roman" w:hAnsi="Times New Roman"/>
          <w:color w:val="000000"/>
          <w:sz w:val="18"/>
          <w:szCs w:val="18"/>
        </w:rPr>
        <w:t>Коровина В.Я., Журавлев В.П., Коровин В.И. Литература: 8 класс: Учебник в 2 ч. - М.: Просвещение, 2008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840" w:right="0" w:hanging="350"/>
        <w:rPr/>
      </w:pPr>
      <w:r>
        <w:rPr>
          <w:rFonts w:ascii="Times New Roman" w:hAnsi="Times New Roman"/>
          <w:color w:val="000000"/>
          <w:sz w:val="18"/>
          <w:szCs w:val="18"/>
        </w:rPr>
        <w:t>Коровина В.Я., Журавлев В.П., Коровин В.И. Читаем, думаем, спорим...: 8 класс: Дидактические материалы по литературе. - М.: Просвещение, 2006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840" w:right="0" w:hanging="350"/>
        <w:rPr/>
      </w:pPr>
      <w:r>
        <w:rPr>
          <w:rFonts w:ascii="Times New Roman" w:hAnsi="Times New Roman"/>
          <w:color w:val="000000"/>
          <w:sz w:val="18"/>
          <w:szCs w:val="18"/>
        </w:rPr>
        <w:t xml:space="preserve">Литература: 8 класс: Фонохрестоматия на </w:t>
      </w:r>
      <w:r>
        <w:rPr>
          <w:rFonts w:ascii="Times New Roman" w:hAnsi="Times New Roman"/>
          <w:color w:val="000000"/>
          <w:sz w:val="18"/>
          <w:szCs w:val="18"/>
          <w:lang w:val="en-US"/>
        </w:rPr>
        <w:t>CD</w:t>
      </w:r>
      <w:r>
        <w:rPr>
          <w:rFonts w:ascii="Times New Roman" w:hAnsi="Times New Roman"/>
          <w:color w:val="000000"/>
          <w:sz w:val="18"/>
          <w:szCs w:val="18"/>
        </w:rPr>
        <w:t>-</w:t>
      </w:r>
      <w:r>
        <w:rPr>
          <w:rFonts w:ascii="Times New Roman" w:hAnsi="Times New Roman"/>
          <w:color w:val="000000"/>
          <w:sz w:val="18"/>
          <w:szCs w:val="18"/>
          <w:lang w:val="en-US"/>
        </w:rPr>
        <w:t>ROM</w:t>
      </w:r>
      <w:r>
        <w:rPr>
          <w:rFonts w:ascii="Times New Roman" w:hAnsi="Times New Roman"/>
          <w:color w:val="000000"/>
          <w:sz w:val="18"/>
          <w:szCs w:val="18"/>
        </w:rPr>
        <w:t xml:space="preserve"> / Сост, Коровина В.Я., Журавлев В.П., Коровин В.И. - М.: Просвещение, 2003.</w:t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/>
        <w:ind w:left="49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/>
        <w:ind w:left="490" w:right="0" w:hanging="0"/>
        <w:rPr/>
      </w:pPr>
      <w:r>
        <w:rPr>
          <w:rFonts w:ascii="Times New Roman" w:hAnsi="Times New Roman"/>
          <w:b/>
          <w:bCs/>
          <w:color w:val="000000"/>
          <w:spacing w:val="-11"/>
          <w:sz w:val="18"/>
          <w:szCs w:val="18"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854" w:leader="none"/>
        </w:tabs>
        <w:bidi w:val="0"/>
        <w:spacing w:before="0" w:after="0"/>
        <w:ind w:left="499" w:right="0" w:hanging="0"/>
        <w:rPr/>
      </w:pPr>
      <w:r>
        <w:rPr>
          <w:rFonts w:ascii="Times New Roman" w:hAnsi="Times New Roman"/>
          <w:color w:val="000000"/>
          <w:sz w:val="18"/>
          <w:szCs w:val="18"/>
        </w:rPr>
        <w:t>Аркин И.И. Уроки литературы в 8 классе. Практическая методика. - М.: Просвещение, 2008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854" w:leader="none"/>
        </w:tabs>
        <w:bidi w:val="0"/>
        <w:spacing w:before="0" w:after="0"/>
        <w:ind w:left="854" w:right="0" w:hanging="355"/>
        <w:rPr/>
      </w:pPr>
      <w:r>
        <w:rPr>
          <w:rFonts w:ascii="Times New Roman" w:hAnsi="Times New Roman"/>
          <w:color w:val="000000"/>
          <w:sz w:val="18"/>
          <w:szCs w:val="18"/>
        </w:rPr>
        <w:t>Золотарева И.В., Крысова Т.А. Поурочные разработки по литературе. 8 класс. - М.: ВАКО, 2004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854" w:leader="none"/>
        </w:tabs>
        <w:bidi w:val="0"/>
        <w:spacing w:before="0" w:after="0"/>
        <w:ind w:left="854" w:right="0" w:hanging="355"/>
        <w:rPr/>
      </w:pPr>
      <w:r>
        <w:rPr>
          <w:rFonts w:ascii="Times New Roman" w:hAnsi="Times New Roman"/>
          <w:color w:val="000000"/>
          <w:sz w:val="18"/>
          <w:szCs w:val="18"/>
        </w:rPr>
        <w:t>Коровина В.Я., Збарский И.С., Коровин B.I4. Литература: 8 класс: Методические советы. - М.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490" w:right="0" w:hanging="0"/>
        <w:rPr/>
      </w:pPr>
      <w:r>
        <w:rPr>
          <w:rFonts w:ascii="Times New Roman" w:hAnsi="Times New Roman"/>
          <w:color w:val="000000"/>
          <w:sz w:val="18"/>
          <w:szCs w:val="18"/>
        </w:rPr>
        <w:t>Кутейникова Н.Е. Уроки литературы в 8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490" w:right="0" w:hanging="0"/>
        <w:rPr/>
      </w:pPr>
      <w:r>
        <w:rPr>
          <w:rFonts w:ascii="Times New Roman" w:hAnsi="Times New Roman"/>
          <w:color w:val="000000"/>
          <w:sz w:val="18"/>
          <w:szCs w:val="18"/>
        </w:rPr>
        <w:t>Марченко А.М. Анализ стихотворения на уроке: Книга для учителя. - М.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840" w:leader="none"/>
        </w:tabs>
        <w:bidi w:val="0"/>
        <w:spacing w:before="0" w:after="0"/>
        <w:ind w:left="490" w:right="0" w:hanging="0"/>
        <w:rPr/>
      </w:pPr>
      <w:r>
        <w:rPr>
          <w:rFonts w:ascii="Times New Roman" w:hAnsi="Times New Roman"/>
          <w:color w:val="000000"/>
          <w:sz w:val="18"/>
          <w:szCs w:val="18"/>
        </w:rPr>
        <w:t>Турьянская Б.И. и др. Литература в 8 классе. Урок за уроком. - М.: Русское слово, 2007.</w:t>
      </w:r>
    </w:p>
    <w:p>
      <w:pPr>
        <w:pStyle w:val="Normal"/>
        <w:shd w:fill="FFFFFF"/>
        <w:tabs>
          <w:tab w:val="clear" w:pos="708"/>
          <w:tab w:val="left" w:pos="840" w:leader="none"/>
        </w:tabs>
        <w:bidi w:val="0"/>
        <w:spacing w:lineRule="auto" w:line="276"/>
        <w:ind w:left="49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</w:rPr>
        <w:t xml:space="preserve">СОГЛАСОВАНО 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</w:rPr>
        <w:t>Руководитель педсекции____________ О.С.Куликова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</w:rPr>
        <w:t>Протокол № 1 от 30.08.2014.</w:t>
      </w:r>
    </w:p>
    <w:p>
      <w:pPr>
        <w:pStyle w:val="Normal"/>
        <w:bidi w:val="0"/>
        <w:spacing w:lineRule="auto" w:line="276" w:beforeAutospacing="1" w:after="2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</w:rPr>
        <w:t>СОГЛАСОВАНО.</w:t>
      </w:r>
    </w:p>
    <w:p>
      <w:pPr>
        <w:pStyle w:val="Normal"/>
        <w:bidi w:val="0"/>
        <w:spacing w:lineRule="auto" w:line="276" w:beforeAutospacing="1" w:after="200"/>
        <w:ind w:left="0" w:right="0" w:hanging="0"/>
        <w:rPr/>
      </w:pPr>
      <w:r>
        <w:rPr>
          <w:rFonts w:ascii="Times New Roman" w:hAnsi="Times New Roman"/>
        </w:rPr>
        <w:t>Зам. директора по УВР________________ О.Н.Ачкасова</w:t>
      </w:r>
    </w:p>
    <w:p>
      <w:pPr>
        <w:pStyle w:val="Normal"/>
        <w:shd w:fill="FFFFFF"/>
        <w:bidi w:val="0"/>
        <w:spacing w:lineRule="exact" w:line="240"/>
        <w:ind w:left="0" w:right="43" w:hanging="38"/>
        <w:rPr>
          <w:rFonts w:ascii="Times New Roman" w:hAnsi="Times New Roman"/>
          <w:color w:val="000000"/>
          <w:spacing w:val="-1"/>
        </w:rPr>
      </w:pPr>
      <w:r>
        <w:rPr>
          <w:rFonts w:ascii="Times New Roman" w:hAnsi="Times New Roman"/>
          <w:color w:val="000000"/>
          <w:spacing w:val="-1"/>
        </w:rPr>
      </w:r>
    </w:p>
    <w:p>
      <w:pPr>
        <w:pStyle w:val="Normal"/>
        <w:shd w:fill="FFFFFF"/>
        <w:bidi w:val="0"/>
        <w:spacing w:lineRule="exact" w:line="240"/>
        <w:ind w:left="0" w:right="43" w:hanging="38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Cs/>
          <w:color w:val="000000"/>
          <w:spacing w:val="-14"/>
        </w:rPr>
      </w:pPr>
      <w:r>
        <w:rPr>
          <w:rFonts w:ascii="Times New Roman" w:hAnsi="Times New Roman"/>
          <w:bCs/>
          <w:color w:val="000000"/>
          <w:spacing w:val="-1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0000"/>
          <w:spacing w:val="1"/>
        </w:rPr>
      </w:pPr>
      <w:r>
        <w:rPr>
          <w:rFonts w:ascii="Times New Roman" w:hAnsi="Times New Roman"/>
          <w:color w:val="000000"/>
          <w:spacing w:val="1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94</Words>
  <Characters>104941</Characters>
  <CharactersWithSpaces>89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3:00Z</dcterms:created>
  <dc:creator>Серёга</dc:creator>
  <dc:description/>
  <dc:language>en-US</dc:language>
  <cp:lastModifiedBy/>
  <cp:lastPrinted>2014-12-07T18:59:00Z</cp:lastPrinted>
  <dcterms:modified xsi:type="dcterms:W3CDTF">2015-03-10T17:33:00Z</dcterms:modified>
  <cp:revision>2</cp:revision>
  <dc:subject/>
  <dc:title> 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