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редняя общеобразовательная школа № 17</w:t>
      </w:r>
    </w:p>
    <w:p>
      <w:pPr>
        <w:pStyle w:val="Normal"/>
        <w:bidi w:val="0"/>
        <w:ind w:left="0" w:right="0" w:hanging="0"/>
        <w:jc w:val="center"/>
        <w:rPr/>
      </w:pPr>
      <w:r>
        <w:rPr/>
        <w:t>г.о. Орехово-Зуево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</w:rPr>
        <w:t>УТВЕРЖДАЮ:</w:t>
      </w:r>
    </w:p>
    <w:p>
      <w:pPr>
        <w:pStyle w:val="Normal"/>
        <w:bidi w:val="0"/>
        <w:ind w:left="0" w:righ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</w:rPr>
        <w:t>Директор МОУ СОШ № 17________</w:t>
      </w:r>
      <w:r>
        <w:rPr/>
        <w:t xml:space="preserve"> </w:t>
      </w:r>
    </w:p>
    <w:p>
      <w:pPr>
        <w:pStyle w:val="Normal"/>
        <w:bidi w:val="0"/>
        <w:ind w:left="0" w:righ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</w:rPr>
        <w:t>_________________Е.Л.Солодинская</w:t>
      </w:r>
    </w:p>
    <w:p>
      <w:pPr>
        <w:pStyle w:val="Normal"/>
        <w:bidi w:val="0"/>
        <w:ind w:left="0" w:righ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</w:rPr>
        <w:t>01 сентября 2014 г.</w:t>
      </w:r>
    </w:p>
    <w:p>
      <w:pPr>
        <w:pStyle w:val="Normal"/>
        <w:bidi w:val="0"/>
        <w:ind w:left="0" w:righ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Рабочая программа по географии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(базовый уровень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5 Б класс</w:t>
      </w:r>
    </w:p>
    <w:p>
      <w:pPr>
        <w:pStyle w:val="Normal"/>
        <w:bidi w:val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Составитель: Лебедева Инна Алексеевна,</w:t>
      </w:r>
    </w:p>
    <w:p>
      <w:pPr>
        <w:pStyle w:val="Normal"/>
        <w:bidi w:val="0"/>
        <w:ind w:left="0" w:right="0" w:hanging="0"/>
        <w:jc w:val="right"/>
        <w:rPr/>
      </w:pPr>
      <w:r>
        <w:rPr/>
        <w:t>учитель географии I категории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2014 г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bidi w:val="0"/>
        <w:spacing w:beforeAutospacing="1" w:afterAutospacing="1"/>
        <w:ind w:left="0" w:right="0" w:firstLine="708"/>
        <w:jc w:val="both"/>
        <w:rPr/>
      </w:pPr>
      <w:r>
        <w:rPr/>
        <w:t>Программа по географии для 5-х классов разработана в соответствии: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/>
        <w:t>- с требованиями федерального государственного образовательного стандарта основного общего   образования (</w:t>
      </w:r>
      <w:r>
        <w:rPr>
          <w:b/>
          <w:bCs/>
        </w:rPr>
        <w:t>Федеральный государственный образовательный стандарт основного общего    образования. - М.: Просвещение, 2011)</w:t>
      </w:r>
      <w:r>
        <w:rPr/>
        <w:t>;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/>
        <w:t>- с рекомендациями Примерной</w:t>
      </w:r>
      <w:r>
        <w:rPr>
          <w:b/>
          <w:bCs/>
        </w:rPr>
        <w:t xml:space="preserve"> </w:t>
      </w:r>
      <w:r>
        <w:rPr/>
        <w:t>программы по географии (Примерная программа по    географии, М.: Просвещение, 2011 год)</w:t>
      </w:r>
      <w:r>
        <w:rPr>
          <w:b/>
          <w:bCs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/>
        <w:t>с авторской программой  В.П.Дронова, Л.Е.Савельев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/>
        <w:t>с возможностями УМК «География. Сферы</w:t>
      </w:r>
      <w:r>
        <w:rPr>
          <w:b/>
          <w:bCs/>
        </w:rPr>
        <w:t xml:space="preserve">» </w:t>
      </w:r>
      <w:r>
        <w:rPr>
          <w:bCs/>
        </w:rPr>
        <w:t>издательство «Просвещ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bCs/>
        </w:rPr>
        <w:t>с особенностями ООП</w:t>
      </w:r>
      <w:r>
        <w:rPr/>
        <w:t>, образовательных потребностей и запросов обучающихся,  воспитанников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Цели и задачи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ab/>
      </w:r>
      <w:r>
        <w:rPr/>
        <w:t>Основная цель географии в системе общего образования – сформировать у учащихся умение использовать географические знания и умения в повседневной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bidi w:val="0"/>
        <w:spacing w:beforeAutospacing="1" w:afterAutospacing="1"/>
        <w:ind w:left="0" w:right="0" w:firstLine="708"/>
        <w:rPr/>
      </w:pPr>
      <w:r>
        <w:rPr/>
        <w:t>Изучение географии на этой ступени основного общего образования должно быть направлено на решение следующих задач:</w:t>
        <w:br/>
        <w:t>- формирование системы географических знаний как компонента научной картины мира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познание характера, сущности и динамики главных природных, экологических  иных процессов, происходящих в географическом пространстве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 </w:t>
      </w:r>
      <w:r>
        <w:rPr/>
        <w:t>- 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- формирование навыков и умений безопасного и экологически целесообразного поведения в окружающей сред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ab/>
        <w:t xml:space="preserve"> Авторская программа  В.П.Дронова, Л.Е.Савельевой отвечает современным требованиям при изучении  школьного курса географии, способствует развитию интереса к предмету и его более глубокому изучению, особенно при переходе нашего образовательного учреждения на ООО ФГОС. На основании выше перечисленного данная программа была отобрана для работы в 5-х классах. Сохранены все разделы и количество часов соответствующей программы. Изменений нет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По уровню развития и восприятия 5б класс является подготовленным Поэтому планируется чаще применять проблемное обучение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  <w:t xml:space="preserve">Программа рассчитана на 35 часов (1 час в неделю). Так как базисный учебный план рассчитан на 34 рабочие недели, то данная программа составлена на 34 часа ( 1 час в неделю). Практических работ – 4. 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Содержание курса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/>
        <w:t>ГЕОГРАФИЯ ЗЕМЛИ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Раздел 1. Источники географической информации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  <w:i/>
        </w:rPr>
        <w:tab/>
        <w:t xml:space="preserve">Развитие географических знаний о Земле. </w:t>
      </w:r>
      <w:r>
        <w:rPr/>
        <w:t xml:space="preserve">Развитие представлений человека о мире. Выдающиеся географические открытия. Современный этап научных географических исследований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b/>
          <w:i/>
        </w:rPr>
        <w:t>Глобус.</w:t>
      </w:r>
      <w:r>
        <w:rPr/>
        <w:t xml:space="preserve"> Масштаб и его виды. Параллели. Меридианы. Определение направлений на глобусе. Градусная сетка. Географические координаты, их определение. Способы изображения земной поверхно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b/>
          <w:i/>
        </w:rPr>
        <w:t xml:space="preserve">План местности. </w:t>
      </w:r>
      <w:r>
        <w:rPr/>
        <w:t>Ориентирование и способы ориентирования на местности. Компас. Азимут. Измерение расстояний и определение направлений на местности и плане. Способы изображения рельефа земной поверхности. Условные знаки. Чтение плана местности. Решение практических задач по плану. Составление простейшего плана местност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b/>
          <w:i/>
        </w:rPr>
        <w:t>Географическая карта – особый источник информации.</w:t>
      </w:r>
      <w:r>
        <w:rPr/>
        <w:t xml:space="preserve"> Отличия карты от плана. Легенда карты, градусная сетка. Ориентирование и измерение расстояний на карте. Чтение карты, определение местоположения географических объектов, абсолютных высот. Разнообразие карт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b/>
          <w:i/>
        </w:rPr>
        <w:t>Географические методы</w:t>
      </w:r>
      <w:r>
        <w:rPr/>
        <w:t xml:space="preserve"> изучения окружающей среды. Наблюдение. Описательные и сравнительные методы. Использование инструментов и приборов. Картографический метод. Моделирование как метод изучения географических объектов и процессов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Раздел 2. Природа Земли и человек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  <w:i/>
        </w:rPr>
        <w:tab/>
        <w:t>Земля – планета Солнечной системы.</w:t>
      </w:r>
      <w:r>
        <w:rPr/>
        <w:t xml:space="preserve"> Земля – планета Солнечной системы. Форма, размеры и движения Земли, их географические следствия. Неравномерное распределение солнечного света и тепла на поверхности Земли. Пояса освещенности. Часовые пояса. Влияние космоса на Землю и жизнь люде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b/>
          <w:i/>
        </w:rPr>
        <w:t xml:space="preserve">Земная кора и литосфера. Рельеф Земли. </w:t>
      </w:r>
      <w:r>
        <w:rPr/>
        <w:t>Внутреннее строение Земли, методы его изучения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 xml:space="preserve">Земная кора и литосфера. </w:t>
      </w:r>
      <w:r>
        <w:rPr/>
        <w:t>Горные породы и полезные ископаемые. Состав земной коры, ее строение под материками и океанами. Литосферные плиты. Их движение и взаимодействие. Медленные движения земной коры. Землетрясения и вулканизм. Условия жизни людей в районах распространения землетрясений и вулканизма, обеспечение безопасности населения. Внешние процессы, изменяющие земную поверхность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 xml:space="preserve">Рельеф Земли. </w:t>
      </w:r>
      <w:r>
        <w:rPr/>
        <w:t>Зависимость крупнейших форм рельефа от строения земной коры. Неоднородность земной поверхности как следствие взаимодействия внутренних сил Земли и внешних процессов. Основные формы рельефа суши и дна Мирового океана. Различия гор и равнин по высоте. Описание рельефа территории по карте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ab/>
      </w:r>
      <w:r>
        <w:rPr>
          <w:i/>
        </w:rPr>
        <w:t xml:space="preserve">Человек и литосфера. </w:t>
      </w:r>
      <w:r>
        <w:rPr/>
        <w:t>Опасные природные явления, их предупреждение. Особенности жизни и деятельности человека в горах и на равнинах. Воздействие хозяйственной деятельности на литосферу. Преобразование рельефа, антропогенные формы рельеф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>Результаты обучения географии</w:t>
      </w:r>
    </w:p>
    <w:p>
      <w:pPr>
        <w:pStyle w:val="Normal"/>
        <w:bidi w:val="0"/>
        <w:spacing w:beforeAutospacing="1" w:afterAutospacing="1"/>
        <w:ind w:left="0" w:right="0" w:firstLine="708"/>
        <w:rPr/>
      </w:pPr>
      <w:r>
        <w:rPr>
          <w:b/>
        </w:rPr>
        <w:t>Личностными результатами</w:t>
      </w:r>
      <w:r>
        <w:rPr/>
        <w:t xml:space="preserve"> обучения географии в основной школе является формирование всесторонне образованной, инициативной и успешной  личности, обладающей системой современных мировоззренческой взглядов, ценностных ориентаций, идейно-нравственных, культурных и этических принципов и норм поведения. </w:t>
      </w:r>
    </w:p>
    <w:p>
      <w:pPr>
        <w:pStyle w:val="Normal"/>
        <w:bidi w:val="0"/>
        <w:spacing w:beforeAutospacing="1" w:afterAutospacing="1"/>
        <w:ind w:left="0" w:right="0" w:firstLine="360"/>
        <w:rPr/>
      </w:pPr>
      <w:r>
        <w:rPr/>
        <w:t>Важнейшие  личностные результаты обучения географ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; осознание единства географического пространства России как единой среды проживания населяющих ее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Формирование личностных представлений о целостности природы, населения и хозяйства Земл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сознание социальных норм, правил поведения, ролей и форм социальной жизни в группах и сообществах,  участие в школьном самоуправлении и общественной жизни в пределах возрастных компетенций с учетом региональных, этнокультурных , социальных и экономических особен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Развитие морального сознания и компетентности в решении нравственных чувств и нравственного поведения, осознанного и ответственного отношения к собственным поступк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 – исследовательской, творческой и других видов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ценности здорового и безопасного образа жизни; усвоен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сознание значения семьи в жизни человека и общества, ценности семейной жизни, уважительного и заботливого отношения к членам своей семь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Развитие эмоционально – ценностного отношения к природе, эстетического сознания через освоение художественного наследия народов России и мира, творческой деятельности эстетического характера</w:t>
      </w:r>
    </w:p>
    <w:p>
      <w:pPr>
        <w:pStyle w:val="Normal"/>
        <w:bidi w:val="0"/>
        <w:spacing w:beforeAutospacing="1" w:afterAutospacing="1"/>
        <w:ind w:left="0" w:right="0" w:firstLine="360"/>
        <w:rPr/>
      </w:pPr>
      <w:r>
        <w:rPr>
          <w:b/>
        </w:rPr>
        <w:t>Метапредметные результаты</w:t>
      </w:r>
      <w:r>
        <w:rPr/>
        <w:t> включают освоенные обучающимися универсальные учебные действия, обеспечивающие овладение ключевыми компетенциями, составляющими основу умения учиться.</w:t>
      </w:r>
    </w:p>
    <w:p>
      <w:pPr>
        <w:pStyle w:val="Normal"/>
        <w:bidi w:val="0"/>
        <w:spacing w:beforeAutospacing="1" w:afterAutospacing="1"/>
        <w:ind w:left="0" w:right="0" w:firstLine="360"/>
        <w:rPr/>
      </w:pPr>
      <w:r>
        <w:rPr/>
        <w:t>Важнейшие метапредметные результаты обучения географ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пределять понятия, делать обобщение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Смысловое чт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рганизовывать учебное сотрудничество и совместную деятельность с учителем и со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Формирование и развитие компетентности в области использования ИК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 </w:t>
      </w:r>
      <w:r>
        <w:rPr/>
        <w:tab/>
      </w:r>
      <w:r>
        <w:rPr>
          <w:b/>
        </w:rPr>
        <w:t>Предметными результатами</w:t>
      </w:r>
      <w:r>
        <w:rPr/>
        <w:t> освоения выпускниками основной школы программы по географ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Формирование представлений о географической науке, ее роли в освоении планеты человекам, о географических знани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представлений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 на разных материках и в отдельных стран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остного поведения в окружающей сред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ab/>
        <w:tab/>
        <w:t>В основу серии УМК "Сферы" положена идея организации учебно-воспитательного процесса в информационно-образовательной среде, которая представляет собой систему взаимосвязанных компонентов учебно-методического комплекта на бумажных и Электронных носителях и включает следующие типы учебно-методических изданий: Учебник, электронное приложение к учебнику, Тетрадь-тренажер, Тетрадь-практикум, Тетрадь-экзаменатор, Учебный атлас, Контурные карты с заданиями. Однако это не означает, что все указанные ресурсы должны быть использованы учителем в обязательном порядке при проведении урока. Учитель имеет право выстраивать собственную модель проведения урока. При этом он может использовать те или иные ресурсы по своему усмотрению и в том порядке и объеме, которые он считает рациональными и приемлемыми, сообразуясь с собственным опытом, подготовленностью и познавательной активностью учащихся. Это относится в том числе и к проведению практических рабо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ab/>
        <w:t xml:space="preserve">Предлагаемые авторами УМК разработки практических работ в Тетради-практикуме совмещают несколько видов последовательно выстроенных учебных действий. Учитель может не полностью выполнять практическую работу, а выбрать из нее какой-либо фрагмент или отрабатывать соответствующие учебные действия на ином материале. Практическая работа может быть выполняться также на итоговом уроке по той или иной теме в качестве контрольного мероприятия. 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hd w:fill="FFFFFF" w:val="clear"/>
        </w:rPr>
        <w:tab/>
        <w:t>Для более успешного проведения контроля за знаниями учащихся необходимо: 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гибкое сочетание текущей проверки знаний и умений школьников с итоговым контролем, организуемым после изучения каждой темы;  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широкое использование разных форм контроля и разумное их сочетание;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обязательное систематическое освещение результатов контроля;  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ивлечение учащихся к оцениванию итогов работы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(контроль за результатами обучения после изучения крупной темы, раздела курса в целом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rFonts w:eastAsia="Calibri"/>
          <w:color w:val="000000"/>
          <w:shd w:fill="FFFFFF" w:val="clear"/>
          <w:lang w:val="ru-RU" w:eastAsia="ru-RU" w:bidi="ar-SA"/>
        </w:rPr>
        <w:t> </w:t>
      </w:r>
      <w:r>
        <w:rPr>
          <w:color w:val="000000"/>
        </w:rPr>
        <w:br/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bidi w:val="0"/>
        <w:spacing w:lineRule="atLeast" w:line="240"/>
        <w:ind w:left="2160" w:right="0" w:hanging="0"/>
        <w:jc w:val="both"/>
        <w:rPr/>
      </w:pPr>
      <w:r>
        <w:rPr>
          <w:rFonts w:eastAsia="Times New Roman"/>
          <w:b/>
        </w:rPr>
        <w:t>Требования</w:t>
      </w:r>
      <w:r>
        <w:rPr/>
        <w:t xml:space="preserve"> </w:t>
      </w:r>
      <w:r>
        <w:rPr>
          <w:rFonts w:eastAsia="Times New Roman"/>
          <w:b/>
        </w:rPr>
        <w:t xml:space="preserve"> к уровню подготовки учащихся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</w:rPr>
        <w:t>В результате изучения курса «География. Начальный курс» ученик должен: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b/>
          <w:i/>
        </w:rPr>
        <w:t>Знать/понимать: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значение географической науки в жизни общества и повседневной жизни людей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результаты и значение выдающихся географических открытий и путешествий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сновные источники географической информации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методы изучения Земли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еографические следствия движения Земли вокруг своей оси, Солнца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зличия между планом местности, картой, глобусом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временные способы создания карт, 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ак происходило освоение территории Земли, росла численность населения Земли, произошли основные расы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состав, строение оболочек Земли, основные географические явления, происходящие в них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зменения, происходящие в оболочках Земли под влиянием деятельности человека,</w:t>
      </w:r>
    </w:p>
    <w:p>
      <w:pPr>
        <w:pStyle w:val="ListParagraph"/>
        <w:numPr>
          <w:ilvl w:val="0"/>
          <w:numId w:val="5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еографическую номенклатуру, выделенную в учебнике жирным шрифтом.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b/>
          <w:i/>
        </w:rPr>
        <w:t>Уметь</w:t>
      </w:r>
      <w:r>
        <w:rPr>
          <w:rFonts w:eastAsia="Times New Roman"/>
        </w:rPr>
        <w:t>: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показывать по физической карте полушарий, физической карте России, политической карте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</w:rPr>
        <w:t xml:space="preserve">мира, карте Океанов, глобусу географические объекты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бозначать и надписывать их на контурной карте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авать описания существенных признаков географических объектов и явлений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находить и анализировать географическую информацию, полученную из карт, плана, СМИ, Интернета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приводить примеры: развития представлений человека о Земле, крупнейших географических объектов на Земле, в России, своей местности, адаптации человека и его хозяйственной деятельности к условиям окружающей среды, влияния природы на формирования культуры ,источников загрязнения геосфер, использования и охраны природных ресурсов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оставлять простейшие схемы природных процессов и их взаимосвязи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описание образа природных объектов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писание природных объектов по типовому плану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описание природных явлений и процессов по картам, наблюдениям, статистическим показателям, 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пределять на местности, плане, на карте расстояния, направления, высоты, географические координаты и местоположение объектов, виды горных пород (в Коллекциях),</w:t>
      </w:r>
    </w:p>
    <w:p>
      <w:pPr>
        <w:pStyle w:val="ListParagraph"/>
        <w:numPr>
          <w:ilvl w:val="0"/>
          <w:numId w:val="6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именять приборы и инструменты для определения количественных и качественных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</w:rPr>
        <w:t>характеристик компонентов природы,</w:t>
      </w:r>
    </w:p>
    <w:p>
      <w:pPr>
        <w:pStyle w:val="ListParagraph"/>
        <w:numPr>
          <w:ilvl w:val="0"/>
          <w:numId w:val="7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редставлять результаты измерений в разной форме, </w:t>
      </w:r>
    </w:p>
    <w:p>
      <w:pPr>
        <w:pStyle w:val="ListParagraph"/>
        <w:numPr>
          <w:ilvl w:val="0"/>
          <w:numId w:val="7"/>
        </w:numPr>
        <w:bidi w:val="0"/>
        <w:spacing w:lineRule="atLeast" w:line="240"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для ориентирования на местности, проведения съемок участков местности, чтения карт различного содержания, учета фенологических изменений в природе, в своей местности, чтения карт различного содержания, проведения простейших наблюдений за географическими объектами, определения комфортных и дискомфортных параметров природных компонентов своей местности с помощью приборов и субъективных ощущений, решения практических задач по определению качества окружающей среды, использованию, сохранению и улучшению, принятию необходимых мер в случае стихийных бедствий и техногенных катастроф, самостоятельного поиска географической информации на местности из различных источников.</w:t>
      </w:r>
    </w:p>
    <w:p>
      <w:pPr>
        <w:pStyle w:val="Normal"/>
        <w:bidi w:val="0"/>
        <w:spacing w:lineRule="atLeast" w:line="240"/>
        <w:ind w:left="0" w:right="0" w:firstLine="284"/>
        <w:jc w:val="both"/>
        <w:rPr/>
      </w:pPr>
      <w:r>
        <w:rPr>
          <w:rFonts w:eastAsia="Times New Roman"/>
          <w:b/>
          <w:i/>
        </w:rPr>
        <w:t>Оценивать:</w:t>
      </w:r>
      <w:r>
        <w:rPr>
          <w:rFonts w:eastAsia="Times New Roman"/>
        </w:rPr>
        <w:t xml:space="preserve"> Роль географической науки в жизни общества, каждого человека и себя лично, универсальное значение природы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</w:rPr>
        <w:t>УЧЕБНО-ТЕМАТИЧЕСКИЙ ПЛАН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84"/>
        <w:gridCol w:w="1291"/>
        <w:gridCol w:w="889"/>
        <w:gridCol w:w="2201"/>
        <w:gridCol w:w="2525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Наименование разделов кур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Всего час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В том числ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Формы контрол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теор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практические работы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едение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Бесе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 xml:space="preserve">2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Развитие географических знаний о Земл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Игровое обобщ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Изображения земной поверхности и их использ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рирода Земли и челове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емля — планета Солнечной систе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Виктори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емная кора и литосфера. Рельеф Зем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Игра-соревнов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>Вс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3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Autospacing="1" w:afterAutospacing="1"/>
        <w:ind w:left="0" w:right="0" w:hanging="0"/>
        <w:jc w:val="center"/>
        <w:rPr/>
      </w:pPr>
      <w:r>
        <w:rPr>
          <w:b/>
          <w:sz w:val="28"/>
          <w:szCs w:val="28"/>
        </w:rPr>
        <w:t>Календарно -  тематическое планирование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79"/>
        <w:gridCol w:w="1168"/>
        <w:gridCol w:w="1347"/>
        <w:gridCol w:w="1301"/>
        <w:gridCol w:w="1275"/>
        <w:gridCol w:w="1709"/>
        <w:gridCol w:w="1221"/>
        <w:gridCol w:w="1245"/>
        <w:gridCol w:w="1303"/>
        <w:gridCol w:w="1863"/>
      </w:tblGrid>
      <w:tr>
        <w:trPr>
          <w:trHeight w:val="5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Основное содержание (решаемые проблемы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Д/з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Скорректированные сроки прохождения</w:t>
            </w:r>
          </w:p>
        </w:tc>
      </w:tr>
      <w:tr>
        <w:trPr>
          <w:trHeight w:val="5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УУД: познаватель-ные, регулятивные, коммуникативны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 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ВЕДЕНИ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еография: древняя и современная нау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Зарождение науки оЗемле. Система географических наук. Знакомство с учебником, его структурой и особенностями испгользуемых компонентов УМК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мысловое чтение, отвечают на вопросы, работают со схемой «Древо» географических н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формировать первичные представления о географической наук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- устанавливать этапы развития географии от отдельных описаний земель и народов к становлению нау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 – определять последовательность изучения материал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-  анализ текста учебника и иллюстраций  </w:t>
              <w:b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, с. 9(вопросы и задания, устно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/>
              <w:t>01.09.2014– 06.09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 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я в современном мире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Географические объекты, явления и процессы. Изучение Земли современной географией. Зачем человеку нужна географ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формировать представление о роли географии в освоении планеты человеко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устанавливать</w:t>
            </w:r>
            <w:r>
              <w:rPr>
                <w:sz w:val="16"/>
                <w:szCs w:val="16"/>
              </w:rPr>
              <w:t xml:space="preserve"> географические яв</w:t>
              <w:softHyphen/>
              <w:t>ления, влияющие на географичес</w:t>
              <w:softHyphen/>
              <w:t>кие объекты.</w:t>
              <w:br/>
              <w:t>Р - определять план выполнения зада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различать природные и антропо</w:t>
              <w:softHyphen/>
              <w:t xml:space="preserve">генные географические объекты в ходе обсужде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2, с. 11 (вопросы для обсуждения, устно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8.09.2014-13.09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Развитие географических знаний о Земл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я в древност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Мир древних цивилизаций. Географические знания на Древнем Востоке. Древний Египет, Древний Китай и Древняя Индия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ние представления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н</w:t>
            </w:r>
            <w:r>
              <w:rPr>
                <w:bCs/>
                <w:sz w:val="16"/>
                <w:szCs w:val="16"/>
              </w:rPr>
              <w:t>аходить</w:t>
            </w:r>
            <w:r>
              <w:rPr>
                <w:sz w:val="16"/>
                <w:szCs w:val="16"/>
              </w:rPr>
              <w:t xml:space="preserve"> нформацию (в Интерне</w:t>
              <w:softHyphen/>
              <w:t>те и других источниках) о накоп</w:t>
              <w:softHyphen/>
              <w:t>ленных географических знаниях в древних государствах Восто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составить ответ по план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 подготовить ответ в ходе обсу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3, составить таблицу в тетр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5.09.2014-20.09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4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ческие знания в древ</w:t>
              <w:softHyphen/>
              <w:t>ней Европ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Географические знания и открытия в Древней Греции и Древнем Рим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– находить </w:t>
            </w:r>
            <w:r>
              <w:rPr>
                <w:sz w:val="16"/>
                <w:szCs w:val="16"/>
              </w:rPr>
              <w:t>информацию (в Интерне</w:t>
              <w:softHyphen/>
              <w:t>те и других источниках) о накоп</w:t>
              <w:softHyphen/>
              <w:t>ленных географических знаниях в Древней Греции и Древнем Рим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пересказывать материал близко к текст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уважительного отношения к культуре других нар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§ 4, составить схему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2.09.2014-27.09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5(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я в эпоху Средневе</w:t>
              <w:softHyphen/>
              <w:t xml:space="preserve">ковья: Азия, Европа </w:t>
            </w:r>
            <w:r>
              <w:rPr/>
              <w:t>Арабский Восто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рабский Восток. Путешествия арабских мореходов. Освоение Азии. Путешествие А.Никитина. Состояние географии в Европе. Викинги. Путешествия Марко Поло. Португальские мореплавател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ние первичных навыков нахождения, использования и презентации географической информ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 xml:space="preserve">те и других источниках)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анализировать ответы обучающихс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- </w:t>
            </w:r>
            <w:r>
              <w:rPr>
                <w:bCs/>
                <w:sz w:val="16"/>
                <w:szCs w:val="16"/>
              </w:rPr>
              <w:t xml:space="preserve"> обсуж</w:t>
              <w:softHyphen/>
              <w:t>дать</w:t>
            </w:r>
            <w:r>
              <w:rPr>
                <w:sz w:val="16"/>
                <w:szCs w:val="16"/>
              </w:rPr>
              <w:t xml:space="preserve"> значение открытий</w:t>
            </w:r>
            <w:r>
              <w:rPr>
                <w:bCs/>
                <w:sz w:val="16"/>
                <w:szCs w:val="16"/>
              </w:rPr>
              <w:t xml:space="preserve"> А.</w:t>
            </w:r>
            <w:r>
              <w:rPr>
                <w:sz w:val="16"/>
                <w:szCs w:val="16"/>
              </w:rPr>
              <w:t xml:space="preserve"> Ники</w:t>
              <w:softHyphen/>
              <w:t>тина, путешествий Марко Поло и его книг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уважительного отношения к национальным особенностям, традициям и образу жизни других нар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5, с. 19 «Мои географ. исследования», пись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9.09.2014-04.10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6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ткрытие Нового Света. Эпо</w:t>
              <w:softHyphen/>
              <w:t>ха Великих географических откры</w:t>
              <w:softHyphen/>
              <w:t>тий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ричины наступления эпохи ВГО. Путешествия Х.Колумба, значение открытия Нового Света. Южный морской путь в Индию. Экспедиция Васко да Гамы. Кругосветные путешествия (Ф.Магаллан, Ф.Дрейк). Значение Великих географических открыти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>те и других источниках) о путеше</w:t>
              <w:softHyphen/>
              <w:t xml:space="preserve">ственниках и путешествиях эпохи Великих географических открытий. </w:t>
              <w:br/>
              <w:t>Р - н</w:t>
            </w:r>
            <w:r>
              <w:rPr>
                <w:bCs/>
                <w:sz w:val="16"/>
                <w:szCs w:val="16"/>
              </w:rPr>
              <w:t>аносить</w:t>
            </w:r>
            <w:r>
              <w:rPr>
                <w:sz w:val="16"/>
                <w:szCs w:val="16"/>
              </w:rPr>
              <w:t xml:space="preserve"> маршруты путешествий на контурную карту.</w:t>
              <w:br/>
              <w:t>К - о</w:t>
            </w:r>
            <w:r>
              <w:rPr>
                <w:bCs/>
                <w:sz w:val="16"/>
                <w:szCs w:val="16"/>
              </w:rPr>
              <w:t>бсуждать</w:t>
            </w:r>
            <w:r>
              <w:rPr>
                <w:sz w:val="16"/>
                <w:szCs w:val="16"/>
              </w:rPr>
              <w:t xml:space="preserve"> значение открытия Но</w:t>
              <w:softHyphen/>
              <w:t>вого Света и всей эпохи Великих географических открыт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готовности и способности вести диалог с другими людьми и достигать внем взаимопоним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§ 6, с.22 «Мои географ. исс ледования», письм.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3.10.2014-18.10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7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Эпоха Великих географичес</w:t>
              <w:softHyphen/>
              <w:t>ких открыт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</w:rPr>
              <w:t>П/ р №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</w:rPr>
              <w:t>«</w:t>
            </w:r>
            <w:r>
              <w:rPr>
                <w:bCs/>
                <w:iCs/>
              </w:rPr>
              <w:t>С</w:t>
            </w:r>
            <w:r>
              <w:rPr/>
              <w:t>оставле</w:t>
              <w:softHyphen/>
              <w:t>ние презентации об одном из путешественников».</w:t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рактическая работа по составлению презентации о великих путешественник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, составляют презен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ние первичных навыков нахождения, использования и презентации географической информ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>те и других источниках) о путеше</w:t>
              <w:softHyphen/>
              <w:t>ственника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прогнозирование результатов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выполненной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7, к/к с.2-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0.10.2014-25.10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8(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ткрытие Австралии и Анта</w:t>
              <w:softHyphen/>
              <w:t>рктид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Открытие и исследования Австралии (А.Тасман, Д.Кук). Открытие и исследования Антарктиды (Ф.Ф.Беллинсгаузен, М.П.Лазарев). Первое русское кругосветное путешествие. Вклад в географию И.Ф.Крузенштерна и Ю.Ф.Лисянского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находить информацию (в Интернете и других источниках);</w:t>
              <w:br/>
              <w:t xml:space="preserve">Р - </w:t>
            </w:r>
            <w:r>
              <w:rPr>
                <w:bCs/>
                <w:sz w:val="16"/>
                <w:szCs w:val="16"/>
              </w:rPr>
              <w:t>Наносить</w:t>
            </w:r>
            <w:r>
              <w:rPr>
                <w:sz w:val="16"/>
                <w:szCs w:val="16"/>
              </w:rPr>
              <w:t xml:space="preserve"> маршруты путешествий на контурную карту;</w:t>
              <w:br/>
              <w:t xml:space="preserve">К - </w:t>
            </w:r>
            <w:r>
              <w:rPr>
                <w:bCs/>
                <w:sz w:val="16"/>
                <w:szCs w:val="16"/>
              </w:rPr>
              <w:t>обсуждат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чение первого российского кру</w:t>
              <w:softHyphen/>
              <w:t>госветного пла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оспитание патриотизма, любви и уважения к Отечеству, чувства гордости за свою Роди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§ 8, с. 26 "Мои географ. исследования"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7.10.2014-01.11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9(7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Эпоха Великих географических открытий. Современные географические исследова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сследования полярных областей Земли. Исследования океанов, труднодоступных территорий суши, верхних слоев атмосфе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необходимости решений современных практических задач человечества с использованием знаний по ге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описы</w:t>
              <w:softHyphen/>
              <w:t>вать</w:t>
            </w:r>
            <w:r>
              <w:rPr>
                <w:sz w:val="16"/>
                <w:szCs w:val="16"/>
              </w:rPr>
              <w:t xml:space="preserve"> способы современных геогра</w:t>
              <w:softHyphen/>
              <w:t>фических исследований и приме</w:t>
              <w:softHyphen/>
              <w:t xml:space="preserve">няемые приборы и инструменты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- подготовка к уроку обобщения знан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вопросов в конце параграф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сознание значимости и общности глобальных проблем человече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9, с. 30 вопросы дл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3.11.2014-08.11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бобщение по теме «Развитие географических знаний о Земле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вторение ранее полученных знаний по теме в виде иг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твечают на вопросы устно и письменно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– выполнение вариантов заданий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Р- взаимопроверка и контроль знан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результ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своение социальных норм, правил п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Повт. §§3-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0.11.2014-15.11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Изображения земной поверхности и их использ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Изображения земной пове</w:t>
              <w:softHyphen/>
              <w:t>рхност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аука о создании карт. Глобус как объёмная модель Земли. План и карта. Атласы. Аэрокосмические сним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-</w:t>
            </w:r>
            <w:r>
              <w:rPr>
                <w:bCs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ланы и карты с аэро</w:t>
              <w:softHyphen/>
              <w:t>фотоснимками и фотографиями од</w:t>
              <w:softHyphen/>
              <w:t>ной местности; н</w:t>
            </w:r>
            <w:r>
              <w:rPr>
                <w:bCs/>
                <w:sz w:val="16"/>
                <w:szCs w:val="16"/>
              </w:rPr>
              <w:t>аходить</w:t>
            </w:r>
            <w:r>
              <w:rPr>
                <w:sz w:val="16"/>
                <w:szCs w:val="16"/>
              </w:rPr>
              <w:t xml:space="preserve"> на аэрофотоснимках лег</w:t>
              <w:softHyphen/>
              <w:t>ко распознаваемые и нераспознава</w:t>
              <w:softHyphen/>
              <w:t>емые географические объек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ставить цель собственной познавательной деятельности и удерживать е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результатов срав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0, с. 33 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4.11.2014-29.11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асштаб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Что показывает масштаб. Виды записи масштаба (численный, именованный, линейный). Линейный масштаб и его использование. Определение с помощью линейного масштаба расстояний, детальности изображения местности от масштаб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Решать</w:t>
            </w:r>
            <w:r>
              <w:rPr>
                <w:sz w:val="16"/>
                <w:szCs w:val="16"/>
              </w:rPr>
              <w:t xml:space="preserve"> практические задачи по пе</w:t>
              <w:softHyphen/>
              <w:t>реводу масштаба из численного в именованный и наоборо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-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1, к/к с.3, задание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1.12.2014-06.12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Условные знаки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Что такое условные знаки и легенда. Виды условных знаков: площадные, точечные, линейные.. Пояснительные подписи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на плане местности и то</w:t>
              <w:softHyphen/>
              <w:t>пографической карте условные знаки разных видов, пояснитель</w:t>
              <w:softHyphen/>
              <w:t>ные подпис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 - н</w:t>
            </w:r>
            <w:r>
              <w:rPr>
                <w:bCs/>
                <w:sz w:val="16"/>
                <w:szCs w:val="16"/>
              </w:rPr>
              <w:t>аносить</w:t>
            </w:r>
            <w:r>
              <w:rPr>
                <w:sz w:val="16"/>
                <w:szCs w:val="16"/>
              </w:rPr>
              <w:t xml:space="preserve"> условные знаки на контур</w:t>
              <w:softHyphen/>
              <w:t xml:space="preserve">ную карту и подписывать объекты; </w:t>
              <w:br/>
              <w:t>К - о</w:t>
            </w:r>
            <w:r>
              <w:rPr>
                <w:bCs/>
                <w:sz w:val="16"/>
                <w:szCs w:val="16"/>
              </w:rPr>
              <w:t>писывать</w:t>
            </w:r>
            <w:r>
              <w:rPr>
                <w:sz w:val="16"/>
                <w:szCs w:val="16"/>
              </w:rPr>
              <w:t xml:space="preserve"> маршрут по топографи</w:t>
              <w:softHyphen/>
              <w:t>ческой карте (плану местности) с помощью чтения условных знак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2, к/к с. 3, зад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8.12.2014-13.12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пособы изображения не</w:t>
              <w:softHyphen/>
              <w:t>ровностей земной поверх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Абсолютная и относительная высота. Способы изображения неровностей земной поверхности на планах и картах Шкала высот и глубин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п</w:t>
            </w:r>
            <w:r>
              <w:rPr>
                <w:bCs/>
                <w:sz w:val="16"/>
                <w:szCs w:val="16"/>
              </w:rPr>
              <w:t>одписывать</w:t>
            </w:r>
            <w:r>
              <w:rPr>
                <w:sz w:val="16"/>
                <w:szCs w:val="16"/>
              </w:rPr>
              <w:t xml:space="preserve"> на контурной карте са</w:t>
              <w:softHyphen/>
              <w:t xml:space="preserve">мые высокие точки материков с обозначением их высоты и самую глубокую впадину Мирового океана с обозначением её глубины. </w:t>
              <w:br/>
              <w:t xml:space="preserve">Р - </w:t>
            </w:r>
            <w:r>
              <w:rPr>
                <w:bCs/>
                <w:sz w:val="16"/>
                <w:szCs w:val="16"/>
              </w:rPr>
              <w:t>Решать</w:t>
            </w:r>
            <w:r>
              <w:rPr>
                <w:sz w:val="16"/>
                <w:szCs w:val="16"/>
              </w:rPr>
              <w:t xml:space="preserve"> практические задачи по оп</w:t>
              <w:softHyphen/>
              <w:t>ределению абсолютной и относитель</w:t>
              <w:softHyphen/>
              <w:t>ной высоты, превышения точек от</w:t>
              <w:softHyphen/>
              <w:t>носительно друг д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вести диалог в минигрупп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3, к/к с. 3, задание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5.12.2014-20.12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тороны горизонта. Ориентиров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сновные и промежуточные стороны горизонта. Способы ориентирования на местности. Компас и ориентирование с его помощью. Определение направлений по компасу. Понятие «азимут». Измерение углов с помощью транспортир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определять по компасу</w:t>
            </w:r>
            <w:r>
              <w:rPr>
                <w:sz w:val="16"/>
                <w:szCs w:val="16"/>
              </w:rPr>
              <w:t xml:space="preserve"> направле</w:t>
              <w:softHyphen/>
              <w:t>ния на стороны горизонта;</w:t>
              <w:br/>
              <w:t>о</w:t>
            </w:r>
            <w:r>
              <w:rPr>
                <w:bCs/>
                <w:sz w:val="16"/>
                <w:szCs w:val="16"/>
              </w:rPr>
              <w:t>пределять</w:t>
            </w:r>
            <w:r>
              <w:rPr>
                <w:sz w:val="16"/>
                <w:szCs w:val="16"/>
              </w:rPr>
              <w:t xml:space="preserve"> углы с помощью транс</w:t>
              <w:softHyphen/>
              <w:t>портир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ценности здорового и безопасного образа жизн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4, с. 41 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2.12.2014-27.12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ъёмка мест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Глазомерная съемка. Определение расстояний на местности. Определение азимутов на местности. Ориентирование по плану. Определение азимутов на плане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Определять азимуты</w:t>
            </w:r>
            <w:r>
              <w:rPr>
                <w:sz w:val="16"/>
                <w:szCs w:val="16"/>
              </w:rPr>
              <w:t xml:space="preserve"> по компасу на местности и на плане (топогра</w:t>
              <w:softHyphen/>
              <w:t>фической карте).</w:t>
              <w:br/>
            </w:r>
            <w:r>
              <w:rPr>
                <w:bCs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тороны горизонта на план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пределять план выполнения зад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Выполнять различные роли в группе, сотрудничать в совместном решении проблемы (задачи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Усвоение правил  индивидуального и коллективного безопасного поведения в чрезвычайных ситуац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15, к/к с. 3, задание 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9.12.2014-31.12.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7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ъёмка местност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/р № 2 </w:t>
            </w:r>
            <w:r>
              <w:rPr>
                <w:bCs/>
                <w:iCs/>
              </w:rPr>
              <w:t>«</w:t>
            </w:r>
            <w:r>
              <w:rPr/>
              <w:t xml:space="preserve">Проведение полярной съёмки местности». </w:t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рактическая работа по прове6дению полярной съемки местно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практикумом, учебником, электронным приложением.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элементарных практических умений использования приборов и инструмент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Определять азимуты</w:t>
            </w:r>
            <w:r>
              <w:rPr>
                <w:sz w:val="16"/>
                <w:szCs w:val="16"/>
              </w:rPr>
              <w:t xml:space="preserve"> по компасу на местности и на плане (топогра</w:t>
              <w:softHyphen/>
              <w:t>фической карте).</w:t>
              <w:br/>
            </w:r>
            <w:r>
              <w:rPr>
                <w:bCs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тороны горизонта на план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пределять план выполнения зад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Выполнять различные роли в группе, сотрудничать в совместном решении проблемы (задачи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§ 16, с. 44-45 "Мои географ. исследования"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2.01.2015-17.01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ческие кар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</w:rPr>
              <w:t>П/р № 3</w:t>
            </w:r>
            <w:r>
              <w:rPr/>
              <w:t xml:space="preserve"> «Со</w:t>
              <w:softHyphen/>
              <w:t>ставление маршрута воображаемой экс</w:t>
              <w:softHyphen/>
              <w:t>педици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рактическая работа по составлению маршрута воображаемой экспедиции.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практикумом, учебником, электронным приложением.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элементарных практических умений использования приборов и инструмент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сопоставлять</w:t>
            </w:r>
            <w:r>
              <w:rPr>
                <w:sz w:val="16"/>
                <w:szCs w:val="16"/>
              </w:rPr>
              <w:t xml:space="preserve"> карты разного содер</w:t>
              <w:softHyphen/>
              <w:t>жания, находить на них географи</w:t>
              <w:softHyphen/>
              <w:t>ческие объекты, определять абсо</w:t>
              <w:softHyphen/>
              <w:t xml:space="preserve">лютную высоту территорий. </w:t>
            </w:r>
            <w:r>
              <w:rPr>
                <w:bCs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глобус и карту полу</w:t>
              <w:softHyphen/>
              <w:t>шарий для выявления искажений в изображении объек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взаимоконтроль при чтении карт атлас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§ 17, с. 47 "Мои географ. исследования"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19.01.2015-24.01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араллели и меридианы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нятия «параллели» и «меридианы». Экватор и начальный меридиан. Использование параллелей и меридианов для определения координат точек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п</w:t>
            </w:r>
            <w:r>
              <w:rPr>
                <w:bCs/>
                <w:sz w:val="16"/>
                <w:szCs w:val="16"/>
              </w:rPr>
              <w:t>оказывать</w:t>
            </w:r>
            <w:r>
              <w:rPr>
                <w:sz w:val="16"/>
                <w:szCs w:val="16"/>
              </w:rPr>
              <w:t xml:space="preserve"> на глобусе и картах эк</w:t>
              <w:softHyphen/>
              <w:t>ватор, параллели, меридианы, на</w:t>
              <w:softHyphen/>
              <w:t>чальный меридиан, географические полюс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выполненных зад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ение поставленных зада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§ 18, к/к с. 4-5,задание1-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6.01.2015-31.01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ческие координаты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Географическая широта и географическая долгота, способы их определения. Измерение расстояний с помощью градусной сет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Находить </w:t>
            </w:r>
            <w:r>
              <w:rPr>
                <w:sz w:val="16"/>
                <w:szCs w:val="16"/>
              </w:rPr>
              <w:t>объекты на карте и глобу</w:t>
              <w:softHyphen/>
              <w:t>се по географическим Сравнивать местоположение объек</w:t>
              <w:softHyphen/>
              <w:t>тов с разными географическими ко</w:t>
              <w:softHyphen/>
              <w:t>ординатами.</w:t>
              <w:br/>
              <w:t xml:space="preserve"> Р – планирование выполнения зад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смысловое чте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§ 19, к/к с.4-5, задание 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2.01.2015-07.02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еографические информаци</w:t>
              <w:softHyphen/>
              <w:t>онные системы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Понятие о ГИС. Возможности современных ГИС и их практическое применение.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необходимости решений современных практических задач человечества с использованием знаний по ге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определять ГИС и их практическое примен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прогнозировать развитие ГИС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20, к/к с.28-29, зад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09.02.2015-14.02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2 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ирода Земли и челове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Земля — планета Солнечной систе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емля в Солнечной системе</w:t>
            </w:r>
            <w:r>
              <w:rPr/>
              <w:t>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став Солнечной системы. Система «Земля – Луна». Географические следствия формы и размеров Земли. Уникальность планеты Земл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н</w:t>
            </w:r>
            <w:r>
              <w:rPr>
                <w:bCs/>
                <w:sz w:val="16"/>
                <w:szCs w:val="16"/>
              </w:rPr>
              <w:t xml:space="preserve">аходить </w:t>
            </w:r>
            <w:r>
              <w:rPr>
                <w:sz w:val="16"/>
                <w:szCs w:val="16"/>
              </w:rPr>
              <w:t>информацию (в Интерне</w:t>
              <w:softHyphen/>
              <w:t>те и других источниках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целеполага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смысловое чтение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 xml:space="preserve">§ 21, с. 57 </w:t>
            </w:r>
            <w:r>
              <w:rPr>
                <w:sz w:val="16"/>
                <w:szCs w:val="16"/>
              </w:rPr>
              <w:t>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/>
              <w:t>24.02.2015-28.02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севое вращение</w:t>
            </w:r>
            <w:r>
              <w:rPr/>
              <w:t xml:space="preserve"> Зем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Вращение Земли вокруг свой оси. Географические следствия осевого вращения. Сутки и часовые пояса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наблюдать </w:t>
            </w:r>
            <w:r>
              <w:rPr>
                <w:sz w:val="16"/>
                <w:szCs w:val="16"/>
              </w:rPr>
              <w:t>действующую модель (теллурий, электронная модель) движений Земли и описывать осо</w:t>
              <w:softHyphen/>
              <w:t xml:space="preserve">бенности вращения Земли вокруг своей оси; </w:t>
            </w:r>
            <w:r>
              <w:rPr>
                <w:bCs/>
                <w:sz w:val="16"/>
                <w:szCs w:val="16"/>
              </w:rPr>
              <w:t xml:space="preserve">решать </w:t>
            </w:r>
            <w:r>
              <w:rPr>
                <w:sz w:val="16"/>
                <w:szCs w:val="16"/>
              </w:rPr>
              <w:t>познавательные и практи</w:t>
              <w:softHyphen/>
              <w:t>ческие задачи на определение раз</w:t>
              <w:softHyphen/>
              <w:t>ницы во времени часовых пояс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§ 22, к/к с.8-9, задания 1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02.03.2015-07.03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рбитальное движение Земл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вижение Земли по орбите и смена времен года. Тропики и Полярные круги. Пояса освещенно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п</w:t>
            </w:r>
            <w:r>
              <w:rPr>
                <w:bCs/>
                <w:sz w:val="16"/>
                <w:szCs w:val="16"/>
              </w:rPr>
              <w:t>оказывать</w:t>
            </w:r>
            <w:r>
              <w:rPr>
                <w:sz w:val="16"/>
                <w:szCs w:val="16"/>
              </w:rPr>
              <w:t xml:space="preserve"> на схемах и картах тро</w:t>
              <w:softHyphen/>
              <w:t>пики, Полярные круги, пояса осве</w:t>
              <w:softHyphen/>
              <w:t>щён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оценивать отве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составление схе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23, к/к с.6-7, отметить пояса освещ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Влияние космоса на Землю и жизнь люде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лнечная активность и жизнь людей. Метеоры и метеориты. Кометы. Их особенно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дополнительные сведения о процессах и явлениях, вызванных воздействием ближнего космоса на Землю, о проблемах, с которыми мо</w:t>
              <w:softHyphen/>
              <w:t>жет столкнуться человечество при освоении космического пространст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планировать результаты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сотрудничать с товарищами при выполнении зад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24, с. 64 вопросы дл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6.03.2015-21.03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бобщающий урок по теме «Земля — планета Солнечной систе</w:t>
              <w:softHyphen/>
              <w:t>мы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бобщение и повторение знаний по тем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Повт. §§ 21-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3.03.2015-28.03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Земная кора и литосфера. Рельеф Зем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троение Земл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Оболочеченое строение планеты: ядро, мантия. земная кора. Главный метод изучения глубин Земли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описывать</w:t>
            </w:r>
            <w:r>
              <w:rPr>
                <w:sz w:val="16"/>
                <w:szCs w:val="16"/>
              </w:rPr>
              <w:t xml:space="preserve"> модель строения Земли. </w:t>
            </w:r>
            <w:r>
              <w:rPr>
                <w:bCs/>
                <w:sz w:val="16"/>
                <w:szCs w:val="16"/>
              </w:rPr>
              <w:t>Выявлять</w:t>
            </w:r>
            <w:r>
              <w:rPr>
                <w:sz w:val="16"/>
                <w:szCs w:val="16"/>
              </w:rPr>
              <w:t xml:space="preserve"> особенности внутренних оболочек Земли на основе анализа иллюстраций,</w:t>
            </w:r>
            <w:r>
              <w:rPr>
                <w:bCs/>
                <w:sz w:val="16"/>
                <w:szCs w:val="16"/>
              </w:rPr>
              <w:t xml:space="preserve"> сравнивать</w:t>
            </w:r>
            <w:r>
              <w:rPr>
                <w:sz w:val="16"/>
                <w:szCs w:val="16"/>
              </w:rPr>
              <w:t xml:space="preserve"> оболочки между собой.</w:t>
              <w:br/>
              <w:t>Р – целеполпга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выступать перед аудитори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25, с. 67, вопросы и зад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30.03.2015-04.04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орные пород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/р </w:t>
            </w:r>
            <w:r>
              <w:rPr>
                <w:b/>
              </w:rPr>
              <w:t xml:space="preserve">№ 4 </w:t>
            </w:r>
            <w:r>
              <w:rPr/>
              <w:t xml:space="preserve">«Определение горных пород и описание их свойств». </w:t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лассификация горных пород по происхождению. Образование магматических, осадочных и метаморфических пород, их свойства. Полезные ископаемы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Заполняют таблиц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овладевать</w:t>
            </w:r>
            <w:r>
              <w:rPr>
                <w:sz w:val="16"/>
                <w:szCs w:val="16"/>
              </w:rPr>
              <w:t xml:space="preserve"> простейшими навыками определения горных пород (в том числе полезных ископаемых) по их свойства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планирование действий по выполнению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Осуществлять взаимопомощь и взаимоконтроль при работе в групп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основ  экологического сознания, бережного отношения к окружающей сред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25, к/к с. 24-25, задание 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3.04.2015-18.04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емная кора и литосфера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троение континентальной и океанической земной коры. Литосфера, ёе соотношение с земной корой. Литосферные плиты и их взаимодействие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</w:t>
            </w:r>
            <w:r>
              <w:rPr>
                <w:bCs/>
                <w:sz w:val="16"/>
                <w:szCs w:val="16"/>
              </w:rPr>
              <w:t xml:space="preserve"> устанавливать</w:t>
            </w:r>
            <w:r>
              <w:rPr>
                <w:sz w:val="16"/>
                <w:szCs w:val="16"/>
              </w:rPr>
              <w:t xml:space="preserve"> по иллюстрациям и картам границы столкновения и расхождения литосферных плит,  </w:t>
              <w:br/>
              <w:t>с</w:t>
            </w:r>
            <w:r>
              <w:rPr>
                <w:bCs/>
                <w:sz w:val="16"/>
                <w:szCs w:val="16"/>
              </w:rPr>
              <w:t>равнивать</w:t>
            </w:r>
            <w:r>
              <w:rPr>
                <w:sz w:val="16"/>
                <w:szCs w:val="16"/>
              </w:rPr>
              <w:t xml:space="preserve"> типы земной коры; у</w:t>
            </w:r>
            <w:r>
              <w:rPr>
                <w:bCs/>
                <w:sz w:val="16"/>
                <w:szCs w:val="16"/>
              </w:rPr>
              <w:t>станавливать</w:t>
            </w:r>
            <w:r>
              <w:rPr>
                <w:sz w:val="16"/>
                <w:szCs w:val="16"/>
              </w:rPr>
              <w:t xml:space="preserve"> по иллюстрациям и картам границы столкновения и расхождения литосферных пли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 прогнозировать движение литосферных пли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обсуждение результатов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 xml:space="preserve">§ 26, с. 69 </w:t>
            </w:r>
            <w:r>
              <w:rPr>
                <w:sz w:val="16"/>
                <w:szCs w:val="16"/>
              </w:rPr>
              <w:t>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0.04.2015-25.04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Рельеф Земл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Понятие о рельефе. Планетарные формы рельефа. Равнины и горы материков, их различия по высоте. Рельеф дна океанов. Определение по картам крупных форм релефа.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- р</w:t>
            </w:r>
            <w:r>
              <w:rPr>
                <w:bCs/>
                <w:sz w:val="16"/>
                <w:szCs w:val="16"/>
              </w:rPr>
              <w:t>аспознавать</w:t>
            </w:r>
            <w:r>
              <w:rPr>
                <w:sz w:val="16"/>
                <w:szCs w:val="16"/>
              </w:rPr>
              <w:t xml:space="preserve"> на физических кар</w:t>
              <w:softHyphen/>
              <w:t xml:space="preserve">тах разные формы рельефа. </w:t>
              <w:br/>
            </w:r>
            <w:r>
              <w:rPr>
                <w:bCs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практические работы по определению на картах средней и максимальной абсолютной высоты. </w:t>
            </w:r>
            <w:r>
              <w:rPr>
                <w:bCs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по географическим картам количественные и качест</w:t>
              <w:softHyphen/>
              <w:t>венные характеристики крупней</w:t>
              <w:softHyphen/>
              <w:t>ших гор и равнин, особенности их географического положения. Р - работать в соответствии с поставленной учебной задач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§ 27, к/к с.10-11, 1-3,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7.04.2015-30.04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Внутренние силы Земл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Образование гор. Вулканизм и землетрясения, их последствия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выявлять</w:t>
            </w:r>
            <w:r>
              <w:rPr>
                <w:sz w:val="16"/>
                <w:szCs w:val="16"/>
              </w:rPr>
              <w:t xml:space="preserve"> при сопоставлении геогра</w:t>
              <w:softHyphen/>
              <w:t>фических карт закономерности рас</w:t>
              <w:softHyphen/>
              <w:t>пространения землетрясений и вул</w:t>
              <w:softHyphen/>
              <w:t xml:space="preserve">канизма. </w:t>
            </w:r>
            <w:r>
              <w:rPr>
                <w:bCs/>
                <w:sz w:val="16"/>
                <w:szCs w:val="16"/>
              </w:rPr>
              <w:t>Наносить</w:t>
            </w:r>
            <w:r>
              <w:rPr>
                <w:sz w:val="16"/>
                <w:szCs w:val="16"/>
              </w:rPr>
              <w:t xml:space="preserve"> на контурную карту вул</w:t>
              <w:softHyphen/>
              <w:t>каны, пояса землетряс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- Оценивать собственную успешность в выполнения задани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смысловое чте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28, к/к с.10-11, задание 4, с. 24-25, зад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04.05.2015-08.05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Внешние силы как раз</w:t>
              <w:softHyphen/>
              <w:t>рушители и созидатели рельеф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Выветривание, его зависимость от условий природной среды. Разрушительная и созидательная деятельность текучих вод, ледников, ветра, подземных вод. Деятельность человека и рельеф. 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дополнительную информа</w:t>
              <w:softHyphen/>
              <w:t>цию (в Интернете, других источни</w:t>
              <w:softHyphen/>
              <w:t>ках) о влиянии оврагов на хозяй</w:t>
              <w:softHyphen/>
              <w:t>ственную деятельность людей, способах борьбы с их образование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 - Самостоятельно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- Участвовать в коллективном обсужден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29,с.77 вопросы и зад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1.05.2015-16.05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7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Человек и мир камн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троительные материалы. Драгоценные и поделочные камни. Полезные ископаемые. Охрана литосфер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П – находить различия разных видов камней и ползных ископаемых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оценивать отве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 xml:space="preserve">К – обсуждать результаты работ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§ 30, с. 80 вопросы дл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18.05.2015-23.05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боб</w:t>
              <w:softHyphen/>
              <w:t>щение по теме «Литосфера — каменная оболочка Земли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бобщение и повторение знаний по тем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Повт. §§ 25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5.05.2015-30.05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5 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овторение по курс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бобщение и повторение знаний по курсу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 xml:space="preserve">Повт. основные определ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  <w:t>25.05.2015-30.05.20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color w:val="000000"/>
          <w:sz w:val="28"/>
          <w:szCs w:val="28"/>
        </w:rPr>
        <w:t>Перечень учебно-методического обеспечения: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  </w:t>
      </w:r>
      <w:r>
        <w:rPr/>
        <w:t>Лобжанидзе А.А. География. Планета Земля. 5-6 классы. Учебник с приложением на эл. носителе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 </w:t>
      </w:r>
      <w:r>
        <w:rPr/>
        <w:t>Мишняева Е.Ю. Котляр О.Г. Тетрадь-практикум. География. Планета Земля. 5-6 классы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  </w:t>
      </w:r>
      <w:r>
        <w:rPr/>
        <w:t>Лобжанидзе А.А. География. Планета Земля. 5-6 классы. Тетрадь  - тренажер в 2-х частях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  </w:t>
      </w:r>
      <w:r>
        <w:rPr/>
        <w:t>Барабанов В. В. География. Планета Земля. 5-6 классы. Тетрадь - экзаменатор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  </w:t>
      </w:r>
      <w:r>
        <w:rPr/>
        <w:t>Савельева Л.Е., Котляр О.Г., Григорьева М.А. География. Планета Земля. 5-6 классы. Иллюстрированный атлас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   </w:t>
      </w:r>
      <w:r>
        <w:rPr/>
        <w:t>Котляр О.Г. География. Планета Земля. 5-6 классы. Контурные карты. Просвещение, УМК «Сферы», 2013г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СОГЛАСОВАНО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Зам. директора по УВР</w:t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____________Т.А.Афанасьева</w:t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01 сентября 2014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 Black" w:hAnsi="Arial Black" w:cs="Arial Black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 Black" w:hAnsi="Arial Black" w:cs="Arial Black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 Black" w:hAnsi="Arial Black" w:cs="Arial Black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 Black" w:hAnsi="Arial Black" w:cs="Arial Black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Arial Black" w:hAnsi="Arial Black" w:cs="Arial Black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Arial Black" w:hAnsi="Arial Black" w:cs="Arial Black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6">
    <w:name w:val="s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18">
    <w:name w:val="s1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P1">
    <w:name w:val="p1"/>
    <w:basedOn w:val="Normal"/>
    <w:qFormat/>
    <w:pPr>
      <w:spacing w:beforeAutospacing="1" w:afterAutospacing="1"/>
    </w:pPr>
    <w:rPr/>
  </w:style>
  <w:style w:type="paragraph" w:styleId="P3">
    <w:name w:val="p3"/>
    <w:basedOn w:val="Normal"/>
    <w:qFormat/>
    <w:pPr>
      <w:spacing w:beforeAutospacing="1" w:afterAutospacing="1"/>
    </w:pPr>
    <w:rPr/>
  </w:style>
  <w:style w:type="paragraph" w:styleId="P15">
    <w:name w:val="p15"/>
    <w:basedOn w:val="Normal"/>
    <w:qFormat/>
    <w:pPr>
      <w:spacing w:beforeAutospacing="1" w:afterAutospacing="1"/>
    </w:pPr>
    <w:rPr/>
  </w:style>
  <w:style w:type="paragraph" w:styleId="P16">
    <w:name w:val="p16"/>
    <w:basedOn w:val="Normal"/>
    <w:qFormat/>
    <w:pPr>
      <w:spacing w:beforeAutospacing="1" w:afterAutospacing="1"/>
    </w:pPr>
    <w:rPr/>
  </w:style>
  <w:style w:type="paragraph" w:styleId="P17">
    <w:name w:val="p17"/>
    <w:basedOn w:val="Normal"/>
    <w:qFormat/>
    <w:pPr>
      <w:spacing w:beforeAutospacing="1" w:afterAutospacing="1"/>
    </w:pPr>
    <w:rPr/>
  </w:style>
  <w:style w:type="paragraph" w:styleId="P4">
    <w:name w:val="p4"/>
    <w:basedOn w:val="Normal"/>
    <w:qFormat/>
    <w:pPr>
      <w:spacing w:beforeAutospacing="1" w:afterAutospacing="1"/>
    </w:pPr>
    <w:rPr/>
  </w:style>
  <w:style w:type="paragraph" w:styleId="P5">
    <w:name w:val="p5"/>
    <w:basedOn w:val="Normal"/>
    <w:qFormat/>
    <w:pPr>
      <w:spacing w:beforeAutospacing="1" w:afterAutospacing="1"/>
    </w:pPr>
    <w:rPr/>
  </w:style>
  <w:style w:type="paragraph" w:styleId="P11">
    <w:name w:val="p11"/>
    <w:basedOn w:val="Normal"/>
    <w:qFormat/>
    <w:pPr>
      <w:spacing w:beforeAutospacing="1" w:afterAutospacing="1"/>
    </w:pPr>
    <w:rPr/>
  </w:style>
  <w:style w:type="paragraph" w:styleId="P12">
    <w:name w:val="p12"/>
    <w:basedOn w:val="Normal"/>
    <w:qFormat/>
    <w:pPr>
      <w:spacing w:beforeAutospacing="1" w:afterAutospacing="1"/>
    </w:pPr>
    <w:rPr/>
  </w:style>
  <w:style w:type="paragraph" w:styleId="P13">
    <w:name w:val="p13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7c19">
    <w:name w:val="c7 c19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Msotitle3">
    <w:name w:val="msotitle3"/>
    <w:basedOn w:val="Normal"/>
    <w:qFormat/>
    <w:pPr/>
    <w:rPr>
      <w:color w:val="3399FF"/>
      <w:sz w:val="48"/>
      <w:szCs w:val="48"/>
    </w:rPr>
  </w:style>
  <w:style w:type="paragraph" w:styleId="Msonormalbullet1gif">
    <w:name w:val="msonormalbullet1.gif"/>
    <w:basedOn w:val="Normal"/>
    <w:qFormat/>
    <w:pPr>
      <w:spacing w:beforeAutospacing="1" w:afterAutospacing="1"/>
    </w:pPr>
    <w:rPr/>
  </w:style>
  <w:style w:type="paragraph" w:styleId="Msonormalbullet2gif">
    <w:name w:val="msonormalbullet2.gif"/>
    <w:basedOn w:val="Normal"/>
    <w:qFormat/>
    <w:pPr>
      <w:spacing w:beforeAutospacing="1" w:afterAutospacing="1"/>
    </w:pPr>
    <w:rPr/>
  </w:style>
  <w:style w:type="paragraph" w:styleId="Msonormalbullet3gif">
    <w:name w:val="msonormalbullet3.gif"/>
    <w:basedOn w:val="Normal"/>
    <w:qFormat/>
    <w:pPr>
      <w:spacing w:beforeAutospacing="1" w:afterAutospacing="1"/>
    </w:pPr>
    <w:rPr/>
  </w:style>
  <w:style w:type="paragraph" w:styleId="Fr1bullet1gif">
    <w:name w:val="fr1bullet1.gif"/>
    <w:basedOn w:val="Normal"/>
    <w:qFormat/>
    <w:pPr>
      <w:spacing w:beforeAutospacing="1" w:afterAutospacing="1"/>
    </w:pPr>
    <w:rPr/>
  </w:style>
  <w:style w:type="paragraph" w:styleId="Fr1bullet2gif">
    <w:name w:val="fr1bullet2.gif"/>
    <w:basedOn w:val="Normal"/>
    <w:qFormat/>
    <w:pPr>
      <w:spacing w:beforeAutospacing="1" w:afterAutospacing="1"/>
    </w:pPr>
    <w:rPr/>
  </w:style>
  <w:style w:type="paragraph" w:styleId="Fr1bullet3gif">
    <w:name w:val="fr1bullet3.gif"/>
    <w:basedOn w:val="Normal"/>
    <w:qFormat/>
    <w:pPr>
      <w:spacing w:beforeAutospacing="1" w:afterAutospacing="1"/>
    </w:pPr>
    <w:rPr/>
  </w:style>
  <w:style w:type="paragraph" w:styleId="Msobodytext3bullet1gif">
    <w:name w:val="msobodytext3bullet1.gif"/>
    <w:basedOn w:val="Normal"/>
    <w:qFormat/>
    <w:pPr>
      <w:spacing w:beforeAutospacing="1" w:afterAutospacing="1"/>
    </w:pPr>
    <w:rPr/>
  </w:style>
  <w:style w:type="paragraph" w:styleId="Msobodytext3bullet2gif">
    <w:name w:val="msobodytext3bullet2.gif"/>
    <w:basedOn w:val="Normal"/>
    <w:qFormat/>
    <w:pPr>
      <w:spacing w:beforeAutospacing="1" w:afterAutospacing="1"/>
    </w:pPr>
    <w:rPr/>
  </w:style>
  <w:style w:type="paragraph" w:styleId="Msobodytext3bullet3gif">
    <w:name w:val="msobodytext3bullet3.gif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5</Words>
  <Characters>46846</Characters>
  <CharactersWithSpaces>39934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6:00Z</dcterms:created>
  <dc:creator>1</dc:creator>
  <dc:description/>
  <dc:language>en-US</dc:language>
  <cp:lastModifiedBy/>
  <cp:lastPrinted>2015-02-20T20:11:00Z</cp:lastPrinted>
  <dcterms:modified xsi:type="dcterms:W3CDTF">2015-03-10T18:36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