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24"/>
          <w:szCs w:val="24"/>
        </w:rPr>
        <w:t xml:space="preserve">средняя общеобразовательная школа № 17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24"/>
          <w:szCs w:val="24"/>
        </w:rPr>
        <w:t>г.о. Орехово-Зуево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24"/>
          <w:szCs w:val="24"/>
        </w:rPr>
        <w:t xml:space="preserve">                                           </w:t>
      </w:r>
      <w:r>
        <w:rPr>
          <w:rFonts w:ascii="Times New Roman" w:hAnsi="Times New Roman"/>
          <w:bCs/>
          <w:sz w:val="24"/>
          <w:szCs w:val="24"/>
        </w:rPr>
        <w:t>УТВЕРЖДАЮ: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24"/>
          <w:szCs w:val="24"/>
        </w:rPr>
        <w:t xml:space="preserve">                                                                </w:t>
      </w:r>
      <w:r>
        <w:rPr>
          <w:rFonts w:ascii="Times New Roman" w:hAnsi="Times New Roman"/>
          <w:bCs/>
          <w:sz w:val="24"/>
          <w:szCs w:val="24"/>
        </w:rPr>
        <w:t>Директор МОУ СОШ № 17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ascii="Times New Roman" w:hAnsi="Times New Roman"/>
          <w:bCs/>
          <w:sz w:val="24"/>
          <w:szCs w:val="24"/>
        </w:rPr>
        <w:t>_________________ Е.Л.Солодинская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24"/>
          <w:szCs w:val="24"/>
        </w:rPr>
        <w:t xml:space="preserve">                                                                                </w:t>
      </w:r>
      <w:r>
        <w:rPr>
          <w:rFonts w:ascii="Times New Roman" w:hAnsi="Times New Roman"/>
          <w:bCs/>
          <w:sz w:val="24"/>
          <w:szCs w:val="24"/>
        </w:rPr>
        <w:t>« ___»  __________________ 2014 г.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24"/>
          <w:szCs w:val="24"/>
        </w:rPr>
        <w:t xml:space="preserve">Рабочая программа по русскому языку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24"/>
          <w:szCs w:val="24"/>
        </w:rPr>
        <w:t>6 класс «А»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24"/>
          <w:szCs w:val="24"/>
        </w:rPr>
        <w:t>Срок реализации – 1 год.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24"/>
          <w:szCs w:val="24"/>
        </w:rPr>
        <w:t>Учитель – Куликова О.С.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24"/>
          <w:szCs w:val="24"/>
        </w:rPr>
        <w:t>2014 год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Cs/>
          <w:sz w:val="24"/>
          <w:szCs w:val="24"/>
        </w:rPr>
        <w:t xml:space="preserve">  </w:t>
      </w:r>
      <w:r>
        <w:rPr>
          <w:rFonts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</w:t>
      </w:r>
      <w:r>
        <w:rPr>
          <w:rFonts w:ascii="Times New Roman" w:hAnsi="Times New Roman"/>
          <w:b/>
          <w:bCs/>
          <w:sz w:val="44"/>
          <w:szCs w:val="44"/>
        </w:rPr>
        <w:t>Пояснительная записк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 xml:space="preserve">             </w:t>
      </w:r>
      <w:r>
        <w:rPr>
          <w:rFonts w:ascii="Times New Roman" w:hAnsi="Times New Roman"/>
          <w:bCs/>
          <w:sz w:val="28"/>
          <w:szCs w:val="28"/>
        </w:rPr>
        <w:t>Рабочая программа учебного предмета для 6 класса «Русский язык» составлена  в соответствии с положениями Федерального государственного образовательного стандарта основного общего образования второго поколения, на основе авторской программы основного общего образования авторов: М.Т. Баранова, Т.А.Ладыженской, Н.М. Шанского ( «Русский язык».5-9 классы: программы под руководством М.Т. Баранова, Т.А. Ладыженской, Л.А.Тростенцовой), Москва, «Просвещение», 2008 г., рабочей программы «Русский язык» (предметная линия учебников Т.А.Ладыженской, М.Т. Баранова, Л.А. Тростенцовой и других, 5-9 классы), 12-е издание, переработанное, Москва, «Просвещение», 2011 г., рабочей программы по русскому языку .6 класс/ Сост. Т.Н.Трунцева, канд. пед. наук, старший преподаватель кафедры филологии ГОУ « Педагогическая академия» - М.: ВАКО, 2013 г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 xml:space="preserve">            </w:t>
      </w:r>
      <w:r>
        <w:rPr>
          <w:rFonts w:ascii="Times New Roman" w:hAnsi="Times New Roman"/>
          <w:bCs/>
          <w:sz w:val="28"/>
          <w:szCs w:val="28"/>
        </w:rPr>
        <w:t xml:space="preserve">Рабочая программа ориентирована на учебник: Русский язык. 6 класс. Учеб. для  общеобразоват. учреждений.  В 2 ч./ (Т. А. Ладыженская, М. Т. Баранов, Л. А. Тростенцова и др.; науч. ред. Н. М. Шанский). – М.: Просвещение, 2013.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 xml:space="preserve">           </w:t>
      </w:r>
      <w:r>
        <w:rPr>
          <w:rFonts w:ascii="Times New Roman" w:hAnsi="Times New Roman"/>
          <w:bCs/>
          <w:sz w:val="28"/>
          <w:szCs w:val="28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Федеральным государственным стандартом общего образования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 xml:space="preserve">            </w:t>
      </w:r>
      <w:r>
        <w:rPr>
          <w:rFonts w:ascii="Times New Roman" w:hAnsi="Times New Roman"/>
          <w:bCs/>
          <w:sz w:val="28"/>
          <w:szCs w:val="28"/>
        </w:rPr>
        <w:t>Программа «Русский язык» для 6 класса, составленная М.Т. Барановым, Т.А. Ладыженской, Н.М. Шанским, рассчитана на 170 часов в год (5 часов в неделю). Базисным учебным планом МОУ СОШ № 17 на изучение учебного предмета «Русский язык» для 6 класса отведено 6 часов в неделю (204 часа в год), в соответствии с этим в рабочую программу внесены изменения. За основу взяты программа «Русский язык» для 6 класса, составленная М.Т. Барановым, Т.А. Ладыженской, Н.М. Шанским, и рабочая программа «Русский язык»  ( предметная линия учебников Т.А. Ладыженской, М.Т. Баранова, Л.А. Тростенцовой и других, 5-9 классы), рассчитанная на 210 часов в год, с некоторыми изменениями и дополнениями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 xml:space="preserve">          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bCs/>
          <w:sz w:val="36"/>
          <w:szCs w:val="36"/>
        </w:rPr>
        <w:t xml:space="preserve">            </w:t>
      </w:r>
      <w:r>
        <w:rPr>
          <w:rFonts w:ascii="Times New Roman" w:hAnsi="Times New Roman"/>
          <w:b/>
          <w:bCs/>
          <w:sz w:val="36"/>
          <w:szCs w:val="36"/>
        </w:rPr>
        <w:t>Основные цели и задачи изучения русского (родного) языка в основной школе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-    воспитание духовно-богатой, нравственно ориентированной личности с развитым чувством самосознания и общероссийского гражданского сознания, человека, любящего свою Родину, знающего и уважающего родной язык, сознательно относящегося к нему как явлению культуры, осмысляющего родной язык как основное средство общения, средство получения знаний в разных сферах человеческой деятельности, средство освоения морально-этических норм, принятых в обществе 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-      овладение системой знаний, языковыми и речевыми умениями и навыками, развитие готовности и способности к речевому взаимодействию и взаимопониманию, потребности в речевом самосовершенствовании, овладение важнейшими общеучебными умениями и универсальными учебными действиями, формирование навыков самостоятельной учебной деятельности, самообразования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-      освоение знаний об устройстве языковой системы и закономерностях её функционирования, развитие способности опознавать, анализировать, сопоставлять, классифицировать и оценивать языковые факты, обогащение активного словарного запаса, расширение объема используемых в речи грамматических средств, совершенствование орфографической и пунктуационной грамотности, развитие умений стилистически корректного использования лексики и фразеологии русского языка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-     развитие интеллектуальных и творческих способностей обучающихся, развитие речевой культуры, овладение правилами использования языка в разных ситуациях общения, нормами речевого этикета, воспитание стремления к речевому самосовершенствованию, осознание эстетической ценности родного языка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-    совершенствование коммуникативных способностей, формирование готовности к сотрудничеству, созидательной деятельности, умений вести диалог, искать и находить содержательные компромиссы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 xml:space="preserve">           </w:t>
      </w:r>
      <w:r>
        <w:rPr>
          <w:rFonts w:ascii="Times New Roman" w:hAnsi="Times New Roman"/>
          <w:bCs/>
          <w:sz w:val="28"/>
          <w:szCs w:val="28"/>
        </w:rPr>
        <w:t xml:space="preserve">Общие учебные умения, навыки и способы деятельности: направленность курса на интенсивное речевое и интеллектуальное развитие создает условия для реализации надпредметной функции, которую русски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 xml:space="preserve">                                                              </w:t>
      </w:r>
      <w:r>
        <w:rPr>
          <w:rFonts w:ascii="Times New Roman" w:hAnsi="Times New Roman"/>
          <w:b/>
          <w:bCs/>
          <w:sz w:val="36"/>
          <w:szCs w:val="36"/>
        </w:rPr>
        <w:t>Общая характеристика программы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 xml:space="preserve">          </w:t>
      </w:r>
      <w:r>
        <w:rPr>
          <w:rFonts w:ascii="Times New Roman" w:hAnsi="Times New Roman"/>
          <w:bCs/>
          <w:sz w:val="28"/>
          <w:szCs w:val="28"/>
        </w:rPr>
        <w:t>Программа построена с учетом принципов системности, научности и доступности, а также преемственности и перспективности между разделами курса. Уроки спланированы с учетом знаний, умений и навыков по предмету, которые сформированы у школьников в процессе реализации развивающего обучения. На первый план выдвигается раскрытие и использование познавательных возможностей учащихся как средства их развития и как основы для овладения учебным материалом. Повысить интенсивность и плотность процесса обучения позволяет использование различных форм работы: письменной и устной, под руководством учителя и самостоятельной и др. Сочетание коллективной работы с индивидуальной и групповой снижает утомляемость учащихся от однообразной деятельности,  создает условия для контроля и анализа полученных знаний, качества выполненных заданий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 xml:space="preserve">          </w:t>
      </w:r>
      <w:r>
        <w:rPr>
          <w:rFonts w:ascii="Times New Roman" w:hAnsi="Times New Roman"/>
          <w:bCs/>
          <w:sz w:val="28"/>
          <w:szCs w:val="28"/>
        </w:rPr>
        <w:t xml:space="preserve">Для пробуждения познавательной активности и сознательности учащихся в уроки включены сведения из истории русского языка, прослеживаются процессы формирования языковых явлений, их взаимосвязь.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 xml:space="preserve">         </w:t>
      </w:r>
      <w:r>
        <w:rPr>
          <w:rFonts w:ascii="Times New Roman" w:hAnsi="Times New Roman"/>
          <w:bCs/>
          <w:sz w:val="28"/>
          <w:szCs w:val="28"/>
        </w:rPr>
        <w:t>Материал в программе подается с учетом возрастных возможностей учащихся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 xml:space="preserve">         </w:t>
      </w:r>
      <w:r>
        <w:rPr>
          <w:rFonts w:ascii="Times New Roman" w:hAnsi="Times New Roman"/>
          <w:bCs/>
          <w:sz w:val="28"/>
          <w:szCs w:val="28"/>
        </w:rPr>
        <w:t>В программе предусмотрены вводные уроки, раскрывающие роль и значение русского языка в нашей стране и за ее пределами. Программа рассчитана на прочное усвоение материала, для чего значительное место в ней отводится повторению. Для этого в начале и в конце года выделяются специальные часы. В 6 классе необходимо уделять внимание преемственности между начальным и средним звеном обучения. Решению этого вопроса посвящен раздел «Повторение изученного в 5 классе». Для организации систематического повторения, проведения различных видов разбора подобраны примеры из художественной литературы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 xml:space="preserve">         </w:t>
      </w:r>
      <w:r>
        <w:rPr>
          <w:rFonts w:ascii="Times New Roman" w:hAnsi="Times New Roman"/>
          <w:bCs/>
          <w:sz w:val="28"/>
          <w:szCs w:val="28"/>
        </w:rPr>
        <w:t>Разделы учебника «Русский язык. 6 класс» содержат значительное количество упражнений разного уровня сложности, к которым прилагаются интересные, разнообразные задания, активизирующие мыслительную деятельность учащихся. При изучении разделов решаются и другие задачи: речевого развития учащихся, формирования общеучебных умений (слушать, выделять главное, работать с книгой, планировать последовательность действий, контролировать и др.)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 xml:space="preserve">        </w:t>
      </w:r>
      <w:r>
        <w:rPr>
          <w:rFonts w:ascii="Times New Roman" w:hAnsi="Times New Roman"/>
          <w:bCs/>
          <w:sz w:val="28"/>
          <w:szCs w:val="28"/>
        </w:rPr>
        <w:t>В программе также специально выделены часы на развитие связной речи. Темы по развитию речи – речеведческие понятия и виды работы над текстом – пропорционально распределяются между грамматическим материалом. Это обеспечивает равномерность обучения речи, условия для его организации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 xml:space="preserve">       </w:t>
      </w:r>
      <w:r>
        <w:rPr>
          <w:rFonts w:ascii="Times New Roman" w:hAnsi="Times New Roman"/>
          <w:bCs/>
          <w:sz w:val="28"/>
          <w:szCs w:val="28"/>
        </w:rPr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 xml:space="preserve">        </w:t>
      </w:r>
      <w:r>
        <w:rPr>
          <w:rFonts w:ascii="Times New Roman" w:hAnsi="Times New Roman"/>
          <w:b/>
          <w:bCs/>
          <w:sz w:val="28"/>
          <w:szCs w:val="28"/>
        </w:rPr>
        <w:t>Форма организации образовательного процесса</w:t>
      </w:r>
      <w:r>
        <w:rPr>
          <w:rFonts w:ascii="Times New Roman" w:hAnsi="Times New Roman"/>
          <w:bCs/>
          <w:sz w:val="28"/>
          <w:szCs w:val="28"/>
        </w:rPr>
        <w:t>: классно – урочная система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 xml:space="preserve">        </w:t>
      </w:r>
      <w:r>
        <w:rPr>
          <w:rFonts w:ascii="Times New Roman" w:hAnsi="Times New Roman"/>
          <w:b/>
          <w:bCs/>
          <w:sz w:val="28"/>
          <w:szCs w:val="28"/>
        </w:rPr>
        <w:t>Технологии, используемые в обучении</w:t>
      </w:r>
      <w:r>
        <w:rPr>
          <w:rFonts w:ascii="Times New Roman" w:hAnsi="Times New Roman"/>
          <w:bCs/>
          <w:sz w:val="28"/>
          <w:szCs w:val="28"/>
        </w:rPr>
        <w:t>: развивающего обучения, обучения в сотрудничестве, проблемного обучения, развития исследовательских навыков, информационно-коммуникационные, здоровьесбережения  и т. д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ascii="Times New Roman" w:hAnsi="Times New Roman"/>
          <w:b/>
          <w:bCs/>
          <w:sz w:val="28"/>
          <w:szCs w:val="28"/>
        </w:rPr>
        <w:t>Основными формами и видами контроля знаний, умений и навыков являются</w:t>
      </w:r>
      <w:r>
        <w:rPr>
          <w:rFonts w:ascii="Times New Roman" w:hAnsi="Times New Roman"/>
          <w:bCs/>
          <w:sz w:val="28"/>
          <w:szCs w:val="28"/>
        </w:rPr>
        <w:t>: входной контроль в начале и в конце четверти; текущий  –  в форме устного, фронтального опроса, контрольных, словарных диктантов, предупредительных, объяснительных, выборочных, графических, буквенных, творческих, свободных («Проверяю себя») диктантов с грамматическими заданиями, тестов, проверочных работ, комплексного анализа текстов; итоговый – итоговый контрольный диктант, словарный диктант, комплексный анализ текста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 xml:space="preserve">                                                      </w:t>
      </w:r>
      <w:r>
        <w:rPr>
          <w:rFonts w:ascii="Times New Roman" w:hAnsi="Times New Roman"/>
          <w:b/>
          <w:bCs/>
          <w:sz w:val="36"/>
          <w:szCs w:val="36"/>
        </w:rPr>
        <w:t>Место  предмета в учебном плане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 xml:space="preserve">           </w:t>
      </w:r>
      <w:r>
        <w:rPr>
          <w:rFonts w:ascii="Times New Roman" w:hAnsi="Times New Roman"/>
          <w:bCs/>
          <w:sz w:val="28"/>
          <w:szCs w:val="28"/>
        </w:rPr>
        <w:t>Программой предусмотрено проведение 6 контрольных диктантов, обучающихся изложений и сочинений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 xml:space="preserve">            </w:t>
      </w:r>
      <w:r>
        <w:rPr>
          <w:rFonts w:ascii="Times New Roman" w:hAnsi="Times New Roman"/>
          <w:bCs/>
          <w:sz w:val="28"/>
          <w:szCs w:val="28"/>
        </w:rPr>
        <w:t>В рабочую программу внесены изменения за счет увеличения учебного времени ( вместо 5 часов в неделю – 6 часов в неделю, за год 204 часа). Так как в 2014 – 2015 учебном году количество учебных недель – 34, то количество часов за год составляет – 204 часа.</w:t>
      </w:r>
    </w:p>
    <w:tbl>
      <w:tblPr>
        <w:tblW w:w="1450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531"/>
        <w:gridCol w:w="3069"/>
        <w:gridCol w:w="2657"/>
        <w:gridCol w:w="2580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 xml:space="preserve">  №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Разделы программы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Кол-во часов по программе М.Т. Баранова, Т.А. Ладыженской, Н.М. Шанского (5 часов в неделю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Кол-во часов в рабочей программе предметной линии учебников Т.А. Ладыженской ( 6 часов в недел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Кол-во часов в данной учебной программе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Язык. Речь. Общение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3 + 1 р/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1 + 2 р/р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Повторение пройденного в 5 классе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8 + 2 р/р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9 + 5 р/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10 + 1 р/р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Текст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 xml:space="preserve">-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 xml:space="preserve">-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5 р/р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Лексика и фразеология. Культура реч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10 + 3 р/р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13 + 3 р/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12 + 4 р/р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Словообразование. Орфография. Культура речи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24 + 4 р/р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31 + 4 р/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25 + 6 р/р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Морфология. Орфография. Культура речи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6.1 Имя существительное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18 + 3 р/р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22 + 3 р/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20 + 3 р/р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6.2 Имя прилагательное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18 + 3 р/р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22 + 3 р/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23 + 6 р/р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6.3 Имя числительное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12 + 2 р/р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16 + 2 р/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13 + 2 р/р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6.4 Местоимение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19 + 3 р/р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23 + 3 р/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17 + 6 р/р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6.5 Глагол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24 + 6 р/р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30 + 6 р/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29 + 7 р/р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Повторение и систематизация пройденного в 5 – 6 классах. Культура речи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8 + 2 р/р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10 + 2 р/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10 + 2 р/р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17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2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204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                        </w:t>
      </w:r>
      <w:r>
        <w:rPr>
          <w:rFonts w:ascii="Times New Roman" w:hAnsi="Times New Roman"/>
          <w:b/>
          <w:bCs/>
          <w:sz w:val="28"/>
          <w:szCs w:val="28"/>
        </w:rPr>
        <w:t xml:space="preserve">Требования к результатам освоения выпускниками основной школы программы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                                                            </w:t>
      </w:r>
      <w:r>
        <w:rPr>
          <w:rFonts w:ascii="Times New Roman" w:hAnsi="Times New Roman"/>
          <w:b/>
          <w:bCs/>
          <w:sz w:val="28"/>
          <w:szCs w:val="28"/>
        </w:rPr>
        <w:t>по русскому (родному) языку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    </w:t>
      </w:r>
      <w:r>
        <w:rPr>
          <w:rFonts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  <w:u w:val="single"/>
        </w:rPr>
        <w:t>Личностные результаты</w:t>
      </w:r>
      <w:r>
        <w:rPr>
          <w:rFonts w:ascii="Times New Roman" w:hAnsi="Times New Roman"/>
          <w:b/>
          <w:bCs/>
          <w:sz w:val="28"/>
          <w:szCs w:val="28"/>
        </w:rPr>
        <w:t xml:space="preserve">: </w:t>
      </w:r>
      <w:r>
        <w:rPr>
          <w:rFonts w:ascii="Times New Roman" w:hAnsi="Times New Roman"/>
          <w:b/>
          <w:bCs/>
          <w:sz w:val="28"/>
          <w:szCs w:val="28"/>
          <w:u w:val="single"/>
        </w:rPr>
        <w:t xml:space="preserve"> 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bCs/>
          <w:sz w:val="28"/>
          <w:szCs w:val="28"/>
        </w:rPr>
        <w:t>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bCs/>
          <w:sz w:val="28"/>
          <w:szCs w:val="28"/>
        </w:rPr>
        <w:t>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bCs/>
          <w:sz w:val="28"/>
          <w:szCs w:val="28"/>
        </w:rPr>
        <w:t>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ListParagraph"/>
        <w:bidi w:val="0"/>
        <w:spacing w:lineRule="auto" w:line="276"/>
        <w:ind w:left="284" w:right="0" w:hanging="0"/>
        <w:rPr/>
      </w:pPr>
      <w:r>
        <w:rPr>
          <w:rFonts w:ascii="Times New Roman" w:hAnsi="Times New Roman"/>
          <w:b/>
          <w:bCs/>
          <w:sz w:val="28"/>
          <w:szCs w:val="28"/>
          <w:u w:val="single"/>
        </w:rPr>
        <w:t>Метапредметные результаты:</w:t>
      </w:r>
    </w:p>
    <w:p>
      <w:pPr>
        <w:pStyle w:val="ListParagraph"/>
        <w:bidi w:val="0"/>
        <w:spacing w:lineRule="auto" w:line="276"/>
        <w:ind w:left="426" w:right="0" w:hanging="0"/>
        <w:rPr/>
      </w:pPr>
      <w:r>
        <w:rPr>
          <w:rFonts w:ascii="Times New Roman" w:hAnsi="Times New Roman"/>
          <w:bCs/>
          <w:sz w:val="28"/>
          <w:szCs w:val="28"/>
        </w:rPr>
        <w:t>1) владение всеми видами речевой деятельности:</w:t>
      </w:r>
    </w:p>
    <w:p>
      <w:pPr>
        <w:pStyle w:val="ListParagraph"/>
        <w:numPr>
          <w:ilvl w:val="0"/>
          <w:numId w:val="2"/>
        </w:numPr>
        <w:bidi w:val="0"/>
        <w:spacing w:lineRule="auto" w:line="276"/>
        <w:ind w:left="1004" w:right="0" w:hanging="360"/>
        <w:rPr/>
      </w:pPr>
      <w:r>
        <w:rPr>
          <w:rFonts w:ascii="Times New Roman" w:hAnsi="Times New Roman"/>
          <w:bCs/>
          <w:sz w:val="28"/>
          <w:szCs w:val="28"/>
        </w:rPr>
        <w:t>адекватное понимание информации устного и письменного сообщения (коммуникативной установки, темы текста, основной мысли; основной и дополнительной информации);</w:t>
      </w:r>
    </w:p>
    <w:p>
      <w:pPr>
        <w:pStyle w:val="ListParagraph"/>
        <w:numPr>
          <w:ilvl w:val="0"/>
          <w:numId w:val="2"/>
        </w:numPr>
        <w:bidi w:val="0"/>
        <w:spacing w:lineRule="auto" w:line="276"/>
        <w:ind w:left="1004" w:right="0" w:hanging="360"/>
        <w:rPr/>
      </w:pPr>
      <w:r>
        <w:rPr>
          <w:rFonts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владение разными видами чтения (поисковым, просмотровым, ознакомительным, изучающим) текстов разных стилей и жанров;</w:t>
      </w:r>
    </w:p>
    <w:p>
      <w:pPr>
        <w:pStyle w:val="ListParagraph"/>
        <w:numPr>
          <w:ilvl w:val="0"/>
          <w:numId w:val="2"/>
        </w:numPr>
        <w:bidi w:val="0"/>
        <w:spacing w:lineRule="auto" w:line="276"/>
        <w:ind w:left="1004" w:right="0" w:hanging="360"/>
        <w:rPr/>
      </w:pPr>
      <w:r>
        <w:rPr>
          <w:rFonts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адекватное восприятие на слух текстов разных стилей и жанров; владение разными видами аудирования (выборочным, ознакомительным, детальным);</w:t>
      </w:r>
    </w:p>
    <w:p>
      <w:pPr>
        <w:pStyle w:val="ListParagraph"/>
        <w:numPr>
          <w:ilvl w:val="0"/>
          <w:numId w:val="2"/>
        </w:numPr>
        <w:bidi w:val="0"/>
        <w:spacing w:lineRule="auto" w:line="276"/>
        <w:ind w:left="1004" w:right="0" w:hanging="360"/>
        <w:rPr/>
      </w:pPr>
      <w:r>
        <w:rPr>
          <w:rFonts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 xml:space="preserve"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</w:t>
      </w:r>
    </w:p>
    <w:p>
      <w:pPr>
        <w:pStyle w:val="ListParagraph"/>
        <w:numPr>
          <w:ilvl w:val="0"/>
          <w:numId w:val="2"/>
        </w:numPr>
        <w:bidi w:val="0"/>
        <w:spacing w:lineRule="auto" w:line="276"/>
        <w:ind w:left="1004" w:right="0" w:hanging="360"/>
        <w:rPr/>
      </w:pPr>
      <w:r>
        <w:rPr>
          <w:rFonts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свободно пользоваться словарями различных типов, справочной литературой, в том числе и на электронных носителях;</w:t>
      </w:r>
    </w:p>
    <w:p>
      <w:pPr>
        <w:pStyle w:val="ListParagraph"/>
        <w:numPr>
          <w:ilvl w:val="0"/>
          <w:numId w:val="2"/>
        </w:numPr>
        <w:bidi w:val="0"/>
        <w:spacing w:lineRule="auto" w:line="276"/>
        <w:ind w:left="1004" w:right="0" w:hanging="360"/>
        <w:rPr/>
      </w:pPr>
      <w:r>
        <w:rPr>
          <w:rFonts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овладение приемами отбора и систематизации материала на определенную тему; умение вести самостоятельный поиск информации; способность к преобразованию, сохранению и передаче информации, полученной в результате чтения или аудирования;</w:t>
      </w:r>
    </w:p>
    <w:p>
      <w:pPr>
        <w:pStyle w:val="ListParagraph"/>
        <w:numPr>
          <w:ilvl w:val="0"/>
          <w:numId w:val="2"/>
        </w:numPr>
        <w:bidi w:val="0"/>
        <w:spacing w:lineRule="auto" w:line="276"/>
        <w:ind w:left="1004" w:right="0" w:hanging="360"/>
        <w:rPr/>
      </w:pPr>
      <w:r>
        <w:rPr>
          <w:rFonts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</w:r>
    </w:p>
    <w:p>
      <w:pPr>
        <w:pStyle w:val="ListParagraph"/>
        <w:numPr>
          <w:ilvl w:val="0"/>
          <w:numId w:val="2"/>
        </w:numPr>
        <w:bidi w:val="0"/>
        <w:spacing w:lineRule="auto" w:line="276"/>
        <w:ind w:left="1004" w:right="0" w:hanging="360"/>
        <w:rPr/>
      </w:pPr>
      <w:r>
        <w:rPr>
          <w:rFonts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ListParagraph"/>
        <w:numPr>
          <w:ilvl w:val="0"/>
          <w:numId w:val="2"/>
        </w:numPr>
        <w:bidi w:val="0"/>
        <w:spacing w:lineRule="auto" w:line="276"/>
        <w:ind w:left="1004" w:right="0" w:hanging="360"/>
        <w:rPr/>
      </w:pPr>
      <w:r>
        <w:rPr>
          <w:rFonts w:ascii="Times New Roman" w:hAnsi="Times New Roman"/>
          <w:bCs/>
          <w:sz w:val="28"/>
          <w:szCs w:val="28"/>
        </w:rPr>
        <w:t>умение воспроизводить прослушанный или прочитанный текст с заданной степенью свернутости (план, пересказ, конспект, аннотация);</w:t>
      </w:r>
    </w:p>
    <w:p>
      <w:pPr>
        <w:pStyle w:val="ListParagraph"/>
        <w:numPr>
          <w:ilvl w:val="0"/>
          <w:numId w:val="2"/>
        </w:numPr>
        <w:bidi w:val="0"/>
        <w:spacing w:lineRule="auto" w:line="276"/>
        <w:ind w:left="1004" w:right="0" w:hanging="360"/>
        <w:rPr/>
      </w:pPr>
      <w:r>
        <w:rPr>
          <w:rFonts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ListParagraph"/>
        <w:numPr>
          <w:ilvl w:val="0"/>
          <w:numId w:val="2"/>
        </w:numPr>
        <w:bidi w:val="0"/>
        <w:spacing w:lineRule="auto" w:line="276"/>
        <w:ind w:left="1004" w:right="0" w:hanging="360"/>
        <w:rPr/>
      </w:pPr>
      <w:r>
        <w:rPr>
          <w:rFonts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ListParagraph"/>
        <w:numPr>
          <w:ilvl w:val="0"/>
          <w:numId w:val="2"/>
        </w:numPr>
        <w:bidi w:val="0"/>
        <w:spacing w:lineRule="auto" w:line="276"/>
        <w:ind w:left="1004" w:right="0" w:hanging="360"/>
        <w:rPr/>
      </w:pPr>
      <w:r>
        <w:rPr>
          <w:rFonts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владение различными видами монолога (повествование, описание, рассуждение; сочетание разных видов монолога) и диалога (этикетный, диалог-расспрос, диалог-побуждение, диалог — обмен мнениями и др.; сочетание разных видов диалога);</w:t>
      </w:r>
    </w:p>
    <w:p>
      <w:pPr>
        <w:pStyle w:val="ListParagraph"/>
        <w:numPr>
          <w:ilvl w:val="0"/>
          <w:numId w:val="2"/>
        </w:numPr>
        <w:bidi w:val="0"/>
        <w:spacing w:lineRule="auto" w:line="276"/>
        <w:ind w:left="1004" w:right="0" w:hanging="360"/>
        <w:rPr/>
      </w:pPr>
      <w:r>
        <w:rPr>
          <w:rFonts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ListParagraph"/>
        <w:numPr>
          <w:ilvl w:val="0"/>
          <w:numId w:val="2"/>
        </w:numPr>
        <w:bidi w:val="0"/>
        <w:spacing w:lineRule="auto" w:line="276"/>
        <w:ind w:left="1004" w:right="0" w:hanging="360"/>
        <w:rPr/>
      </w:pPr>
      <w:r>
        <w:rPr>
          <w:rFonts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способность участвовать в речевом общении, соблюдая нормы речевого этикета; адекватно использовать жесты, мимику в процессе речевого общения;</w:t>
      </w:r>
    </w:p>
    <w:p>
      <w:pPr>
        <w:pStyle w:val="ListParagraph"/>
        <w:numPr>
          <w:ilvl w:val="0"/>
          <w:numId w:val="2"/>
        </w:numPr>
        <w:bidi w:val="0"/>
        <w:spacing w:lineRule="auto" w:line="276"/>
        <w:ind w:left="1004" w:right="0" w:hanging="360"/>
        <w:rPr/>
      </w:pPr>
      <w:r>
        <w:rPr>
          <w:rFonts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способность осуществлять речевой самоконтроль в процессе учебной деятельности и в повседневной практике речевого общения; 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ListParagraph"/>
        <w:numPr>
          <w:ilvl w:val="0"/>
          <w:numId w:val="2"/>
        </w:numPr>
        <w:bidi w:val="0"/>
        <w:spacing w:lineRule="auto" w:line="276"/>
        <w:ind w:left="1004" w:right="0" w:hanging="360"/>
        <w:rPr/>
      </w:pPr>
      <w:r>
        <w:rPr>
          <w:rFonts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умение выступать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;</w:t>
      </w:r>
    </w:p>
    <w:p>
      <w:pPr>
        <w:pStyle w:val="Normal"/>
        <w:bidi w:val="0"/>
        <w:spacing w:lineRule="auto" w:line="276"/>
        <w:ind w:left="644" w:right="0" w:hanging="0"/>
        <w:rPr/>
      </w:pPr>
      <w:r>
        <w:rPr>
          <w:rFonts w:ascii="Times New Roman" w:hAnsi="Times New Roman"/>
          <w:bCs/>
          <w:sz w:val="28"/>
          <w:szCs w:val="28"/>
        </w:rPr>
        <w:t>2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 (на уроках иностранного языка, литературы и др.)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 xml:space="preserve">         </w:t>
      </w:r>
      <w:r>
        <w:rPr>
          <w:rFonts w:ascii="Times New Roman" w:hAnsi="Times New Roman"/>
          <w:bCs/>
          <w:sz w:val="28"/>
          <w:szCs w:val="28"/>
        </w:rPr>
        <w:t>3) коммуникативно целесообразное взаимодействие с окружающими людьми в процессе речевого общения,    совместного выполнения какого-либо задания, участия в спорах, обсуждениях актуальных тем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 xml:space="preserve">            </w:t>
      </w:r>
      <w:r>
        <w:rPr>
          <w:rFonts w:ascii="Times New Roman" w:hAnsi="Times New Roman"/>
          <w:b/>
          <w:bCs/>
          <w:sz w:val="28"/>
          <w:szCs w:val="28"/>
          <w:u w:val="single"/>
        </w:rPr>
        <w:t>Предметные результаты:</w:t>
      </w:r>
    </w:p>
    <w:p>
      <w:pPr>
        <w:pStyle w:val="ListParagraph"/>
        <w:numPr>
          <w:ilvl w:val="0"/>
          <w:numId w:val="3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bCs/>
          <w:sz w:val="28"/>
          <w:szCs w:val="28"/>
        </w:rPr>
        <w:t>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ListParagraph"/>
        <w:numPr>
          <w:ilvl w:val="0"/>
          <w:numId w:val="3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bCs/>
          <w:sz w:val="28"/>
          <w:szCs w:val="28"/>
        </w:rPr>
        <w:t>понимание места родного языка в системе гуманитарных наук и его роли в образовании в целом;</w:t>
      </w:r>
    </w:p>
    <w:p>
      <w:pPr>
        <w:pStyle w:val="ListParagraph"/>
        <w:numPr>
          <w:ilvl w:val="0"/>
          <w:numId w:val="3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усвоение основ научных знаний о родном языке; понимание взаимосвязи его уровней и единиц;</w:t>
      </w:r>
    </w:p>
    <w:p>
      <w:pPr>
        <w:pStyle w:val="ListParagraph"/>
        <w:numPr>
          <w:ilvl w:val="0"/>
          <w:numId w:val="3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</w:r>
    </w:p>
    <w:p>
      <w:pPr>
        <w:pStyle w:val="ListParagraph"/>
        <w:numPr>
          <w:ilvl w:val="0"/>
          <w:numId w:val="3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bCs/>
          <w:sz w:val="28"/>
          <w:szCs w:val="28"/>
        </w:rPr>
        <w:t>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</w:r>
    </w:p>
    <w:p>
      <w:pPr>
        <w:pStyle w:val="ListParagraph"/>
        <w:numPr>
          <w:ilvl w:val="0"/>
          <w:numId w:val="3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bCs/>
          <w:sz w:val="28"/>
          <w:szCs w:val="28"/>
        </w:rPr>
        <w:t>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</w:r>
    </w:p>
    <w:p>
      <w:pPr>
        <w:pStyle w:val="ListParagraph"/>
        <w:numPr>
          <w:ilvl w:val="0"/>
          <w:numId w:val="3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bCs/>
          <w:sz w:val="28"/>
          <w:szCs w:val="28"/>
        </w:rPr>
        <w:t>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 определенным функ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ListParagraph"/>
        <w:numPr>
          <w:ilvl w:val="0"/>
          <w:numId w:val="3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bCs/>
          <w:sz w:val="28"/>
          <w:szCs w:val="28"/>
        </w:rPr>
        <w:t>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ListParagraph"/>
        <w:numPr>
          <w:ilvl w:val="0"/>
          <w:numId w:val="3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bCs/>
          <w:sz w:val="28"/>
          <w:szCs w:val="28"/>
        </w:rPr>
        <w:t>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ListParagraph"/>
        <w:bidi w:val="0"/>
        <w:spacing w:lineRule="auto" w:line="276"/>
        <w:ind w:left="1416" w:right="0" w:hanging="0"/>
        <w:rPr/>
      </w:pPr>
      <w:r>
        <w:rPr>
          <w:rFonts w:ascii="Times New Roman" w:hAnsi="Times New Roman"/>
          <w:bCs/>
          <w:sz w:val="28"/>
          <w:szCs w:val="28"/>
        </w:rPr>
        <w:t xml:space="preserve">Рабочей программой предусмотрен итоговый контроль за знаниями учащихся в форме оценок за триместры и за учебный год. Текущий контроль за знаниями осуществляется через проведение контрольных диктантов, тестов и уроков развития речи. </w:t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 xml:space="preserve">                                                      </w:t>
      </w:r>
      <w:r>
        <w:rPr>
          <w:rFonts w:ascii="Times New Roman" w:hAnsi="Times New Roman"/>
          <w:b/>
          <w:bCs/>
          <w:sz w:val="28"/>
          <w:szCs w:val="28"/>
        </w:rPr>
        <w:t>Используемый учебно – методический комплекс</w:t>
      </w:r>
    </w:p>
    <w:p>
      <w:pPr>
        <w:pStyle w:val="ListParagraph"/>
        <w:numPr>
          <w:ilvl w:val="0"/>
          <w:numId w:val="4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bCs/>
          <w:sz w:val="28"/>
          <w:szCs w:val="28"/>
        </w:rPr>
        <w:t>ФГОС. Русский язык. Рабочие программы. Предметная линия учебников Т. А. Ладыженской, М. Т. Баранова, Л. А. Тростенцовой и др. 5 – 9 классы: пособие для учителей общеобразоват. учреждений/ М. Т. Баранов, Т. А. Ладыженская, Н. М. Шанский и др. – М.: Просвещение, 2011 г.</w:t>
      </w:r>
    </w:p>
    <w:p>
      <w:pPr>
        <w:pStyle w:val="ListParagraph"/>
        <w:numPr>
          <w:ilvl w:val="0"/>
          <w:numId w:val="4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bCs/>
          <w:sz w:val="28"/>
          <w:szCs w:val="28"/>
        </w:rPr>
        <w:t>ФГОС.  Русский язык. 6 класс. Учеб. для  общеобразоват. учреждений.  В 2 ч./ (Т. А. Ладыженская, М. Т. Баранов, Л. А. Тростенцова и др.; науч. ред. Н. М. Шанский). – М.: Просвещение, 2013.</w:t>
      </w:r>
    </w:p>
    <w:p>
      <w:pPr>
        <w:pStyle w:val="ListParagraph"/>
        <w:numPr>
          <w:ilvl w:val="0"/>
          <w:numId w:val="4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bCs/>
          <w:sz w:val="28"/>
          <w:szCs w:val="28"/>
        </w:rPr>
        <w:t>ФГОС. Русский язык. Методические рекомендации. 6 класс: пособие для учителей общеобразоват. учреждений/ Т. А. Ладыженская, М. Т. Баранов, Л. А. Тростенцова и др. – М.: Просвещение, 2012 г.</w:t>
      </w:r>
    </w:p>
    <w:p>
      <w:pPr>
        <w:pStyle w:val="ListParagraph"/>
        <w:numPr>
          <w:ilvl w:val="0"/>
          <w:numId w:val="4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bCs/>
          <w:sz w:val="28"/>
          <w:szCs w:val="28"/>
        </w:rPr>
        <w:t>ФГОС. Ефремова Е. А. Русский язык. Рабочая тетрадь: 6 класс. Пособие для уч. общеобразоват. учрежд. – М.: Просвещение, 2013г.</w:t>
      </w:r>
    </w:p>
    <w:p>
      <w:pPr>
        <w:pStyle w:val="ListParagraph"/>
        <w:numPr>
          <w:ilvl w:val="0"/>
          <w:numId w:val="4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bCs/>
          <w:sz w:val="28"/>
          <w:szCs w:val="28"/>
        </w:rPr>
        <w:t>CD: Уроки русского языка Кирилла и Мефодия ( 6 класс)</w:t>
      </w:r>
    </w:p>
    <w:p>
      <w:pPr>
        <w:pStyle w:val="ListParagraph"/>
        <w:numPr>
          <w:ilvl w:val="0"/>
          <w:numId w:val="4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bCs/>
          <w:sz w:val="28"/>
          <w:szCs w:val="28"/>
        </w:rPr>
        <w:t>Богданова Г.А. Уроки русского языка в 6 классе: 3-е изд.- М.:   Просвещение, 2003.</w:t>
      </w:r>
    </w:p>
    <w:p>
      <w:pPr>
        <w:pStyle w:val="ListParagraph"/>
        <w:bidi w:val="0"/>
        <w:spacing w:lineRule="auto" w:line="276"/>
        <w:ind w:left="720" w:right="0"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bCs/>
          <w:sz w:val="16"/>
          <w:szCs w:val="16"/>
        </w:rPr>
        <w:t xml:space="preserve">                                                                 </w:t>
      </w:r>
      <w:r>
        <w:rPr>
          <w:rFonts w:ascii="Times New Roman" w:hAnsi="Times New Roman"/>
          <w:b/>
          <w:bCs/>
          <w:sz w:val="16"/>
          <w:szCs w:val="16"/>
        </w:rPr>
        <w:t xml:space="preserve">Учебно-тематическое  планирование </w:t>
      </w:r>
    </w:p>
    <w:tbl>
      <w:tblPr>
        <w:tblW w:w="16160" w:type="dxa"/>
        <w:jc w:val="left"/>
        <w:tblInd w:w="-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"/>
        <w:gridCol w:w="234"/>
        <w:gridCol w:w="992"/>
        <w:gridCol w:w="192"/>
        <w:gridCol w:w="233"/>
        <w:gridCol w:w="1236"/>
        <w:gridCol w:w="466"/>
        <w:gridCol w:w="992"/>
        <w:gridCol w:w="11"/>
        <w:gridCol w:w="1469"/>
        <w:gridCol w:w="1469"/>
        <w:gridCol w:w="312"/>
        <w:gridCol w:w="1157"/>
        <w:gridCol w:w="1469"/>
        <w:gridCol w:w="1469"/>
        <w:gridCol w:w="1149"/>
        <w:gridCol w:w="320"/>
        <w:gridCol w:w="1380"/>
        <w:gridCol w:w="567"/>
        <w:gridCol w:w="710"/>
        <w:gridCol w:w="281"/>
      </w:tblGrid>
      <w:tr>
        <w:trPr/>
        <w:tc>
          <w:tcPr>
            <w:tcW w:w="2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аздел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Тема урока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л-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часов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Основное     содержание (решаемые проблемы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Тип уро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2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 xml:space="preserve">                                             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ланируемые образовательные результаты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Дата</w:t>
            </w:r>
          </w:p>
        </w:tc>
        <w:tc>
          <w:tcPr>
            <w:tcW w:w="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редметные</w:t>
            </w:r>
          </w:p>
        </w:tc>
        <w:tc>
          <w:tcPr>
            <w:tcW w:w="5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 xml:space="preserve">                              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УУД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 xml:space="preserve">                    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 xml:space="preserve">                    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 xml:space="preserve">                    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Личностн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факт</w:t>
            </w:r>
          </w:p>
        </w:tc>
        <w:tc>
          <w:tcPr>
            <w:tcW w:w="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610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 xml:space="preserve">                                                                                   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ЯЗЫК. РЕЧЬ. ОБЩЕНИЕ. (1 + 2 Р/Р)</w:t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Русский язык – один из развитых языков мира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оль языка в жизни общества. Богатство и выразительность русского языка.  Цель общения, ситуация общения, правила обще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«открытия» нового знания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Научиться понимать высказывание на лингвистическую тему и составлять рассуждение на лингвистическую тему.</w:t>
            </w:r>
          </w:p>
        </w:tc>
        <w:tc>
          <w:tcPr>
            <w:tcW w:w="5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слушать и слышать друг друга,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объяснять языковые явления, процессы, связи и отношения, выявляемые в ходе исследования структуры, содержания и значения слова, предложения, текста.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Осознание эстетической ценности русского языка; уважительное отношение к Отечеству, родному языку и культуре; гордость за родной язык; стремление к речевому самосовершенствова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р/р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Язык, речь, общение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Что такое языковые единицы? Какие существуют формы речи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р/р Урок общеметодической направленности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Научиться различать способы передачи мысли, настроения, информаци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добывать недостающую информацию с помощью вопросов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применять методы информационного поиска, в том числе компьютерных средств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 объяснять языковые явления, процессы, связи и отношения, выявляемые в ходе исследования структуры и содержания текста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Осознание роли речевого общения как важной части культуры человека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р</w:t>
            </w:r>
            <w:r>
              <w:rPr>
                <w:rFonts w:ascii="Times New Roman" w:hAnsi="Times New Roman"/>
                <w:sz w:val="16"/>
                <w:szCs w:val="16"/>
              </w:rPr>
              <w:t>/</w:t>
            </w:r>
            <w:r>
              <w:rPr>
                <w:rFonts w:ascii="Times New Roman" w:hAnsi="Times New Roman"/>
                <w:b/>
                <w:sz w:val="16"/>
                <w:szCs w:val="16"/>
              </w:rPr>
              <w:t>р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Ситуация общения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компоненты речевой ситуации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/р Урок общеметодической направленности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Научиться выявлять компоненты речевой ситуации в зависимости от задачи высказывания, составлять рассуждение по алгоритму выполнения задач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проявлять речевые действия; использовать адекватные языковые средства для отображения в форме речевых высказываний своих чувств, мыслей, побуждений и иных составляющих внутреннего мира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осознавать самого себя как дву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объяснять языковые явления, процессы, связи и отношения, выявляемые в ходе исследования структуры текста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Стремление к речевому самосовершенствованию, формирование навыков конструирования текста-рассуждения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559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 xml:space="preserve">                                            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ВТОРЕНИЕ  ПРОЙДЕННОГО В  5  КЛАССЕ ( 10 + 1 Р/Р)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нетика. Орфоэпия.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Что такое звуковой состав? Чем звуковой состав отличается от буквенного?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Урок систематизации и обобщения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Выполнять фонетический разбор слов; наблюдать за использованием звукописи; устанавливать соотношения между буквами и звуками; правильно произносить изученные слова; правильно писать и объяснять условия  написания разделительных ъ и ь</w:t>
            </w:r>
          </w:p>
        </w:tc>
        <w:tc>
          <w:tcPr>
            <w:tcW w:w="5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владеть монологической и диалогической формами речи  в соответствии с орфоэпическими нормами родного язык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определять новый уровень отношения к самому себе как субъекту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бъяснять языковые явления, процессы, связи и отношения, выявляемые в ходе исследования фонетической структуры слова.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Формирование познавательного интереса к предмету исследования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Морфемы в слове. Орфограммы в приставках и в корнях слов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Что изучает орфография? Что такое орфограмма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Урок систематизации и обобщени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Опознавать морфемы; выделять в слове основу; выполнять морфемный разбор слов; понимать механизм образования однокоренных слов с помощью приставок и суффиксов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формировать ситуацию саморегуляции эмоциональных и функциональных состояний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объяснять языковые явления, процессы, связи и отношения, выявляемые в ходе исследования структуры слова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Становление смыслообразующей функции познавательного мотива, формирование устойчивой мотивации к исследовательской деятельности (анализу)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Части речи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ие существуют части речи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систематизации и обобщени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Выполнять частичный и полный морфологический разбор изученных частей речи; опознавать самостоятельные и служебные части речи; группировать слова по частям речи, анализировать текст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формировать навыки речевых действий: использования языковых средств для отображения в форме устных и письменных речевых высказываний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сознавать самого себя как двужущую силу своего научения, свою способность к мобилизации сил и энергии, волевому усилию – к выбору в ситуации мотивационного конфликта, к преодолению препятствий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   объяснять языковые явления, процессы, связи и отношения, выявляемые в ходе выполнения морфологического разбора слова, анализ текста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Устойчивый познавательный интерес, формирование устойчивой мотивации к самостоятельной и коллективной аналитической деятельности.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Орфограммы в окончаниях слов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ие существуют орфограммы в корне слова? Как подобрать проверочное слово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Урок систематизации и обобщени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Осознавать важность грамматического анализа слов для правописания; правильно писать и объяснять условия выбора гласных в окончаниях существительных, прилагательных, глаголов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формировать ситуацию саморегуляции эмоциональных и функциональных состояний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бъяснять языковые явления, процессы, связи и отношения, выявляемые в ходе исследования структуры текста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Освоение личностного смысла учения, желания учиться, формирование устойчивой мотивации к самостоятельной и коллективной аналитической и творческой деятельности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р/р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  <w:szCs w:val="16"/>
              </w:rPr>
              <w:t>Обучающее сочинение «Интересная встреча» (упр.38)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нать особенности типов реч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Урок развития речи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Создавать письменный текст определенного типа речи в форме дневника, письма или сказки (по выбору)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/>
                <w:color w:val="008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использовать языковые средства для отображения своих чувств, мыслей и побуждений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/>
                <w:color w:val="008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вносить коррективы и дополнения в составленные планы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</w:t>
            </w:r>
            <w:r>
              <w:rPr>
                <w:rFonts w:ascii="Times New Roman" w:hAnsi="Times New Roman"/>
                <w:b/>
                <w:color w:val="008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знать особенности типов речи, создают структуру взаимосвязей смысловых единиц текста.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Высказывать свое мнение, свою позицию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интерес к созданию собственного текста в письменной форме; стремление к речевому самосовершенствованию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ловосочетание.Анализ сочинения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Чем словосочетания отличаются от слов и предложений? Как называются части словосочетаний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Урок систематизации и обобщени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Отличать словосочетание от слова; распознавать главное и зависимое слова в словосочетании; устанавливать грамматическую и смысловую связь слов в словосочетани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с достаточной полнотой и точностью выражать свои мысли и чувства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осознавать качество и уровень усвоения, корректируют свою работу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Создать  структуру взаимосвязей в словосочетании, знают о номинативной функции словосочетаний, их тип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Формирование устойчивой мотивации к обучению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ростое предложение. Знаки препинания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ля чего в языке служат предложения? От каких условий зависит выбор знаков завершения предложения? Какими знаками препинания разделяются однородные члены предложения, а какими выделяются обращения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систематизации и обобщени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Научиться применять правила постановки знаков препинания при однородных членах и обращениях.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проявлять  готовность к обсуждению разных точек зрения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составлять план и последовательность действий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 уметь «видеть» и обозначать на письме границы предложений, умеют ставить знаки препинания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Освоение личностного смысла учения, формирование устойчивой мотивации к самостоятельной и коллективной аналитической деятельности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ложное предложение. Запятые в сложном предложении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 чем сходство и различие простых и сложных предложений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систематизации и обобщени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Определять количество грамматических основ в сложном предложении; различать союзные и бессоюзные сложные предложения; находить границы частей в сложном предложении; определять место постановки запятой между простыми предложениями в составе сложного; составлять схемы сложных предложений; различать сложные предложения с союзом и и простые предложения с однородными членами, соединёнными союзом и. 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уметь представлять конкретное содержание в устной форме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пределять последовательность промежуточных целей с учетом конечного результата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уметь  «видеть» и обозначать на письме границы предложений, умеют ставить знаки препинания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Освоение личностного смысла учения, формирование устойчивой мотивации к самостоятельной и коллективной аналитической деятельности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интаксический разбор предложения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орядок синтаксического разбора предложений,  схемы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систематизации и обобщени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Выполнять синтаксический разбор сложного и простого предложения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уметь представлять конкретное содержание в устной форме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определять  последовательность промежуточных целей с учетом конечного результата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извлекать  необходимую информацию о порядке синтаксического разбора  предложений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Потребность в самовыражении и самореализации, социальном признании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рямая речь. Диалог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Из каких частей состоят предложения с прямой речью? Какими знаками препинания обозначаются реплики в диалоге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систематизации и обобщени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Разграничивать слова автора и прямую речь; различать разделительную и выделительную функцию знаков препинания в предложениях с пря-мой речью; правильно расставлять знаки препинания в предложениях с прямой речью; составлять схемы предложений с прямой речью; распознавать диалог; отличать диалог от прямой речи; определять реплики в диалоге; правильно расставлять знаки препинания при диалоге; озаглавливать текст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учатся аргументировать свою точку зрения, спорить и отстаивать свою позицию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выделяют и осознают, что уже усвоено и что подлежит усвоению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выполняют операции со знаками и символам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Освоение личностного смысла учения, желания учиться, стремление к речевому самосовершенствованию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роверочный диктант по теме «Повторение пройденного в 5 классе»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роверка знаний, умений и навыков по теме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контрол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Проверка степени усвоения пройденного материала; проверка орфографических и пунктуационных навыков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критично относиться к своему мнению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ценка своего знания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контроль полученных знан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Освоение результативности обучени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559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ТЕКСТ (5 Р/Р)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р/р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Анализ диктанта. Текст, его особенности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ими бывают тексты по форме, виду речи, типу речи? Каковы устойчивые разновидности текстов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Урок развития речи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определение текста, жанров текста; признаки текста; специальные языковые средства связи предложений в тексте; определение темы, основной мысли текста; характеризовать тексты по форме, виду речи, типу речи; соотносить содержание текста с его заглавием; находить средства связи предложений в тексте; обнаруживать и исправлять недочёты в выборе средств связи между предложениями в тексте.</w:t>
            </w:r>
          </w:p>
        </w:tc>
        <w:tc>
          <w:tcPr>
            <w:tcW w:w="5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выбирать наиболее эффективные способы решения учебной задач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определять последовательность промежуточных целей с учетом конечного результа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уметь выбирать смысловые единицы текста и устанавливать отношения между ними.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Проявлять  интерес к новому учебному материалу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6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р/р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Тема и основная мысль текста. Заглавие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  <w:szCs w:val="16"/>
              </w:rPr>
              <w:t>текста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Что такое тема текста? Как определять тему и главную (основную) мысль текста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Урок развития речи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Научиться озаглавливать текст; создавать текст сочинения о памятном событи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учатся аргументировать свою точку зрения, спорить и отстаивать свою позицию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сознают качество и уровень усвоения, корректируют свою работу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умеют выразительно читать текст, определять его тему, основную мысль, стиль и тип речи, средства связи, составлять план текст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Проявлять интерес к новому учебному материалу.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7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р/р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Начальные и конечные предложения текста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языковые и композиционные признаки текста определенного типа речи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Урок развития речи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Осознавать роль начальных и конечных предложений текста, ключевых слов для понимания текста; знать основные признаки текста; определять тему текста по начальному предложению; выделять ключевые слова в тексте; определять ключевые слова будущего рассказа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высказывать и аргументировать свою точку зрения, слушать и слышать других, быть готовым корректировать свою точку зрения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соотносить цели и результаты своей деятельности,  вырабатывать критерии оценки и определять степень успешности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пользоваться разными видами чтения ( ознакомительным, изучающим), вычитывать разные виды информации, разграничивать основную и дополнительную информацию, анализировать, сравнивать, обобщать, делать выводы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Осознавать ценность русского языка и богатство его структурных возможностей для выражения разных оттенков мысли,  развитие интереса к языку и чувства языка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8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р/р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Ключевые слова. Основные признаки текста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выявить в тексте ключевые слова? Каковы основные признаки текста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Урок развития речи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Выделять ключевые слова в тексте; определять ключевые слова будущего рассказа; озаглавливать текст; создавать текст по заданному начальному и конечному предложению. 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проявлять готовность к обсуждению разных точек зрения, умеют представлять конкретное содержание в устной форме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составлять  план и последовательность действий, определяют последовательность промежуточных целей с учетом конечного результата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анализировать, перерабатывать и сравнивать информацию (находить общее и отличное, самостоятельно делать выводы и т.д.),  строить логические   рассуждения,  производить анализ, синтез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Осознавать ценность русского языка и богатство его структурных возможностей для выражения разных оттенков мысли, развитие интереса к языку и чувства языка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9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р/р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Текст и стили речи. Официально-деловой стиль речи, его языковые особенности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языковые и композиционные особенности текста официально-делового стиля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Урок развития речи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стили речи, их различия, сферу употребления; знать признаки официально-делового стиля речи, языковые особенности; распознавать специальные слова, употребляемые в официально-деловом стиле речи; знать особенности оформления заявления, объяснительной записки как документов официально-делового стиля реч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с достаточной полнотой и точностью выражать свои мысли и чувства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пределять цель выполнения заданий на уроке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извлекать необходимую информацию из прослушанных текстов различных жанров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Формулировать собственное мнение и позицию.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559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 xml:space="preserve">                                      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ЛЕКСИКА И ФРАЗЕОЛОГИЯ. КУЛЬТУРА РЕЧИ (12+4 Р/Р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 xml:space="preserve">                                                                      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ЛЕКСИКА. КУЛЬТУРА РЕЧИ (8+3 Р/Р)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2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лово и его лексическое значение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Что такое лексическое значение слова? Какие  слова называются однозначными и многозначными? Какие слова называют синонимами омонимами, антонимами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актуализации знаний и умений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Научиться  с помощью толкового словаря определять лексическое значение слова, прямое и переносное значение слова, отличать омонимы, и многозначные слова, синонимы, омонимы, антонимы.</w:t>
            </w:r>
          </w:p>
        </w:tc>
        <w:tc>
          <w:tcPr>
            <w:tcW w:w="5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высказывать и аргументировать свою точку зрения, слушать и слышать других, быть готовым корректировать свою точку зр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высказывать предположения на основе наблюдений, формулировать проблему урока., искать пути решения проблем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выделять главное, свёртывать информацию до ключевых слов, анализировать, сравнивать, делать выводы, устанавливать закономерности.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Освоение личностного смысла учения, желания учиться, совершенствование собственной речи в процессе наблюдения за языковыми явлениям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21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р/р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Собирание материалов к сочинению по картине А. Герасимова «После дождя» (упр. 103)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научиться выбирать и систематизировать материал к сочинению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Урок развития речи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приёмы отбора, систематизации и оформления материалов к сочинению на определенную тему; собирать материалы к сочинению, осуществлять анализ готового материала; фиксировать свои наблюдения и мысли; подбирать ключевые слова, словосочетания, соответствующие теме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использовать языковые средства для отображения своих чувств и мыслей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вносить  коррективы и дополнения в составленные планы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 знать  о творчестве художника А.М.Герасимова,  уметь отбирать материал для сочинения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Стремиться к речевому самосовершенствованию,  развивать эстетическое чувство при чтении и восприятии художественного текста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22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р/р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Устное сочинение по картине (упр. 104)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Анализировать данные в учебнике материалы к сочинению по картине и устно описывают картину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Урок развития речи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Пользоваться собранным материалом в письменной и устной форме; создавать сочинение-описание в устной форме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использовать всевозможные приемы для создания связного текста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 выполнять правку устного сочинения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уметь устно описывать картину, связно и последовательно излагать свои мысли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Стремиться к речевому самосовершенствованию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23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Общеупотребительные слова. Профессионализмы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ие слова называются общеупотребительными, необщеупотребительными? Какие слова называются профессионализмами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«открытия» нового знани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об общеупотребительных и необщеупотребительных  словах, знать содержание понятия «профессионализмы»; сферу употребления профессионализмов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писывать содержание совершаемых действий с целью ориентировки учебно-практической деятельности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самостоятельно формулировать познавательную цель и строят действия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выделять объекты и процессы с точки зрения целого и частей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Совершенствование собственной речи в процессе наблюдения за языковыми явлениями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24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иалектизмы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ие слова называют диалектизмами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«открытия» нового знани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содержание понятия «диалектизм»; о роли диалектизмов в жизни людей; способы обозначения диалектизмов в толковом словаре; распознавать диалектизмы в тексте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выбирать наиболее эффективные способы решения учебной задачи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составлять план последовательность действий, определять цель выполнения заданий на уроке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 различные пласты лексики, уметь отличать диалектизмы от общеупотребительных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Совершенствование собственной речи в процессе наблюдения за языковыми явлениями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25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р/р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Сжатое изложение (упр. 114)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применить на практике умение выбирать из текста главное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Урок развития речи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приёмы сжатия текста; формулировать основную мысль тек-ста; озаглавливать текст; отбирать в исходном тексте основное; производить исключения и обобщения; излагать отобранный материал обобщенными языковыми средствами в письменной форме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использовать  языковые средства для отображения своих чувств и мыслей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вносить  коррективы и дополнения в составленные планы и рабочие материалы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уметь  определять тему и основную мысль теста, составлять план, писать изложение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Высказывать свое мнение, свою позицию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26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Анализ изложений. Исконно русские и заимствованные слова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ие слова называются исконно русскими, какие – заимствованными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«открытия» нового знани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содержание понятий «исконно русские» и «заимствованные» слова; причины появления в языке новых исконно русских слов и причины заимствования; о роли заимствованных слов в русском языке; о словаре иностранных слов, об этимологическом словаре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высказывать и аргументировать свою точку зрения, слушать и слышать других, быть готовым корректировать свою точку зрения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высказывать предположения на основе наблюдений, формулировать проблему урока, искать пути решения проблемы, осуществлять познавательную и личностную рефлексию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выделять главное, свёртывать информацию до ключевых слов, анализировать, сравнивать, делать выводы, устанавливать закономерност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Совершенствование собственной речи в процессе наблюдения за языковыми явлениями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27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еологизмы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ие слова называют неологизмами? Каковы стилистические особенности текста с неологизмами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«открытия» нового знани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содержание понятий «неологизмы; причины появления в языке неологизмов; о переходе неологизмов в общеупотребительные; распознавать неологизмы, возникшие в определенную эпоху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проявлять готовность к адекватному реагированию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отбирать необходимые  источники информации среди словарей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об изменениях языка, умеют находить данные слова в словарях и текстах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Совершенствование собственной речи в процессе наблюдения за языковыми явлениями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28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старевшие слова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ие слова называют устаревшими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«открытия» нового знани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определение устаревших слов; причины устаревания слов; содержание понятий «историзм» и «архаизм»; способ обозначения устаревших слов в толковом словаре; роль использования устаревших слов в художественных произведениях; находить устаревшие слова в тексте, в толковом  словаре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пределять самостоятельно критерии оценивания, давать самооценку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самостоятельно формулировать познавательную цель и строят действия в соответствии с ней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выделять и формулировать проблему, извлекают необходимую информацию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Совершенствование собственной речи в процессе наблюдения за языковыми явлениями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29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ловари. Составление словарной статьи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Что такое словарная статья? Как составить словарную статью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комплексного применения знаний и умений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о разных видах лексических словарей, об их назначении; составлять словарные стать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высказывать и аргументировать свою точку зрения, слушать и слышать других, быть готовым корректировать свою точку зрения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высказывать предположения на основе наблюдений, формулировать проблему урока, искать пути решения проблемы, осуществлять познавательную и личностную рефлексию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анализировать, сравнивать, делать выводы, устанавливать закономерност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Осознание лексического богатства русского языка, гордость за язык; стремление к речевому самосовершенствованию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30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овторение по теме «Лексика. Культура речи»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Что мы знаем о лексике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систематизации и обобщени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Правильно отвечать на вопросы по изученному разделу; определять основную мысль текста; распознавать лексические средства в тексте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слушать и слышать других, быть готовым корректировать свою точку зрения, уметь работать в группах, договариваться о совместной деятельности, осуществлять речевой самоконтроль в процессе речевой деятельности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высказывать предположения на основе наблюдений, формулировать вопрос (проблему) урока и его цель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анализировать, сравнивать, обобщать, делать выводы, создавать модели объектов, адекватно понимать информацию, представленную в разных формах (графической, словесной).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Совершенствование собственной речи в процессе наблюдения за языковыми явлениями, способность к самооценке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559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 xml:space="preserve">                                                                       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    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ФРАЗЕОЛОГИЯ. КУЛЬТУРА РЕЧИ (4+1 Р/Р)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3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разеологизмы.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ие синтаксические конструкции называются фразеологизмами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«открытия» нового знания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Научиться различать единицы языка, определять, какую роль играют фразеологизмы в русском языке, формировать навыки лингвистического анализа текста с фразеологизмами.</w:t>
            </w:r>
          </w:p>
        </w:tc>
        <w:tc>
          <w:tcPr>
            <w:tcW w:w="5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использовать  адекватные языковые средства для отображения своих эмоций и мысл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самостоятельно формулируют познавательную цель и строят действия в соответствии с н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о фразеологии русского языка,  уметь различать фразеологизмы и  свободные сочетания слов.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Осознание лексического богатства русского языка, гордость за язык; осознание отражения во фразеологии материальной и духовной культуры русского народа;  стремление к речевому самосовершенствова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32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р/р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Источники фразеологизмов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ие синтаксические конструкции называются фразеологизмами? Как составить текст лингвистического описания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Урок развития речи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Научиться различать единицы языка, определять, какую роль играют фразеологизмы в русском языке, формировать навыки лингвистического анализа текста с фразеологизм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писывать содержание действий с целью ориентировки учебно-практической деятельности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самостоятельно формулировать познавательную цель и строить действия в соответствии с ней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выделять главное, свёртывать информацию до ключевых слов,  анализировать, сравнивать, делать выводы, устанавливать закономерности.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Формулировать  собственное мнение и позицию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33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овторение по теме «Лексика и фразеология. Культура речи»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Что мы знаем о лексике и фразеологии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систематизации и обобщени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Правильно отвечать на вопросы по изученному разделу; распознавать фразеологизмы в тексте; заменять указанные свободные сочетания слов фразеологизмами; подбирать толкование к указанным фразеологизмам; употреблять их в реч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аргументировать  свою точку зрения с помощью фактов и дополнительных сведений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осознать качество и уровень усвоения, корректируют свою работу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виды  слов и словарей, уметь пользоваться словарем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Совершенствование собственной речи в процессе наблюдения за языковыми явлениями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4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  <w:t>Контрольный диктант № 1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по теме «Лексика и фразеология. Культура речи»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роверка знаний, умений и навыков по теме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контрол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Проверить степень усвоения пройденного материала; проверить орфографические и пунктуационные навык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ценка своего знания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контроль полученных знаний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уметь писать текст под диктовку и выполнять грамматическое задание к нему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Критично относиться к своему мнению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5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Анализ контрольного диктанта. Работа над ошибками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Анализ ошибок, допущенных в диктанте,  коррекция недочетов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абота над ошибками, индивидуальные задания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Выявить наиболее часто встречающиеся в диктанте ошибки и отработать их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уметь представлять конкретное содержание в письменной и устной форме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осознавать  качество и уровень усвоения, корректировать свою работу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уметь выполнять работу над ошибками, объяснять тип ошибки.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Освоение личностного смысла учения, желания учиться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559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 xml:space="preserve">                                         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СЛОВООБРАЗОВАНИЕ. ОРФОГРАФИЯ. КУЛЬТУРА РЕЧИ. (25+6 Р/Р)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3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Морфемика и словообразование.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Что изучает морфемика? Какой раздел науки о языке называется словообразование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актуализации знаний и умений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Научиться выделять состав слова и определять путь (способ) его образования</w:t>
            </w:r>
          </w:p>
        </w:tc>
        <w:tc>
          <w:tcPr>
            <w:tcW w:w="5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уметь представлять конкретное содержание в устной форм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осознавать качество и уровень усвоения, корректировать свою работу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выбирать  знаково-символические средства для построения модели.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Совершенствование собственной речи в процессе наблюдения за языковыми явлениям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37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р/р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Описание помещения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композиционные и языковые особенности текста-описания помещения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ascii="Times New Roman" w:hAnsi="Times New Roman"/>
                <w:b/>
                <w:sz w:val="16"/>
                <w:szCs w:val="16"/>
              </w:rPr>
              <w:t>Урок развития речи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особенности описания как функционально-смыслового типа речи; композиционную структуру текста-описания; особенности художественного описания помещения; содержание термина «интерьер»; определять тему, основную мысль текста; анализировать тексты – описания помещения; находить элементы описания помещения в тексте; определять, как обстановка комнаты характеризует хозяина; понимать, как свет и точка обзора влияют на описание помещения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использовать адекватные языковые средства для отображения своих чувств и мыслей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вносить  коррективы и дополнения в составленные планы и рабочие материалы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знать понятие интерьера, типы речи,  умеют описывать интерьер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Высказывать свое мнение, свою позицию.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38,39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Основные способы образования слов в русском языке.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ие бывают способы словообразования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омбинированный урок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план рассуждения по образцу, уметь правильно находить исходную единицу. Научиться определять способ образования слов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сопоставлять  и отбирать информацию, полученную из  различных источников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составляют план и последовательность действий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выбирать, сопоставлять и обосновывать способы решения учебной задачи.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Развитие интереса к языку и чувства языка. Совершенствование собственной речи в процессе наблюдения за языковыми явлениями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40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Этимология слов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знания по этимологии слова помогают при объяснении его написания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омбинированный урок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понятие этимологии, уметь пользоваться словаре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пределять цели и функции участников для взаимодействия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предвосхищать  результат и уровень усвоения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уметь выбирать обобщенные стратеги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Формулировать собственное мнение и позицию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41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р/р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Систематизация материалов к сочинению (описание помещения). Сложный план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Что такое сложный план? Каковы композиционные и языковые признаки текста-описания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Урок развития речи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о соответствии последовательности расположения мыслей в тексте и пунктов простого (сложного) плана; структуру сложного плана; способы переработки простого плана в сложный; определять тему сочинения; делить текст на смысловые части; составлять сложный план; самостоятельно подбирать материалы к описанию помещения с учётом цели, темы, основной мысли, адресата сочинения; создавать текст сочинения, используя составленный план и собранные материалы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 xml:space="preserve">Коммуникативные: 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использовать  адекватные языковые средства для отображения своих мыслей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вносить коррективы и дополнения в составленные планы и рабочие материалы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знать способы систематизации материала, уметь  составлять сложный план.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Высказывать  свое мнение, свою позицию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42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р/р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Написание сочинения (упр. 183)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истематизация материала к сочинению. Сложный план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Урок развития речи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способы систематизации материала к сочинению,  уметь подбирать рабочий материал к описанию помещения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использовать  адекватные языковые средства для отображения своих мыслей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вносить коррективы и дополнения в составленные планы и рабочие материалы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уметь писать сочинение на заданную тему; связно и последовательно излагать свои мысл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Интерес к созданию собственного текста; стремление к речевому самосовершенствованию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43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р/р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Анализ сочинений. Редактирование текста.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научиться редактировать текст творческой работы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Урок развития речи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Научиться редактировать текст творческой работы по алгоритму выполнения задания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бъяснять языковые явления, процессы, связи и отношения, выявляемые в ходе редактирования текста.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Интерес к созданию собственного текста; стремление к речевому самосовершенствованию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44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Буквы о и а в корне –КОС- 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// -КАС-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условия правописания –кас—кос-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«открытия» нового знани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правило написания букв а и о в корнях -кас- и -кос-; различия в условиях выбора между корнями с чередованием гласных и корнями с проверяемыми безударными гласными; правильно писать слова с изученной орфограммой; графически обозначать условия выбора правильных написаний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уметь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самостоятельно формулировать познавательную цель и строить действия в соответствии с ней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выбирать знаково-символические средства для построения модел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Проявлять интерес к новому учебному материалу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45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Буквы о и а в корне – ГОР-//  -ГАР-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условия правописания –гор—гар-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«открытия» нового знани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правило написания букв а и о в корнях -гар- и -гор-; различия в условиях выбора между корнями с чередованием гласных и корнями с проверяемыми безударными гласными; правильно писать слова с изученной орфограммой; графически обозначать условия выбора правильных написаний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научиться  идентифицировать проблемы и их решать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определять последовательность промежуточных целей с учетом конечного результата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выражать смысл ситуации различными графическими средствам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Готовность и способность к соблюдению норм и требований школьной жизни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46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Буквы О-А в корне –ЗАР-// - ЗОР-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условия правописания –зар—зор-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«открытия» нового знани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правило написания букв а и о в корнях -зар- и -зор-; различия в условиях выбора между корнями с чередованием гласных и корнями с проверяемыми безударными гласными; правильно писать слова с изученной орфограммой; графически обозначать условия выбора правильных написаний; группировать слова с чередованием гласных а и о  и е и и в корнях по видам орфограмм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с достаточной полнотой и точностью выражать свои мысли и чувства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определять последовательность промежуточных целей с учетом конечного результата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выражать смысл ситуации различными графическими средствам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Доброжелательное отношение к окружающим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47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овторение по теме «Чередование гласных в корнях»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Что мы знаем об условиях выбора гласных в корнях с чередованием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систематизации и обобщени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Научиться применять правила проверки  написания гласных в корнях с чередованием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бъяснять языковые явления, процессы, связи и отношения, выявляемые в ходе исследования структуры слова.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Высказывать  свое мнение, свою позицию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48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роверочный диктант  по теме «Чередование гласных в корнях»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роверка знаний, умений и навыков по теме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контрол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Научиться применять правила написания гласных в корнях с чередованием, проверить степень усвоения пройденного материала; проверить орфографические и пунктуационные навык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оценка своего знания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контроль полученных знаний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уметь писать текст под диктовку и выполнять грамматическое задание к нему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Критично относиться к своему мнению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49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Анализ проверочного диктанта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Анализ ошибок, допущенных в диктанте,  коррекция недочетов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абота над ошибками, индивидуальные задания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Выявить наиболее часто встречающиеся в диктанте ошибки и отработать их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уметь представлять конкретное содержание в письменной и устной форме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сознавать  качество и уровень усвоения, корректировать свою работу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уметь выполнять работу над ошибками, объяснять тип ошибк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Освоение личностного смысла учения, желания учиться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50, 51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Буквы Ы-И после приставок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применять правило написания букв Ы и И после приставок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Урок «открытия» нового знания, комбинированный урок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правило написания  букв ы и и после приставок; знать об употреблении буквы и после приставок меж- и сверх-; правильно писать слова с изученной орфограммой; графически обозначать условия выбора правильных написаний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адекватно использовать  речевые средства для аргументации собственного мнения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пределять последовательность промежуточных целей с учетом конечного результата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выражать смысл ситуации различными графическими средствам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Готовность и способность к выполнению прав и обязанностей, интерес к изучению языка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52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Гласные в приставках ПРЕ-, ПРИ-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условия написания гласных Е и И в приставках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«открытия» нового знани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правило написания  гласных в приставках пре- и при-, словарные слова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уметь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пределять последовательность промежуточных целей с учетом конечного результата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выражать смысл ситуации различными графическими средствам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Совершенствование собственной речи в процессе наблюдения за языковыми явлениями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ascii="Times New Roman" w:hAnsi="Times New Roman"/>
                <w:sz w:val="16"/>
                <w:szCs w:val="16"/>
              </w:rPr>
              <w:t>53,54,55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Гласные в приставках ПРЕ-, ПРИ-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условия написания гласных Е и И в приставках? Как научиться составлять и применять алгоритм решения лингвистической задачи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омбинированный урок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правило написания  гласных в приставках пре- и при-, словарные слова; правописание слов с трудно определяемым значением приставок  пре- и при-, список слов, в которых  пре- и при- являются частью корня;  графи-чески обозначать условия выбора правильных написаний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научиться идентифицировать проблемы и их решать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выделять и осознавать, что уже усвоено и что подлежит усвоению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значения приставки, уметь применять его на практике, графически обозначать приставк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Совершенствование собственной речи в процессе наблюдения за языковыми явлениями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56,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57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оединительные гласные О-Е в сложных словах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условия написания соединительных О и Е в сложных словах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«открытия» нового знания, комбинированный урок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научиться переводить конфликтную ситуацию в логический план разрешения конфликта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пределять последовательность промежуточных целей с учетом конечного результата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знать правило выбора соединительных гласных,  уметь применять его при выполнении заданий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Потребность в участии в общественной деятельности, интерес к изучению языка.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58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ложносокращённые слова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условия образования и написания сложносокращенных слов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«открытия» нового знания, комбинированный урок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определение сложносокращённых слов; способы сокращения слов; правильное произношение сложносокращенных слов, их расшифровку; способ определения рода сложносокращенного слова; определять способ сокращения слова; группировать слова по способу сокращения; определять род сложносокращённого слова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умение строить планы с учетом конкретной ситуации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самостоятельно формулировать познавательную цель и строить действия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анализировать условия и требования учебной задачи.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Совершенствование собственной речи в процессе наблюдения за языковыми явлениями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59,60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</w:t>
            </w:r>
            <w:r>
              <w:rPr>
                <w:rFonts w:ascii="Times New Roman" w:hAnsi="Times New Roman"/>
                <w:b/>
                <w:sz w:val="16"/>
                <w:szCs w:val="16"/>
              </w:rPr>
              <w:t>/р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Написание плана сочинения по картине Т.Яблонской «Утро».Написание сочинения.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составить план к сочинению-описанию картины? Какой алгоритм написания сочинения реализовать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Урок развития речи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Определять основную мысль текста сочинения; использовать композиционные эле-менты текста-описания; содержание термина «интерьер»; особенности описания интерьера в жилом доме; составлять рабочие материалы к описанию картины; сложный план; описания  создавать текст сочинения-описания изображённого на картине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использовать адекватные языковые средства для отображения своих чувств и мыслей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вносить коррективы и дополнения в составленные планы и рабочие материалы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знать  краткие сведения о жизни и творчестве художницы, творческую историю картины, уметь писать сочинение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Интерес к созданию собственного текста; стремление к речевому самосовершенствованию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61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Анализ сочинений, работа над ошибками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составить и реализовать индивидуальный маршрут восполнения проблемных зон в написании сочинения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абота над ошибками, индивидуальные задания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Научиться проводить работу над речевыми и грамматическими ошибкам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определять новый уровень отношения к самому себе как субъекту деятельности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бъяснять языковые явления, процессы, связи и отношения, выявляемые в ходе выполнения работы над ошибкам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Интерес к созданию собственного текста; стремление к речевому самосовершенствованию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62, 63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Морфемный и словообразовательный разбор слов.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равила и схемы разбор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комплексного применения знаний и умений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понятия «морфемный разбор слова», «словообразовательный разбор слова»; различия между морфемным и словообразовательным разборами; выполнять морфемный и слово-образовательный раз-бор слова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уметь брать инициативу на себя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Регулятивные: осознавать качество и уровень усвоения, корректировать свою работу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Познавательные: выделять обобщенный смысл, знать образцы планов разбора,  уметь делать вывод о различиях разборов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Адекватно оценивать свои достижения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64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овторе-ние изученного в разделе «Словообразование. Орфография. Куль-тура речи»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Что мы знаем о словообразовании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систематизации и обобщени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Правильно отвечать на контрольные вопросы по изученному разделу; группировать слова по способу их образования; правильно писать слова с изученными в разделе видами орфограммам; группировать орфограммы-гласные по видам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аргументировать свою точку зрения с помощью фактов и дополнительных сведений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сознавать  качество и уровень усвоения, корректировать свою работу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теоретический материал, уметь  составлять сообщения о составе слова и назначении всех значимых частей слова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Формулировать собственное мнение и позицию.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65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  <w:t>Контрольный диктант №2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по теме «Словообразование.Орфография.Культура речи»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роверка знаний, умений и навыков по теме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контрол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Проверить степень усвоения пройденного материала; проверить орфографические и пунктуационные навык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ценка своего знания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контроль полученных знаний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уметь писать текст под диктовку и выполнять грамматическое задание к нему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Критично относиться к своему мнению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66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Анализ контрольного диктанта. Работа над ошибками.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Анализ ошибок, допущенных в диктанте,  коррекция недочет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абота над ошибками, индивидуальные задания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Выявить наиболее часто встречающиеся в диктанте ошибки и отработать их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уметь представлять конкретное содержание в письменной и устной форме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сознавать  качество и уровень усвоения, корректировать свою работу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уметь выполнять работу над ошибками, объяснять тип ошибк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Критично относиться к своему мнению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559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 xml:space="preserve">                                        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МОРФОЛОГИЯ. ОРФОГРАФИЯ. КУЛЬТУРА РЕЧИ (102 + 24 р/р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 xml:space="preserve">                                                          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 xml:space="preserve">ИМЯ СУЩЕСТВИТЕЛЬНОЕ ( 20 + 3 р/р)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67,6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овторение сведений об имени существительном, полученных в 5 классе.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грамматические признаки имени существительного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актуализации знаний и умений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предмет изучения морфологии; что обозначает существительное; постоянные и непостоянные признаки существительных; о переходе собственных имён в нарицательные; синтаксическую роль.</w:t>
            </w:r>
          </w:p>
        </w:tc>
        <w:tc>
          <w:tcPr>
            <w:tcW w:w="5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научиться переводить конфликтную ситуацию в логический план разрешения конфлик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ценивать достигнутый результат, корректировать свою работу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анализировать  условия и требования учебной задачи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Освоение личностного смысла учения, желания учиться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69,70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азносклоняемые имена существительные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условия написания окончаний разносклоняемых существительных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«открытия» нового знани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перечень разносклоняемых имён существительных, особенности их склонения; о суффиксе -ен- (-ён-) в основе существительных на –мя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писывать содержание совершаемых действий с целью ориентировки учебно-практической деятельности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самостоятельно формулировать  познавательную цель и строить  действия в соответствии с ней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выбирать, сопоставлять и обосновывать способы решения учебной задач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Освоить  роли  ученика; формирование интереса (мотивации) к учению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71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Буква е в суффиксе –ен- существительных на –мя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условия написания буквы Е в суффиксе –ен- существительных на –мя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комплексного применения знаний и умений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правило употребления буквы е в безударном суффиксе  -ен- существительных на -мя; употреблять существительные  на   -мя в указанных падежах; правильно писать существительные  на   -мя; графически обозначать выбор правильного написа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планировать общие способы работы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пределять  последовательность промежуточных целей с учетом конечного результата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выбирать наиболее эффективные способы решения учебной задач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Формулировать  собственное мнение и позицию, проявлять интерес к новому учебному материалу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72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есклоняемые имена существительные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определить род несклоняемых существительных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«открытия» нового знани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склонение существительных; понятие несклоняемых существительных; лексические группы несклоняемых существительных; распознавать несклоняемые существительные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уметь 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принимать  познавательную цель, сохранять  ее при выполнении учебных действий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пределять основную и дополнительную информацию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Освоить  роли  ученика; формирование интереса (мотивации) к учению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73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од несклоняемых имен существительных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определить род несклоняемых существительных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омбинированный урок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способы определения рода несклоняемых существительных; знать о согласовании прилагательных и глаголов в прошедшем времени с несклоняемыми существительными в роде; определять род несклоняемых существительных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подробно пересказывать прочитанное или прослушанное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самостоятельно формулировать познавательную цель и строить действия в соответствии с ней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извлекать необходимую информацию из прослушанного текста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Определять самостоятельно критерии оценивания, давать самооценку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74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Имена существительные общего рода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научиться конструировать словосочетания с существительными общего рода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«открытия» нового знани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Знать группы существительных общего рода; род существительных, обозначающих одновременно профессию лиц мужского и женского пола;  знать о согласовании прилагательных и глаголов в прошедшем времени с существительными общего рода.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уметь  слушать и слышать друг друга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предвосхищать  результат и уровень усвоения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применять  методы информационного поиск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Формулируют собственное мнение, проявляют  интерес к новому учебному материалу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481" w:hRule="atLeast"/>
        </w:trPr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7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Морфологический разбор существительных.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 порядок проведения морфологического разбора имени существительного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комплексного применения знаний и умений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порядок морфологического разбора имени существительного. Уметь производить морфологический разбор (устный и письменный) имени существительного. Определять основную мысль текста, его стилистическую принадлежность.</w:t>
            </w:r>
          </w:p>
        </w:tc>
        <w:tc>
          <w:tcPr>
            <w:tcW w:w="5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е: с достаточной полнотой и точностью выражать свои мысли и чувств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ценивать  достигнутый результат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осознанно строить речевые высказывания в устной и письменной форме.</w:t>
              <w:tab/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Стремление  к совершенствованию собственной реч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7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р/р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Письмо(упр.284)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составить текст письма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Урок развития речи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Научиться составлять текст письма по алгоритму выполнения задания.</w:t>
            </w:r>
          </w:p>
        </w:tc>
        <w:tc>
          <w:tcPr>
            <w:tcW w:w="5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использовать  языковые средства для выражения своих чувст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вносить  коррективы в составленные планы и рабочие материал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уметь писать письмо  на заданную тему, связно излагать свои мысли.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Интерес к созданию собственного текста; стремление к речевому самосовершенствова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77,78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НЕ с существительными. 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условия написания НЕ с существительными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Урок «открытия» нового знания, комбинированный урок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условия выбора слитного и раздельного написания не с именами существительными; правильно писать не с именами существительными; группировать слова с изученной орфограммой по условиям выбора написаний; графически обозначать условия выбора правильных написаний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адекватно использовать речевые средства для дискуссии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сознать качество и уровень усвоения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выражать смысл ситуации различными графическими средствам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Интерес к изучению языка; способность к самооценке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79,80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р/р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Подготовка к написанию изложения. Обучающее изложение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 чем особенности сжатия текста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Урок развития речи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Уметь составлять план исходного текста; уметь создавать текст на основе исходного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использовать  языковые средства для выражения своих чувств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вносить коррективы в составленные планы и рабочие материалы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уметь  писать изложение, связно излагать свои мысл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Интерес к пересказу исходного текста; стремление к речевому самосовершенствованию; достаточный объём словарного запаса и усвоенных грамматических средств  для свободного выражения мыслей и чувств при воспроизведении исходного текста в письменной форме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81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Анализ изложений. Работа над ошибками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составить и реализовать индивидуальный маршрут восполнения проблемных зон в написании сочинения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абота над ошибками, индивидуальные задания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Научиться проводить работу над речевыми и грамматическими ошибкам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определять новый уровень отношения к самому себе как субъекту деятельности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бъяснять языковые явления, процессы, связи и отношения, выявляемые в ходе выполнения работы над ошибкам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Интерес к созданию собственного текста; стремление к речевому самосовершенствованию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82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Буквы Ч и Щ в суффиксах                 -ЧИК  и -ЩИК.  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условия написания букв Ч и Щ в суффиксах существительных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«открытия» нового знани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условия выбора букв ч и щ в суффиксе -чик (-щик); правильно употреблять буквы ч и щ в суффиксе -чик (-щик);  графически обозначать условия выбора правильных написаний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понимать  возможность различных точек зрения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самостоятельно формулировать  познавательную цель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знать  образец рассуждения при выборе орфограмм,  уметь обозначать графически правила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Интерес к изучению языка; способность к самооценке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83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Гласные в суффиксах                      - ЕК и -ИК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условия написания букв Е и И в суффиксах существительных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«открытия» нового знани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условия выбора гласных в суффиксах существительных -ек и –ик; правильно писать  гласные в суффиксах существительных -ек и –ик;  графически обозначать условия выбора правильных написаний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адекватно использовать речевые средства для дискуссии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составлять план и последовательность действий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анализировать условия и требования учебной задач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Интерес к изучению языка; способность к самооценке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84,85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Гласные О-Е после шипящих в суффиксах имен существительных. 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условия написания гласных О и Е после шипящих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«открытия» нового знания, комбинированный урок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условия выбора гласных о и е после шипящих в суффиксах существительных;  правильно писать  гласные о и е после шипящих в суффиксах существительных;  графически обозначать условия выбора правильных написаний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бмениваться знаниями между членами группы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самостоятельно формулировать  познавательную цель и строят действия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выбирать знаково-символические средства для построения модел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Интерес к изучению языка; способность к самооценке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86,87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овторение изученного в разделе «Имя существительное»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Что мы знаем об имени существительных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систематизации и обобщени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Правильно отвечать на контрольные вопросы по изученному разделу; выполнять морфологический разбор существительного; правильно писать слова с изученными орфограммами; группировать существительные по видам орфограмм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аргументировать свою точку зрения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сознать качество и уровень усвоения, корректировать свою работу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знать условия написания орфограмм,  уметь систематизировать основные правила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Способность к самооценке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88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  <w:t>Контрольный диктант №3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по теме «Имя существительное»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роверка знаний, умений и навыков по теме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контрол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Проверить степень усвоения пройденного материала; проверить орфографические и пунктуационные навык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оценка своего знания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контроль полученных знаний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уметь писать текст под диктовку и выполнять грамматическое задание к нему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Критично относиться к своему мнению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89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Анализ контрольного диктанта. Работа над ошибками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Анализ ошибок, допущенных в диктанте,  коррекция недочет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абота над ошибками, индивидуальные задания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Выявить наиболее часто встречающиеся в диктанте ошибки и отработать их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уметь представлять конкретное содержание в письменной и устной форме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сознавать  качество и уровень усвоения, корректировать свою работу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уметь выполнять работу над ошибками, объяснять тип ошибк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Критично относиться к своему мнению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559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 xml:space="preserve">                                                                      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ИМЯ ПРИЛАГАТЕЛЬНОЕ (23+6 р/р)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9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Повторение пройденного об имени прилагательном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грамматические признаки имени прилагательного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актуализации знаний и умений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характеристику прилагательного по значению, по постоянным  и  непостоянным признаками синтаксической роли;  правило правописания безударных гласных  в  падежных окончаниях  прилагательных единственного числа; правило неупотребления буквы  ь после шипящих на конце кратких прилагательных.</w:t>
            </w:r>
          </w:p>
        </w:tc>
        <w:tc>
          <w:tcPr>
            <w:tcW w:w="5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составлять план и последовательность действи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проводить анализ способов реш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признаки прилагательного, уметь находить их в тексте.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Освоение личностного смысла учения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91,92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р/р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Описание природы.Написание сочинения-описания природы(упр.329)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научиться определять композиционно-языковые особенности текста-описания природы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Урок развития речи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структуру текста описания; содержание понятия «пейзаж»; описание природы в художественном стиле; задачи художественного описания природы; об использовании образно-выразительных средств в  художественном описании; определять основную мысль художественного описания; подбирать ключевые слова и словосочетания для описания пейзажа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использовать  языковые средства для выражения своих чувств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вносить коррективы в составленные планы и рабочие материалы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уметь  писать изложение, связно излагать свои мысл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Интерес к созданию собственного текста; стремление к речевому самосовершенствованию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93,94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Анализ сочинений. Степени сравнения имен прилагательных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 алгоритм образования степеней сравнения имени прилагательного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«открытия» нового знания, комбинированный урок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содержание понятия «степени сравнения имён прилагательных»; способы образования сравнительной и превосходной степени сравнения прилагательных, их грамматические  признаки; синтаксическую роль в предложении прилагательных в форме сравнительной и превосходной степени сравнения; употребление прилагательных в разных формах степеней сравнения в различных стилях реч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уметь 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р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самостоятельно формулировать познавательную цель и строить  действия в соответствии с ней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знать о формах степеней сравнения,  уметь заполнять таблицу, находить их в тексте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Интерес к изучению языка. Способность к самооценке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95,96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азряды имен прилагательных. Качественные прилагательные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лексические и грамматические признаки качественных прилагательных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«открытия» нового знания, комбинированный урок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основу деления прилагательных на три разряда; определение качественных прилагательных, их грамматические признаки; распознавать качественные прилагательные в тексте; доказывать принадлежность прилагательного к разряду качественных; определять синтаксическую роль качественных прилагательных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принимать познавательную цель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выбирать, сопоставлять и обосновывать способы решения учебной задачи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уметь различать разряд прилагательных по значению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Интерес к созданию собственного текста; стремление к речевому самосовершенствованию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97,98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Относительные прилагательные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научиться отличать относительные прилагательные от качественных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«открытия» нового знания, комбинированный урок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определение  относительных прилагательных, их смысловые и грамматические признаки; распознавать относительные прилагательные в тексте; доказывать принадлежность прилагательного к разряду относительных; группировать относительные прилагательные по смысловым значениям; различать относительные и качественные прилагательные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уметь представлять конкретное содержание в письменной форме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самостоятельно формулировать познавательную цель и строить  действия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уметь различать разряд прилагательных по значению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Интерес к изучению языка. Способность к самооценке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99,100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р/р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Выборочное изложение по повести А.С.Пушкина (упр.347)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применить на практике умение выбирать из текста главное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Урок развития речи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о роли деталей в художественном описании. Уметь составлять план исходного текста; сохранять в подробном пересказе художественного текста его типологическую структуру; определять значение деталей в художественном описании предмета; уметь создавать текст на основе исходного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использовать  языковые средства для выражения своих чувств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вносить  коррективы в составленные планы и рабочие материалы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знать приемы выборочного изложения, уметь создавать связный текст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Интерес к пере-сказу исходного текста; стремление к речевому самосовершенствованию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01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Анализ изложений. Работа над ошибками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составить и реализовать индивидуальный маршрут восполнения проблемных зон в написании изложения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абота над ошибками, индивидуальные задания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Научиться проводить работу над речевыми и грамматическими ошибкам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бъяснять языковые явления, процессы, связи и отношения, выявляемые в ходе выполнения работы над ошибкам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Интерес к созданию собственного текста; стремление к речевому самосовершенствованию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02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ритяжательные прилагательные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научиться отличать притяжательные прилагательные от качественных и относительных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«открытия» нового знани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определение притяжательных прилагательных; структурные особенности притяжательных прилагательных; об употреблении разделительного ь в притяжательных прилагательных; графически обозначать условия его выбора;  распознавать притяжательные прилагательные в тексте; определять синтаксическую функцию притяжательных прилагательных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адекватно использовать  речевые средства для дискуссии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применять методы информационного поиска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знать три разряда имен прилагательных,  уметь различать их по значению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Интерес к изучению языка. Способность к самооценке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03,104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Морфологический разбор имени прилагательного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производить морфологический разбор имени  прилагательного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«открытия» нового знания, комбинированный урок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порядок морфологического разбора имени прилагательного. Уметь производить морфологический разбор (устный и письменный) имени прилагательного. Определять основную мысль текста, его стилистическую принадлежность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уметь 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самостоятельно формулировать  познавательную цель и строить  действия в соответствии с ней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план разбора, уметь разбирать прилагательные устно и письменно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Формулировать собственное мнение и позицию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05,106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Е с прилагательными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условия НЕ с прилагательными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«открытия» нового знания, комбинированный урок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Знать условия выбора слитного и раздельного написания не с именами прилагательными; группировать слова с изученной орфограммой по условиям выбора написаний; графически обозначать условия выбора правильных написаний; группировать прилагательные, существительные, глаголы по слитному и раздельному написанию с не. 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проявлять  готовность к обсуждению разных точек зрения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принимать познавательную цель, сохранять  ее при выполнении учебных действий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знать правило слитного и раздельного написания, уметь правильно делать выбор написания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Интерес к изучению языка. Способность к самооценке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07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Буквы О-Е после шипящих в суффиксах прилагательных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Каковы условия написания букв О и Е после шипящих и Ц в суффиксах прилагательных?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«открытия» нового знани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условия выбора гласных о и е после шипящих в суффиксах  прилагательных ;  правильно писать  гласные о и е после шипящих в суффиксах  прилагательных;  графически обозначать условия выбора правильных написан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готовность  к равноправному сотрудничеству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предвосхищать  временные характеристики достижения результат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об образовании слов с помощью суффиксов  -ОВ, -ЕВ,  уметь группировать слова по видам орфограмм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Интерес к изучению языка; способность к самооценке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08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р/р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Устное сочинение по картине Н.П. Крымова «Зимний вечер»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очинение-описание пейзаж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Урок развития речи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Определять основную мысль текста сочинения; использовать композиционные элементы текста-описания природы, его языковые особенности; особенности описания предметов, находящихся вблизи и вдали; составлять рабочие материалы к описанию картины; сложный план; создавать текст сочинения-описания изображённого на картине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использовать  языковые средства для выражения своих чувств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вносить  коррективы в составленные планы и рабочие материалы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знать о художнике,  уметь подбирать рабочие материалы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Интерес к созданию собственного текста; стремление к речевому самосовершенствованию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09,110,111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Одна и две буквы Н в суффиксах прилагательных.  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ри каких условиях в суффиксах прилагательных пишутся две буквы НН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«открытия» нового знания, комбинированный урок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условия выбора одной и двух букв н  суффиксах прилагательных; знать слова- исключения; правильно писать в прилагательных одну и две буквы  н; группировать слова с изученной орфограммой по условиям выбора количества букв  н в суффиксах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уметь  представлять конкретное содержание и сообщать его в письменной форме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самостоятельно формулировать  познавательную цель и строить  действия в соответствии с ней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правило написания Н и НН  в суффиксах прилагательных, уметь группировать слова с изученной орфограммой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Проявлять  интерес к новому учебному материалу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12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азличение на письме суффиксов прилагательных –К- и –СК-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условия написания суффиксов прилагательных К и СК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«открытия» нового знания, комбинированный урок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условия различения на письме  суффиксов прилагательных -к- и -ск-; правильно образовывать прилагательные с данными суффиксами от существительных;   графически обозначать условия выбора изученной орфограммы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уметь представлять конкретное содержание и сообщать его в письменной форме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самостоятельно формулировать познавательную цель и строить  действия в соответствии с ней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 правило, регулирующее написание суффиксов,  уметь заполнять таблицу и делать выбор орфограмм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Наблюдать и делать самостоятельные   выводы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13,114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фисное и слитное написание сложных прилагательных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условия написания сложных прилагательных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«открытия» нового знания, комбинированный урок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условия употребления дефиса в сложных прилагательных, условия слитного написания сложных прилагательных;  графически обозначать условия выбора изученной орфограммы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составлять план и последовательность действий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структурировать  знания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знать о двух способах написания прилагательных, уметь делать правильный выбор, расширять словарный запас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Интерес к изучению языка; способность к самооценке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15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овторение изученного по теме «Имя прилагательное»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Что мы знаем об имени прилагательном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систематизации и обобщени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Правильно отвечать на контрольные вопросы по изученному разделу; подбирать примеры, иллюстрирующие способы образования прилагательных; разграничивать прилагательные по разрядам;  правильно писать слова с изученными орфограммами; согласовывать прилагательные с существительными, к которым они относятся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аргументировать свою точку зрения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осознать качество и уровень усвоения, корректировать свою работу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условия написания орфограмм,  уметь систематизировать основные правила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Способность к самооценке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16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  <w:t>Контрольный диктант № 4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по теме «Имя прилагательное»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Проверка знаний, умений и навыков по теме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контрол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Проверить степень усвоения пройденного материала; проверить орфографические и пунктуационные навык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ценка своего знания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контроль полученных знаний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уметь писать текст под диктовку и выполнять грамматическое задание к нему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Способность к самооценке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17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Анализ контрольного диктанта. Работа над ошибками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Анализ ошибок, допущенных в диктанте,  коррекция недочет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абота над ошибками, индивидуальные задания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Выявить наиболее часто встречающиеся в диктанте ошибки и отработать их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уметь представлять конкретное содержание в письменной и устной форме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сознавать  качество и уровень усвоения, корректировать свою работу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уметь выполнять работу над ошибками, объяснять тип ошибк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Критично относиться к своему мнению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18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р/р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Устное публичное выступление (упр.393)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правильно составить публичное выступление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Урок развития речи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цели и особенности устного публичного выступления; структуру публичного выступления; различные сферы употребления устной публичной речи; составлять устное публичное выступление в соответствии с целью и ситуацией общения; использовать рабочие материалы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использовать  языковые средства для выражения своих чувств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вносить коррективы в составленные планы и рабочие материалы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признаки публицистического стиля, уметь строить устное высказывание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Интерес к созданию собственного текста; стремление к речевому самосовершенствованию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559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 xml:space="preserve">                                                                           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ИМЯ ЧИСЛИТЕЛЬНОЕ (13 + 2 р/р)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1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Имя числительное как часть речи. 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грамматические признаки имени числительного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«открытия» нового знания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характеристику числительного по значению, морфологическим признакам и синтаксической роли</w:t>
            </w:r>
          </w:p>
        </w:tc>
        <w:tc>
          <w:tcPr>
            <w:tcW w:w="5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развивать способность с помощью вопросов добывать информацию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вносить  коррективы и дополнения в способ действий в случае расхождения эталон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группы числительных,  определение, грамматические признаки, уметь группировать их и находить их.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Интерес к изучению языка; способность к самооценке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20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ростые и составные числительные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й способ образования простых и составных числительных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омбинированный урок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о делении числительных на простые и составные; группировать числительные по количеству слов, обозначающих число; записывать числа словами; правильно произносить числительные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уметь представлять конкретное содержание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самостоятельно формулировать познавательную цель и строят действия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знать группы числительных,  определение, грамматические признак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Интерес к изучению языка; способность к самооценке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21,122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Мягкий знак на конце и в середине числительных.  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условия написания Ь на конце и в середине числительных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омбинированный урок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условия выбора мягкого знака на конце и в середине числительных; знать, что употребление буквы ь для обозначения мягкости конечных согласных в числительных и существительных – одна и та же орфограмма; правильно употреблять  мягкий знак на конце и в середине числительных;  графически обозначать условия выбора изученной орфограммы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развивать способность с помощью вопросов добывать информацию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принимать познавательную цель, сохранять ее при выполнении учебных действий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знать правило написания Ь, уметь определять условия постановки Ь в числительных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Интерес к изучению языка; способность к самооценке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23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Порядковые числительные.  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грамматические признаки порядковых числительных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омбинированный урок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значение порядковых числительных, особенности их склонения; правильно склонять порядковые числительные; правильно писать безударные гласные в падежных окончаниях порядковых числительных;  графически обозначать условия выбора изученной орфограммы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бмениваться знаниями между членами группы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самостоятельно формулировать познавательную цель и строить действия в соответствии с ней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, что обозначают порядковые числительные, как они образуются и изменяются, уметь склонять данные слов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Формулировать  собственное мнение и позицию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24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азряды количественных числительных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разряды по значению количественных числительных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омбинированный урок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разряды количественных числительных, различие в их значении , грамматических свойствах и особенностях употребления в речи; распознавать разряды количественных числительных по значению; группировать количественные числительные по разряда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научиться аргументировать свою точку зрения, спорить и отстаивать свою позицию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принимать познавательную цель, сохранять ее при выполнении учебных действий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разряды числительных, их различия и значения,  уметь определять разряды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Уважение личности и ее достоинства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25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Числительные, обозначающие целые числа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научиться составлять словосочетания с количественными, обозначающими целые числа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омбинированный урок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Знать об употреблении буквы и в падежных окончаниях числительных от пяти до тридцати; особенности склонения простых и сложных числительных; определять способ образования числительных, падеж числительных; склонять числительные, учитывая их особенности. 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вступать в диалог, участвовать  в коллективном обсуждении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самостоятельно формулировать  цель и строить действия в соответствии с ней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данные числительные,  уметь определять морфологические признаки их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Определять личностную цель учебной деятельности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26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робные числительные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применять на практике знания о правописании дробных числительных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омбинированный урок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структуру дробных числительных; особенности их склонения; о падежной форме существительного при дробном числительном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уметь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самостоятельно формулировать  познавательную цель и строить действия в соответствии с ней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знать структурные части дробных числительных, уметь сочетать дробные числительные с существительным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Определять личностную цель учебной деятельности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27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р/р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Устный юмористический рассказ с использованием числительных (упр.419)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Что такое юмористический рассказ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Урок развития речи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Определять основную мысль текста сочинения; использовать композиционные элементы текста-повествования, его языковые особенности; создавать юмористический рассказ по рисунку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использовать  языковые средства для выражения своих чувств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вносить коррективы в составленные планы и рабочие материалы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уметь писать рассказ на заданную тему, связно излагать свои мысл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Интерес к созданию собственного текста; стремление к речевому самосовершенствованию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28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Собирательные числительные.  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отличить собирательные числительные от других частей речи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омбинированный урок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значение собирательных числительных; группы существительных, с которыми сочетаются собирательные числи-тельные; склонение собирательных числительных; правильное употребление собирательных числительных с существительными; предупреждать ошибки в образовании и употреблении данных сочетаний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уметь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самостоятельно формулировать познавательную цель и строить действия в соответствии с ней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, что обозначают собирательные числительные, уметь склонять данные слова, употреблять их в реч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Интерес к изучению языка; способность к самооценке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29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Морфологический разбор имени числительного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 алгоритм проведения морфологического разбора числительного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комплексного применения знаний и умений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порядок морфологического разбора имени числительного. Уметь производить морфологический разбор (устный и письменный) имени числительного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уметь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строить логические цепи рассуждения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план устного и письменного разбора, уметь определять грамматические признак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Освоение личностного смысла учения, желания учиться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30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р/р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Публичное выступление на тему: «Берегите природу!» с использованием цифрового материала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научиться составлять текст публичного выступления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Урок развития речи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цели и особенности устного публичного выступления; структуру публичного выступления; различные сферы употребления устной публичной речи; составлять устное публичное выступление-призыв в соответствии с целью, адресатом и ситуацией общения; использовать рабочие материалы, включающие цифро-вые материалы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использовать  языковые средства для выражения своих чувств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вносить коррективы в составленные планы и рабочие материалы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признаки публицистического стиля, уметь строить устное высказывание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Интерес к созданию собственного текста публичного выступления; стремление к речевому самосовершенствованию; способность к самооценке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31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овторение изученного по теме «Имя числительное»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Что мы знаем об имени числительном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систематизации и обобщени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Правильно отвечать на контрольные вопросы по изученному разделу; составлять сложный план сообщения о числительном; создавать сообщение о числительном в научном стиле с опорой на план; подбирать примеры; правильно писать слова с изученными орфограммами; согласовывать числительные с существительными, к которым они относятся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аргументировать свою точку зрения с помощью фактов и дополнительных сведений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осознавать  качество и уровень усвоения, корректировать свою работу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сходство и различие числительного с другими частями речи, уметь делать устное сообщение о числительном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Способность к самооценке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32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роверочный диктант по теме «Имя числительное»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роверка знаний, умений и навыков по теме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контрол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Проверить степень усвоения пройденного материала; проверить орфографические и пунктуационные навык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оценка своего знания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контроль полученных знаний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уметь писать текст под диктовку и выполнять грамматическое задание к нему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Способность к самооценке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33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Анализ проверочного диктанта. Работа над ошибками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Анализ ошибок, допущенных в диктанте,  коррекция недочет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абота над ошибками, индивидуальные задани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Выявить наиболее часто встречающиеся в диктанте ошибки и отработать их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уметь представлять конкретное содержание в письменной и устной форме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сознавать  качество и уровень усвоения, корректировать свою работу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уметь выполнять работу над ошибками, объяснять тип ошибк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Критично относиться к своему мнению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559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 xml:space="preserve">                                                                                     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 xml:space="preserve">МЕСТОИМЕНИЕ (17 + 6 р/р)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3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Местоимение как часть речи. 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грамматические признаки местоимения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актуализации знаний и умений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характеристику местоимений по значению, его морфологические признаки и синтаксическую роль; о текстообразующей роли местоимений; об употреблении местоимений в речи; распознавать местоимения в предложении и тексте; различать местоимения, указывающие на предмет, признак, количество; уметь использовать местоимения для связи частей текста; исправлять недочёты в употреблении местоимений.</w:t>
            </w:r>
          </w:p>
        </w:tc>
        <w:tc>
          <w:tcPr>
            <w:tcW w:w="5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определять цели и функции участников для взаимодейств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самостоятельно формулировать познавательную цель и строить  действия в соответствии с н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знать общее представление о новой лексической категории, определение местоимения, уметь находить местоимения в тексте.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Интерес к изучению языка; способность к самооценке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35,136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Личные местоимения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отличить личные местоимения от других? Как научиться употреблять личные местоимения в речи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омбинированный урок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особенности склонения личных местоимений; правило раздельного написания предлогов с личными местоимениями; знать о появлении буквы н у местоимений 3-го лица после предлогов; знать об употреблении местоимений ты и вы в речи; правильно склонять личные местоиме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уметь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самостоятельно формулировать познавательную цель и строить действия в соответствии с ней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разряды местоимений, уметь склонять личные местоимения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Использование норм речевого этикета в собственной речевой практике; способность к самооценке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37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р/р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Рассказ по сюжетным рисункам от 1-го лица на тему «Как я однажды помогал маме»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составить текст от первого лица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Урок развития речи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Знать особенности рассказа как жанра функционально-смыслового типа речи повествования; композицию повествования;  осуществлять осознанный выбор языковых средств в зависимости от коммуникативной цели, адресата и ситуацией общения; создавать собственный текст-повествование от 1-го лица по сюжетным рисункам с включением элементов описания места действия и диалога; находить и исправлять речевые недочёты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использовать языковые средства для выражения своих чувств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вносить коррективы в составленные планы и рабочие материалы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композицию рассказа, уметь составлять рассказ по сюжетным рисункам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Интерес к созданию собственного текста; стремление к речевому самосовершенствованию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38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Анализ сочинений. Возвратное местоимение </w:t>
            </w:r>
            <w:r>
              <w:rPr>
                <w:rFonts w:ascii="Times New Roman" w:hAnsi="Times New Roman"/>
                <w:i/>
                <w:sz w:val="16"/>
                <w:szCs w:val="16"/>
              </w:rPr>
              <w:t>себя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грамматические признаки возвратного местоимения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омбинированный урок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значение и морфологические особенности возвратного местоимения себя, его синтаксическую функцию; фразеологические обороты с местоимением себя; употреблять местоимение себя в нужной форме; находить и исправлять ошибки в употреблении личных и возвратного местоимений; употреблять фразеологизмы с местоимением себя в реч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уметь представлять конкретное содержание и сообщать его в письменной форме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самостоятельно формулировать познавательную цель и строить действия в соответствии с ней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разряды местоимений, уметь в тексте находить местоимение СЕБЯ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Определять важность и  необходимость общения в учебной среде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39,140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опросительные и относительные местоимения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различать вопросительные и относительные местоимения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омбинированный урок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значение, морфологические особенности и синтаксическую функцию вопросительных и относительных местоимений; основные различия между вопросительными и относительными местоимениями; особенности склонения  вопросительных и относительных местоимений; об употреблении  вопросительных и относительных местоимений в реч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уметь представлять конкретное содержание и сообщать его в письменной и устной форме, с достаточной полнотой и точностью выражать свои мысли и чувства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самостоятельно формулировать познавательную цель и строить действия в соответствии с ней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группу вопросительных местоимений, их назначение в речи и грамматическую роль, уметь склонять их, знать особенности употребления относительных местоимений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Интерес к изучению языка; способность к самооценке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41,142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еопределенные местоимения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грамматические признаки неопределенных местоимений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омбинированный урок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значение, особенности образования и склонения неопределенных местоимений; условия выбора слитного написания не с неопределенными местоимениями; условия выбора дефиса в  неопределенных местоимениях; условия выбора раздельного написания в  неопределенных местоимениях; знать об употреблении  неопределенных местоимений в реч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уметь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оценивать достигнутый результат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способ образования неопределенных местоимений, уметь отличать данные разряды местоимений, правильно их писать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Формулировать собственное мнение и позицию, проявлять интерес к новому учебному материалу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43,144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Отрицательные местоимения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отличить неопределенные местоимения от отрицательных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омбинированный урок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значение, особенности образования и склонения отрицательных местоимений; знать, что отрицательное местоимение с ни может выражать усиление отрицания в предложении с отрицательным сказуемым; условия выбора приставок не- и ни- в отрицательных местоимениях; условия слитного и раздельного написания  не- и ни- в отрицательных местоимениях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с достаточной полнотой и точностью выражать свои мысли и чувства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самостоятельно формулировать познавательную цель и строить действия в соответствии с ней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знать значения отрицательных местоимений, уметь изменять их по падежам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Интерес к изучению языка; способность к самооценке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45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ритяжательные местоимения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грамматические признаки притяжательных местоимений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омбинированный урок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значение, морфологические особенности и синтаксическую функцию притяжательных местоимений; об употреблении личных местоимений значении притяжательных; об употреблении притяжательных местоимений в речи; распознавать притяжательные местоимения в речи; правильно склонять притяжательные местоиме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пределять цели и функции участников для взаимодействия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ценивать достигнутый результат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признаки притяжательных прилагательных и местоимений,  уметь отличать их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Использование норм речевого этикета в собственной речевой практике; способность к самооценке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46,147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р/р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Подготовка к сочинению. Сочинение-рассуждение (упр.480)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композиционно-языковые признаки текста-рассуждения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Урок развития речи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особенности рассуждения как функционально-смыслового типа речи; композицию рассуждения (тезис, аргумент, вывод); осуществлять осознанный выбор языковых средств в зависимости от коммуникативной ситуации; создавать текст-рассуждение на дискуссионную тему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использовать языковые средства для выражения своих чувств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вносить коррективы в составленные планы и рабочие материалы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особенности текста типа рассуждения,  уметь последовательно излагать собственные мысл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Интерес к созданию собственного текста; стремление к речевому самосовершенствованию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48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Анализ сочинений. Указательные местоимения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грамматические признаки указательных местоимений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омбинированный урок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особенности склонения указательных местоимений, об употреблении предлогов о и об с указательными местоимениями; о роли указательных местоимений в речи; правильно склонять указательное местоимение столько; определять синтаксическую роль указательных местоимений; озаглавливать текст; определять средства связи предложений в тексте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планировать общие способы работы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самостоятельно формулировать познавательную цель и строить действия в соответствии с ней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значение указательных местоимений,  уметь с их помощью связывать предложения в тексте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Определять важность и  необходимость общения в учебной среде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49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Определительные местоимения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грамматические признаки определительных  местоимений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омбинированный урок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значение, морфологические особенности и синтаксическую функцию определительных местоимений; смысловые оттенки местоимений каждый, любой, всякий, сам, самый; знать об употреблении определительных местоимений в речи; распознавать определительные местоимения в тексте, правильно их склонять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уметь  с достаточной полнотой и точностью выражать свои мысли и чувства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ценивать достигнутый результат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признаки и отличия, особенности определительных местоимений, уметь находить их в тексте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Формулировать собственное мнение и позицию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50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р/р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Сочинение «Подслушанный разговор» (упр.494)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писать сочинение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Урок развития речи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Научиться писать сочинение на заданную тему, предварительно составив его план. Выделение в сочинении местоимений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использовать языковые средства для выражения своих чувств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вносить коррективы в составленные планы и рабочие материалы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особенности текста,  уметь последовательно излагать собственные мысл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Интерес к созданию собственного текста; стремление к речевому самосовершенствованию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51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Анализ сочинений. Местоимения и другие части речи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отличать местоимения от других частей речи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актуализации знаний и умений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, что в лингвистике местоимения выделяются по признаку сходства с другими частями речи; определять, какие местоимения замещают существительные, прилагательные, числительные в предложениях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планировать общие способы работы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самостоятельно формулировать познавательную цель и строить действия в соответствии с ней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извлекать факультативную информацию из текстов, содержащих теоретические сведения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Интерес к изучению языка; способность к самооценке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52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Морфологический разбор местоимений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применить алгоритм проведения морфологического разбора местоимения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комплексного применения знаний и умений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порядок морфологического разбора местоимения. Уметь производить морфологический разбор (устный и письменный) местоимения; озаглавливать текст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пределять цели и функции участников для взаимодействия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самостоятельно формулировать познавательную цель и строить действия в соответствии с ней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план устного и письменного разбора, уметь делать разбор данных слов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Стремление  к совершенствованию собственной речи. Способность к самооценке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53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овторение изученного по теме «Местоимение»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Что мы знаем о местоимении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систематизации и обобщени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Правильно отвечать на контрольные вопросы по изученному разделу; составлять сложный план сообщения о местоимении как части речи; создавать сообщение о местоимении в научном стиле с опорой на план; подбирать примеры; правильно писать слова с изученными орфограммами; выполнять морфологический разбор местоимений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аргументировать свою точку зрения с помощью фактов и дополнительных сведений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 xml:space="preserve">Регулятивные: 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осознавать  качество и уровень усвоения, корректировать свою работу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сходство и различие числительного с другими частями речи, уметь делать устное сообщение о местоимени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Способность к самооценке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54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роверочный диктант по теме «Местоимение»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роверка знаний, умений и навыков по теме.</w:t>
              <w:tab/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контрол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Проверить степень усвоения пройденного материала; проверить орфографические и пунктуационные навык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ценка своего знания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контроль полученных знаний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уметь писать текст под диктовку и выполнять грамматическое задание к нему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Способность к самооценке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55,156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р/р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Анализ диктанта. Сочинение по картине Е. В. Сыромятниковой  «Первые зрители»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писать сочинение по картине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Урок развития речи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композицию текстов всех функционально-смысловых типов речи (описание, повествование, рассуждение), их языковые особенности; создавать текст сочинения на основе изображённого на картине или по воображению, используя любой функционально-смысловой тип речи, учитывая адресат сочинения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использовать языковые средства для выражения своих чувств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вносить коррективы в составленные планы и рабочие материалы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уметь последовательно излагать собственные мысл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Интерес к созданию собственного текста; стремление к речевому самосовершенствованию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559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ГЛАГОЛ (29 + 7 р/р)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57,158,15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Анализ сочинений. Глагол как часть речи.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грамматические признаки глагола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актуализации знаний и умений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характеристику глагола по значению, морфологическим признакам и синтаксической роли; знать, что неопределенная форма – это начальная форма глагола;  способы образования глаголов; правила написания безударных гласных в личных окончаниях глаголов; условия выбора буквы ь в глаголах на -тся и -ться; условия выбора слитного/раздельного написания не с глаголами; условия выбора гласных букв в корнях с чередованием; правильно писать слова с изученными орфограммами, одним из условий выбора которых является принадлежность к глаголу; правильно употреблять глаголы в речи.</w:t>
            </w:r>
          </w:p>
        </w:tc>
        <w:tc>
          <w:tcPr>
            <w:tcW w:w="5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самостоятельно предполагать, какая  дополнительная информация будет нужна для изучения незнакомого материал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оценивать достигнутый результат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грамматические особенности глагола.   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Интерес к изучению язык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60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р/р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Сочинение-рассказ по сюжетным рисункам на тему « Стёпа колет дрова» с включением части готового текста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правильно писать сочинение-рассказ по сюжетным рисункам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Урок развития речи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особенности рассказа как жанра функционально-смыслового типа речи повествования; композицию рассказа;  осуществлять осознанный выбор языковых средств в зависимости от коммуникативной цели, адресата и ситуацией общения; создавать сочинение-рассказ по сюжетным рисункам с включением готовой части текста (вступления и заключения); находить и исправлять речевые недочёты в собственном тексте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использовать языковые средства для выражения своих чувств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вносить коррективы в составленные планы и рабочие материалы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композиционные части рассказа,  уметь писать работу с обрамлением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Интерес к созданию собственного текста; стремление к речевому самосовершенствованию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61,162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азноспрягаемые глаголы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грамматические признаки разноспрягаемых глаголов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омбинированный урок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Знать особенности спряжения глаголов </w:t>
            </w:r>
            <w:r>
              <w:rPr>
                <w:rFonts w:ascii="Times New Roman" w:hAnsi="Times New Roman"/>
                <w:bCs/>
                <w:i/>
                <w:sz w:val="16"/>
                <w:szCs w:val="16"/>
              </w:rPr>
              <w:t>хотеть, бежать, есть, дать;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употребление разноспрягаемых глаголов в речи; уметь доказать принадлежность глагола к разноспрягаемым в форме рассуждения; определять формы, в которых употреблены разноспрягаемые глаголы; правильно употреблять в речи глаголы </w:t>
            </w:r>
            <w:r>
              <w:rPr>
                <w:rFonts w:ascii="Times New Roman" w:hAnsi="Times New Roman"/>
                <w:bCs/>
                <w:i/>
                <w:sz w:val="16"/>
                <w:szCs w:val="16"/>
              </w:rPr>
              <w:t>есть, кушать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Умеют представлять конкретное содержание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Самостоятельно формулируют познавательную цель и строят действия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все о разноспрягаемых глаголах, уметь спрягать их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Стремление к речевому самосовершенствованию; способность к самооценке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63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р/р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Написание изложения «Витькина гайка» (упр.542)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использовать алгоритм компрессии текста в практической работе на уроке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Урок развития речи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композицию рассказа, порядок следования частей рассказа. Уметь составлять план исходного текста; уметь создавать текст на основе исходного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использовать языковые средства для выражения своих чувств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вносить коррективы в составленные планы и рабочие материалы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основы компрессии, уметь передавать содержание текста от другого лица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Интерес к созданию собственного текста; стремление к речевому самосовершенствованию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64,165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Анализ изложений. Глаголы переходные и непереходные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грамматические признаки переходных, непереходных глаголов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«открытия» нового знания, комбинированный урок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особенности смыслового значения и синтаксической сочетаемости переходных и непереходных глаголов; знать о непереходности возвратных глаголов с суффиксом -ся (-сь); распознавать переходность и непереходность глаголов; распознавать возвратные глаголы; находить и исправлять ошибки в употреблении возвратных глаголов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с достаточной полнотой и точностью выражать свои мысли и чувства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оценивать достигнутый результат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о сочетании глаголов с существительными,  уметь определять переходность глаголов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Освоение личностного смысла учения, желания учиться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66,167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клонение глаголов. Изъявительное наклонение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грамматические признаки глагола определенного наклонения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«открытия» нового знания, комбинированный урок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содержание понятия «наклонение глагола»; об изменении глаголов по наклонениям; об изменении глаголов в изъявительном наклонении по временам; изъявительное наклонение и его формы: время, лицо, число, род; об употреблении глаголов одного времени в значении другого; распознавать глаголы в изъявительном наклонени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пределять цели и функции участников для взаимодействия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самостоятельно формулировать познавательную цель и строить действия в соответствии с ней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виды наклонений, уметь изменять глаголы по наклонения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Интерес к изучению языка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68,169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словное наклонение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грамматические признаки глагола условного  наклонения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«открытия» нового знания, комбинированный урок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об оттенках значения действий, обозначаемых глаголами в условном наклонении; об образовании форм глаголов в условном наклонении; об изменении глаголов в условном наклонении; об использовании глаголов в условном наклонении в реч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планировать общие способы работы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самостоятельно формулировать познавательную цель и строить действия в соответствии с ней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теоретические сведения, уметь составлять план теоретического текста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Способность к самооценке; выразительное чтение стихотворного текста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70,171,172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овелительное наклонение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грамматические признаки глагола повелительного   наклонения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«открытия» нового знания, комбинированный урок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об оттенках значения действий, обозначаемых глаголами в повелительном наклонении; об особенностях образования форм глаголов в повелительном наклонении; об изменении глаголов в  повелительном  наклонении; об использовании глаголов в  повелительном наклонении в речи; об условиях употребления буквы ь на конце глаголов в повелительном наклонени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уметь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выделять и осознавать, что уже усвоено и что подлежит усвоению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значение повелительного наклонения,  уметь различать глаголы 2 лица мн. ч. и повелительного наклонения. Уметь применять правила написания Ь на конце глаголов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Способность к самооценке; выразительное чтение стихотворного текста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73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р/р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Составление рассказа по рисункам (упр.561)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правильно писать сочинение-рассказ по рисунка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Урок развития речи?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особенности рассказа как жанра функционально-смыслового типа речи повествования; композицию рассказа;  осуществлять осознанный выбор языковых средств в зависимости от коммуникативной цели, адресата и ситуацией общения; создавать сочинение-рассказ по  рисункам; находить и исправлять речевые недочёты в собственном тексте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использовать языковые средства для выражения своих чувств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вносить коррективы в составленные планы и рабочие материалы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композиционные части рассказа,  уметь писать работу с обрамление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Интерес к созданию собственного текста; стремление к речевому самосовершенствованию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74,175,176.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Анализ сочинений. Употребление наклонений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потребление наклонений в тексте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«открытия» нового знания, комбинированный урок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об употреблении форм одних наклонений в значении других, об употреблении неопределенной формы глаголов (инфинитива) в значении повелительного наклонения; определять наклонение, в котором употреблён глагол; заменять формы одних наклонений в значении других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планировать общие способы работы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выделять и осознавать, что уже усвоено и что подлежит усвоению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об употреблении глаголов, уметь использовать их в тексте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Способность к самооценке; выразительное чтение стихотворного текста; осознание роли интонации в выражении мыслей и чувств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77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р/р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Устное составление связного рассказа на заданную тему (упр.565)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правильно составлять рассказ на заданную тему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Урок развития речи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особенности рассказа как жанра функционально-смыслового типа речи повествования; композицию рассказа;  осуществлять осознанный выбор языковых средств в зависимости от коммуникативной цели, адресата и ситуацией общения; создавать сочинение-рассказ по  рисункам; находить и исправлять речевые недочёты в собственном тексте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использовать языковые средства для выражения своих чувств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вносить коррективы в составленные планы и рабочие материалы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композиционные части рассказа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уметь включать диалог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Интерес к созданию собственного текста; стремление к речевому самосовершенствованию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78,179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Безличные глаголы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грамматические признаки безличных глаголов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«открытия» нового знания, комбинированный урок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Знать определение безличных глаголов, их формы, лексическое значение; знать об употреблении личных глаголов в значении безличных; об употреблении безличных глаголов в речи; употреблять безличные глаголы в речи.  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уметь представлять конкретное содержание и сообщать его в устной форме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самостоятельно формулировать познавательную цель и строить действия в соответствии с ней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теорию о безличных глаголах,  особенности  употребления глаголов, уметь использовать их в тексте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Развитие интереса к языку и чувства языка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80,181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Морфологический разбор глагола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применить алгоритм проведения морфологического разбора глагола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комплексного применения знаний и умений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порядок морфологического разбора глагола. Уметь производить морфологический разбор (устный и письменный) глагол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пределять цели и функции участников для взаимодействия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осознавать качество и уровень усвоения, корректировать свою работу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план устного и письменного разбора глагола,  уметь разбирать глагол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Освоение личностного смысла учения, желания учиться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82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роверочный диктант по теме «Глагол»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роверка знаний, умений и навыков по теме.</w:t>
              <w:tab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контрол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Проверить степень усвоения пройденного материала; проверить орфографические и пунктуационные навык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ценка своего знания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контроль полученных знаний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уметь писать текст под диктовку и выполнять грамматическое задание к нему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Способность к самооценке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83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Анализ проверочного диктанта. Работа над ошибками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Анализ ошибок, допущенных в диктанте,  коррекция недочет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абота над ошибками, индивидуальные задани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Выявить наиболее часто встречающиеся в диктанте ошибки и отработать их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уметь представлять конкретное содержание в письменной и устной форме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сознавать  качество и уровень усвоения, корректировать свою работу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уметь выполнять работу над ошибками, объяснять тип ошибк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Критично относиться к своему мнению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84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р/р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Сочинение на тему «Случай из жизни» (упр.578)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правильно писать сочинение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Урок развития речи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особенности рассказа как жанра функционально-смыслового типа речи повествования; композицию рассказа;  осуществлять осознанный выбор языковых средств в зависимости от коммуникативной цели, адресата и ситуацией общения; составлять план сочинения; создавать текст сочинения-повествования с включением рассказа на заданную тему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использовать языковые средства для выражения своих чувств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вносить коррективы в составленные планы и рабочие материалы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композицию рассказа,  уметь писать рассказ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Интерес к созданию собственного текста; стремление к речевому самосовершенствованию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85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р/р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Рассказ на основе услышанного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правильно составить рассказ на основе услышанного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Урок развития речи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особенности рассказа как жанра функционально-смыслового типа речи повествования; композицию рассказа;  осуществлять осознанный выбор языковых средств в зависимости от коммуникативной цели, адресата и ситуацией общения; составлять план сочинения; создавать текст сочинения-повествования с включением рассказа на основе услышанного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использовать языковые средства для выражения своих чувств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вносить коррективы в составленные планы и рабочие материалы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композицию рассказа,  уметь писать на основе услышанного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Интерес к созданию собственного текста; стремление к речевому самосовершенствованию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86,187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Анализ сочинений. Правописание гласных в суффиксах глаголов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правила написания гласных в суффиксах глаголов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«открытия» нового знания, комбинированный урок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условия выбора гласных букв в суффиксах глаголов -ова- (-ева-)/-ыва- (-ива-); правильно писать гласные в суффиксах глаголов -ова- (-ева-)/-ыва- (-ива-); графически обозначать условия выбора правильных написан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уметь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самостоятельно формулировать познавательную цель и строить действия в соответствии с ней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морфемный состав глаголов,  уметь работать с текстовым разбором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Позитивная моральная самооценка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88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р/р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Устное сочинение о скульптуре С. Коненкова (упр.584)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правильно составить план сочинения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Урок развития речи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Научиться устно описывать скульптуру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использовать языковые средства для выражения своих чувств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вносить коррективы в составленные планы и рабочие материалы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особенности текста,  уметь последовательно излагать собственные мысл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Интерес к созданию собственного текста; стремление к речевому самосовершенствованию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89,190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овторение по теме «Глагол»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Что мы знаем о глаголах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систематизации и обобщени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Правильно отвечать на контрольные вопросы по изученному разделу; составлять сложный план сообщения о глаголе как части речи; создавать сообщение о глаголе в научном стиле с опорой на план; подбирать примеры; правильно писать слова с изученными орфограммами; выполнять морфологический разбор глагола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аргументировать свою точку зрения с помощью фактов и дополнительных сведений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сознавать качество и уровень усвоения, корректировать свою работу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теорию по теме «Глагол», уметь составлять сложный план сообщения о глаголе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Способность к самооценке; выразительное чтение стихотворного текста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91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  <w:t>Контрольный диктант № 5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по теме «Глагол»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роверка знаний, умений и навыков по теме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контрол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Проверить степень усвоения пройденного материала; проверить орфографические и пунктуационные навык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ценка своего знания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контроль полученных знаний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уметь писать текст под диктовку и выполнять грамматическое задание к нему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Способность к самооценке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92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Анализ контрольного диктанта. Работа над ошибками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Анализ ошибок, допущенных в диктанте,  коррекция недочет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абота над ошибками, индивидуальные задания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Выявить наиболее часто встречающиеся в диктанте ошибки и отработать их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уметь представлять конкретное содержание в письменной и устной форме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сознавать  качество и уровень усвоения, корректировать свою работу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уметь выполнять работу над ошибками, объяснять тип ошибк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Критично относиться к своему мнению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559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ВТОРЕНИЕ И СИСТЕМАТИЗАЦИЯ ИЗУЧЕННОГО В 5 – 6 КЛАССАХ. КУЛЬТУРА РЕЧИ (10 + 2 р/р)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9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азделы науки о языке.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разделы науки о языке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систематизации и обобщения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основные единицы языка, изученные в 5 и 6 классах; разделы науки о языке, изучающие эти единицы; рассказывать о единицах языка и о разделах науки о языке, изучающих эти единицы</w:t>
            </w:r>
          </w:p>
        </w:tc>
        <w:tc>
          <w:tcPr>
            <w:tcW w:w="5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пределять цели и функции участников для взаимодейств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сознавать качество и уровень усво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сведения о назначении языка в обществе, уметь систематизировать материал о языке.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Формулировать  собственное мнение и позицию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94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Орфография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проверить орфограммы в словах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систематизации и обобщени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о связи орфографии со всеми разделами науки о языке; об условиях выбора орфограмм: гласных и согласных букв, слитного, раздельного и дефисного написания и их графического обозначений;  правильно писать слова с изученными орфограммами; группировать слова с изученными орфограмм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планировать общие способы работы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сознавать качество и уровень усвоения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теоретические сведения об орфографии, уметь группировать орфограммы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Интерес к письму, к письменной форме общения. Способность к самооценке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95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унктуация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алгоритмы проверки пунктограммы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систематизации и обобщени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о взаимосвязи пунктуации и синтаксиса; выделительную и разделительную функцию знаков препинания; виды пунктограмм в простом и сложном предложении; разграничивать знаки выделения и знаки разделения; правильно расставлять знаки препинания в простом и сложном предложении; обосновывать условия выбора нужных знаков препинания; делить текст на смысловые част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проявлять уважительное отношение к партнерам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сознавать качество и уровень усвоения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бобщить знания учащихся о пунктуации и синтаксису, уметь делать разбор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Осознание роли пунктуации в письменной речи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96,197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р/р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Подготовка к сочинению на заданную тему (упр.610).Написание сочинения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правильно писать сочинение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Урок развития речи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особенности функционально-смысловых типов речи; функциональные стили и их особенности; осуществлять осознанный выбор темы сочинения, определять его основную мысль; собирать и систематизировать материал к сочинению с учётом темы и основной мысли; составлять сложный план; осуществлять отбор языковых средств в зависимости от коммуникативной цели, адресата и речевой ситуации; создавать и редактировать текст сочинения с учётом требований к построению связного текста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 xml:space="preserve">Коммуникативные: 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использовать языковые средства для выражения своих чувств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 xml:space="preserve">Регулятивные: 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вносить коррективы в составленные планы и рабочие материалы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особенности текста,  уметь последовательно излагать собственные мысл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Интерес к созданию собственного текста; стремление к речевому самосовершенствованию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98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Анализ сочинений. Лексика и фразеология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Что мы знаем о лексике и фразеологии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систематизации и обобщени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предмет изучения лексики, фразеологии; общеупотребительные слова, профессиональные, диалектные слова; знать причины заимствования из других языков; неологизмы и устаревшие слова; фразеологизмы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планировать общие способы работы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сознавать качество и уровень усвоения, корректировать свою работу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теоретические сведения по теме, уметь находить орфограммы на письме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Осознание лексического богатства русского языка; уважительное отношение к родному языку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99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ловообразование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способы образования слов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систематизации и обобщени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предмет изучения словообразования; морфемы; основные способы образования слов; различать формы слова и однокоренные слова; распознавать способ образования слов; выполнять морфемный разбор сл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планировать общие способы работы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сознавать качество и уровень усвоения, корректировать свою работу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теоретические сведения о словообразовани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Способность к самооценке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00,201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Морфология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применить алгоритмы проведения морфологического анализа слова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систематизации и обобщени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предмет изучения морфологии; именные части речи; отличие имён от глаголов;  отличие постоянных  признаков частей речи от непостоянных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: проявлять уважительное отношение к партнерам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сознавать качество и уровень усвоения, корректировать свою работу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теоретические сведения о морфологи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Способность к самооценке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02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интаксис.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применять алгоритм проведения синтаксического разбора предложений?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систематизации и обобщени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Знать предмет изучения синтаксиса; отличие словосочетания от предложения; структурные различия простых и сложных предложений; определять грамматическую основу в простом предложении; распознавать однородные члены предложе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планировать общие способы работы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сознавать качество и уровень усвоения, корректировать свою работу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знать теоретические сведения о синтаксисе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Формулировать собственное мнение и позицию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03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  <w:t>Итоговый контрольный диктант № 6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роверка знаний, умений и навыков по теме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 контрол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Проверка степени усвоения пройденного материала; проверка орфографических и пунктуационных навыков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ценка своего знания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контроль полученных знаний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уметь писать текст под диктовку и выполнять грамматическое задание к нему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Способность к самооценке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04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Анализ контрольного диктанта. Работа над ошибками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Анализ ошибок, допущенных в диктанте,  коррекция недочетов</w:t>
              <w:tab/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абота над ошибками, индивидуальные задани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Выявить наиболее часто встречающиеся в диктанте ошибки и отработать их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Коммуника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уметь представлять конкретное содержание в письменной и устной форме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Регулятив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осознавать  качество и уровень усвоения, корректировать свою работу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Познавательные: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уметь выполнять работу над ошибками, объяснять тип ошибк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Критично относиться к своему мнению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Согласовано                                                                                                            Согласовано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 </w:t>
      </w:r>
      <w:r>
        <w:rPr>
          <w:rFonts w:ascii="Times New Roman" w:hAnsi="Times New Roman"/>
          <w:sz w:val="28"/>
          <w:szCs w:val="28"/>
        </w:rPr>
        <w:t>Руководитель ШМО_____________/Куликова О.С./                                                   Зам. директора по УВР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 </w:t>
      </w:r>
      <w:r>
        <w:rPr>
          <w:rFonts w:ascii="Times New Roman" w:hAnsi="Times New Roman"/>
          <w:sz w:val="28"/>
          <w:szCs w:val="28"/>
        </w:rPr>
        <w:t>Протокол №___ от _______________2014 г.                                                                 ____________Ачкасова  О.Н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</w:rPr>
        <w:t>«___»_____________2014 г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418" w:right="1134" w:gutter="0" w:header="0" w:top="851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49</Words>
  <Characters>130720</Characters>
  <CharactersWithSpaces>111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7:21:00Z</dcterms:created>
  <dc:creator>Сергей</dc:creator>
  <dc:description/>
  <dc:language>en-US</dc:language>
  <cp:lastModifiedBy/>
  <cp:lastPrinted>2014-11-23T22:54:00Z</cp:lastPrinted>
  <dcterms:modified xsi:type="dcterms:W3CDTF">2015-03-10T17:21:00Z</dcterms:modified>
  <cp:revision>2</cp:revision>
  <dc:subject/>
  <dc:title>Муниципальное обще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