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общеобразовательная школа № 17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о. Орехово-Зуево Москов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«Утверждаю»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 xml:space="preserve">Директор МОУ СОШ № 17                             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____________     Е.Л. Солодинская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« 1 »  сентября  2014г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  <w:r>
        <w:rPr>
          <w:rFonts w:cs="Times New Roman" w:ascii="Times New Roman" w:hAnsi="Times New Roman"/>
          <w:b/>
          <w:bCs/>
          <w:sz w:val="28"/>
          <w:szCs w:val="28"/>
        </w:rPr>
        <w:t>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АТЕМАТИК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соответствует ФГОС ООО)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ля учащихся 5 классов  (базовый уровень)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Составитель:  Радькова Ольга Михайловна,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учитель первой квалификационной категории.</w:t>
      </w:r>
    </w:p>
    <w:p>
      <w:pPr>
        <w:pStyle w:val="Normal"/>
        <w:jc w:val="center"/>
        <w:rPr>
          <w:rFonts w:ascii="Times New Roman" w:hAnsi="Times New Roman" w:cs="Times New Roman"/>
          <w:bCs/>
          <w:sz w:val="40"/>
          <w:szCs w:val="28"/>
        </w:rPr>
      </w:pPr>
      <w:r>
        <w:rPr>
          <w:rFonts w:cs="Times New Roman" w:ascii="Times New Roman" w:hAnsi="Times New Roman"/>
          <w:bCs/>
          <w:sz w:val="4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40"/>
        </w:rPr>
      </w:pPr>
      <w:r>
        <w:rPr>
          <w:rFonts w:cs="Times New Roman" w:ascii="Times New Roman" w:hAnsi="Times New Roman"/>
          <w:bCs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40"/>
        </w:rPr>
      </w:pPr>
      <w:r>
        <w:rPr>
          <w:rFonts w:cs="Times New Roman" w:ascii="Times New Roman" w:hAnsi="Times New Roman"/>
          <w:bCs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40"/>
        </w:rPr>
      </w:pPr>
      <w:r>
        <w:rPr>
          <w:rFonts w:cs="Times New Roman" w:ascii="Times New Roman" w:hAnsi="Times New Roman"/>
          <w:bCs/>
          <w:sz w:val="40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Орехово-Зуево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>Пояснительная записка</w:t>
      </w:r>
    </w:p>
    <w:p>
      <w:pPr>
        <w:pStyle w:val="Normal"/>
        <w:shd w:fill="FFFFFF" w:val="clear"/>
        <w:spacing w:lineRule="auto" w:line="240" w:before="280" w:after="19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</w:rPr>
        <w:t xml:space="preserve">Рабочая программа составлена на основе Федерального государственного образовательного стандарта основного общего образования, примерной программы основного общего образования по математике (Программа. Планирование учебного материала. Математика. 5-6 классы /авт.-сост. В.И.Жохов/. -2-е изд.,стер.-М.:Мнемозина, 2010), основной образовательной программы МОУ СОШ №17, федерального перечня учебников, рекомендованных и допущенных к использованию в образовательном процессе в образовательных учреждениях, базисного учебного плана и требований к результатам общего образования, с учетом преемственности с примерными программами для начального общего образования. </w:t>
      </w:r>
    </w:p>
    <w:p>
      <w:pPr>
        <w:pStyle w:val="Normal"/>
        <w:shd w:fill="FFFFFF" w:val="clear"/>
        <w:spacing w:lineRule="auto" w:line="240" w:before="280" w:after="19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</w:rPr>
        <w:t>Данная рабочая программа ориентирована на использование учебника Н.Я.Виленкина, В.И.Жохова, А.С.Чеснокова,  С.И.Шварцбурда (М.: Мнемозина).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" w:hAnsi="Times New Roman" w:cs="Times New Roman"/>
          <w:bCs/>
          <w:color w:val="000000"/>
          <w:sz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lang w:val="en-US" w:eastAsia="en-US"/>
        </w:rPr>
      </w:r>
    </w:p>
    <w:p>
      <w:pPr>
        <w:pStyle w:val="Normal"/>
        <w:shd w:fill="FFFFFF" w:val="clear"/>
        <w:spacing w:lineRule="auto" w:line="240" w:before="280" w:after="199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Цели обучения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280" w:after="19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</w:rPr>
        <w:t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интеллектуальное развитие, 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</w:rPr>
        <w:t>воспитание культуры личности, отношения к математике как к части общечеловеческой культуры, формирование понимания значимости математики для научно-технического прогресса.</w:t>
      </w:r>
    </w:p>
    <w:p>
      <w:pPr>
        <w:pStyle w:val="Normal"/>
        <w:shd w:fill="FFFFFF" w:val="clear"/>
        <w:spacing w:lineRule="auto" w:line="240" w:before="280" w:after="19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Задачи обучения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280" w:after="199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приобретение математических знаний и умений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</w:rPr>
        <w:t>овладение обобщенными способами мыслительной, творческой деятельност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</w:rPr>
        <w:t>освоение компетенций (учебно-познавательной, коммуникативной, рефлексивной, личностного саморазвития, информационно-технологической, ценностно-смысловой).</w:t>
      </w:r>
    </w:p>
    <w:p>
      <w:pPr>
        <w:pStyle w:val="Normal"/>
        <w:shd w:fill="FFFFFF" w:val="clear"/>
        <w:spacing w:lineRule="auto" w:line="240" w:before="280" w:after="199"/>
        <w:ind w:left="720" w:hanging="0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Normal"/>
        <w:shd w:fill="FFFFFF" w:val="clear"/>
        <w:spacing w:lineRule="auto" w:line="240" w:before="280" w:after="199"/>
        <w:ind w:left="993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держание программы.</w:t>
      </w:r>
    </w:p>
    <w:p>
      <w:pPr>
        <w:pStyle w:val="Normal"/>
        <w:shd w:fill="FFFFFF" w:val="clear"/>
        <w:spacing w:lineRule="auto" w:line="240" w:before="280" w:after="19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Натуральные числа и шкалы.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 Чтение и запись натуральных чисел. Отрезок. Измерение и построение отрезков. Координатный луч, единичный отрезок, координаты точек. Сравнение чисел.</w:t>
      </w:r>
    </w:p>
    <w:p>
      <w:pPr>
        <w:pStyle w:val="Normal"/>
        <w:shd w:fill="FFFFFF" w:val="clear"/>
        <w:spacing w:lineRule="auto" w:line="240" w:before="280" w:after="199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Сложение и вычитание натуральных чисел.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 Сложение, свойства сложения. Вычитание. Числовые и буквенные выражения. Уравнение.</w:t>
      </w:r>
    </w:p>
    <w:p>
      <w:pPr>
        <w:pStyle w:val="Normal"/>
        <w:shd w:fill="FFFFFF" w:val="clear"/>
        <w:spacing w:lineRule="auto" w:line="240" w:before="280" w:after="19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Умножение и деление натуральных чисел.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 Умножение, свойства умножения. Деление. Упрощение выражений, раскрытие скобок. Порядок выполнения действий. Степень числа.</w:t>
      </w:r>
    </w:p>
    <w:p>
      <w:pPr>
        <w:pStyle w:val="Normal"/>
        <w:shd w:fill="FFFFFF" w:val="clear"/>
        <w:spacing w:lineRule="auto" w:line="240" w:before="280" w:after="19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Площади и объемы.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 Площадь, единицы измерения площади. Формула площади прямоугольника. Объем, единицы измерения объема. Объем прямоугольного параллелепипеда.</w:t>
      </w:r>
    </w:p>
    <w:p>
      <w:pPr>
        <w:pStyle w:val="Normal"/>
        <w:shd w:fill="FFFFFF" w:val="clear"/>
        <w:spacing w:lineRule="auto" w:line="240" w:before="280" w:after="19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Обыкновенные дроби.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 Окружность, круг. Доли, обыкновенные дроби. Сравнение, сложение и вычитание обыкновенных дробей с одинаковыми знаменателями. Смешанные числа. Сложение и вычитание смешанных чисел с одинаковыми знаменателями.</w:t>
      </w:r>
    </w:p>
    <w:p>
      <w:pPr>
        <w:pStyle w:val="Normal"/>
        <w:shd w:fill="FFFFFF" w:val="clear"/>
        <w:spacing w:lineRule="auto" w:line="240" w:before="280" w:after="19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Десятичные дроби.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 Десятичная запись дробных чисел. Сравнение, сложение и вычитание десятичных дробей. Приближенные значения. Округление чисел.</w:t>
      </w:r>
    </w:p>
    <w:p>
      <w:pPr>
        <w:pStyle w:val="Normal"/>
        <w:shd w:fill="FFFFFF" w:val="clear"/>
        <w:spacing w:lineRule="auto" w:line="240" w:before="280" w:after="199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Умножение и деление десятичных дробей.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 Умножение и деление десятичных дробей на натуральные числа. Умножение и деление десятичной дроби на десятичную дробь. Среднее арифметическое.</w:t>
      </w:r>
    </w:p>
    <w:p>
      <w:pPr>
        <w:pStyle w:val="Normal"/>
        <w:shd w:fill="FFFFFF" w:val="clear"/>
        <w:spacing w:lineRule="auto" w:line="240" w:before="280" w:after="19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Инструменты для вычислений и измерений.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 Микрокалькулятор. Проценты. Угол, измерение и построение углов. Чертежный треугольник, транспортир. Круговые диаграммы.</w:t>
      </w:r>
    </w:p>
    <w:p>
      <w:pPr>
        <w:pStyle w:val="Normal"/>
        <w:shd w:fill="FFFFFF" w:val="clear"/>
        <w:spacing w:lineRule="auto" w:line="240" w:before="280" w:after="199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Normal"/>
        <w:shd w:fill="FFFFFF" w:val="clear"/>
        <w:spacing w:lineRule="auto" w:line="240" w:before="280" w:after="199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учебных часов по разделам программы.</w:t>
      </w:r>
    </w:p>
    <w:p>
      <w:pPr>
        <w:pStyle w:val="Normal"/>
        <w:shd w:fill="FFFFFF" w:val="clear"/>
        <w:spacing w:lineRule="auto" w:line="240" w:before="280" w:after="19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</w:rPr>
        <w:t>Количество часов, отводимых на изучение каждой темы, и количество кон</w:t>
      </w:r>
      <w:r>
        <w:rPr/>
        <w:t>трольных работ по данной теме приведено в таблице:</w:t>
      </w:r>
    </w:p>
    <w:tbl>
      <w:tblPr>
        <w:tblW w:w="9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2186"/>
        <w:gridCol w:w="2277"/>
      </w:tblGrid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Тем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Кол-во час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Кол-во контрольных работ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Натуральные числа и шкалы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18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Сложение и вычитание натуральных чисел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2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Умножение и деление натуральных чисел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3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Площади и объемы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16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Обыкновенные дроби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29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Сложение и вычитание десятичных дробей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18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Умножение и деление десятичных дробей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3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Инструменты для вычислений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2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Итоговое повторение курса математики 5 класса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17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Общее количество часов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20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14</w:t>
            </w:r>
          </w:p>
        </w:tc>
      </w:tr>
    </w:tbl>
    <w:p>
      <w:pPr>
        <w:pStyle w:val="Normal"/>
        <w:shd w:fill="FFFFFF" w:val="clear"/>
        <w:spacing w:lineRule="auto" w:line="240" w:before="280" w:after="19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ребования к уровню подготовки учащихся к окончанию 5 класса.</w:t>
      </w:r>
    </w:p>
    <w:p>
      <w:pPr>
        <w:pStyle w:val="Normal"/>
        <w:shd w:fill="FFFFFF" w:val="clear"/>
        <w:spacing w:lineRule="auto" w:line="240" w:before="280" w:after="199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В результате освоения курса математики 5 класса учащиеся должны овладеть следующими знаниями, умениями и навыками.</w:t>
      </w:r>
    </w:p>
    <w:p>
      <w:pPr>
        <w:pStyle w:val="Normal"/>
        <w:shd w:fill="FFFFFF" w:val="clear"/>
        <w:spacing w:lineRule="auto" w:line="240" w:before="280" w:after="19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чностным результатом изучения предмета является формирование следующих умений и качеств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280" w:after="19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езависимость и критичность мышления;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8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оля и настойчивость в достижении цели.</w:t>
      </w:r>
    </w:p>
    <w:p>
      <w:pPr>
        <w:pStyle w:val="Normal"/>
        <w:shd w:fill="FFFFFF" w:val="clear"/>
        <w:spacing w:lineRule="auto" w:line="240" w:before="280" w:after="19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тапредметным результатом изучения курса является формирование универсальных учебных действий (УУД).</w:t>
      </w:r>
    </w:p>
    <w:p>
      <w:pPr>
        <w:pStyle w:val="Normal"/>
        <w:shd w:fill="FFFFFF" w:val="clear"/>
        <w:spacing w:lineRule="auto" w:line="240" w:before="280" w:after="19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Регулятивные УУД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280" w:after="19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амостоятельно обнаруживать и формулировать учебную проблему, определять цель УД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ыдвигать версии решения проблемы, осознавать (и интерпретировать в случае необходимости) конечный результат, выбирать средства достижения цели из предложенных, а также искать их самостоятельно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оставлять  (индивидуально или в группе) план решения проблемы (выполнения проекта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ботая по плану, сверять свои действия с целью и при необходимости исправлять ошибки самостоятельно (в том числе и корректировать план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диалоге с учителем совершенствовать самостоятельно выбранные критерии оценки.</w:t>
      </w:r>
    </w:p>
    <w:p>
      <w:pPr>
        <w:pStyle w:val="Normal"/>
        <w:shd w:fill="FFFFFF" w:val="clear"/>
        <w:spacing w:lineRule="auto" w:line="240" w:before="280" w:after="19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Познавательные УУД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280" w:after="19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водить наблюдения и эксперимент под руководство учителя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существлять расширенный поиск информации с использованием ресурсов библиотек и Интернета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нализировать, сравнивать, классифицировать и обобщать факты и явления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8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авать определения понятиям.</w:t>
      </w:r>
    </w:p>
    <w:p>
      <w:pPr>
        <w:pStyle w:val="Normal"/>
        <w:shd w:fill="FFFFFF" w:val="clear"/>
        <w:spacing w:lineRule="auto" w:line="240" w:before="280" w:after="19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Коммуникативные УУД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280" w:after="19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амостоятельно организовывать учебное взаимодействие в группе (определять общие цели, договариваться друг с другом и т.д.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дискуссии уметь выдвинуть аргументы и контраргументы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учиться критично относиться к своему мнению, с достоинством признавать ошибочность своего мнения и корректировать его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8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нимая позицию другого, различать в его речи: мнение (точку зрения), доказательство (аргументы), факты (гипотезы, аксиомы, теории).</w:t>
      </w:r>
    </w:p>
    <w:p>
      <w:pPr>
        <w:pStyle w:val="Normal"/>
        <w:shd w:fill="FFFFFF" w:val="clear"/>
        <w:spacing w:lineRule="auto" w:line="240" w:before="280" w:after="19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метным результатом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изучения курса является сформированность следующих умений.</w:t>
      </w:r>
    </w:p>
    <w:p>
      <w:pPr>
        <w:pStyle w:val="Normal"/>
        <w:shd w:fill="FFFFFF" w:val="clear"/>
        <w:spacing w:lineRule="auto" w:line="240" w:before="280" w:after="19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метная область «Арифметика»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280" w:after="19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ыполнять устно арифметические действия: сложение и вычитание двузначных чисел и десятичных дробей с двумя знаками; умножение однозначных чисел, однозначного на двузначное число, десятичной дроби с двумя знаками на однозначное число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ереходить от одной формы записи чисел к другой, представлять десятичную дробь в виде обыкновенной и в простейших случаях обыкновенную – в виде десятичной, проценты – в виде дроби и дробь – в виде процентов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ходить значения числовых выражений, содержащих целые числа и десятичные дроби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круглять целые числа и десятичные дроби, выполнять оценку числовых выражени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льзоваться основными единицами длины, массы, скорости, площади, объема; переводить одни единицы измерения в другие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ешать текстовые задачи, включая задачи, связанные с дробями и процентами.</w:t>
      </w:r>
    </w:p>
    <w:p>
      <w:pPr>
        <w:pStyle w:val="Normal"/>
        <w:shd w:fill="FFFFFF" w:val="clear"/>
        <w:spacing w:lineRule="auto" w:line="240" w:before="280" w:after="199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280" w:after="19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ешения несложных практических расчетных задач, в том числе с использованием при необходимости справочных материалов, калькулятор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устной прикидки и оценки результата вычислений; проверки результата вычисления с использованием различных прием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интерпретации результатов решения задач с учетом ограничений, связанных с реальными свойствами рассматриваемых процессов и явлений.</w:t>
      </w:r>
    </w:p>
    <w:p>
      <w:pPr>
        <w:pStyle w:val="Normal"/>
        <w:shd w:fill="FFFFFF" w:val="clear"/>
        <w:spacing w:lineRule="auto" w:line="240" w:before="280" w:after="19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метная область «Алгебра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280" w:after="19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ереводить условия задачи на математический язык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использовать методы работы с простейшими математическими моделям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существлять в выражениях и формулах числовые подстановки и выполнять соответствующие вычисле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изображать числа точками на координатном луче; определять координаты точки на координатном луч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ешать текстовые задачи алгебраическим методом.</w:t>
      </w:r>
    </w:p>
    <w:p>
      <w:pPr>
        <w:pStyle w:val="Normal"/>
        <w:shd w:fill="FFFFFF" w:val="clear"/>
        <w:spacing w:lineRule="auto" w:line="240" w:before="280" w:after="19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ыполнения расчетов по формулам, составления формул, выражающих зависимости между реальными величинами.</w:t>
      </w:r>
    </w:p>
    <w:p>
      <w:pPr>
        <w:pStyle w:val="Normal"/>
        <w:shd w:fill="FFFFFF" w:val="clear"/>
        <w:spacing w:lineRule="auto" w:line="240" w:before="280" w:after="19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метная область «Геометрия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280" w:after="19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льзоваться геометрическим языком для описания предметов окружающего мир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спознавать и изображать геометрические фигуры, различать их взаимное расположени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спознавать на чертежах, моделях и в окружающей обстановке основные пространственные тел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простейших случаях строить развертки пространственных тел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ычислять площади, периметры, объемы простейших геометрических фигур (тел) по формулам.</w:t>
      </w:r>
    </w:p>
    <w:p>
      <w:pPr>
        <w:pStyle w:val="Normal"/>
        <w:shd w:fill="FFFFFF" w:val="clear"/>
        <w:spacing w:lineRule="auto" w:line="240" w:before="280" w:after="19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280" w:after="19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ешения несложных геометрических задач, связанных с нахождением изученных геометрических величин (используя при необходимости справочники и технические средства)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строений геометрическими инструментами (линейка, угольник, циркуль, транспортир).</w:t>
      </w:r>
    </w:p>
    <w:p>
      <w:pPr>
        <w:pStyle w:val="Normal"/>
        <w:shd w:fill="FFFFFF" w:val="clear"/>
        <w:spacing w:lineRule="auto" w:line="240" w:before="280" w:after="199"/>
        <w:ind w:left="72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19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сто предмета.</w:t>
      </w:r>
    </w:p>
    <w:p>
      <w:pPr>
        <w:pStyle w:val="Normal"/>
        <w:shd w:fill="FFFFFF" w:val="clear"/>
        <w:spacing w:lineRule="auto" w:line="240" w:before="280" w:after="19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 изучение предмета отводится 6 часов в неделю, итого 204 часа за учебный год. В конце изучения каждого параграфа предусмотрен резервный урок, который используется для решения практико-ориентированных задач, нестандартных задач по теме или для различного рода презентаций, докладов, дискуссий. </w:t>
      </w:r>
    </w:p>
    <w:p>
      <w:pPr>
        <w:pStyle w:val="Normal"/>
        <w:shd w:fill="FFFFFF" w:val="clear"/>
        <w:spacing w:lineRule="auto" w:line="240" w:before="280" w:after="199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Промежуточная аттестация осуществляется в виде текущего контроля (самостоятельные работы, математические диктанты, контрольные работы, зачеты и т. д.) и в форме итоговых отметок за триместр и за год.</w:t>
      </w:r>
    </w:p>
    <w:p>
      <w:pPr>
        <w:pStyle w:val="Normal"/>
        <w:shd w:fill="FFFFFF" w:val="clear"/>
        <w:spacing w:lineRule="auto" w:line="240" w:before="280" w:after="19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едусмотрены 13 тематических контрольных работ и 1 итоговая контрольная работа.</w:t>
      </w:r>
    </w:p>
    <w:p>
      <w:pPr>
        <w:pStyle w:val="Normal"/>
        <w:shd w:fill="FFFFFF" w:val="clear"/>
        <w:spacing w:lineRule="auto" w:line="240" w:before="280" w:after="19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19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260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280" w:after="19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199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Календарно - тематическое планирование.</w:t>
      </w:r>
    </w:p>
    <w:tbl>
      <w:tblPr>
        <w:tblW w:w="15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37"/>
        <w:gridCol w:w="738"/>
        <w:gridCol w:w="737"/>
        <w:gridCol w:w="737"/>
        <w:gridCol w:w="1620"/>
        <w:gridCol w:w="1189"/>
        <w:gridCol w:w="1396"/>
        <w:gridCol w:w="1396"/>
        <w:gridCol w:w="1524"/>
        <w:gridCol w:w="3315"/>
        <w:gridCol w:w="1260"/>
      </w:tblGrid>
      <w:tr>
        <w:trPr>
          <w:trHeight w:val="496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</w:rPr>
              <w:t>урока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Дата провед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ма урока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ип урока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сновное содержание (решаемые проблемы)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Виды деятельности (элементы содержания, контроль)</w:t>
            </w:r>
          </w:p>
        </w:tc>
        <w:tc>
          <w:tcPr>
            <w:tcW w:w="6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ланируемые результаты</w:t>
            </w:r>
          </w:p>
        </w:tc>
      </w:tr>
      <w:tr>
        <w:trPr>
          <w:trHeight w:val="4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 « А »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 « В 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редметные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У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Личностные</w:t>
            </w:r>
          </w:p>
        </w:tc>
      </w:tr>
      <w:tr>
        <w:trPr>
          <w:trHeight w:val="4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лан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ак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ла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акт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152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Глава I. Натуральные числа. (88 ч)</w:t>
            </w:r>
          </w:p>
        </w:tc>
      </w:tr>
      <w:tr>
        <w:trPr>
          <w:trHeight w:val="284" w:hRule="atLeast"/>
        </w:trPr>
        <w:tc>
          <w:tcPr>
            <w:tcW w:w="152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§1. Натуральные числа и шкалы. (18 ч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Обозначение  на-туральных  чисел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освоения новых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Место математики в истории цивилизации и в нашей жизн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Беседа об истории математики, знакомство с условными обозначениями и структурой учебника. Фронтальная работа с классо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ормирование представлений о математике как о методе познания действительност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развивать у учащихся представления о месте математики в системе наук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</w:rPr>
              <w:t>осознавать самого себя как движущую силу своего научения, способность к мобилизации сил и энергии, к волевому усилию – выбору в ситуации мотивированного конфликта, к преодолению препятств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>сравнивать различные объекты: выделять из множества один или несколько объектов, имеющих общие свойст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ормирование стартовой мотивации к изучению новог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Обозначение  на-туральных  чисел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Комбинированный ур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Чем цифра отличается от числа, разряд от класса? Как образуется по-следующее (предыдущее) число в ряду натуральных чисел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Устный опрос, работа с учебником, проектирование домашнего зада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читать, записывать числа натурального ряда и ноль, называть предшествующее и последующее число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поддерживать инициативное сотрудничество в поиске и сборе информаци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</w:rPr>
              <w:t>определять новый уровень отношения к самому себе как субъекту деятельност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>уметь осуществлять анализ объектов с выделением существенных и несущественных признак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й мотивации к обучению</w:t>
            </w:r>
          </w:p>
        </w:tc>
      </w:tr>
      <w:tr>
        <w:trPr>
          <w:trHeight w:val="319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Обозначение натуральных  чисел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закрепления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Как записать с помощью данного набора цифр все возможные 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18"/>
              </w:rPr>
              <w:t>-значные числа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Самостоятельная работа с взаимопроверкой по эталону, анализ допущенных ошибок, комментирование домашнего зада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Выстраивать в простейших задачах дерево возможных вариантов с подсчетом их количеств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ценивать уровень владения учебным действием (отвечать на вопрос «что я не знаю и не умею?»)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>выявлять особенности (качества, признаки) разных объектов в процессе их рассматрив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ормирова-ние навыков составления алгоритма выполнения задачи</w:t>
            </w:r>
          </w:p>
        </w:tc>
      </w:tr>
      <w:tr>
        <w:trPr>
          <w:trHeight w:val="319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Отрезок. Длина отрезк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овладения новыми знаниями, умениями, навыкам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 обозначить отрезок? Как сравнить два отрезка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Математический диктант, фронтальная работа с классо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строить отрезок заданной длины, обозначать его. Использовать математическую терминологию для описания взаимного расположения точек и отрезков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пределять последовательности промежуточных целей с учетом конечного результата; составлять план последовательности действ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>сопоставлять характеристики объектов по одному или нескольким признака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ормирова-ние устойчивой мотивации к изучению и закреплению нового</w:t>
            </w:r>
          </w:p>
        </w:tc>
      </w:tr>
      <w:tr>
        <w:trPr>
          <w:trHeight w:val="364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Отрезок. Длина отрезка. Треугольник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Комбинированный ур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ие единицы длины мы знаем? Соотношения между единицами длин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Сообщение на тему «Старинные меры длины и история их появления», индивидуальная работа с самопроверкой по эталону, комментирование выставления оцено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Расширить представления о единицах измерения длины, освоить шкалу перевода одних единиц в другие. Дать представление о метрической системе единиц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поддерживать инициативное сотрудничество в поиске и сборе информаци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постановку учебной задачи на основе соотнесения того, что уже известно и усвоено учащимися, и того, что еще не известно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</w:rPr>
              <w:t xml:space="preserve"> сопоставлять характеристики объектов по одному или нескольким признакам; выявлять сходства и различия объект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ормирование познавательного интереса к изучению нового, способам обобщения и систематизации знаний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Отрезок. Длина отрезка. Треугольник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систематизации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ие типы многоугольников нас окружают? Какие из них чаще встречаются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ронтальная работа с классом, индивидуальная работа (карточки-задания), проектирование домашнего зада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Расширить представления учащихся о геометрических фигурах в окружающем нас мире. Научиться классифицировать многоугольник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коммуникативные действия, направленные на структурирование информации по теме «Треугольник»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пределять целевые установки учебной деятельности, выстраивать последовательности необходимых операций (алгоритм действий)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>выделять общее и частное, целое и часть, общее и различное в изучаемых объектах; классифицировать объект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ормирование мотивации к аналитической деятельности</w:t>
            </w:r>
          </w:p>
        </w:tc>
      </w:tr>
      <w:tr>
        <w:trPr>
          <w:trHeight w:val="238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Отрезок. Длина отрезка. Треугольник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обобщения и систематизации знаний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ие аналоги отрезков, треугольников и многоугольников существуют в окружающем мире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ронтальная работа с классом, работа у доски, индивидуальная работа (карточки-задани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тработка навыков изображения отрезков, треугольников и многоугольников от руки и с помощью чертежных инструментов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ценивать уровень владения учебным действием (отвечать на вопрос «что я не знаю и не умею?»)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</w:rPr>
              <w:t xml:space="preserve"> сопоставлять характеристики объектов по одному или нескольким признакам; выявлять сходства и различия объект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познавательного интерес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Плоскость. Прямая. Луч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изучения ново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Что общего и в чем различия у прямой, отрезка, луча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Работа у доски, выдвижение гипотез ос их последующей проверко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Развивать чертежные навыки, приемы анализа данных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развивать умение точно и грамотно выражать свои мысли, отстаивать свою точку зрения в процессе дискусси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самостоятельно обнаруживать и формулировать учебную проблему, определять цель учебной деятельност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</w:rPr>
              <w:t xml:space="preserve"> составлять характеристики объектов по одному или нескольким признакам; выявлять сходства и различия объект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й мотивации к анализ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Плоскость. Прямая. Луч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закрепления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Взаимное расположение двух прямых (лучей) на плоскост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Устный счет, работа в парах с взаимопроверкой, работа у дос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Развивать пространственные представления учащихся. Использовать математическую терминологию для описания взаимного расположения прямых, лучей, отрезков  на плоскост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воспринимать текст с учетом поставленной учебной задачи, находить в тексте информацию, необходимую для решени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пределять последовательности промежуточных целей с учетом конечного результата; составлять план последовательности действ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  </w:t>
            </w:r>
            <w:r>
              <w:rPr>
                <w:rFonts w:cs="Times New Roman" w:ascii="Times New Roman" w:hAnsi="Times New Roman"/>
                <w:sz w:val="18"/>
              </w:rPr>
              <w:t>выполнять учебные задачи, не имеющие однозначного реш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ормирова-ние навыков составления алгоритма выполнения задания, на-выков организации своей деятельности в составе группы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Плоскость. Прямая. Луч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мбинированный ур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ересечение прямых, лучей и отрезк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ронтальная работа с классом, самостоятельная работа с взаимопроверкой по эталону, анализ допущенных ошибо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звивать умение описывать взаимное расположение прямых, лучей и отрезков на чертежах, описывать взаимное расположение объектов, представленных графически (улицы на карте города и др.)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развивать умение точно и грамотно выражать свои мысли, отстаивать свою точку зрения в процессе дискусси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сознавать самого себя как движущую силу своего научения, к преодолению препятствий и самокоррекции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осуществлять анализ объектов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самоанализа и самоконтрол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Шкалы и координаты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изучения ново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Где в практической жизни мы сталкиваемся со шкалами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Работа у доски, фронтальная работа с материалом учебник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находить цену деления шкалы, определять показания данной шкалы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обмениваться знаниями между одноклассниками для принятия эффективных совместных решен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постановку учебной задачи на основе соотнесения того, что уже известно и усвоено учащимися, и того, что еще не известно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>приводить примеры в качестве доказательства выдвигаемых полож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го интереса к учению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Шкалы и координаты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-практику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Что называется координатным лучом? Как правильно выбрать единичный отрезок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Работа у доски, индивидуальные карточки-зада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Строить точки на координатном луче, находить координаты точек на луче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планировать учебное сотрудничество с учителем и сверстникам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вносить необходимые дополнения и коррективы в план и способ действия в случае расхождения эталона, реального действия и его продукта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выявлять существенную информацию из текста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й мотивации к изучению и закреплению нового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Шкалы и координаты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закрепления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 найти длину отрезка на координатном луче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Устный опрос, фронтальная работа с классом, работа в парах с взаимопроверко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ходить длину отрезка на координатном луче, координаты середины отрезк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прогнозировать результат и уровень усвоени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</w:rPr>
              <w:t>: использовать знаково-символические средства, в том числе модели и схемы для решения учебных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ормирование познавательного ин-тереса к изучению нового, способам обобщения и систематизации знаний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17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еньше или больш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изучения ново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 сравнить два натуральных числа? В каком порядке расположены числа на координатном луче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Математический диктант, работа у дос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сравнивать, упорядочивать числа натурального ряда и ноль, записывать результаты сравнения с помощью математической символик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находить в тексте информацию для решения задач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постановку учебной задачи на основе соотнесения того, что уже известно, и того, что еще не известно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уметь осуществлять синтез как составление целого из частей.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й мотивации к изучению и закреплению нового</w:t>
            </w:r>
          </w:p>
        </w:tc>
      </w:tr>
      <w:tr>
        <w:trPr>
          <w:trHeight w:val="317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еньше или больш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Комбинированный ур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 сравнить два отрезка на координатном луче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ронтальный опрос, работа у дос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находить длину отрезка по точкам, заданным своими координатами, вычислять координаты середины отрезк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способствовать формированию научного мировоззрения учащихс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ценивать весомость приводимых доказательств и рассужден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умение выделять закономерность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ормирование интереса к познавательной деятельност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еньше или больш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обобщения и систематизации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Что нового мы узнали о числах, шкалах и координатах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Индивидуальная работа по карточкам, работа у дос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бобщить изученный материал по теме «Шкалы и координаты»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определять цели и функции участников, способы взаимодействия; планировать общие способы работы; обмениваться знаниями между членами группы для принятия эффективных совместных решен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корректировать деятельность: вносить изменения в процесс с учетом возникших трудностей и ошибок, намечать способы их устранени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</w:rPr>
              <w:t xml:space="preserve"> владеть общим приемом решения учебных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самоанализа и самоконтроля</w:t>
            </w:r>
          </w:p>
        </w:tc>
      </w:tr>
      <w:tr>
        <w:trPr>
          <w:trHeight w:val="322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Контрольная работа №1 по теме «Натуральные числа и шкалы»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прверки, оценки и коррекции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Проверка знаний учащихся по теме «Натуральные числа и шкалы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писание контрольной работ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воспроизводить приобретенные знания, навыки в конкретной деятельност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 xml:space="preserve">управлять своим поведением (контроль, самокоррекция, оценка своего результата).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способность к мобилизации сил и энергии; способность к волевому усилию в преодолении препятств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</w:rPr>
              <w:t xml:space="preserve"> выбирать наиболее эффективные способы решения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самоанализа и самоконтроля</w:t>
            </w:r>
          </w:p>
        </w:tc>
      </w:tr>
      <w:tr>
        <w:trPr>
          <w:trHeight w:val="322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Анализ  результатов контрольной работы. Решение задач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-прак-тикум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Применение знаний о шкалах и координатах для решения практико-ориентиро-ванных задач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Анализ ошибок, допущенных в контрольной работе, фронтальная работа по решению зада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Расширить представления о практическом применении математик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воспринимать текст с учетом поставленной учебной задачи, находить в тексте информацию, необходимую для решени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сознавать учащимся уровень и качество усвоения результата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</w:rPr>
              <w:t xml:space="preserve"> применять схемы, модели для получения информации, устанавливать причинно-следственные связ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ормирование мотивации к самостоятельной и коллективной исследовательской деятельности</w:t>
            </w:r>
          </w:p>
        </w:tc>
      </w:tr>
      <w:tr>
        <w:trPr/>
        <w:tc>
          <w:tcPr>
            <w:tcW w:w="152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§2. Сложение и вычитание натуральных чисел. (24 ч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Сложение натуральных чисел и его свойств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ознакомления с новым материало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 называются компоненты  суммы? Алгоритм сложения в столби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ронтальная работа с классом, работа с текстом учебник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Повторить алгоритм сложения в столбик, научиться называть компоненты суммы, складывать числа с помощью координатного луч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самостоятельно выделять и формулировать познавательные цели; искать и выделять необходимую информацию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выделять существенную информацию из текст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работы по алгоритм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Сложение натуральных чисел и его свойств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закрепления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ие свойства сложения мы знаем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Устный счет, работа у доски, работа в группа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применять свойства сложения для рационализации вычислений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определять цели и функции участников, способы взаимодействия; планировать общие способы работы; обмениваться знаниями между членами группы для принятия эффективных совместных решен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бнаруживать и формулировать учебную проблему,  составлять план выполнения работы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>уметь строить рассуждения в форме связи простых суждений об объект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анализа, творческой инициативности и активност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Сложение натуральных чисел и его свойств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ознакомления с новым материало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 правильно решать задачи с условием в косвенной форме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Работа у доски, индивидуальная работа (карточки-задани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отличать задачи с условием в косвенной форме и правильно их решать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вносить необходимые дополнения и коррективы в план и способ действия в случае расхождения эталона, реального действия и его продукта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>использовать знаково-символические средства, в том числе модели и схемы для решения учебных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ормирование мотивации к аналитической деятельност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Сложение натуральных чисел и его свойств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закрепления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 правильно применять свойства сложения в деятельности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Работа у доски, самостоятельная работа по теме «Сложение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применять изученные свойства сложения для решения примеров и задач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меть воспринимать текст с учетом поставленной учебной задачи, находить в тексте информацию, необходимую для решени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способность к мобилизации сил и энергии; способность к волевому усилию - выбору в ситуации мотивационного конфликта и к преодолению препятств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здавать и преобразовывать модели и схемы для решения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ормирование мотивации к самосовершенствованию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Сложение натуральных чисел и его свойств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закрепления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 сравнивать суммы чисел, не выполняя вычислений? Как вычислить периметр многоугольника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ронтальная работа с классом, работа у дос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оставить алгоритм сравнения сумм чисел без выполнения вычислений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корректировать деятельность: вносить изменения в процесс с учетом возникших трудностей и ошибок, намечать способы их устранени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</w:rPr>
              <w:t xml:space="preserve"> выбирать наиболее эффективные способы решения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работы по алгоритм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Сложение натуральных чисел и его свойств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обобщения и систематизации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Что мы знаем о сложении натуральных чисел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стный счет, работа у доски, работа в группа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тработать навыки применения изученных свойств сложения для решения примеров и задач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определять цели и функции участников, способы взаимодействия; планировать общие способы работы; обмениваться знаниями между членами группы для принятия эффективных совместных решен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корректировать деятельность: вносить изменения в процесс с учетом возникших трудностей и ошибок, намечать способы их устранени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</w:rPr>
              <w:t xml:space="preserve"> владеть общим приемом решения учебных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а осознанного выбора наиболее эффективного способа реш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ычитани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изучения ново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 называются компоненты разности? Что показывает разность двух чисел? Алгоритм вычитания чисел в столбик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ронтальная работа с классом, работа с текстом учебник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называть компоненты разности, повторить алгоритм вычитания чисел в столбик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меть точно и грамотно выражать свои мысл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целевые установки учебной деятельности, выстраивать алгоритм действ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>уметь устанавливать аналогии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го интереса к изучению новог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ычитани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изучения ново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 вычесть сумму из числа; число из суммы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Устный счет, фронтальная работа с классом, работа с текстом учебник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Освоить свойства вычитания числа из суммы  и суммы из числа для рационализации вычислений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меть выслушивать мнение членов команды, не перебивая; принимать коллективные решени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пределять последовательность промежуточных целей с учетом конечного результата; составлять план последовательности действ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умение выделять закономерность.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й мотивации к изучению и закреплению новог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Вычитани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закрепления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 применяются свойства вычитания при решении математических задач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Индивидуальная работа (карточки-задания), работа у дос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применять свойства вычитания для решения текстовых задач, в том числе задач с разностным сравнением величин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способность к мобилизации сил и энергии; способность к волевому усилию - выбору в ситуации мотивационного конфликта и к преодолению препятств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>ориентироваться на разнообразие способов решения задач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ормирование навыка осознанного выбора наиболее эффективного способа решения</w:t>
            </w:r>
          </w:p>
        </w:tc>
      </w:tr>
      <w:tr>
        <w:trPr>
          <w:trHeight w:val="322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ычитани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закрепления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 применять свойства вычитания для упрощения вычислений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ронтальный опрос, индивидуальная работа (карточки - задания), работа у дос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тработать навыки применения свойств вычитания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меть точно и грамотно выражать свои мысл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целевые установки учебной деятельности, выстраивать алгоритм действ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использовать знаково-символические средства;  моделир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а осознанного выбора наиболее эффективного способа решения</w:t>
            </w:r>
          </w:p>
        </w:tc>
      </w:tr>
      <w:tr>
        <w:trPr>
          <w:trHeight w:val="322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ычитани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обобщения и систематизации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Что мы знаем о сложении и вычитании натуральных чисел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ронтальный опрос, работа у дос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бобщить изученные свойства сложения и вычитания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формировать коммуникативные действия, направленные на структурирование информации по данной теме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сознавать самого себя как движущую силу своего научения, к преодолению препятствий и самокоррекци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>произвольно и осознанно владеть общим приемом решения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-ние навыков самоанализа и самоконтроля</w:t>
            </w:r>
          </w:p>
        </w:tc>
      </w:tr>
      <w:tr>
        <w:trPr>
          <w:trHeight w:val="322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Контрольная работа №2 по теме «Свойства сложения и вычитания»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проверки, оценки и коррекции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Проверка знаний учащихся по теме «Сложение и вычитание натуральных чисел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писание контрольной работ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применять приобретенные знания, умения, навыки в конкретной деятельност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правлять своим поведением (контроль, самокоррекция самооценки действия)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сознавать учащимся уровень и качество усвоения результата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>ориентироваться на разнообразие способов решения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ормирова-ние навыков самоанализа и самоконтроля</w:t>
            </w:r>
          </w:p>
        </w:tc>
      </w:tr>
      <w:tr>
        <w:trPr>
          <w:trHeight w:val="322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Анализ результатов  контрольной работы. Числовые и буквенные выражения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изучения ново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Что такое числовое выражение, буквенное выражение; значение буквенного выражения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Анализ типичных ошибок, допущенных в контрольной работе, работа с текстом учебник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записывать числовое выражение по его словесной формулировке, называть компоненты в выражени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воспринимать текст с учетом поставленной учебной задачи, находить в тексте информацию, необходимую для решени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>уметь выделять существенную информацию из текстов разных видов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й мотивации к изучению новог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Числовые и буквенные выражения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закрепления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 решить задачу с помощью числового выражения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Устный счет, работа в группа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Развивать умение извлекать необходимую информацию из математических текстов для составления числового выражения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навыки учебного сотрудничества в ходе индивидуальной и групповой работы.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целевые установки учебной деятельности, выстраивать последовательность необходимых операц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   </w:t>
            </w:r>
            <w:r>
              <w:rPr>
                <w:rFonts w:cs="Times New Roman" w:ascii="Times New Roman" w:hAnsi="Times New Roman"/>
                <w:sz w:val="18"/>
              </w:rPr>
              <w:t>уметь осуществлять анализ объектов с выделением существенных и несущественных признак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й мотивации к изучению и закреплению новог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Числовые и буквенные выражения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Комбинированный ур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 составить буквенное выражение для решения задачи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Работа у доски, самостоятельная работа по теме «Числовые и буквенные выражения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Развивать умение анализировать математические тексты и грамотно обосновывать свою точку зрения для составления буквенного выражения и нахождения его значения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формировать коммуникативные действия, направленные на структурирование информации по данной теме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пределять последовательность промежуточных действий с учетом конечного результата, составлять план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  </w:t>
            </w:r>
            <w:r>
              <w:rPr>
                <w:rFonts w:cs="Times New Roman" w:ascii="Times New Roman" w:hAnsi="Times New Roman"/>
                <w:sz w:val="18"/>
              </w:rPr>
              <w:t>уметь устанавливать причинно-следственные связи.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й мотивации к изучению и закреплению новог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Буквенная запись свойств  сложения и вычитания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ознакомления с новым материало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 для любых чисел записать свойства сложения и вычитания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ронтальная работа с текстом учебника, работа у дос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Овладевать символьным языком для записи свойств сложения и вычитания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постановку учебной задачи на основе соотнесения того, что уже известно и усвоено учащимися, и того, что еще не известно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   </w:t>
            </w:r>
            <w:r>
              <w:rPr>
                <w:rFonts w:cs="Times New Roman" w:ascii="Times New Roman" w:hAnsi="Times New Roman"/>
                <w:sz w:val="18"/>
              </w:rPr>
              <w:t>уметь устанавливать аналоги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абстрактного мышления</w:t>
            </w:r>
          </w:p>
        </w:tc>
      </w:tr>
      <w:tr>
        <w:trPr>
          <w:trHeight w:val="322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Буквенная запись свойств   сложения и вычитания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овладения новыми знаниями, умениями, навыкам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 свойства сложения и вычитания помогают упрощать буквенные выраж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Математический диктант, работа у дос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Совершенствовать умение применять символьный язык при работе с выражениям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меть точно и грамотно выражать свои мысл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целевые установки учебной деятельности, выстраивать алгоритм действ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использовать знаково-символические средства;  моделир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й мотивации к изучению и закреплению нового</w:t>
            </w:r>
          </w:p>
        </w:tc>
      </w:tr>
      <w:tr>
        <w:trPr>
          <w:trHeight w:val="322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Буквенная запись свойств  сложения и вычитания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обобщения и систематизации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Что мы узнали о выражениях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Работа у доски, самостоятельная работа по теме «Числовые и буквенные выражения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Применять полученные знания, умения, навыки в работе с числовыми и буквенными выражениям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ценивать уровень владения учебным действием (отвечать на вопрос «что я не знаю и не умею?»)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выбирать наиболее эффективные способы решения задач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составления алгоритма выполнения задания</w:t>
            </w:r>
          </w:p>
        </w:tc>
      </w:tr>
      <w:tr>
        <w:trPr>
          <w:trHeight w:val="322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авнени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изучения ново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Что такое уравнение? Что называется корнем уравнения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Работа с текстом учебника, фронтальная работа с классо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Овладеть приемами решения уравнений типа </w: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 </w: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</w: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</m:oMath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воспринимать текст с учетом поставленной учебной задачи, находить в тексте информацию, необходимую для решени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способность к мобилизации сил и энергии; способность к волевому усилию – выбору в ситуации мотивационного конфликта и к преодолению препятств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умение выделять закономерност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й мотивации к изучению и закреплению новог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авнени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формирования и применения знаний, умений, навык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 найти неизвестное слагаемое; уменьшаемое; вычитание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ронтальный опрос, работа у дос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Совершенствовать умение при решении уравнений типа </w:t>
            </w:r>
            <w:r>
              <w:rPr>
                <w:rFonts w:cs="Times New Roman" w:ascii="Times New Roman" w:hAnsi="Times New Roman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rFonts w:cs="Times New Roman" w:ascii="Times New Roman" w:hAnsi="Times New Roman"/>
                <w:sz w:val="18"/>
              </w:rPr>
              <w:t xml:space="preserve">;  </w:t>
            </w:r>
            <w:r>
              <w:rPr>
                <w:rFonts w:cs="Times New Roman" w:ascii="Times New Roman" w:hAnsi="Times New Roman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rFonts w:cs="Times New Roman" w:ascii="Times New Roman" w:hAnsi="Times New Roman"/>
                <w:sz w:val="18"/>
              </w:rPr>
              <w:t xml:space="preserve">; </w:t>
            </w:r>
            <w:r>
              <w:rPr>
                <w:rFonts w:cs="Times New Roman" w:ascii="Times New Roman" w:hAnsi="Times New Roman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</m:oMath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анализ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авнени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закрепления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ешение задач с помощью уравн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Работа у доски, самостоятельная работа по теме «Решение уравнений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решать задачи с помощью уравнения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меть находить в тексте информацию, необходимую для решения задач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сознавать самого себя как движущую силу своего научения, к преодолению препятствий и самокоррекци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создавать и преобразовывать модели и схемы для решения задач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познавательного интереса к изучению нового, способам обобщения и систематизации знаний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авнени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обобщения и систематизации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Что мы узнали о выражениях, о применении уравнений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ронтальный опрос, индивидуальная работа (карточки - задания), работа у дос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Совершенствовать умение решать задачи с помощью уравнения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меть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вносить необходимые дополнения и коррективы в план и способ действия в случае расхождения эталона, реального действия и продукта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умение выделять закономерность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самоанализа и самоконтрол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Контрольная работа №3 по теме «Выражения и уравнения»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проверки, оценки и коррекции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Проверка знаний учащихся по теме «Выражения и уравнения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писание контрольной работ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воспроизводить приобретенные знания, умения, навыки в конкретной деятельност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правлять своим поведением (контроль, самокоррекция, оценка своего действия)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способность к мобилизации сил и энергии; способность к волевому усилию в преодолении препятств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ориентироваться на разнообразие способов решения задач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самоанализа и самоконтрол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Анализ  результатов контрольной работы. Решение задач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- практику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Применение знаний по теме «Сложение и вычитание на-туральных чи-сел» для решения практико-ориентированных задач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Анализ ошибок, допущенных в контрольной работе, фронтальная работа по решению зада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применять приобретенные знания, умения, навыки для решения практических задач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читься критично относиться к своему мнению, с достоинством признавать ошибочность своего мнения (если оно таково) и корректировать его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сознавать учащимся уровень и качество усвоения результата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произвольно и осознанно владеть общим приемом решения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познавательного интереса</w:t>
            </w:r>
          </w:p>
        </w:tc>
      </w:tr>
      <w:tr>
        <w:trPr/>
        <w:tc>
          <w:tcPr>
            <w:tcW w:w="152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§3. Умножение и деление натуральных чисел. (30 ч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множение натуральных чисел и его свойств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изучения ново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Что значит умножить </w:t>
            </w:r>
            <w:r>
              <w:rPr>
                <w:rFonts w:cs="Times New Roman" w:ascii="Times New Roman" w:hAnsi="Times New Roman"/>
                <w:i/>
                <w:sz w:val="18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на </w:t>
            </w:r>
            <w:r>
              <w:rPr>
                <w:rFonts w:cs="Times New Roman" w:ascii="Times New Roman" w:hAnsi="Times New Roman"/>
                <w:i/>
                <w:sz w:val="18"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sz w:val="18"/>
              </w:rPr>
              <w:t xml:space="preserve">? </w:t>
            </w:r>
            <w:r>
              <w:rPr>
                <w:rFonts w:cs="Times New Roman" w:ascii="Times New Roman" w:hAnsi="Times New Roman"/>
                <w:sz w:val="18"/>
              </w:rPr>
              <w:t>Как называются компоненты произведения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Работа с текстом учебника, фронтальная работа с классо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называть компоненты произведения, повторить алгоритм умножения в столбик, правило умножения на 10; 100; 1000 и т.д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целевые установки учебной деятельности, выстраивать последовательность необходимых операций (алгоритм действий)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осуществлять анализ объектов с выделением существенных и несущественных признак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й мотивации к обучению</w:t>
            </w:r>
          </w:p>
        </w:tc>
      </w:tr>
      <w:tr>
        <w:trPr>
          <w:trHeight w:val="322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множение натуральных чисел и его свойств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изучения ново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ие свойства умножения мы знаем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Математический диктант, работа у дос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применять свойства умножения для упрощения вычислений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определять цели и функции участников, способы взаимодействия; планировать общие способы работы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бнаруживать и формулировать учебную проблему, составлять план выполнения работы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выбирать наиболее эффективные способы решения задач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й мотивации к изучению и закреплению нового</w:t>
            </w:r>
          </w:p>
        </w:tc>
      </w:tr>
      <w:tr>
        <w:trPr>
          <w:trHeight w:val="322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множение натуральных чисел и его свойств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формирования и применения знаний, умений, навык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 правильно применять свойства умножения для упрощения вычислений, решения уравнений и задач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Работа у доски, индивидуальная работа (карточки-за-дани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применять свойства умножения для рационализации вычислений, упрощения выражений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воспринимать текст с учетом поставленной учебной задачи, находить в тексте информацию, необходимую для решени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осуществлять анализ объектов с выделением существенных и несущественных признак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а осознанного выбора наиболее эффективного способа решения</w:t>
            </w:r>
          </w:p>
        </w:tc>
      </w:tr>
      <w:tr>
        <w:trPr>
          <w:trHeight w:val="322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множение натуральных чисел и его свойств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Комбинированный ур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Для чего используется умножение, и где применяются его свойства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Работа у доски, самостоятельная рабо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применять полученные знания для решения конкретных задач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формировать коммуникативные действия, направленные на структурирование информации по данной теме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ценивать уровень владения учебным действием (отвечать на вопрос «что я не знаю и не умею?»)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ориентироваться на разнообразие способов решения задач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ормирование способности к волевому усилию в преодолении препятствий</w:t>
            </w:r>
          </w:p>
        </w:tc>
      </w:tr>
      <w:tr>
        <w:trPr>
          <w:trHeight w:val="322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7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множение натуральных чисел и его свойств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закрепления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 расставить данные произведения в порядке возрастания (убывания), не выполняя умножения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стный счет, работа у доски, фронтальный опрос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учиться находить значение буквенного выражения, содержащего умножение; научиться, не выполняя умножения, расставлять в порядке возрастания (убывания) данные произведения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меть точно и грамотно выражать свои мысл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целевые установки учебной деятельности, выстраивать алгоритм действ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  </w:t>
            </w:r>
            <w:r>
              <w:rPr>
                <w:rFonts w:cs="Times New Roman" w:ascii="Times New Roman" w:hAnsi="Times New Roman"/>
                <w:sz w:val="18"/>
              </w:rPr>
              <w:t>уметь устанавливать причинно-следственные связи.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а осознанного выбора наиболее эффективного способа решения</w:t>
            </w:r>
          </w:p>
        </w:tc>
      </w:tr>
      <w:tr>
        <w:trPr>
          <w:trHeight w:val="322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множение натуральных чисел и его свойств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обобщения и систематизации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Что мы знаем об умножении натуральных чисел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ронтальный опрос, индивидуальная работа (карточки - задания), работа у дос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бобщить изученные свойства умножения натуральных чисел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читься критично относиться к своему мнению, с достоинством признавать ошибочность своего мнения (если оно таково) и корректировать его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сознавать учащимся уровень и качество усвоения результата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произвольно и осознанно владеть общим приемом решения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способности к волевому усилию в преодолении препятствий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елени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изучения ново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Что значит </w:t>
            </w:r>
            <w:r>
              <w:rPr>
                <w:rFonts w:cs="Times New Roman" w:ascii="Times New Roman" w:hAnsi="Times New Roman"/>
                <w:i/>
                <w:sz w:val="18"/>
              </w:rPr>
              <w:t>а</w:t>
            </w:r>
            <w:r>
              <w:rPr>
                <w:rFonts w:cs="Times New Roman" w:ascii="Times New Roman" w:hAnsi="Times New Roman"/>
                <w:sz w:val="18"/>
              </w:rPr>
              <w:t xml:space="preserve"> разделить на </w:t>
            </w:r>
            <w:r>
              <w:rPr>
                <w:rFonts w:cs="Times New Roman" w:ascii="Times New Roman" w:hAnsi="Times New Roman"/>
                <w:i/>
                <w:sz w:val="1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18"/>
              </w:rPr>
              <w:t>? Как называются компоненты частного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ронтальная работа с классом, работа с текстом учебник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называть компоненты частного, повторить алгоритм деления в столбик, деление на 10; 100; 1000 и т.д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развивать умение точно и грамотно выражать свои мысли, отстаивать свою точку зрения в процессе дискусси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целевые установки учебной деятельности, выстраивать последовательность необходимых операций (алгоритм действий)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строить логические цепи рассужден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целевых установок учебной деятельност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елени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овладения новыми знаниями, умениями, навыкам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 правильно делить в столбик? Как не пропустить ноль при делении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стная работа, работа у дос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Совершенствовать навыки по применению алгоритма деления в столбик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постановку учебной задачи на основе соотнесения того, что уже известно и усвоено учащимися, и того, что еще не известно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выбирать наиболее эффективные способы решения задач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й мотивации к изучению и закреплению новог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елени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закрепления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 научиться решать задачи на деление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Индивидуальная работа (карточки-задания), работа у дос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решать задачи с применением деления натуральных чисел, в том числе задачи на кратное сравнение величин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воспринимать текст с учетом поставленной учебной задачи, находить в тексте информацию, необходимую для решени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целевые установки учебной деятельности, выстраивать алгоритм действ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строить логические цепи рассуждений.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ормирование целевых установок учебной деятельност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елени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Комбинированный ур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 правильно применять деление при решении примеров и задач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Работа у доски, самостоятельная рабо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Научиться правильно применять деление при решении примеров и задач 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читься критично относиться к своему мнению, с достоинством признавать ошибочность своего мнения (если оно таково) и корректировать его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контролировать в форме сравнения способ действия и его результат с заданным эталоном с целью обнаружения отклонений от эталона и внесения необходимых корректив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произвольно и осознанно владеть общим приемом решения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ормирование умения контролировать процесс и результат деятельност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</w:rPr>
              <w:t>53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елени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мбинированный ур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 найти неизвестный множитель, делимое, делитель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ронтальная работа с классом, работа с текстом учебника, работа у дос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тработать навыки деления натуральных чисел при решении примеров, задач и уравнений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воспринимать текст с учетом поставленной учебной задачи, находить в тексте информацию, необходимую для решени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пределять последовательность промежуточных действий с учетом конечного результата, составлять план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устанавливать причинно-следственные связ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й мотивации к изучению и закреплению новог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4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елени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закрепления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 правильно применять деление при решении примеров, задач и уравнений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Математический диктант, работа у доски, фронтальная работа с классом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тработать навыки деления натуральных чисел при решении примеров, задач и уравнений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формировать коммуникативные действия, направленные на структурирование информации по данной теме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ценивать уровень владения учебным действием (отвечать на вопрос «что я не знаю и не умею?»)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ориентироваться на разнообразие способов решения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способности к волевому усилию в преодолении препятствий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5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елени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обобщения и систематизации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Что мы знаем о делении натуральных чисе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ндивидуальная работа (карточки-за-дания), работа в парах, фронтальный опрос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бобщить знания, умения по теме «Деление» применительно к решению примеров и задач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читься критично относиться к своему мнению, с достоинством признавать ошибочность своего мнения (если оно таково) и корректировать его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сознавать учащимся уровень и качество усвоения результата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произвольно и осознанно владеть общим приемом решения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самоанализа и самоконтрол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6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Деление с остатком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изучения ново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Что такое деление с остатком? Как называются компоненты деления с остатком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Работа с текстом учебника, работа у дос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называть компоненты деления с остатком, выполнять алгоритм деления с остатком в столбик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меть точно и грамотно выражать свои мысл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осуществлять поиск необходимой информации для выполнения учебных задан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познавательного ин-тереса к изучению новог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Деление с остатком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- практику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 связаны между собой компоненты деления с остатком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Математический диктант, индивидуальная работа (карточки-задания), работа у дос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записывать формулу деления с остатком и находить неизвестные компоненты этой формулы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воспринимать текст с учетом поставленной учебной задачи, находить в тексте информацию, необходимую для решени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пределять последовательность промежуточных действий с учетом конечного результата, составлять план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устанавливать аналоги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й мотивации к изучению и закреплению нового</w:t>
            </w:r>
          </w:p>
        </w:tc>
      </w:tr>
      <w:tr>
        <w:trPr>
          <w:trHeight w:val="32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Деление с остатком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обобщения и систематизации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 применять умножение и деление при решении примеров и задач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ронтальный опрос, индивидуальная работа (карточки-задания),  работа у дос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Обобщить знания, умения по теме «Деление и умножение» применительно к решению примеров и задач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развивать умение обмениваться знаниями между одноклассниками для принятия эффективных совместных решен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прогнозировать результат и уровень усвоения; определять новый уровень отношения к самому себе как субъекту деятельност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осуществлять анализ объектов с выделением существенных и несущественных признак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самоанализа и самоконтроля</w:t>
            </w:r>
          </w:p>
        </w:tc>
      </w:tr>
      <w:tr>
        <w:trPr>
          <w:trHeight w:val="225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Упрощение выражений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Урок изучения нового.                                                                                                          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В чем состоит распределительное свойство умножения? Как применить распределительное свойство умножения для упрощения буквенных выраже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 с текстом учебника, работа у дос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применять распределительное свойство умножения для упрощения буквенных выражений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Коммуникативные: учиться критично относиться к своему мнению, с достоинством признавать ошибочность своего мнения (если оно таково) и корректировать его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Регулятивные: формировать целевые установки учебной деятельности, выстраивать алгоритм действ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знавательные: уметь устанавливать аналогии.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ощение выражений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Урок овладения новыми знаниями, умениями, навыкам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Как составить уравнение по тексту задачи с кратким сравнением величин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Математический диктант с последующей самопроверкой, работа у доск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решать задачи с кратким сравнением величин с помощью уравнения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Коммуникативные: воспринимать текст с учетом поставленной учебной задачи, находить в тексте информацию, необходимую для решени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Регулятивные: составлять план последовательности действий; формировать способность к волевому усилию в преодолении препятств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ознавательные:   использовать знаково-символические средства, в том числе модели и схемы для решения учебных задач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навыков самоанализа и самоконтрол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Контрольная работа №4 по теме «Умножение и деление натуральных чисел»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 проверки и оценки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знаний учащихся по теме: Умножение и деление натуральных чисе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писание контрольной работы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применять  приобретенные знания умения, навыки в конкретной деятельност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Коммуникативные: Научиться применять  приобретенные знания умения, навыки в конкретной деятельност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Регулятивные: формировать целевые установки учебной деятельности, выстраивать алгоритм действ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знавательные: уметь устанавливать аналогии.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навыков анализа, творческой инициативности и активност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результатов контрольной работы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ощение выражен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Урок закрепления знаний, умений, навыков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правильно выбрать способ решения задачи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, работа в группах, работа у дос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решать задачи на части с помощью уравнения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правять своим поведением (контроль, самокоррекция, оценка своего действия)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Регулятивные: осзнавать учащимся уровень и качество усвоения результата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знавательные:  уметь осуществлять выбор наиболее эффективных способов решения образовательных задач в зависимости от конкретных условий.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стойчивой мотивации к изучению и закреплению новог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ощение выражений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Урок - практику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Как составить уравнение по тексту задачи на части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ронтальный опрос, работа в группах, работа у дос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решать задачи на части с помощью уравнения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Коммуникативные: 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Регулятивные: определять последовательность промежуточных действий с учетом конечного результата, составлять план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ознавательные:  ориентироваться на разнообразие способов решения задач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навыка осознанного выбора наиболее эффективного способа реш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прощение выражений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закрепления знаний, умений, навык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 правильно выбрать способ решения задачи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Работа у доски, самостоятельная рабо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Совершенствовать навыки упрощения выражений, решения задач с помощью уравнения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развивать умение обмениваться знаниями между одноклассниками для принятия эффективных совместных решен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существлять контроль деятельности («что сделано») и пошаговый контроль («как выполнена каждая операция, входящая в состав учебного действия»)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осуществлять сравнение и классификацию по заданным критерия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познавательного ин-тереса к изучению нового, способам обобщения и систематизации знаний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5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прощение выражений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закрепления знаний, умений, навык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 решать задачи с помощью уравнений, требующих применения распределительного свойств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ронтальный опрос, работа в парах, индивидуальная работа (карточки-задани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Совершенствовать навыки решения задач с помощью уравнений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воспринимать текст с учетом поставленной учебной задачи, находить в тексте информацию, необходимую для решени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составлять план последовательности действий; формировать способность к волевому усилию в преодолении препятств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использовать знаково-символические средства, в том числе модели и схемы для решения учебных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анализа, творческой инициативности и активност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6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прощение выражений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обобщения и систематизации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 упростить выражение? Как решить задачу с помощью уравнения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ронтальная работа с классом, работа у доски, индивидуальная работа (карточки-задани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Обобщить знания и умения  по теме «Упрощение выражений»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правлять своим поведением (контроль, самокоррекция, оценка своего действия)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сознавать учащимся уровень и качество усвоения результата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осуществлять выбор наиболее эффективных способов решения образовательных задач в зависимости от конкретных услов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22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Порядок выполнения действий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изучения ново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ие действия называются действиями первой (второй) ступени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ронтальный опрос, работа в парах, работа у доски и в тетрадя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правильно определять порядок выполнения действий в выражени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пределять последовательность промежуточных целей с учетом конечного результата; составлять план последовательности действ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осуществлять анализ объектов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работы по алгоритму</w:t>
            </w:r>
          </w:p>
        </w:tc>
      </w:tr>
      <w:tr>
        <w:trPr>
          <w:trHeight w:val="322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Порядок выполнения действий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овладения новыми знаниями, умениями, навыкам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Что такое программа вычислений? Как правильно составить программу вычислений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Математический диктант, работа у доски и в тетрадя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составлять и выполнять программу вычислений в выражении и записывать выражение по его программе вычислений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>уметь строить рассуждения в форме связи простых суждений об объекте, его строении, свойствах и связя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составления алгоритма и работы по алгоритму</w:t>
            </w:r>
          </w:p>
        </w:tc>
      </w:tr>
      <w:tr>
        <w:trPr>
          <w:trHeight w:val="322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Порядок выполнения действий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Комбинированный ур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Что такое схема вычислений? Как её правильно начертить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ронтальный опрос, индивидуальная работа (карточки-зада-ния), работа в группа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составлять схему вычислений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развивать умение обмениваться знаниями между одноклассниками для принятия эффективных совместных решен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пределять новый уровень отношения к самому себе как субъекту деятельност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произвольно и осознанно владеть общим приемом решения задач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й мотивации к изучению и закреплению нового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вадрат и куб числ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изучения ново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Что называется степенью числа, основанием, показателем степени? Как называется вторая (третья) степень числа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Работа с текстом учебника, работа у дос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Выучить определение степени числа, ее основания, показателя. Научиться вычислять квадраты и кубы чисел от 0 до 10. Научиться пользоваться таблицей кубов натуральных чисел от 1 до 10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воспринимать текст с учетом поставленной учебной задачи, находить в тексте информацию, необходимую для решени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постановку учебной задачи на основе соотнесения того, что уже известно и усвоено учащимися, и того, что еще не известно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устанавливать причинно-следственные связ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й мотивации к изучению и закреплению новог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вадрат и куб числ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формирования и применения знаний, умений, навык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В каком порядке выполняются действия в выражении, содержащем степень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Текущий текстовый контроль, работа у доски и в тетрадя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определять порядок действий и вычислять значения выражений, содержащих степень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удерживать цель деятельности до получения ее результата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мотивации к изучению и закреплению новог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Контрольная работа №5 по теме «Арифметика натуральных чисел»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проверки, оценки и коррекции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Проверка знаний по теме «Арифметика натуральных чисел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писание контрольной работ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применять приобретенные знания, умения, навыки в конкретной деятельност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управлять своим поведением (контроль, самокоррекция, оценка своего действия).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способность к мобилизации сил и энергии; способность к волевому усилию в преодолении препятств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выбирать наиболее эффективные способы решения задач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самоанализа и самоконтрол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Анализ  результатов контрольной работы. Решение задач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- практику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Применение умножения и деления в практической деятельност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Анализ ошибок, допущенных в контрольной работе, фронтальная работа по решению зада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применять приобретенные знания, умения, навыки для решения практических задач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сознавать учащимся уровень и качество усвоения результата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устанавливать причинно-следственные связ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познавательного ин-тереса</w:t>
            </w:r>
          </w:p>
        </w:tc>
      </w:tr>
      <w:tr>
        <w:trPr/>
        <w:tc>
          <w:tcPr>
            <w:tcW w:w="152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§4. Площади и объемы. (16 ч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улы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изучения ново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Что такое формула? Как записать формулу нахождения пути, если известны скорость и время? Какие еще формулы зависимости величин нам известны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ронтальная работа с классом, работа с текстом учебника, работа  у доски и в тетрадя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записывать зависимости между величинами в виде формул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меть находить в тексте информацию, необходимую для решения задач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самостоятельно выделять и формулировать познавательную цель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познавательного ин-терес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улы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Комбинированный ур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ие формулы зависимостей величин мы знаем? Можно ли составить по данным задачи свою формулу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Работа у доски и в тетрадях, индивидуальная работа (карточки-за-дани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составлять формулы зависимости величин на основе анализа математического текст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воспринимать текст с учетом поставленной учебной задачи, находить в тексте информацию, необходимую для решени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пределять последовательность промежуточных действий с учетом конечного результата, составлять план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устанавливать причинно-следственные связ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й мотивации к анализу, исследованию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Площадь. Формула площади прямоугольника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изучения ново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 найти площадь прямоугольника? В каких единицах она измеряется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Текущий тестовый контроль, работа у доски и в тетрадя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находить площадь прямоугольника и его частей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целевые установки учебной деятельности, выстраивать последовательность необходимых операций (алгоритм действий)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осуществлять сравнение и классификацию по заданным критерия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й мотивации к изучению и закреплению новог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Площадь. Формула площади прямоугольник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закрепления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Могут ли разные фигуры иметь равную площадь? Если площади равны, то всегда ли равны периметры фигур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Работа в группах, фронтальная работа с классо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различать равные и равновеликие фигуры, уметь приводить примеры фигур каждого тип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пределять цели и функции участников, способы взаимодействия; планировать общие способы работы; обмениваться знаниями между членами группы для принятия эффективных совместных решений.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проектировать маршрут преодоления затруднений в обучении через включение в новые виды сотрудничества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строить рассуждения в форме связи простых суждений об объекте, его строении, свойствах и связя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й мотивации к проблемно-поис-ковой деятельност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8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Площадь. Формула площади прямоугольник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Комбинированный ур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 найти площади фигур различной (нестандартной) конфигурации, используя формулы площадей прямоугольника и треугольника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ронтальный опрос, индивидуальная работа (карточки-зада-ния), работа у дос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Совершенствовать навыки нахождения площади прямоугольника, квадрата и прямоугольник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развивать умение обмениваться знаниями между одноклассниками для принятия эффективных совместных решен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пределять новый уровень отношения к самому себе как субъекту деятельност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произвольно и осознанно владеть общим приемом решения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ормирование познавательного ин-терес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Единицы измерения площадей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изучения ново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Какие единицы измерения площадей мы знаем?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Математичес-кий диктант, работа у доски и в тетрадя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переводить одни единицы измерения площадей в другие, использовать знания при решении задач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постановку учебной задачи на основе соотнесения того, что уже известно и усвоено учащимися, и того, что еще не известно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осуществлять сравнение и классификацию по заданным критерия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мотивации к изучению и закреплению нового</w:t>
            </w:r>
          </w:p>
        </w:tc>
      </w:tr>
      <w:tr>
        <w:trPr>
          <w:trHeight w:val="300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Единицы измерения площадей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закрепления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ие внесистемные единицы измерения площадей применяются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Сообщение о старинных единицах измерения площадей и история их происхождения, работа у доски и в тетрадя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Расширить представление о единицах измерения площадей и применять новые знания при решении задач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поддерживать инициативное сотрудничество в поиске и сборе информаци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применять методы информационного поиска, в том числе с помощью компьютерных средств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строить рассуждения в форме связи простых суждений об объекте, его строении, свойствах и связях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познавательного ин-тереса</w:t>
            </w:r>
          </w:p>
        </w:tc>
      </w:tr>
      <w:tr>
        <w:trPr>
          <w:trHeight w:val="322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Единицы измерения площадей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Комбинированный ур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 применять изученный материал при решении задач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Работа у доски и в тетрадях, самостоятельная рабо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Отработка навыков 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развивать умение обмениваться знаниями между одноклассниками для принятия эффективных совместных решений.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существлять контроль деятельности («что сделано») и пошаговый контроль («как выполнена каждая операция, входящая в состав учебного действия»)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ориентироваться на разнообразие способов решения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организации анализа своей деятельности</w:t>
            </w:r>
          </w:p>
        </w:tc>
      </w:tr>
      <w:tr>
        <w:trPr>
          <w:trHeight w:val="272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Единицы измерения площадей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Комбинированный ур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 выражать одни единицы измерения площадей через другие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Устный счет, работа у доски, фронтальная работа с классо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Обобщить знания и умения, полученные при изучении темы площади, и применять их для решения примеров и задач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пределять последовательность промежуточных действий с учетом конечного результата, составлять план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ориентироваться на разнообразие способов решения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й мотивации к изучению и закреплению нового</w:t>
            </w:r>
          </w:p>
        </w:tc>
      </w:tr>
      <w:tr>
        <w:trPr>
          <w:trHeight w:val="294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Прямоугольный параллелепипед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изучения ново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Что называется прямоугольным параллелепипедом? Кубом? Что называется вершиной, ребром, гранью прямоугольного параллелепипеда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Работа с текстом учебника, фронтальная работа с классо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распознавать прямоугольные параллелепипеды среди окружающих нас предметов и изображать прямоугольный параллелепипед (куб). Правильно называть ребра, грани, вершины параллелепипеда (куба)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способствовать формированию  научного мировоззрения учащихс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постановку учебной задачи на основе соотнесения того, что уже известно и усвоено учащимися, и того, что еще не известно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осуществлять анализ объектов с выделением существенных и несущественных признак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познавательного ин-тереса к изучению нового</w:t>
            </w:r>
          </w:p>
        </w:tc>
      </w:tr>
      <w:tr>
        <w:trPr>
          <w:trHeight w:val="317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Прямоугольный параллелепипед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Комбинированный ур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 найти площадь поверхности прямоугольного параллелепипеда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ронтальный опрос, работа в группах, работа у дос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Вывести формулу для нахождения площади поверхности прямоугольного параллелепипед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развивать умение обмениваться знаниями между одноклассниками для принятия эффективных совместных решений.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проектировать маршрут преодоления затруднений в обучении через включение в новые виды сотрудничества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произвольно и осознанно владеть общим приемом решения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й мотивации к проблемно-поис-ковой деятельност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Объемы. Объем прямоугольного параллелепипед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изучения ново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 вычислить объем прямоугольного параллелепипеда, куба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Устный счет, работа у доски и в тетрадях, индивидуальная работа (карточки- за-дани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Выучить формулу объема прямоугольного параллелепипеда (куба) и научиться применять ее при решении простейших геометрических задач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бнаруживать и формулировать учебную проблему, составлять план выполнения работы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приводить примеры в качестве доказательства выдвигаемых положен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й мотивации к обучению на основе алгоритма выполнения задач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Объемы. Объем прямоугольного параллелепипед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овладения новыми знаниями, умениями, навыкам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Что называется  площадью поверхности прямоугольного параллелепипеда? Как вычислить площадь поверхности прямоугольного параллелепипеда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ронтальный опрос, работа у доски и в тетрадя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вычислять площадь поверхности прямоугольного параллелепипеда, записывать ее с помощью формулы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пределять последовательность промежуточных целей с учетом конечного результата; составлять план последовательности действ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сопоставлять характеристики объектов по одному или нескольким признакам; выявлять сходства и различия объект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а осознанного выбора наиболее эффективного способа реш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Объемы. Объем прямоугольного параллелепипед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закрепления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Систематизировать знания, умения по теме «Площади и объемы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Работа у доски и в тетрадях, индивидуальная работа (карточки-за-дани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Применять знания, умения и навыки при решении практических задач на нахождение площадей и объемов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меть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сознавать самого себя как движущую силу своего научения, к преодолению препятствий и самокоррекци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выделять общее и частное, целое и часть, общее и различное в изучаемых объектах.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самоанализа и самоконтрол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Контрольная работа №6 по теме «Площади и объемы»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проверки, оценки и коррекции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Проверка знаний учащихся по теме «Площади и объемы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писание контрольной работ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воспроизводить приобретенные знания, умения, навыки в конкретной деятельност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управлять своим поведением (контроль, самокоррекция, оценка своего действия).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способность к мобилизации сил и энергии; способность к волевому усилию в преодолении препятств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произвольно и осознанно владеть общим приемом решения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самоанализа и самоконтрол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Анализ  результатов контрольной работы. Решение задач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- практику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Вычисление площадей и объемов в практической деятельност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Анализ ошибок, допущенных в контрольной работе, фронтальная работа по решению зада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применять приобретенные знания, умения, навыки для решения практико-ориен-тированных задач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читься критично относиться к своему мнению, с достоинством признавать ошибочность своего мнения (если оно таково) и корректировать его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Регулятивные:</w:t>
            </w:r>
            <w:r>
              <w:rPr>
                <w:rFonts w:cs="Times New Roman" w:ascii="Times New Roman" w:hAnsi="Times New Roman"/>
                <w:sz w:val="16"/>
              </w:rPr>
              <w:t xml:space="preserve"> осознавать учащимся уровень и качество усвоения результата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6"/>
              </w:rPr>
              <w:t xml:space="preserve"> выбирать наиболее эффективные способы решения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познавательного ин-тереса</w:t>
            </w:r>
          </w:p>
        </w:tc>
      </w:tr>
      <w:tr>
        <w:trPr/>
        <w:tc>
          <w:tcPr>
            <w:tcW w:w="152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лава II. Дробные числа. (99 ч)</w:t>
            </w:r>
          </w:p>
        </w:tc>
      </w:tr>
      <w:tr>
        <w:trPr/>
        <w:tc>
          <w:tcPr>
            <w:tcW w:w="152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§5. Обыкновенные дроби. (29 ч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Окружность и круг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изучения ново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Что общего и в чем различия у окружности и круга? Что на-зывается радиусом, диаметром, дугой окружности?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Работа с текстом учебника, работа у доски и в тетрадя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Освоить понятия окружности и круга. Научиться применять циркуль для простейших геометрических построений. Вывести формулу зависимости между радиусом и диаметром  одной окружности и применять полученные знания, умения, навыки при решении задач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воспринимать текст с учетом поставленной учебной задачи, находить в тексте информацию, необходимую для решени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способность к мобилизации сил и энергии; способность к волевому усилию – выбору в ситуации мотивационного конфликта и к преодолению препятств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выделять существенную информацию из текст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анализа, сопоставления, сравн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Окружность и круг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Комбинированный ур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 решать задачи с окружностью и кругом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ронтальный опрос, работа у доски и в тетрадя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применять математическую терминологию и символьный язык при решении задач, связанных с окружностью и кругом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развивать умение обмениваться знаниями между одноклассниками для принятия эффективных совместных решений.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осуществлять сравнение и классификацию по заданным критерия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ормирование мотивации к познавательной деятельност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Доли. Обыкновенные дроб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изучения ново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 записывается дробью половина, треть, четверть? Что показывает знаменатель (числитель) дроби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Математический диктант, работа у доски и в тетрадя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изображать дроби на координатном луче, называть числитель и знаменатель дроби. Называть доли метра, тонны, суток в соответствии с соотношением между единицами измерений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коммуникативные действия, направленные на структурирование информации по данной теме.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целевые установки учебной деятельности, выстраивать алгоритм действ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устанавливать причинно-следственные связ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составления алгоритма выполнения задания, на-выков выполнения творческо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Доли. Обыкновенные дроб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изучения ново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 найти часть от числа, выраженную дробью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Работа у доски и в тетрадях, индивидуальная работа (карточки-за-дани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Освоить приемы решения задач на нахождение части от числ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пределять последовательность промежуточных действий с учетом конечного результата, составлять план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выделять существенную информацию из текстов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анализа, творческой инициативности и активност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Доли. Обыкновенные дроб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формирования и применения знаний, умений, навык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 найти число, если известна его часть, выраженная дробью? Как перевести более мелкие величины в более крупные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стный опрос, работа у доски и в тетрадя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Освоить приемы решения задач на нахождение числа по его части; переводить именованные величины в соответственные более крупные единицы с использованием обыкновенных дробей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развивать умение обмениваться знаниями между одноклассниками для принятия эффективных совместных решен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осуществлять сравнение и классификацию по заданным критерия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анализ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Доли. Обыкновенные дроб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закрепления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 правильно решать задачи на части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Работа у доски и в тетрадях, самостоятельная рабо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классифицировать задачи на части по методу их решения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сознавать самого себя как движущую силу своего научения, к преодолению препятствий и самокоррекци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осуществлять сравнение и классификацию по заданным критериям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й мотивации к индивидуальной деятельности по самостоятельно составленному план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6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Доли. Обыкновенные дроб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обобщения и систематизации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Систематизировать знания, умения по теме «Доли.  Обыкновенные дроби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Работа у доски и в тетрадях, индивидуальная работа (карточки-за-дани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Применять знания, умения и навыки при решении практических задач на нахождение части от числа и числа по его част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коммуникативные действия, направленные на структурирование информации по данной теме.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пределять последовательность промежуточных целей с учетом конечного результата; составлять план последовательности действ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осуществлять анализ объект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анализа, сопоставления, сравн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Сравнение дробей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изучения ново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 сравнить дроби с помощью числового луча?  Как  сравнить дроби с равными знаменателями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Работа с текстом учебника, работа у доски и в тетрадя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сравнивать дроби с помощью координатного луча, применять правило сравнения дробей с равными знаменателями и записывать результаты сравнения с использованием математической символик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меть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пределять последовательность промежуточных целей с учетом конечного результата; составлять план последовательности действ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использовать поиск и выделение необходимой информации, анализ с целью выделения общих признаков, синтез, как составление целого из част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составления алгоритма выполнения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Сравнение дробей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закрепления знаний, умений, навык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 сравнить дроби с равными числителями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ронтальная работа с классом, работа у доски и в тетрадя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Иметь представление о сравнении дробей с равными числителям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формировать коммуникативные действия, направленные на структурирование информации по данной теме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постановку учебной задачи на основе соотнесения того, что уже известно и усвоено учащимися, и того, что еще не известно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устанавливать причинно-следственные связ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й мотивации к обучению на основе алгоритма выполнения задач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9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Сравнение дробей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Комбинированный ур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 расположить данные дроби в порядке возрастания (убывания)? Определение местоположения одной точки относительно другой на координатном луч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Устный счет, работа у доски и в тетрадях, самостоятельная рабо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упорядочивать дроби с равными знаменателями и применять полученные знания и умения при решении задач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сознавать самого себя как движущую силу своего научения, к преодолению препятствий и самокоррекци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осуществлять сравнение и классификацию по заданным критерия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анализа, сопоставления, сравн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Правильные и неправильные дроб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изучения ново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Что называется правильной (неправильной) дробью? Можно ли сравнить правильную и неправильную дроби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Работа в группах, фронтальная работа с классо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Дать определение правильной и неправильной дроби, научиться сравнивать правильную дробь с неправильной и применять полученные знания для оценки результат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определять цели и функции участников, способы взаимодействия; планировать общие способы работы; обмениваться знаниями между членами группы для принятия эффективных совместных решен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составлять план последовательности действий; формировать способность к волевому усилию в преодолении препятств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осуществлять сравнение и классификацию по заданным критерия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познавательного ин-тереса к изучению новог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Правильные и неправильные дроб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формирования и применения знаний, умений, навык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каких зна-чениях переменной, содержащейся в числителе (знаменателе) дроби, заданная дробь будет правильной (неправильной)? Как отметить эти дроби на координатном луче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Работа у доски и в тетрадях, индивидуальная работа (карточки-за-дани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воспроизводить приобретенные знания, умения, навыки в конкретной деятельност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постановку учебной задачи на основе соотнесения того, что уже известно и усвоено учащимися, и того, что еще не известно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устанавливать причинно-следственные связ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навыков анализ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1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Правильные и неправильные дроб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обобщения и систематизации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Что мы узнали о долях и дробях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Работа у доски и в тетрадях, индивидуальная работа (карточки-за-дани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Систематизировать знания по теме «Доли и дроби»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формировать коммуникативные действия, направленные на структурирование информации по данной теме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сознавать учащимся уровень и качество усвоения результата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произвольно и осознанно владеть общим приемом решения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самоанализа и самоконтрол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Контрольная работа №7 по теме «Обыкновенные дроби»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проверки, оценки и коррекции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Проверка знаний учащихся по теме «Обыкновенные дроби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писание контрольной работ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применять знания, умения при решении задач на дроб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управлять своим поведением (контроль, самокоррекция, оценка своего действия).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сознавать учащимся уровень и качество усвоения результата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ориентироваться на разнообразие способов решения задач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самоанализа и самоконтрол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Анализ результатов  контрольной работы. Сложение и вычитание дробей с одинаковыми знаменателям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изучения ново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 сложить (вычесть) дроби с одинаковыми знаменателями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Анализ ошибок, допущенных в конт-рольной работе, фронтальная работа с классо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Выучить правило сложения (вычитания) дробей с одинаковыми знаменателями и применять его при решении примеров, уравнений, задач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читься критично относиться к своему мнению, с достоинством признавать ошибочность своего мнения (если оно таково) и корректировать его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сознавать самого себя как движущую силу своего научения, к преодолению препятствий и самокоррекции; уметь выполнять работу над ошибкам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выбирать наиболее эффективные способы решения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й мотивации к обучению на основе алгоритма выполнения задач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Сложение и вычитание дробей с одинаковыми знаменателям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формирования и применения знаний, умений, навык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 записать в виде формулы правило сложения двух дробей с одинаковыми знаменателями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стный опрос, работа у доски и в тетрадя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записывать правило сложения (вычитания) дробей в буквенной форме. Приме-нять полученные знания и умения для решения задач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постановку учебной задачи на основе соотнесения того, что уже известно и усвоено учащимися, и того, что еще не известно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выбирать наиболее эффективные способы решения задач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познавательного ин-терес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5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Сложение и вычитание дробей с одинаковыми знаменателям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закрепления новых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Применение сложения и вычитания робей с одинаковыми знаменателями при решении задач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Устный счет, работа в парах, работа у доски и в тетрадя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Применять полученные знания и умения для решения задач. Отработать навыки сложения и вычитания дробей с одинаковыми знаменателями при решении уравнений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развивать умение обмениваться знаниями между одноклассниками для принятия эффективных совместных решений.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проектировать маршрут преодоления затруднений в обучении через включение в новые виды сотрудничества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произвольно и осознанно владеть общим приемом решения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ормирование навыка осознанного выбора наиболее эффективного способа решения</w:t>
            </w:r>
          </w:p>
        </w:tc>
      </w:tr>
      <w:tr>
        <w:trPr>
          <w:trHeight w:val="322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Сложение и вычитание дробей с одинаковыми знаменателям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Комбинированный ур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 складывать и вычитать дроби с одинаковыми знаменателями, используя свойства сложения и вычитания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Математический диктант, фронтальная работа с классом, индивидуальная работа (карточки-задани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Научиться применять свойства сложения и вычитания для упрощения вычислений. 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читься критично относиться к своему мнению, с достоинством признавать ошибочность своего мнения (если оно таково) и корректировать его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ознавать учащимся уровень и качество усвоения результата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бирать наиболее эффективные способы решения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ормирование познавательного интереса</w:t>
            </w:r>
          </w:p>
        </w:tc>
      </w:tr>
      <w:tr>
        <w:trPr>
          <w:trHeight w:val="322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еление и дроб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изучения ново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 связаны дробная черта и знак деления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Фронтальная работа с классом, работа у доски и в тетрадях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записывать деление в виде дроби и наоборот и использовать полученные навыки при решении задач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осуществлять сравнение и классификацию по заданным критериям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й мотивации к обучению</w:t>
            </w:r>
          </w:p>
        </w:tc>
      </w:tr>
      <w:tr>
        <w:trPr>
          <w:trHeight w:val="322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еление и дроб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Комбинированный ур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 разделить сумму на натуральное число? Как обосновать это свойство с помощью правила сложения дробе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Работа у доски и в тетрадях, индивидуальная работа (карточки-за-дани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Понимать свойство деления суммы на число и применять его для упрощения вычислений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меть выслушивать мнение членов команды, не перебивая; принятие коллективного решени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постановку учебной задачи на основе соотнесения того, что уже известно и усвоено учащимися, и того, что еще не известно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выбирать наиболее эффективные способы решения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го интереса к творческой деятельности, проявления креативных способностей</w:t>
            </w:r>
          </w:p>
        </w:tc>
      </w:tr>
      <w:tr>
        <w:trPr>
          <w:trHeight w:val="322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еление и дроб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закрепления новых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 решать уравнения, содержащие действие деления, записанное в виде обыкновенной дроби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Устный счет, фронтальная работа с классом, работа у доски и в тетрадя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решать уравнения, содержащие действие деление, записанное в виде обыкновенной дроби. Отработать навыки решения задач, требующих записи ответа в виде обыкновенной дроб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развивать умение обмениваться знаниями между одноклассниками для принятия эффективных совместных решен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составлять план последовательности действий; формировать способность к волевому усилию в преодолении препятств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осуществлять сравнение и классификацию по заданным критериям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й мотивации к обучению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Смешанные числ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Комбинированный ур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Что называется смешанным числом? Как выделить целую часть из неправильной дроби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Самостоятельная работа, работа с текстом учебника, работа у доски и в тетрадя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Расширить представление о числе, научиться называть целую  и дробную части смешанного числа, выделять целую часть из неправильной дроб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меть находить в тексте информацию, необходимую для решения задач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способность к мобилизации сил и энергии; способность к волевому усилию – выбору в ситуации мотивационного конфликта и к преодолению препятств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осуществлять анализ объектов с выделением существенных и несущественных признак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анализ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Смешанные числ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овладения новыми знаниями, умениями, навыкам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 представить смешанное число в виде неправильной дроби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Работа у доски и в тетрадях, работа с текстом учебник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представлять смешанное число в виде неправильной дроби и применять эти знания и умения для решения задач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сознавать самого себя как движущую силу своего научения, к преодолению препятствий и самокоррекци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произвольно и осознанно владеть общим приемом решения задач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й мотивации к изучению и закреплению новог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2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Смешанные числ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закрепления новых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Отработка навыков представления  смешанных чисел в виде неправильной дроби и выделения целой части из неправильной дроб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Устный счет, индивидуальная работа (карточки-задания), работа у доски и в тетрадя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Решать простейшие текстовые задачи с использованием смешанных чисел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меть выслушивать мнение членов команды, не перебивая; принятие коллективного решени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постановку учебной задачи на основе соотнесения того, что уже известно и усвоено учащимися, и того, что еще не известно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выбирать наиболее эффективные способы решения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ормирование познавательного ин-терес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Сложение и вычитание смешанных чисел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изучения ново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 сложить (вычесть) два смешанных числа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Математический диктант, работа у доски и в тетрадя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Освоить алгоритм сложения (вычитания) смешанных чисел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развивать умение точно и грамотно выражать свои мысли, отстаивать свою точку зрения в процессе дискусси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вносить необходимые дополнения и коррективы в план и способ действия в случае расхождения эталона, реального действия и продукта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осуществлять сравнение и классификацию по заданным критерия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й мотивации к обучению на основе алгоритма выполнения задач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Сложение и вычитание смешанных чисел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Комбинированный ур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 применить смешанные числа при решении задач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Работа у доски и в тетрадях, самостоятельная рабо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применять сложение и вычитание смешанных чисел для решения уравнений и задач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формировать коммуникативные действия, направленные на структурирование информации по данной теме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бнаруживать и формулировать учебную проблему, составлять план выполнения работы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выбирать наиболее эффективные способы решения задач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ормирование познавательного ин-тереса к изучению новог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Сложение и вычитание смешанных чисел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обобщения и систематизации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 применять сложение и вычитание дробей при решении задач, уравнений, примеров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ронтальная работа с классом, индивидуальная работа (карточки-задани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Систематизировать приобретенные знания, умения, навыки по теме «Сложение и вычитание обыкновенных дробей»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развивать умение обмениваться знаниями между одноклассниками для принятия эффективных совместных решен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корректировать деятельность: вносить изменения в процесс учетом возникших трудностей и ошибок, намечать способы их устранени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ориентироваться на разнообразие способов решения задач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самоанализа и самоконтрол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Контрольная работа №8 по теме «Сложение и вычитание смешанных чисел»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проверки, оценки и коррекции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Проверка знаний учащихся по теме «Сложение и вычитание смешанных чисел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писание контрольной работ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воспроизводить приобретенные знания, умения, навыки в конкретной деятельност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правлять своим поведением (контроль, самокоррекция, оценка своего действия)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способность к мобилизации сил и энергии; способность к волевому усилию в преодолении препятств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произвольно и осознанно владеть общим приемом решения задач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самоанализа и самоконтрол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sz w:val="18"/>
              </w:rPr>
              <w:t xml:space="preserve">. </w:t>
            </w:r>
            <w:r>
              <w:rPr>
                <w:rFonts w:cs="Times New Roman" w:ascii="Times New Roman" w:hAnsi="Times New Roman"/>
                <w:sz w:val="18"/>
              </w:rPr>
              <w:t>Анализ  результатов контрольной работы. Решение задач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- практику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Применение обыкновенных дробей в практической деятельност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Анализ ошибок, допущенных в контрольной работе, фронтальная работа по решению зада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применять приобретенные знания, умения, навыки для решения практических задач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читься критично относиться к своему мнению, с достоинством признавать ошибочность своего мнения (если оно таково) и корректировать его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сознавать учащимся уровень и качество усвоения результата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выбирать наиболее эффективные способы решения задач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познавательного ин-тереса</w:t>
            </w:r>
          </w:p>
        </w:tc>
      </w:tr>
      <w:tr>
        <w:trPr/>
        <w:tc>
          <w:tcPr>
            <w:tcW w:w="152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§6. Десятичные дроби. Сложение и вычитание десятичных дробей. (18 ч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Десятичная запись дробных чисел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изучения ново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 правильно читать, записывать десятичные дроби? Что отделяет целую часть от дробной  в десятичной дроби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Работа с текстом учебника, работа у доски и в тетрадя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Развитие представлений о числе, овладение навыком чтения и записи десятичных дробей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воспринимать текст с учетом поставленной учебной задачи, находить в тексте информацию, необходимую для решени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пределять последовательность промежуточных действий с учетом конечного результата, составлять план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осуществлять анализ объектов с выделением существенных и несущественных признак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й мотивации к обучению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Десятичная запись дробных чисел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закрепления новых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 изобразить десятичную дробь на координатном луче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Математичес-кий диктант, работа у доски и в тетрадя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изображать десятичные дроби на координатном луче, выражать десятичной дробью именованные величины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осуществлять синтез как составление целого из част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анализ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0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Десятичная запись дробных чисел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Комбинированный ур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 изобразить отрезки заданной длины, выраженной десятичной дробью? Как записывать в виде десятичных дробей значения величин, содержащих различные единицы измерения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Устный счет, работа в группах, фронтальная работа с классо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записывать в виде десятичных дробей значения величин, содержащих различные единицы измерения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корректировать деятельность: вносить изменения в процесс учетом возникших трудностей и ошибок, намечать способы их устранени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строить рассуждения в форме связи простых суждений об объекте, его строении, свойствах и связя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й мотивации к изучению и закреплению нового</w:t>
            </w:r>
          </w:p>
        </w:tc>
      </w:tr>
      <w:tr>
        <w:trPr>
          <w:trHeight w:val="271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1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Сравнение десятичных дробей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изучения ново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 сравнить десятичные дроби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ронтальный опрос, работа у доски и в тетрадях, индивидуальная работа (карточки-задани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Составить алгоритм сравнения десятичных дробей и научиться применять его при решении задач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меть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целевые установки учебной деятельности, выстраивать алгоритм действ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устанавливать причинно-следственные связ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составления алгоритма выполнения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2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Сравнение десятичных дробей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Комбинированный ур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Изменится ли десятичная дробь, если в конце ее после запятой приписать один или несколько нулей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Текущая тестовая работа, работа у дос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Совершенствовать навык сравнения десятичных дробей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развивать умение обмениваться знаниями между одноклассниками для принятия эффективных совместных решен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пределять новый уровень отношения к самому себе как субъекту деятельност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выделять существенную информацию из текст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й мотивации к изучению и закреплению новог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Сравнение десятичных дробей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закрепления новых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 мы научились сравнивать десятичные дроби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Работа у доски и в тетрадях, самостоятельная рабо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записывать заданный ряд десятичных дробей в порядке возрастания (убывания). Научиться сравнивать величины, записанные десятичными дробями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осуществлять синтез как составление целого из час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анализ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4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Сравнение десятичных дробей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обобщения и систематизации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 мы научились сравнивать десятичные дроби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Устный счет, индивидуальная работа (карточки-задания), работа у доски и в тетрадя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Систематизация знаний учащихся по теме «Сравнение десятичных дробей»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корректировать деятельность: вносить изменения в процесс учетом возникших трудностей и ошибок, намечать способы их устранени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строить рассуждения в форме связи простых суждений об объекте, его строении, свойствах и связя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самоанализа и самоконтрол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Сложение и вычитание десятичных дробей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изучения ново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 сложить две десятичные дроби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Работа с текстом учебника, фронтальная беседа с классо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Составить алгоритм сложения десятичных дробей и научиться применять его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пределять цели и функции участников, способы взаимодействия; планировать общие способы работы; обмениваться знаниями между членами группы для принятия эффективных совместных решений.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постановку учебной задачи на основе соотнесения того, что уже известно и усвоено учащимися, и того, что еще не известно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выделять существенную информацию из текст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составления алгоритма выполнения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Сложение и вычитание десятичных дробей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изучения ново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Применимы ли свойства сложения (вычитания) к десятичным дробям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Математический  диктант, работа в группа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применять свойства сложения для десятичных дробей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способность к мобилизации сил и энергии; способность к волевому усилию – выбору в ситуации мотивационного конфликта и к преодолению препятств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выбирать наиболее эффективные способы решения задач.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а осознанного выбора наиболее эффективного способа реш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Сложение и вычитание десятичных дробей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овладения новыми знаниями, умениями, навыкам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Что такое собственная скорость? Как связаны скорость по течению (против течения) с собственной скоростью и скоростью течения реки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ронтальный опрос, работа у доски и в тетрадях, индивидуальная работа (карточки-задани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решать задачи на движение по реке, содержащие десятичные дроб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способствовать формированию научного мировоззрения учащихс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бнаруживать и формулировать учебную проблему, составлять план выполнения работы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использовать знаково-символические средства, в том числе модели и схемы для решения учебных задач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познавательного ин-тереса к изучению новог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Сложение и вычитание десятичных дробей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Комбинированный ур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Где в решении задач применяется сложение десятичных дробей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Текущая тестовая работа, работа у доски и в тетрадя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решать уравнения и задачи с применением сложения и вычитания десятичных дробей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развивать умение обмениваться знаниями между одноклассниками для принятия эффективных совместных решений.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пределять последовательность промежуточных целей с учетом конечного результата; составлять план последовательности действ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произвольно и осознанно владеть общим приемом решения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а осознанного выбора наиболее эффективного способа реш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9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Сложение и вычитание десятичных дробей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Комбинированный  ур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Где в решении задач и уравнений применяется сложение десятичных дробей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Устный счет, работа у доски и в тетрадях, фронтальная работа с классом, индивидуальная работа (карточки-задани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Отработать навыки решения задач и уравнений с применением сложения и вычитания десятичных дробей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способность к мобилизации сил и энергии; способность к волевому усилию – выбору в ситуации мотивационного конфликта и к преодолению препятств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>выбирать наиболее эффективные способы решения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а осознанного выбора наиболее эффективного способа реш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0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Сложение и вычитание десятичных дробей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закрепления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Что мы узнали о сложении и вычитании десятичных дробей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Работа у доски и в тетрадях, самостоятельная рабо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Систематизировать знания и умения по теме «Сложение и вычитание десятичных дробей»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формировать коммуникативные действия, направленные на структурирование информации по данной теме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ценивать уровень владения учебным действием (отвечать на вопрос «что я не знаю и не умею?»)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устанавливать причинно-следственные связ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анализа, творческой инициативности и активност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Приближенные значения чисел. Округление чисел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изучения ново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В чем особенность округления десятичных дробей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Работа с текстом учебника, работа у доски и в тетрадя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Составить алгоритм округления десятичных дробей и научиться применять его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меть находить в тексте информацию, необходимую для решения задач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постановку учебной задачи на основе соотнесения того, что уже известно и усвоено учащимися, и того, что еще не известно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осуществлять сравнение и классификацию по заданным критериям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составления алгоритма выполнения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Приближенные значения чисел. Округление чисел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формирования и применения знаний, умений, навык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В каком случае результат точнее: если округлить каждое число или только ответ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Текущая тестовая работа, работа у доски и в тетрадя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правильно применять округление при решении задач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вносить необходимые дополнения и коррективы в план и способ действия в случае расхождения эталона, реального действия и продукта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строить рассуждения в форме связи простых суждений об объекте, его строении, свойствах и связя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й мотивации к изучению и закреплению новог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Приближенные значения чисел. Округление чисел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обобщения и систематизации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Что мы узнали о сложении, вычитании и округлении десятичных дробей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ронтальный опрос, работа у доски и в тетрадях, индивидуальная работа (карточки-задани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Обобщить приобретенные знания, умения по теме «Сложение и вычитание десятичных дробей»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корректировать деятельность: вносить изменения в процесс учетом возникших трудностей и ошибок, намечать способы их устранени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ориентироваться на разнообразие способов решения задач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самоанализа и самоконтрол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Контрольная работа №9 по теме «Сложение и вычитание десятичных дробей»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проверки, оценки и коррекции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Проверка знаний учащихся по теме «Сложение и вычитание десятичных дробей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писание контрольной работ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воспроизводить приобретенные знания, умения, навыки при решении задач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правлять своим поведением (контроль, самокоррекция, оценка своего действия)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способность к мобилизации сил и энергии; способность к волевому усилию в преодолении препятств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произвольно и осознанно владеть общим приемом решения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самоанализа и самоконтрол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Анализ  результатов контрольной работы. Решение задач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- практику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Применение сложения и вычитания десятичных дробей в практической деятельност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Анализ ошибок, допущенных в контрольной работе, фронтальная работа по решению зада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применять приобретенные знания, умения, навыки для решения практических задач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читься критично относиться к своему мнению, с достоинством признавать ошибочность своего мнения (если оно таково) и корректировать его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сознавать учащимся уровень и качество усвоения результата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выбирать наиболее эффективные способы решения задач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познавательного ин-тереса</w:t>
            </w:r>
          </w:p>
        </w:tc>
      </w:tr>
      <w:tr>
        <w:trPr/>
        <w:tc>
          <w:tcPr>
            <w:tcW w:w="152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§7. Умножение и деление десятичных дробей. (32 ч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множение десятичных дробей на натуральные числ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изучения ново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 умножить десятичную дробь на целое число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ронтальная беседа с классом, работа с текстом учебник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Составить алгоритм умножения десятичной дроби на целое число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воспринимать текст с учетом поставленной учебной задачи, находить в тексте информацию, необходимую для решени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составлять план последовательности действий; формировать способность к волевому усилию в преодолении препятств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выделять существенную информацию из текстов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составления алгоритма выполнения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множение десятичных дробей на натуральные числ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формирования и применения знаний, умений, навык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 умножить десятичную дробь на 10; 100; 1000 и т.д.? Можно ли применять свойства умножения для десятичных дробей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Математический диктант, работа у доски и в тетрадя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Научиться умножать десятичную дробь на 10; 100; 1000  и т.д., применять свойства умножения для упрощения вычислений 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удерживать цель деятельности до получения ее результата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устанавливать причинно-следственные связ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познавательного ин-тереса к изучению новог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множение десятичных дробей на натуральные числ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закрепления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 применяется умножение десятичных дробей на натуральные числа при решении задач и уравне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Устный счет, индивидуальная работа (карточки-задания), работа в пара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Отработать навыки решения задач и уравнений с применением умножения десятичных дробей на натуральные числ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способность к мобилизации сил и энергии; способность к волевому усилию – выбору в ситуации мотивационного конфликта и к преодолению препятств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>выбирать наиболее эффективные способы решения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а осознанного выбора наиболее эффективного способа реш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9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множение десятичных дробей на натуральные числ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обобщения и систематизации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Что мы узнали об умножении десятичных дробей на натуральное число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Работа у доски и в тетрадях, самостоятельная рабо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Систематизировать знания, умения учащихся по теме «Умножение и деление десятичных дробей на натуральное число»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меть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ценивать уровень владения учебным действием (отвечать на вопрос «что я не знаю и не умею?»)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строить рассуждения в форме связи простых суждений об объекте, его строении, свойствах и связя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й мотивации к изучению и закреплению новог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Деление  десятичных дробей на натуральные числ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изучения ново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 разделить десятичную дробь на натуральное число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Работа с текстом учебника, работа у доски и в тетрадя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Составить алгоритм деления десятичной дроби на натуральное число и научиться применять его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развивать умение обмениваться знаниями между одноклассниками для принятия эффективных совместных решений.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постановку учебной задачи на основе соотнесения того, что уже известно и усвоено учащимися, и того, что еще не известно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читься основам смыслового чтени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составления алгоритма выполнения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Деление  десятичных дробей на натуральные числ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овладения новыми знаниями, умениями, навыкам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 разделить десятичную дробь на 10; 100; 1000 и т.д.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Работа у доски и в тетрадях, индивидуальная работа (карточки-задани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делить десятичную дробь на 10; 100; 1000 и т.д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пределять последовательность промежуточных целей с учетом конечного результата; составлять план последовательности действ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устанавливать причинно-следственные связ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й мотивации к изучению и закреплению новог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Деление  десятичных дробей на натуральные числ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Комбинированный ур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 избежать ошибок при делении десятичных дробей на натуральное число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Текущий тестовый контроль, работа у доски и в тетрадя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совершенствовать навык деления десятичных дробей на натуральное число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развивать умение точно и грамотно выражать свои мысли, отстаивать свою точку зрения в процессе дискусси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вносить необходимые дополнения и коррективы в план и способ действия в случае расхождения эталона, реального действия и продукта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строить рассуждения в форме связи простых суждений об объекте, его строении, свойствах и связя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анализа, индивидуального и коллективного проектиров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Деление  десятичных дробей на натуральные числ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закрепления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 применяется деление десятичных дробей на натуральное число при решении уравнений и задач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Работа у доски и в тетрадях, самостоятельная рабо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Освоить применение деления десятичных дробей на натуральное число в решении уравнений и задач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воспринимать текст с учетом поставленной учебной задачи, находить в тексте информацию, необходимую для решени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составлять план последовательности действий; формировать способность к волевому усилию в преодолении препятств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применять схемы, модели для получения информации,  устанавливать причинно-следственные связ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-ние мотива-ции к самосовершенствованию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Деление  десятичных дробей на натуральные числ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Комбинированный ур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 применяется деление десятичных дробей на натуральные числа при решении задач и уравне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Устный счет,  фронтальная работа с классом, работа в парах, работа у доски ив тетрадя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Отработать навыки решения задач и уравнений с применением деления десятичных дробей на натуральные числ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способность к мобилизации сил и энергии; способность к волевому усилию – выбору в ситуации мотивационного конфликта и к преодолению препятств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а осознанного выбора наиболее эффективного способа реш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5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Деление  десятичных дробей на натуральные числ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обобщения и систематизации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Что мы узнали об умножении и делении десятичных дробей на натуральное число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Работа у доски и в тетрадях, индивидуальная работа (карточки-задани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Систематизировать знания, умения учащихся по теме «Умножение и деление десятичных дробей на натуральные числа»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корректировать деятельность: вносить изменения в процесс учетом возникших трудностей и ошибок, намечать способы их устранени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ориентироваться на разнообразие способов решения задач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самоанализа и самоконтрол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Контрольная работа №10 по теме «Умножение и деление  десятичных дробей на натуральные числа»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проверки, оценки и коррекции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Проверка знаний учащихся по теме «Умножение и деление десятичных дробей на натуральные числа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писание контрольной работ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воспроизводить приобретенные знания, умения, навыки в конкретной деятельност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правлять своим поведением (контроль, самокоррекция, оценка своего действия)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сознавать учащимся уровень и качество усвоения результата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произвольно и осознанно владеть общим приемом решения задач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самоанализа и самоконтрол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Анализ результатов  контрольной работы.  Умножение десятичных дробей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изучения ново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 перемножить десятичные дроби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Анализ ошибок, допущенных в контрольной работе, работа с текстом учебник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Вывести правило умножения десятичных дробей и научиться применять его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читься критично относиться к своему мнению, с достоинством признавать ошибочность своего мнения (если оно таково) и корректировать его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сознавать самого себя как движущую силу своего научения, к преодолению препятствий и самокоррекции; уметь выполнять работу над ошибкам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выделять существенную информацию из текст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анализа, индивидуального и коллективного проектиров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множение десятичных дробей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изучения ново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 умножить десятичную дробь на 0,1; 0,01; 0,001 и т.д.? Делением на какие числа можно заменить умножение на 0,1; 0,01; 0,001 и т.д.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Математичес-кий диктант, работа у доски и в тетрадя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Вывести правило умножения десятичной дроби на 0,1; 0,01; 0,001 и т.д. и научиться применять его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меть выслушивать мнение членов команды, не перебивая; принятие коллективного решени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Регулятивные:</w:t>
            </w:r>
            <w:r>
              <w:rPr>
                <w:rFonts w:cs="Times New Roman" w:ascii="Times New Roman" w:hAnsi="Times New Roman"/>
                <w:sz w:val="16"/>
              </w:rPr>
              <w:t xml:space="preserve"> формировать постановку учебной задачи на основе соотнесения того, что уже известно и усвоено учащимися, и того, что еще не известно</w:t>
            </w:r>
            <w:r>
              <w:rPr>
                <w:rFonts w:cs="Times New Roman" w:ascii="Times New Roman" w:hAnsi="Times New Roman"/>
                <w:sz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6"/>
              </w:rPr>
              <w:t xml:space="preserve"> уметь строить рассуждения в форме связи простых суждений об объекте, его строении, свойствах и связях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составления алгоритма выполнения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множение десятичных дробей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Комбинированный ур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Применимы ли свойства умножения к десятичным дробям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ронтальный опрос, работа у доски и в тетрадя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Расширить область применения свойств умножения на десятичные дроб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</w:rPr>
              <w:t>воспринимать текст с учетом поставленной учебной задачи, находить в тексте информацию, необходимую для решени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Регулятивные:</w:t>
            </w:r>
            <w:r>
              <w:rPr>
                <w:rFonts w:cs="Times New Roman" w:ascii="Times New Roman" w:hAnsi="Times New Roman"/>
                <w:sz w:val="16"/>
              </w:rPr>
              <w:t xml:space="preserve"> формировать способность к мобилизации сил и энергии; способность к волевому усилию – выбору в ситуации мотивационного конфликта и к преодолению препятств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6"/>
              </w:rPr>
              <w:t xml:space="preserve"> уметь осуществлять сравнение и классификацию по заданным критерия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а осознанного выбора наиболее эффективного способа реш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множение десятичных дробей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закрепления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 применяется умножение десятичных дробей при решении уравнений и задач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Работа у доски и в тетрадях, индивидуальная работа (карточки-задани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применять умножение десятичных дробей при решении уравнений и задач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развивать умение точно и грамотно выражать свои мысли, отстаивать свою точку зрения в процессе дискусси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пределять последовательность промежуточных целей с учетом конечного результата; составлять план последовательности действ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умение выделять закономерность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а осознанного выбора наиболее эффективного способа реш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множение десятичных дробей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закрепления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 изменится дробь при умножении на десятичную дробь больше (меньше) единицы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Устный счет, работа у доски и в тетрадях, индивидуальная работа (карточки-задани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Отработать навыки решения задач и уравнений с применением умножения десятичных дробей 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  <w:sz w:val="18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способность к мобилизации сил и энергии; способность к волевому усилию – выбору в ситуации мотивационного конфликта и к преодолению препятств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>выбирать наиболее эффективные способы решения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й мотивации к изучению и закреплению новог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2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множение десятичных дробей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обобщения и систематизации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Что мы узнали об умножении десятичных дробей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Работа у доски и в тетрадях, самостоятельная рабо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Обобщить знания, умения по теме « Умножение десятичных дробей»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коммуникативные действия, направленные на структурирование информации по данной теме.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бнаруживать и формулировать учебную проблему, составлять план выполнения работы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ориентироваться на разнообразие способов решения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самоанализа и самоконтрол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Деление десятичных дробей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изучения ново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 разделить десятичную дробь на десятичную дробь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Работа с текстом учебника, работа у доски и в тетрадя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делить десятичную дробь на десятичную дробь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постановку учебной задачи на основе соотнесения того, что уже известно и усвоено учащимися, и того, что еще не известно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выделять существенную информацию из текст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й мотивации к изучению и закреплению новог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Деление десятичных дробей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изучения ново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 разделить десятичную дробь на 0,1; 0,01; 0,001 и т.д.? Умножением на какие числа можно заменить деление на 0,1; 0,01; 0,001 и т.д.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Математический диктант, работа у доски и в тетрадя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Вывести правило деления десятичной дроби на 0,1; 0,01; 0,001 и т.д. и научиться применять его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развивать умение точно и грамотно выражать свои мысли, отстаивать свою точку зрения в процессе дискуссии.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ценивать весомость приводимых доказательств и рассужден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строить рассуждения в форме связи простых суждений об объекте, его строении, свойствах и связя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составления алгоритма выполнения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Деление десятичных дробей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Комбинированный ур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 изменится дробь при делении на десятичную дробь больше (меньше) единицы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ронтальная беседа с классом, работа в пара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Совершенствовать навыки деления десятичных дробей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меть выслушивать мнение членов команды, не перебивая; принятие коллективного решени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корректировать деятельность: вносить изменения в процесс учетом возникших трудностей и ошибок, намечать способы их устранени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уметь устанавливать причинно-следственные связи.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й мотивации к обучению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Деление десятичных дробей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- практику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Где применяется деление десятичных дробей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Работа у доски и в тетрадях, индивидуальная работа (карточки-задани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применять деление десятичных дробей для решения задач и уравнений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воспринимать текст с учетом поставленной учебной задачи, находить в тексте информацию, необходимую для решени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бнаруживать и формулировать учебную проблему, составлять план выполнения работы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строить логические цепи рассужд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а осознанного выбора наиболее эффективного способа реш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Деление десятичных дробей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закрепления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 перевести обыкновенную дробь в десятичную? всякую ли дробь можно перевести в конечную десятичную дробь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Работа в группах, фронтальная работа с классо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переводить обыкновенные дроби в десятичные и применять это умение для нахождения значения выражений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цели и функции участников, способы взаимодействия; планировать общие способы работы; обмениваться знаниями между членами группы для принятия эффективных совместных решен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ормировать целевые установки учебной деятельности, выстраивать алгоритм действий; удерживать цели деятельности до получения ее результата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ть осуществлять анализ объектов с выделением существенных и несущественных признак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познавательного ин-тереса к изучению нового, способам обобщения и систематизации знаний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Деление десятичных дробей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закрепления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ие свойства арифметических действий применимы к десятичным дробям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Работа у доски и в тетрадях, самостоятельная рабо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ершенствовать навыки арифметических действий с десятичными дробями с применением всех изученных свойств арифметических действий. 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уметь с достаточной полнотой и точностью выражать свои мысли в соответствии с задачами и условиями коммуникации.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пределять новый уровень отношения к самому себе как субъекту деятельност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строить рассуждения в форме связи простых суждений об объекте, его строении, свойствах и связя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ормирова-ние мотива-ции к самосовершенствованию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9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Деление десятичных дробей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закрепления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 применять деление десятичных дробей при решении примеров, задач и уравнений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Работа у доски и в тетрадях, индивидуальная работа (карточки-задания), устный сч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именять знания, умения по теме «Деление десятичных дробей» для решения примеров, уравнений и задач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читься критично относиться к своему мнению, с достоинством признавать ошибочность своего мнения (если оно таково) и корректировать его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сознавать учащимся уровень и качество усвоения результата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ориентироваться на разнообразие способов решения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ормирование познавательного ин-терес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0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Деление десятичных дробей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Комбинированный ур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 применять деление десятичных дробей при решении практических задач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Работа в парах, фронтальная работа с классо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ть навыки применения знаний и умений по теме «Деление десятичных дробей» при решении примеров, уравнений и задач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корректировать деятельность: вносить изменения в процесс учетом возникших трудностей и ошибок, намечать способы их устранени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ориентироваться на разнообразие способов решения задач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ормирование навыка осознанного выбора наиболее эффективного способа реш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1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Деление десятичных дробей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обобщения и систематизации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Что мы узнали о делении десятичных дробей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Устный счет, работа у доски и в тетрадях, индивидуальная работа (карточки-задани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8"/>
              </w:rPr>
              <w:t>Систематизировать знания, умения по теме «Деление десятичных дробей»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коммуникативные действия, направленные на структурирование информации по данной теме.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бнаруживать и формулировать учебную проблему, составлять план выполнения работы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ориентироваться на разнообразие способов решения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самоанализа и самоконтрол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Среднее арифметическо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изучения ново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Что такое среднее арифметическое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Работа с текстом учебника, работа у доски и в тетрадя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вычислять среднее арифметическое нескольких чисел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развивать умение точно и грамотно выражать свои мысли, отстаивать свою точку зрения в процессе дискуссии.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способность к мобилизации сил и энергии; способность к волевому усилию в преодолении препятств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устанавливать причинно-следственные связ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й мотивации к обучению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Среднее арифметическо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овладения новыми знаниями, умениями, навыкам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Что такое средняя скорость? Как найти среднюю скорость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ронтальная работа с классом, индивидуальная работа (карточки-задани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решать задачи на среднюю скорость и другие средние величины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определять цели и функции участников, способы взаимодействия; планировать общие способы работы; обмениваться знаниями между членами группы для принятия эффективных совместных решен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составлять план последовательности действий; формировать способность к волевому усилию в преодолении препятств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владеть общим приемом решения учебных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ормирование познавательного ин-тереса к изучению новог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Среднее арифметическо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закрепления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Где применяется среднее арифметичес-кое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Текущий тестовый контроль, работа у доски и в тетрадя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Совершенствовать навыки, умения по теме «Среднее арифметическое»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а осознанного выбора наиболее эффективного способа реш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Среднее арифметическо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обобщения и систематизации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Что мы узнали о среднем арифметичес-ком и его применении при решении задач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бота у доски и в тетрадях, работа в пара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Систематизировать знания, умения по теме «Среднее арифметическое»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формировать коммуникативные действия, направленные на структурирование информации по данной теме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корректировать деятельность: вносить изменения в процесс учетом возникших трудностей и ошибок, намечать способы их устранени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уметь осуществлять синтез как составление целого из частей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самоанализа и самоконтрол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Контрольная работа №11 по теме «Умножение и деление десятичных дробей»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проверки, оценки и коррекции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Проверка знаний учащихся по теме «Умножение и деление десятичных дробей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писание контрольной работ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воспроизводить приобретенные знания, умения, навыки в конкретной деятельност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правлять своим поведением (контроль, самокоррекция, оценка своего действия)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способность к мобилизации сил и энергии; способность к волевому усилию в преодолении препятств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произвольно и осознанно владеть общим приемом решения задач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самоанализа и самоконтрол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Анализ  результатов контрольной работы. Решение задач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- практику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Применение умножения и деления десятичных дробей в практичес-кой деятель-ност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Анализ ошибок, допущенных в контрольной работе, фронтальная работа по решению зада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применять приобретенные знания, умения, навыки для решения практических задач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читься критично относиться к своему мнению, с достоинством признавать ошибочность своего мнения (если оно таково) и корректировать его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сознавать учащимся уровень и качество усвоения результата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ориентироваться на разнообразие способов решения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познавательного ин-тереса</w:t>
            </w:r>
          </w:p>
        </w:tc>
      </w:tr>
      <w:tr>
        <w:trPr/>
        <w:tc>
          <w:tcPr>
            <w:tcW w:w="152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§8. Инструменты для вычислений и измерений. (20 ч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Микрокалькулятор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изучения ново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 применять калькулятор для выполнения отдельных арифметичес-ких действий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Работа с текстом учебника, фронтальная работа с классо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Развить навыки инструментальных вычислений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пределять новый уровень отношения к самому себе как субъекту деятельност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выделять существенную информацию из текстов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й мотивации к изучению и закреплению новог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Микрокалькулятор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закрепления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 правильно применять микрокалькулятор для сложных математических вычислений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Работа в группах, работа у доски и в тетрадя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Совершенствовать навыки инструментальных вычислений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пределять цели и функции участников, способы взаимодействия; планировать общие способы работы; обмениваться знаниями между членами группы для принятия эффективных совместных решений.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проектировать маршрут преодоления затруднений в обучении через включение в новые виды сотрудничества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владеть общим приемом решения учебных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составления алгоритма выполнения задания, на-выков выполнения за-дания по об-разц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оценты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изучения ново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Что называется процентом? Как обратить десятичную дробь в проценты? Как перевести про-центы в десятичную дробь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ронтальная беседа с классом, работа у доски и в тетрадя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Познакомиться с понятием процента, научиться переводить проценты в десятичную дробь и обращать десятичную дробь в проценты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постановку учебной задачи на основе соотнесения того, что уже известно и усвоено учащимися, и того, что еще не известно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осуществлять анализ объектов с выделением существенных и несущественных признак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й мотивации к обучению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оценты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изучения ново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 найти процент от числа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Математический диктант, работа у доски и в тетрадя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решать задачи на нахождение процента от числ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меть находить в тексте информацию, необходимую для решения задач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бнаруживать и формулировать учебную проблему, составлять план выполнения работы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устанавливать причинно-следственные связ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анализ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оценты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овладения новыми знаниями, умениями, навыкам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 найти число по его процентам? Как найти процентное соотношение величин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Работа у доски и в тетрадях, индивидуальная работа (карточки-задани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решать задачи на нахождение числа по его процентам, процентного отношения величин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меть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устанавливать аналоги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й мотивации к изучению и закреплению новог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оценты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Комбинированный ур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Изменится ли величина, если ее сначала увеличить (уменьшить) на несколько процентов, а затем уменьшить (увеличить) на то же число процентов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Работа у доски и в тетрадях, самостоятельная рабо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Совершенствовать навыки решения задач на проценты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постановку учебной задачи на основе соотнесения того, что уже известно и усвоено учащимися, и того, что еще не известно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строить рассуждения в форме связи простых суждений об объекте, его строении, свойствах и связя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самоанализа и самоконтрол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оценты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закрепления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Как решать задачи с практическим содержанием  по теме "Проценты"?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ронтальная работа с классом, работа у доски и в тетрадя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Отработать навыки решения задач на проценты с практическим содержанием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бнаруживать и формулировать учебную проблему, составлять план выполнения работы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строить рассуждения в форме связи простых суждений об объекте, его строении, свойствах и связях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й мотивации к изучению и закреплению новог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5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оценты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обобщения и систематизации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Что нового мы узнали по теме «Проценты»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ронтальный опрос, работа у доски и в тетрадя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Обобщить знания, умения по теме «Проценты»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формировать коммуникативные действия, направленные на структурирование информации по данной теме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сознавать учащимся уровень и качество усвоения результата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ориентироваться на разнообразие способов решения задач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самоанализа и самоконтрол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Контрольная работа №12 по теме «Проценты»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проверки, оценки и коррекции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Проверка знаний учащихся по теме «Проценты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писание контрольной работ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воспроизводить приобретенные знания, умения, навыки в конкретной деятельност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управлять своим поведением (контроль, самокоррекция, оценка своего действия).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сознавать учащимся уровень и качество усвоения результата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произвольно и осознанно владеть общим приемом решения задач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самоанализа и самоконтрол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Анализ результатов  контрольной работы. Угол. Прямой и развернутый углы. Чертежный треугольник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изучения ново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ая фигура называется углом? Что такое вершина, стороны угла? Как обозначаются углы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Анализ ошибок, допущенных в контрольной работе, работа с текстом учебник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распознавать углы на чертежах, правильно их обозначать и называть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читься критично относиться к своему мнению, с достоинством признавать ошибочность своего мнения (если оно таково) и корректировать его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целевые установки учебной деятельности, выстраивать последовательность необходимых операций (алгоритм действий)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выделять существенную информацию из текстов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й мотивации к обучению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гол. Прямой и развернутый углы. Чертежный треугольник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- практику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ой угол называется прямым, развернутым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Работа с текстом учебника, работа у доски и в тетрадя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Дать определение развернутого, прямого угла, научиться определять прямые углы на чертежах и строить их с помощью угольник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бнаруживать и формулировать учебную проблему, составлять план выполнения работы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осуществлять сравнение и классификацию по заданным критериям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й мотивации к обучению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гол. Прямой и развернутый углы. Чертежный треугольник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Комбинированный ур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С помощью какого чертежного инструмента можно построить прямой угол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Работа у доски и в тетрадях, самостоятельная рабо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Совершенствовать навыки построения углов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воспринимать текст с учетом поставленной учебной задачи, находить в тексте информацию, необходимую для решени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сознавать учащимся уровень и качество усвоения результата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познавательного ин-тереса к изучению нового, способам обобщения и систематизации знаний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Измерение углов. Транспортир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изучения ново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Что называется градусом? Какую градусную меру имеют прямой, развернутый углы? Какие виды углов бывают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Работа с текстом учебника, работа у доски и в тетрадя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измерять градусную меру углов на чертеже с помощью транспортира, различать острые, тупые, прямые углы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меть точно и грамотно выражать свои мысл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пределять новый уровень отношения к самому себе как субъекту деятельност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выделять существенную информацию из текстов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познавательного ин-терес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8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Измерение углов. Транспортир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- практику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 построить угол с заданной градусной мерой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ронтальная беседа, работа в пара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строить углы по заданной градусной мере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развивать умение обмениваться знаниями между одноклассниками для принятия эффективных совместных решений.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целевые установки учебной деятельности, выстраивать алгоритм действ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осуществлять синтез как составление целого из част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анализа, индивидуального и коллективного проектиров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8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Измерение углов. Транспортир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закрепления знаний, умений, навык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Что называется биссектрисой угла? какую часть прямого угла составляет угол в 30˚; 45˚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Работа у доски и в тетрадях, самостоятельная рабо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применять знания, умения по теме «Углы» для решения задач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формировать коммуникативные действия, направленные на структурирование информации по данной теме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корректировать деятельность: вносить изменения в процесс учетом возникших трудностей и ошибок, намечать способы их устранени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произвольно и осознанно владеть общим приемом решения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познавательного ин-тереса к изучению нового, способам обобщения и систематизации знаний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83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Измерение углов. Транспортир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обобщения и систематизации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Что мы знаем об углах, об измерении углов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ронтальный опрос, работа у доски и в тетрадях, индивидуальная работа (карточки-задани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Обобщить знания, умения по теме «Углы. Измерение углов»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формировать коммуникативные действия, направленные на структурирование информации по данной теме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сознавать учащимся уровень и качество усвоения результата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ориентироваться на разнообразие способов решения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самоанализа и самоконтрол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8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Круговые диаграммы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изучения ново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Что называется круговой диаграммой? Как построить круговую диаграмму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Работа с текстом учебника, работа у доски и в тетрадя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строить круговые диаграммы по данным задач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поддерживать инициативное сотрудничество в поиске и сборе информаци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составлять план последовательности действий; формировать способность к волевому усилию в преодолении препятств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выделять существенную информацию из текстов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й мотивации к изучению и закреплению новог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Круговые диаграммы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обобщения и систематизации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ую часть целого составляет величина, если на диаграмме ей соответствует сектор в 180˚; 90˚? А сколько это в процентах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ронтальная работа с классом, групповая рабо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Совершенствовать знания и умения по теме «Круговые диаграммы»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определять цели и функции участников, способы взаимодействия; планировать общие способы работы; обмениваться знаниями между членами группы для принятия эффективных совместных решен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сознавать самого себя как движущую силу своего научения, к преодолению препятствий и самокоррекци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строить рассуждения в форме связи простых суждений об объекте, его строении, свойствах и связя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самоанализа и самоконтрол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8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Контрольная работа №13 по теме «Углы и диаграммы»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проверки, оценки и коррекции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Проверка знаний учащихся по теме «Углы и диаграммы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писание контрольной работ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воспроизводить приобретенные знания, умения, навыки в конкретной деятельност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управлять своим поведением (контроль, самокоррекция, оценка своего действия).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способность к мобилизации сил и энергии; способность к волевому усилию в преодолении препятств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выбирать наиболее эффективные способы решения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самоанализа и самоконтрол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8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Анализ  результатов контрольной работы. Решение задач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- практику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Применение процентов, углов и диаграмм в практической жизн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Анализ ошибок, допущенных в контрольной работе, фронтальная работа по решению зада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применять приобретенные знания, умения, навыки для решения практических задач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читься критично относиться к своему мнению, с достоинством признавать ошибочность своего мнения (если оно таково) и корректировать его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сознавать учащимся уровень и качество усвоения результата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ориентироваться на разнообразие способов решения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познавательного ин-тереса</w:t>
            </w:r>
          </w:p>
        </w:tc>
      </w:tr>
      <w:tr>
        <w:trPr/>
        <w:tc>
          <w:tcPr>
            <w:tcW w:w="152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ПОВТОРЕНИЕ КУРСА МАТЕМАТИКИ 5 КЛАССА. (17 ч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8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Арифметические действия с натуральными числам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обобщающего повтор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Что называется натуральными числами? Что такое разряды, классы? Как расположены числа в натуральном ряду? Какие законы сложения, вычитания, умножения применимы к натуральным числам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ронтальная беседа с классом, работа у доски и в тетрадя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Повторить понятия натурального числа, класса, разряда. Уметь применять основные свойства действий для решения примеров и задач в натуральных числах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осуществлять сравнение и классификацию по заданным критериям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ормирование устойчивой мотивации к изучению и закреплению новог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8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Сложение и вычитание обыкновенных дробей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- практику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ие операции мы научились выполнять с обыкновенными дробями и смешанными числами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Работа у доски и в тетрадях, индивидуальная работа (карточки-задани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Повторить правила сложения и вычитания обыкновенных дробей и смешанных чисел с равными знаменателями, перевод смешанного числа в неправильную дробь и выделение целой части из неправильной дроби. Применять изученные действия с обыкновенными дробями для решения  задач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формировать коммуникативные действия, направленные на структурирование информации по данной теме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бнаруживать и формулировать учебную проблему, составлять план выполнения работы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строить рассуждения в форме связи простых суждений об объекте, его строении, свойствах и связя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ормирование творческих способностей через активные формы деятельност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Решение арифметических задач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обобщающего повтор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Что показывает разность двух чисел? Как применять арифметические действия при решении задач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стный опрос, работа у доски и в тетрадя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Повторить основные типы задач, решаемых арифметическим способом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</w:rPr>
              <w:t>воспринимать текст с учетом поставленной учебной задачи, находить в тексте информацию, необходимую для решени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Регулятивные:</w:t>
            </w:r>
            <w:r>
              <w:rPr>
                <w:rFonts w:cs="Times New Roman" w:ascii="Times New Roman" w:hAnsi="Times New Roman"/>
                <w:sz w:val="16"/>
              </w:rPr>
              <w:t xml:space="preserve"> контролировать в форме сравнения способ действия и его результат с заданным эталоном с целью обнаружения отклонений от эталона и внесения необходимых корректив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6"/>
              </w:rPr>
              <w:t xml:space="preserve"> использовать знаково-символические средства, в том числе модели и схемы для решения учебных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познавательного ин-тереса к изучению нового, способам обобщения и систематизации знаний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Буквенные выражения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- практику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ие типы выражений бывают? Где применяются числовые и буквенные выражения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Работа у доски и в тетрадях, индивидуальная работа (карточки-задани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Вспомнить основные типы выражений и их применение для решения математических задач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Регулятивные:</w:t>
            </w:r>
            <w:r>
              <w:rPr>
                <w:rFonts w:cs="Times New Roman" w:ascii="Times New Roman" w:hAnsi="Times New Roman"/>
                <w:sz w:val="16"/>
              </w:rPr>
              <w:t xml:space="preserve"> контролировать в форме сравнения способ действия и его результат с заданным эталоном с целью обнаружения отклонений от эталона и внесения необходимых корректив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6"/>
              </w:rPr>
              <w:t xml:space="preserve"> уметь осуществлять сравнение и классификацию по заданным критерия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анализ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прощение выражений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- практику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ие свойства сложения, вычитания, умножения применимы для упрощения выражений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ронтальная работа с классом, индивидуальная работа (карточки-задани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Повторить применение свойств сложения, вычитания и умножения для упрощения выражений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развивать умение точно и грамотно выражать свои мысли, отстаивать свою точку зрения в процессе дискусси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пределять последовательность промежуточных действий с учетом конечного результата, составлять план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владеть общим приемом решения учебных задач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ормирование навыка осознанного выбора наиболее эффективного способа реш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авнени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- практику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Что такое уравнение, корень уравнения? Как найти неизвестное слагаемое, уменьшаемое, вычитаемое, множитель и т.д.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ронтальный опрос, работа у доски и в тетрадя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Повторить правила нахождения неизвестных компонентов действий и применять эти правила для решения уравнений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удерживать цель деятельности до получения ее результата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осуществлять сравнение и классификацию по заданным критериям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самоанализа и самоконтрол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Решение задач с помощью уравнений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обобщающего повтор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ие типы задач мы научились решать с помощью уравнения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Работа у доски и в тетрадях, самостоятельная рабо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Систематизировать знания учащихся по решению задач с помощью уравнения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развивать умение обмениваться знаниями между одноклассниками для принятия эффективных совместных решен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сознавать учащимся уровень и качество усвоения результата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использовать знаково-символические средства, в том числе модели и схемы для решения учебных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познавательного ин-тереса к изучению нового, способам обобщения и систематизации знаний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Сложение и вычитание десятичных дробей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- практику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ов алгоритм сложения (вычитания) десятичных дробей? Какие правила сложения, вычитания применимы к десятичным дробям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бота у доски и в тетрадях, работа в пара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Повторить алгоритм сложения (вычитания) десятичных дробей, свойства сложения и вычитания и их применение к решению задач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пределять новый уровень отношения к самому себе как субъекту деятельност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строить рассуждения в форме связи простых суждений об объекте, его строении, свойствах и связях.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ормирование познавательного ин-терес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множение и деление десятичных дробей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- практику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ов алгоритм умножения (деления) десятичных дробей? Какие правила умножения, деления применимы к десятичным дробям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Работа у доски и в тетрадях, индивидуальная работа (карточки-задани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Повторить алгоритм умножения (деления) десятичных дробей, свойства умножения, деления и их применение к решению задач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корректировать деятельность: вносить изменения в процесс учетом возникших трудностей и ошибок, намечать способы их устранени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уметь осуществлять анализ объектов с выделением существенных и несущественных признак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анализа, творческой инициативности и активност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Арифметические действия с десятичными дробям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обобщающего повтор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 найти наиболее рациональный способ решения арифметической задачи? Какие приемы при этом применимы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Работа у доски и в тетрадях, самостоятельная рабо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Систематизировать знания, умения учащихся по теме «Арифметические действия с десятичными дробями» и применять их к решению уравнений и задач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формировать коммуникативные действия, направленные на структурирование информации по данной теме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ценивать уровень владения учебным действием (отвечать на вопрос «что я не знаю и не умею?»)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ориентироваться на разнообразие способов решения задач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ормирование мотивации к конструированию, творческому самовыражению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оценты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- практику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Что называется процентом? Как обратить десятичную дробь в проценты? Как перевести проценты в десятичную дробь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ронтальный опрос, работа в группа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Повторить понятие процента, перевод процентов в десятичную дробь и обращение десятичной дроби в проценты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определять цели и функции участников, способы взаимодействия; планировать общие способы работы; обмениваться знаниями между членами группы для принятия эффективных совместных решен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вносить необходимые дополнения и коррективы в план и способ действия в случае расхождения эталона, реального действия и продукта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владеть общим приемом решения учебных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анализа, индивидуального и коллективного проектиров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ешение задач на проценты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обобщающего повтор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Как найти процент от числа? Как найти число по его процентам? Как найти процентное отношение величин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Работа у доски и в тетрадях, индивидуальная работа (карточки-задани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Систематизировать знания учащихся по основным типам задач на проценты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целевые установки учебной деятельности, выстраивать алгоритм действ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произвольно и осознанно владеть общим приемом решения задач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ормирование познавательного ин-тереса к изучению нового, способам обобщения и систематизации знаний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Решение практико-ориентирован-ных задач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- практику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Где в повседневной жизни мы сталкиваемся с процентами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бота у доски и в тетрадя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применять приобретенные знания, умения, навыки для решения практических задач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развивать умение точно и грамотно выражать свои мысли, отстаивать свою точку зрения в процессе дискусси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корректировать деятельность: вносить изменения в процесс учетом возникших трудностей и ошибок, намечать способы их устранения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ориентироваться на разнообразие способов решения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ормирование заинтересованности в приобретении и расширении знаний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Итоговая контрольная работ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контроля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Проверка знаний учащихся за курс 5 класс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писание контрольной работ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воспроизводить приобретенные знания, умения, навыки в конкретной деятельност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правлять своим поведением (контроль, самокоррекция, оценка своего действия)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сознавать учащимся уровень и качество усвоения результата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создавать и преобразовывать модели и схемы для решения задач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ормирование навыков самоанализа и самоконтрол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Анализ контроль-ной работы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Урок коррекции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Анализ типичных ошибок, допущенных в итоговой конт-рольной работ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Индивидуальная рабо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Проанализировать допущенные в контрольной работе ошибки, проводить работу по их предупреждению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учиться критично относиться к своему мнению, с достоинством признавать ошибочность своего мнения (если оно таково) и корректировать его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сознавать самого себя как движущую силу своего научения, к преодолению препятствий и самокоррекции; уметь выполнять работу над ошибкам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ориентироваться на разнообразие способов решения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ормирование познавательного ин-тереса к изучению нового, способам обобщения и систематизации знаний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3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</w:rPr>
              <w:t>Решение практико-ориентирован-ных задач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- практику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Где в повседневной жизни мы можем применить знания, умения и навыки, полученные на уроках математики в 5 классе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бота у доски и в тетрадя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применять приобретенные знания, умения, навыки для решения практических задач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целевые установки учебной деятельности, выстраивать алгоритм действий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произвольно и осознанно владеть общим приемом решения задач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ормирование познавательного ин-тереса к изучению нового, способам обобщения и систематизации знаний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бобщающий урок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тоговый ур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Что нового мы узнали за этот учебный год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бота у доски и в тетрадя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Научиться проводить диагностику учебных достижений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пределять новый уровень отношения к самому себе как субъекту деятельности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 xml:space="preserve"> произвольно и осознанно владеть общим приемом решения задач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Формирование целостного восприятия окружающего мира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280" w:after="19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ебное и учебно-методическое обеспечение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280" w:after="19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аблицы по математике для 5 классов;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</w:r>
      <m:oMath xmlns:m="http://schemas.openxmlformats.org/officeDocument/2006/math"/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ртреты выдающихся математиков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ска с координатной сетко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омплект чертежных инструментов: линейка, транспортир, угольник (30</w:t>
      </w:r>
      <w:r>
        <w:rPr>
          <w:rFonts w:cs="Times New Roman" w:ascii="Times New Roman" w:hAnsi="Times New Roman"/>
          <w:sz w:val="24"/>
          <w:szCs w:val="24"/>
        </w:rPr>
        <w:t>˚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 60</w:t>
      </w:r>
      <w:r>
        <w:rPr>
          <w:rFonts w:cs="Times New Roman" w:ascii="Times New Roman" w:hAnsi="Times New Roman"/>
          <w:sz w:val="24"/>
          <w:szCs w:val="24"/>
        </w:rPr>
        <w:t>˚), угольник (45˚, 45˚), циркуль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ы демонстрационных планиметрических и стереометрических тел.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рекомендуемой литературы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иленкин Н.Я., Жохов В.И., Чесноков А.С., Шварцбурд С.И.</w:t>
      </w:r>
      <w:r>
        <w:rPr>
          <w:rFonts w:cs="Times New Roman" w:ascii="Times New Roman" w:hAnsi="Times New Roman"/>
          <w:sz w:val="24"/>
          <w:szCs w:val="24"/>
        </w:rPr>
        <w:t xml:space="preserve"> Математика. 5 класс: Учебник для общеобразователбных учреждений. М.: Мнемозина, 2013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cs="Times New Roman" w:ascii="Times New Roman" w:hAnsi="Times New Roman"/>
          <w:i/>
          <w:sz w:val="24"/>
          <w:szCs w:val="24"/>
        </w:rPr>
        <w:t>Депман И.Я., Виленкин Н.Я.</w:t>
      </w:r>
      <w:r>
        <w:rPr>
          <w:rFonts w:cs="Times New Roman" w:ascii="Times New Roman" w:hAnsi="Times New Roman"/>
          <w:sz w:val="24"/>
          <w:szCs w:val="24"/>
        </w:rPr>
        <w:t xml:space="preserve"> За страницами учебника математики: Книга для чтения учащимися 5-6 классов. М.: Просвещение, 2009.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Ершова А.П., Голобородько В.В.</w:t>
      </w:r>
      <w:r>
        <w:rPr>
          <w:rFonts w:cs="Times New Roman" w:ascii="Times New Roman" w:hAnsi="Times New Roman"/>
          <w:sz w:val="24"/>
          <w:szCs w:val="24"/>
        </w:rPr>
        <w:t xml:space="preserve"> Самостоятельные и контрольные работы по математике для 5 класса. М.: Илекса, 2013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cs="Times New Roman" w:ascii="Times New Roman" w:hAnsi="Times New Roman"/>
          <w:i/>
          <w:sz w:val="24"/>
          <w:szCs w:val="24"/>
        </w:rPr>
        <w:t>Жохов В.И.</w:t>
      </w:r>
      <w:r>
        <w:rPr>
          <w:rFonts w:cs="Times New Roman" w:ascii="Times New Roman" w:hAnsi="Times New Roman"/>
          <w:sz w:val="24"/>
          <w:szCs w:val="24"/>
        </w:rPr>
        <w:t xml:space="preserve"> Математический тренажер.5 класс: пособие для учителей и учащихся. М.: Мнемозина, 2013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cs="Times New Roman" w:ascii="Times New Roman" w:hAnsi="Times New Roman"/>
          <w:i/>
          <w:sz w:val="24"/>
          <w:szCs w:val="24"/>
        </w:rPr>
        <w:t>Жохов В.И.</w:t>
      </w:r>
      <w:r>
        <w:rPr>
          <w:rFonts w:cs="Times New Roman" w:ascii="Times New Roman" w:hAnsi="Times New Roman"/>
          <w:sz w:val="24"/>
          <w:szCs w:val="24"/>
        </w:rPr>
        <w:t xml:space="preserve"> Программа. Планирование учебного материала. Математика. 5-6 классы. М.: Мнемозина, 2009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cs="Times New Roman" w:ascii="Times New Roman" w:hAnsi="Times New Roman"/>
          <w:i/>
          <w:sz w:val="24"/>
          <w:szCs w:val="24"/>
        </w:rPr>
        <w:t>Минаева С.С.</w:t>
      </w:r>
      <w:r>
        <w:rPr>
          <w:rFonts w:cs="Times New Roman" w:ascii="Times New Roman" w:hAnsi="Times New Roman"/>
          <w:sz w:val="24"/>
          <w:szCs w:val="24"/>
        </w:rPr>
        <w:t>Вычисляем без ошибок. Работы с самопроверкой для учащихся 5-6 классов. М.:Экзамен, 2012.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удницкая В.Н.</w:t>
      </w:r>
      <w:r>
        <w:rPr>
          <w:rFonts w:cs="Times New Roman" w:ascii="Times New Roman" w:hAnsi="Times New Roman"/>
          <w:sz w:val="24"/>
          <w:szCs w:val="24"/>
        </w:rPr>
        <w:t xml:space="preserve"> Тесты по математике: 5 класс: к учебнику Н.Я. Виленкина и др. «Математика. 5 класс». М.: Экзамен,2013.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ШМО  __________________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1 от «____»____________2014 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 директора по УВР ________________  Т.А.Афанасьева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_»____________2014г.</w:t>
      </w:r>
    </w:p>
    <w:sectPr>
      <w:footerReference w:type="default" r:id="rId4"/>
      <w:type w:val="nextPage"/>
      <w:pgSz w:orient="landscape" w:w="16838" w:h="11906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7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7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2">
    <w:name w:val="Основной текст (2)_"/>
    <w:basedOn w:val="Style14"/>
    <w:qFormat/>
    <w:rPr>
      <w:sz w:val="19"/>
      <w:szCs w:val="19"/>
      <w:shd w:fill="FFFFFF" w:val="clear"/>
      <w:lang w:bidi="ar-SA"/>
    </w:rPr>
  </w:style>
  <w:style w:type="character" w:styleId="1">
    <w:name w:val="Заголовок №1_"/>
    <w:basedOn w:val="Style14"/>
    <w:qFormat/>
    <w:rPr>
      <w:spacing w:val="-10"/>
      <w:sz w:val="21"/>
      <w:szCs w:val="21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10" w:before="0" w:after="0"/>
      <w:ind w:hanging="240"/>
      <w:jc w:val="both"/>
    </w:pPr>
    <w:rPr>
      <w:rFonts w:ascii="Times New Roman" w:hAnsi="Times New Roman" w:cs="Times New Roman"/>
      <w:sz w:val="19"/>
      <w:szCs w:val="19"/>
      <w:shd w:fill="FFFFFF" w:val="clear"/>
      <w:lang w:val="en-US" w:eastAsia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216" w:before="120" w:after="0"/>
      <w:jc w:val="center"/>
      <w:outlineLvl w:val="0"/>
    </w:pPr>
    <w:rPr>
      <w:rFonts w:ascii="Times New Roman" w:hAnsi="Times New Roman" w:cs="Times New Roman"/>
      <w:spacing w:val="-10"/>
      <w:sz w:val="21"/>
      <w:szCs w:val="21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9:19:00Z</dcterms:created>
  <dc:creator>Admin</dc:creator>
  <dc:description/>
  <cp:keywords/>
  <dc:language>en-US</dc:language>
  <cp:lastModifiedBy>User</cp:lastModifiedBy>
  <cp:lastPrinted>2014-11-29T17:22:00Z</cp:lastPrinted>
  <dcterms:modified xsi:type="dcterms:W3CDTF">2015-03-10T15:11:00Z</dcterms:modified>
  <cp:revision>98</cp:revision>
  <dc:subject/>
  <dc:title>Учебно-тематическое планирование</dc:title>
</cp:coreProperties>
</file>