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о. Орехово-Зу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тверждаю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МОУ СОШ №17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.Л.Солодинская</w:t>
      </w:r>
    </w:p>
    <w:p>
      <w:pPr>
        <w:pStyle w:val="Normal"/>
        <w:jc w:val="right"/>
        <w:rPr/>
      </w:pPr>
      <w:r>
        <w:rPr/>
        <w:t>__________________________да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культативного курса прикладной физики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Физические величины и их измер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«А»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Левин Павел Станислав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4г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240" w:after="7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татус документа</w:t>
      </w:r>
    </w:p>
    <w:p>
      <w:pPr>
        <w:pStyle w:val="Style14"/>
        <w:rPr/>
      </w:pPr>
      <w:r>
        <w:rPr>
          <w:color w:val="000000"/>
          <w:sz w:val="28"/>
          <w:szCs w:val="28"/>
        </w:rPr>
        <w:t>Настоящая рабочая программа разработана на основе « Программы средней общеобразовательной школы. Факультативные курсы. Сборник №2 часть 2 Физика. Астрономия. География. Москва. «Просвещение» 1990 г.</w:t>
      </w:r>
    </w:p>
    <w:p>
      <w:pPr>
        <w:pStyle w:val="Style1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цели и задач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 «Физические величины и их измерения» ставит своей целью дать возможность учащимся, интересующимся физикой, познакомиться с методами физической науки, овладеть измерительными и другими экспериментальными умениями.                                                            Методическое обеспечение курса основывается на системе демонстрационных и лабораторных исследований, в процессе выполнения которых учащиеся приобретают ряд умений по технике эксперимента, в том числе умений планировать опытное исследование, представлять результаты в виде таблиц, графиков, диаграмм.                                                               Данный факультативный курс призван решить следующие задачи:                   - познакомить учащимся  с понятиями: физическая величина, измерительные приборы, методы измерения, погрешности измерения, экспериментальное исследование;                                                                                                             - обучать учащихся четкому использованию измерительных приборов и обеспечить понимания ими того факта, что ни один прибор не даёт абсолютно точных значений измеряемой величины;                                                    - научить учащихся, анализируя результаты экспериментального исследования, делать выводы в соответствии со сформулированной задачей исследования;                                                                                                                   - раскрыть роль измерений в технике; показать, что в науке и технике очень часто одни величины измеряются с помощью других связанных с ними величин;                                                                                                                             - сформировать навык соблюдения правил техники безопасности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>Курс прикладной физики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>«Физические величины и их измере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считан на 34 часа в год (7 класс), 1 час в неделю. Количество лабораторных работ – 15, лабораторный практикум – 8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 программы: Н.К.Гладышева, Ю.И.Дик, Ю.А.Коварский, Г.Г.Никифоров.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учебного времени, отведенного на изучение отдельных разделов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790"/>
        <w:gridCol w:w="1987"/>
        <w:gridCol w:w="1731"/>
      </w:tblGrid>
      <w:tr>
        <w:trPr>
          <w:trHeight w:val="57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лаб. работ.</w:t>
            </w:r>
          </w:p>
        </w:tc>
      </w:tr>
      <w:tr>
        <w:trPr>
          <w:trHeight w:val="379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2                  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3           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                                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5            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ины, описывающие механическое дви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лощади и объё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массы и пло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силы и д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8                                                   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2 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факультатив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ие величины и их измер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02"/>
        <w:gridCol w:w="1072"/>
        <w:gridCol w:w="844"/>
        <w:gridCol w:w="845"/>
      </w:tblGrid>
      <w:tr>
        <w:trPr>
          <w:trHeight w:val="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 факту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/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8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едение (4ч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физических величинах. Система единиц, измерение физических величин, этал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эксперимента при введении физических величин. Понятия о прямых и косвенных измер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ные приборы, цена деления шкалы прибора, инструментальная погрешность. Правила пользования измерительными приборами, соблюдение техники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 «Определение цены деления шкалы и инструментальной погрешности приб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еличины, описывающие механическое движение (8ч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ина, время и скорость, методы их измерения. Приборы точного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различных значений длины, скорости, встречающихся в живой природе и тех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ая работа №2 «Изучение правил пользования штангельциркулем. Измерение диаметра и глубины отверстия, диаметра шарика и проволо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3 «Изучение правил пользования микроскопом. Измерение диаметра тонкой проволоки, толщины магнитной лен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4 «Изучение правил пользования секундомером. Измерение времени падения шарика в вязкой жидк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5 «Измерение предельной скорости падения в вязкой жидкост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6 «Измерение скорости автомобиля в конце пути при спуске его с наклонной плоск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механическое дви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змерение площади и объёма (3ч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измерения площади и объёма. Пространственные масштабы в природе и технике (длин, площадей и объёмов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7 «Прямые и косвенные измерения площадей различных фигур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8 «Прямые и косвенные измерения объёмов различных те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Измерение массы и плотности (4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. Способы измерения массы тела и плотности твердых тел и жидк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ительные приборы. Эталон массы. Примеры тел различной массы и веществ различной плот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9 «Изучение правил пользования рычажными весами при измерении масс различных тел. Сравнение масс двух те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0 «Поиск способа выделить из набора различных тел искомые тела из указанного вещест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Измерение силы и давления (7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. Приборы для изме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. Способы измерения давления твёрдых тел, жидкостей и г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1 «Изучение правил пользования различными динамометрами при измерении силы трения и силы тяже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2 «Конструирование динамометра, принцип работы которого основан на деформации изгиб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3 «Исследование правил сложения двух си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4 «Исследование зависимости силы тяжести от массы те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5 «Изучение правил пользования барометром – анероид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Лабораторный практикум (8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 «Измерение быстроты реакции челове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 «Исследование зависимости выталкивающей силы от объема, погруженной в жидкость части те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 «Конструирование измерителя уровня жидкости топлива с использованием сообщающихся сосудов и поплав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 «Конструирование измерителя уровня жидкого топлива с использованием электрических или оптических датч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5 «Измерение малых деформаций стержня (балки) с помощью механического или оптического рыча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ая работа №6 «Исследование условий работы наклонного ленточного транспортир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ая работа №7 «Изучение правил пользования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-образным манометром. Измерение давления на футбольную камеру с помощью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образного маномет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8 «Конструирование манометра, принцип действия которого основан на сжатии газа в закрытом сосуд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программы обеспечива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м комплектом: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rFonts w:eastAsia="S;Times New Roman" w:cs="S;Times New Roman" w:ascii="S;Times New Roman" w:hAnsi="S;Times New Roman"/>
          <w:sz w:val="28"/>
          <w:szCs w:val="28"/>
        </w:rPr>
        <w:t xml:space="preserve">   </w:t>
      </w:r>
      <w:r>
        <w:rPr>
          <w:rFonts w:cs="S;Times New Roman" w:ascii="S;Times New Roman" w:hAnsi="S;Times New Roman"/>
          <w:sz w:val="28"/>
          <w:szCs w:val="28"/>
        </w:rPr>
        <w:t>В.А.Гусев, А.И.Иванов, О.Д.Шебалин . Изучение физических величин на уроках математики и физики в школе. -М.: Просвещение, 19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П.Демкович. Измерения в курсе физики средней школы. –М.: Просвещение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П.Демкович, Н.Я.Прайсман. Приближённые вычисления в школьном курсе физики. – М.: Просвещение. 1983.</w:t>
      </w:r>
    </w:p>
    <w:p>
      <w:pPr>
        <w:pStyle w:val="Normal"/>
        <w:spacing w:before="280" w:after="280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ник задач по физике для 7-9 классов общеобразовательных учреждений</w:t>
      </w:r>
      <w:r>
        <w:rPr>
          <w:rFonts w:cs="S;Times New Roman" w:ascii="S;Times New Roman" w:hAnsi="S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 В.И.Лукашик, Е.В.Иванова. – М.: Просвещение,20</w:t>
      </w:r>
      <w:r>
        <w:rPr>
          <w:rFonts w:cs="S;Times New Roman" w:ascii="S;Times New Roman" w:hAnsi="S;Times New Roman"/>
          <w:sz w:val="28"/>
          <w:szCs w:val="28"/>
        </w:rPr>
        <w:t>10.</w:t>
      </w:r>
      <w:r>
        <w:rPr>
          <w:rFonts w:eastAsia="Calibri" w:cs="S;Times New Roman" w:ascii="S;Times New Roman" w:hAnsi="S;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ascii="S;Times New Roman" w:hAnsi="S;Times New Roman" w:eastAsia="Calibri" w:cs="S;Times New Roman"/>
          <w:sz w:val="28"/>
          <w:szCs w:val="28"/>
          <w:lang w:eastAsia="en-US"/>
        </w:rPr>
      </w:pPr>
      <w:r>
        <w:rPr>
          <w:rFonts w:eastAsia="Calibri" w:cs="S;Times New Roman" w:ascii="S;Times New Roman" w:hAnsi="S;Times New Roman"/>
          <w:sz w:val="28"/>
          <w:szCs w:val="28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гласовано»                          </w:t>
        <w:tab/>
        <w:t xml:space="preserve">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ШМО учителей </w:t>
        <w:tab/>
      </w:r>
    </w:p>
    <w:p>
      <w:pPr>
        <w:pStyle w:val="Normal"/>
        <w:tabs>
          <w:tab w:val="clear" w:pos="708"/>
          <w:tab w:val="left" w:pos="5310" w:leader="none"/>
          <w:tab w:val="right" w:pos="93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физико-математического цикла:</w:t>
      </w:r>
      <w:r>
        <w:rPr>
          <w:b/>
          <w:sz w:val="28"/>
          <w:szCs w:val="28"/>
          <w:u w:val="single"/>
        </w:rPr>
        <w:t xml:space="preserve">                                   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b/>
          <w:u w:val="single"/>
        </w:rPr>
        <w:t xml:space="preserve">         </w:t>
      </w:r>
      <w:r>
        <w:rPr>
          <w:b/>
          <w:u w:val="single"/>
        </w:rPr>
        <w:t>______________</w:t>
      </w:r>
      <w:r>
        <w:rPr>
          <w:b/>
          <w:sz w:val="28"/>
          <w:szCs w:val="28"/>
          <w:u w:val="single"/>
        </w:rPr>
        <w:t>(Т.А. Крюкова)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Протокол №_ от __________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«Согласовано»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м. директора МОУ СОШ №17:</w:t>
      </w:r>
    </w:p>
    <w:p>
      <w:pPr>
        <w:pStyle w:val="Normal"/>
        <w:tabs>
          <w:tab w:val="clear" w:pos="708"/>
          <w:tab w:val="left" w:pos="5310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                 </w:t>
      </w:r>
      <w:r>
        <w:rPr>
          <w:b/>
          <w:sz w:val="28"/>
          <w:szCs w:val="28"/>
          <w:u w:val="single"/>
        </w:rPr>
        <w:t>(Т.А. Афанасьева)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2:00Z</dcterms:created>
  <dc:creator>Admin</dc:creator>
  <dc:description/>
  <cp:keywords/>
  <dc:language>en-US</dc:language>
  <cp:lastModifiedBy>User</cp:lastModifiedBy>
  <dcterms:modified xsi:type="dcterms:W3CDTF">2015-03-10T16:08:00Z</dcterms:modified>
  <cp:revision>15</cp:revision>
  <dc:subject/>
  <dc:title>Муниципальное общеобразовательное учреждение средняя общеобразовательная школа №17</dc:title>
</cp:coreProperties>
</file>