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Орехово-Зуево 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«Утверждаю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Директор МОУ СОШ № 17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____________     Е.Л. Солодинска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« 1 »  сентября  2014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соответствует ФГОС ООО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учащихся 6 классов  (базовый уровень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итель: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Радькова Ольга Михайловна,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ель первой квалификационной категории </w:t>
      </w:r>
      <w:r>
        <w:rPr/>
        <w:t xml:space="preserve">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Орехово-Зуе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математике (Программа. Планирование учебного материала. Математика. 5-6 классы /авт.-сост. В.И.Жохов/. -2-е изд.,стер.-М.:Мнемозина, 2010), основной образовательной программы МОУ СОШ №17, федерального перечня учебников, рекомендованных и допущенных к использованию в образовательном процессе в образовательных учреждениях, базисного учебного плана и требований к результатам общего образования, с учетом преемственности с примерными программами для начального общего образования. 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Данная рабочая программа ориентирована на использование учебника Н.Я.Виленкина, В.И.Жохова, А.С.Чеснокова,  С.И.Шварцбурда (М.: Мнемозина)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и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ормирование интеллекта, а также личностных качеств, необходимых человеку  для полноценной жизни, развиваемых математикой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ей к преодолению труд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спитание отношения к математике как к части общественной культуры, формирование понимания значимости математики для научно-технического прогресс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матических знаний и ум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бобщенными способами мыслительной, творческ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Делимость чисе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ители и кратные. Признаки делимости на 2,3,5,9,10. Простые и составные числа. Разложение на простые множители. Наибольший общий делитель. Взаимно простые числа. Наименьшее общее крат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ожение и вычитание дробей с разными знаменателя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свойство дроби. Сокращение дробей. Приведение дробей к общему знаменателю. Сравнение, сложение и вычитание дробей с разными знаменателями. Сложение и вычитание смешанных чис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множение и деление обыкновенных дробей. </w:t>
      </w:r>
      <w:r>
        <w:rPr>
          <w:rFonts w:cs="Times New Roman" w:ascii="Times New Roman" w:hAnsi="Times New Roman"/>
          <w:sz w:val="28"/>
          <w:szCs w:val="28"/>
        </w:rPr>
        <w:t>Умножение дробей. Нахождение дроби от числа. Применение распределительного свойства умножения. Взаимно обратные числа. Деление дробей. Нахождение числа по его дроби. Дробные выра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ношения и пропорции. </w:t>
      </w:r>
      <w:r>
        <w:rPr>
          <w:rFonts w:cs="Times New Roman" w:ascii="Times New Roman" w:hAnsi="Times New Roman"/>
          <w:sz w:val="28"/>
          <w:szCs w:val="28"/>
        </w:rPr>
        <w:t xml:space="preserve">Отношения. Пропорции, основное свойство пропорции. Прямая и обратная пропорциональные зависимости. Масштаб. Длина окружности и площадь круга. Шар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ложительные и отрицательные числа. </w:t>
      </w:r>
      <w:r>
        <w:rPr>
          <w:rFonts w:cs="Times New Roman" w:ascii="Times New Roman" w:hAnsi="Times New Roman"/>
          <w:sz w:val="28"/>
          <w:szCs w:val="28"/>
        </w:rPr>
        <w:t xml:space="preserve">Координаты на прямой. Противоположные числа. Модуль числа. Сравнение чисел. Изменение величин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ложение и вычитание положительных и отрицательных чисел. </w:t>
      </w:r>
      <w:r>
        <w:rPr>
          <w:rFonts w:cs="Times New Roman" w:ascii="Times New Roman" w:hAnsi="Times New Roman"/>
          <w:sz w:val="28"/>
          <w:szCs w:val="28"/>
        </w:rPr>
        <w:t>Сложение чисел с помощью координатной прямой. Сложение отрицательных чисел. Сложение чисел с разными знаками. Вычит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множение и деление положительных и отрицательных чисел. </w:t>
      </w:r>
      <w:r>
        <w:rPr>
          <w:rFonts w:cs="Times New Roman" w:ascii="Times New Roman" w:hAnsi="Times New Roman"/>
          <w:sz w:val="28"/>
          <w:szCs w:val="28"/>
        </w:rPr>
        <w:t>Умножение. Деление. Рациональные числа. Свойство действий с рациональными числ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ение уравнений. </w:t>
      </w:r>
      <w:r>
        <w:rPr>
          <w:rFonts w:cs="Times New Roman" w:ascii="Times New Roman" w:hAnsi="Times New Roman"/>
          <w:sz w:val="28"/>
          <w:szCs w:val="28"/>
        </w:rPr>
        <w:t>Раскрытие скобок. Коэффициент. Подобные слагаемые. Решение уравн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ординаты на плоскости. </w:t>
      </w:r>
      <w:r>
        <w:rPr>
          <w:rFonts w:cs="Times New Roman" w:ascii="Times New Roman" w:hAnsi="Times New Roman"/>
          <w:sz w:val="28"/>
          <w:szCs w:val="28"/>
        </w:rPr>
        <w:t xml:space="preserve">Перпендикулярные прямые. Параллельные прямые. Координатная плоскость. Столбчатые диаграммы. Графи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тоговое повторение курса математики 5-6 класс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ых часов по разделам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личество часов, отводимых на изучение каждой темы, и количество контрольных работ по данной тем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17"/>
      </w:tblGrid>
      <w:tr>
        <w:trPr>
          <w:trHeight w:val="6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ольных раб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мость чис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положительных и отрицате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лос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курса математики 5-6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к окончанию 6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зультате освоения курса математики 6 класса учащиеся должны овладеть следующими знаниями, умениями и навы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м результатом </w:t>
      </w:r>
      <w:r>
        <w:rPr>
          <w:rFonts w:cs="Times New Roman" w:ascii="Times New Roman" w:hAnsi="Times New Roman"/>
          <w:sz w:val="28"/>
          <w:szCs w:val="28"/>
        </w:rPr>
        <w:t>изучения предмета является формирование  следующих умений и качест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* независимость и критичность мыш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* воля и настойчивость в достижении ц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 результатам </w:t>
      </w:r>
      <w:r>
        <w:rPr>
          <w:rFonts w:cs="Times New Roman" w:ascii="Times New Roman" w:hAnsi="Times New Roman"/>
          <w:sz w:val="28"/>
          <w:szCs w:val="28"/>
        </w:rPr>
        <w:t>изучения курса является формулирование универсальных учебных действий(УУ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гулятивные УУД 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 самостоятельно обнаруживать и формулировать учебную проблему, определять цель У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 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 составлять (индивидуально или в группе) план решения проблемы(выполнения проек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 работая по плану, сверять свои действия с целью и при необходимости исправлять ошибки самостоятельно ( в том числе и корректировать план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 в диалоге с учителем совершенствовать само</w:t>
        <w:softHyphen/>
        <w:t>стоятельно выбранные критерии оценки.</w:t>
      </w:r>
    </w:p>
    <w:p>
      <w:pPr>
        <w:pStyle w:val="31"/>
        <w:shd w:fill="auto" w:val="clear"/>
        <w:spacing w:lineRule="auto" w:line="276"/>
        <w:ind w:left="240" w:hanging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знавательные УУД:</w:t>
      </w:r>
    </w:p>
    <w:p>
      <w:pPr>
        <w:pStyle w:val="31"/>
        <w:shd w:fill="auto" w:val="clear"/>
        <w:spacing w:lineRule="auto" w:line="276"/>
        <w:ind w:left="240" w:hanging="24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*  </w:t>
      </w:r>
      <w:r>
        <w:rPr>
          <w:i w:val="false"/>
          <w:sz w:val="28"/>
          <w:szCs w:val="28"/>
        </w:rPr>
        <w:t>проводить наблюдение и эксперимент под руко</w:t>
        <w:softHyphen/>
        <w:t>водством учителя;</w:t>
      </w:r>
    </w:p>
    <w:p>
      <w:pPr>
        <w:pStyle w:val="31"/>
        <w:shd w:fill="auto" w:val="clear"/>
        <w:spacing w:lineRule="auto" w:line="276"/>
        <w:ind w:left="240" w:hanging="24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* </w:t>
      </w:r>
      <w:r>
        <w:rPr>
          <w:i w:val="false"/>
          <w:sz w:val="28"/>
          <w:szCs w:val="28"/>
        </w:rPr>
        <w:t>осуществлять расширенный поиск информации с использованием ресурсов библиотек и Интер</w:t>
        <w:softHyphen/>
        <w:t>нета;</w:t>
      </w:r>
    </w:p>
    <w:p>
      <w:pPr>
        <w:pStyle w:val="31"/>
        <w:shd w:fill="auto" w:val="clear"/>
        <w:spacing w:lineRule="auto" w:line="276"/>
        <w:ind w:left="240" w:hanging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* </w:t>
      </w:r>
      <w:r>
        <w:rPr>
          <w:i w:val="false"/>
          <w:sz w:val="28"/>
          <w:szCs w:val="28"/>
        </w:rPr>
        <w:t>осуществлять выбор наиболее эффективных спо</w:t>
        <w:softHyphen/>
        <w:t>собов решения задач в зависимости от конкрет</w:t>
        <w:softHyphen/>
        <w:t>ных условий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 анализировать, сравнивать, классифицировать и обобщать факты и явления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* давать определения понятиям. 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>
          <w:b/>
          <w:b/>
          <w:sz w:val="28"/>
          <w:szCs w:val="28"/>
        </w:rPr>
      </w:pPr>
      <w:r>
        <w:rPr>
          <w:rStyle w:val="29pt"/>
          <w:b/>
          <w:sz w:val="28"/>
          <w:szCs w:val="28"/>
        </w:rPr>
        <w:t xml:space="preserve">        </w:t>
      </w:r>
      <w:r>
        <w:rPr>
          <w:rStyle w:val="29pt"/>
          <w:b/>
          <w:sz w:val="28"/>
          <w:szCs w:val="28"/>
        </w:rPr>
        <w:t>Коммуникативные УУД:</w:t>
      </w:r>
    </w:p>
    <w:p>
      <w:pPr>
        <w:pStyle w:val="21"/>
        <w:shd w:fill="auto" w:val="clear"/>
        <w:tabs>
          <w:tab w:val="clear" w:pos="708"/>
          <w:tab w:val="left" w:pos="184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самостоятельно организовывать учебное взаи</w:t>
        <w:softHyphen/>
        <w:t xml:space="preserve">модействие в </w:t>
      </w:r>
      <w:r>
        <w:rPr>
          <w:sz w:val="28"/>
          <w:szCs w:val="28"/>
          <w:lang w:eastAsia="en-US"/>
        </w:rPr>
        <w:t xml:space="preserve">группе </w:t>
      </w:r>
      <w:r>
        <w:rPr>
          <w:sz w:val="28"/>
          <w:szCs w:val="28"/>
        </w:rPr>
        <w:t>(определять общие цели, договариваться друг с другом и т. д.)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в дискуссии уметь выдвинуть аргументы и контр</w:t>
        <w:softHyphen/>
        <w:t>аргументы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понимая позицию другого, различать в его речи: мнение (точку зрения), доказательство (аргумен</w:t>
        <w:softHyphen/>
        <w:t>ты), факты (гипотезы, аксиомы, теории).</w:t>
      </w:r>
    </w:p>
    <w:p>
      <w:pPr>
        <w:pStyle w:val="21"/>
        <w:shd w:fill="auto" w:val="clear"/>
        <w:spacing w:lineRule="auto" w:line="276"/>
        <w:ind w:hanging="0"/>
        <w:rPr/>
      </w:pPr>
      <w:r>
        <w:rPr>
          <w:b/>
          <w:sz w:val="28"/>
          <w:szCs w:val="28"/>
        </w:rPr>
        <w:t>Предметным результатом</w:t>
      </w:r>
      <w:r>
        <w:rPr>
          <w:sz w:val="28"/>
          <w:szCs w:val="28"/>
        </w:rPr>
        <w:t xml:space="preserve"> изучения курса является рмированность следующих умений.</w:t>
      </w:r>
    </w:p>
    <w:p>
      <w:pPr>
        <w:pStyle w:val="21"/>
        <w:shd w:fill="auto" w:val="clear"/>
        <w:spacing w:lineRule="auto" w:line="276"/>
        <w:ind w:left="24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ая область «Арифметика»</w:t>
      </w:r>
    </w:p>
    <w:p>
      <w:pPr>
        <w:pStyle w:val="21"/>
        <w:shd w:fill="auto" w:val="clear"/>
        <w:spacing w:lineRule="auto" w:line="276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Выполнять устно арифметические действия: сложение и вычитание двузначных чисел и де</w:t>
        <w:softHyphen/>
        <w:t>сятичных дробей с двумя знаками, умножение однозначных чисел, арифметические операции с обыкновенными дробями с однозначным зна</w:t>
        <w:softHyphen/>
        <w:t xml:space="preserve">менателем и числителем; 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ереходить от одной формы записи чисел к дру</w:t>
        <w:softHyphen/>
        <w:t>гой, представлять десятичную дробь в виде обыкновенной и в простейших случаях обык</w:t>
        <w:softHyphen/>
        <w:t>новенную в виде десятичной, проценты - в виде дроби и дробь — в виде процентов;</w:t>
      </w:r>
    </w:p>
    <w:p>
      <w:pPr>
        <w:pStyle w:val="21"/>
        <w:shd w:fill="auto" w:val="clear"/>
        <w:spacing w:lineRule="auto" w:line="276"/>
        <w:ind w:left="240" w:hanging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выполнять арифметические действия с рацио</w:t>
        <w:softHyphen/>
        <w:t>нальными числами, находить значения число</w:t>
        <w:softHyphen/>
        <w:t>вых выражений (целых и дробных);</w:t>
      </w:r>
    </w:p>
    <w:p>
      <w:pPr>
        <w:pStyle w:val="21"/>
        <w:shd w:fill="auto" w:val="clear"/>
        <w:spacing w:lineRule="auto" w:line="276"/>
        <w:ind w:left="240" w:hanging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округлять целые числа и десятичные дроби, вы</w:t>
        <w:softHyphen/>
        <w:t>полнять оценку числовых выражений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решать текстовые задачи, в том числе связанные с отношениями и с пропорциональностью вели</w:t>
        <w:softHyphen/>
        <w:t>чин, дробями и процентами.</w:t>
      </w:r>
    </w:p>
    <w:p>
      <w:pPr>
        <w:pStyle w:val="42"/>
        <w:shd w:fill="auto" w:val="clear"/>
        <w:spacing w:lineRule="auto" w:line="276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решения несложных практических расчетных задач, в том числе с использованием при необхо</w:t>
        <w:softHyphen/>
        <w:t>димости справочных материалов, калькулятора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устной прикидки и оценки результата вычислений;</w:t>
      </w:r>
    </w:p>
    <w:p>
      <w:pPr>
        <w:pStyle w:val="21"/>
        <w:shd w:fill="auto" w:val="clear"/>
        <w:tabs>
          <w:tab w:val="clear" w:pos="708"/>
          <w:tab w:val="left" w:pos="190" w:leader="none"/>
        </w:tabs>
        <w:spacing w:lineRule="auto" w:line="276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интерпретации результатов решения задач с учетом ограничений, связанных с реальными свойствами рассматриваемых процессов и яв</w:t>
        <w:softHyphen/>
        <w:t>лений.</w:t>
      </w:r>
    </w:p>
    <w:p>
      <w:pPr>
        <w:pStyle w:val="21"/>
        <w:shd w:fill="auto" w:val="clear"/>
        <w:spacing w:lineRule="auto" w:line="276"/>
        <w:ind w:first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ая область «Алгебра»</w:t>
      </w:r>
    </w:p>
    <w:p>
      <w:pPr>
        <w:pStyle w:val="21"/>
        <w:shd w:fill="auto" w:val="clear"/>
        <w:spacing w:lineRule="auto" w:line="276"/>
        <w:ind w:firstLine="3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Переводить условия задачи на математический язык; использовать методы работы с математи</w:t>
        <w:softHyphen/>
        <w:t>ческими моделями:</w:t>
      </w:r>
    </w:p>
    <w:p>
      <w:pPr>
        <w:pStyle w:val="21"/>
        <w:shd w:fill="auto" w:val="clear"/>
        <w:spacing w:lineRule="auto" w:line="276"/>
        <w:ind w:first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* осуществлять в выражениях и формулах числовые подстановки и выполнять соответствующие вычисления;</w:t>
      </w:r>
    </w:p>
    <w:p>
      <w:pPr>
        <w:pStyle w:val="21"/>
        <w:shd w:fill="auto" w:val="clear"/>
        <w:spacing w:lineRule="auto" w:line="276"/>
        <w:ind w:left="580" w:right="180" w:hanging="2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определять координаты точки и изображать чис</w:t>
        <w:softHyphen/>
        <w:t>ла точками на координатной прямой:</w:t>
      </w:r>
    </w:p>
    <w:p>
      <w:pPr>
        <w:pStyle w:val="21"/>
        <w:shd w:fill="auto" w:val="clear"/>
        <w:spacing w:lineRule="auto" w:line="276"/>
        <w:ind w:left="580" w:right="180" w:hanging="2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составлять буквенные выражения и формулы по условиям задач: осуществлять в выражениях и формулах числовые подстановки и выполнять соответствующие вычисления;</w:t>
      </w:r>
    </w:p>
    <w:p>
      <w:pPr>
        <w:pStyle w:val="21"/>
        <w:shd w:fill="auto" w:val="clear"/>
        <w:tabs>
          <w:tab w:val="clear" w:pos="708"/>
          <w:tab w:val="left" w:pos="586" w:leader="none"/>
        </w:tabs>
        <w:spacing w:lineRule="auto" w:line="276"/>
        <w:ind w:left="3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решать текстовые задачи алгебраическим методом.</w:t>
      </w:r>
    </w:p>
    <w:p>
      <w:pPr>
        <w:pStyle w:val="42"/>
        <w:shd w:fill="auto" w:val="clear"/>
        <w:spacing w:lineRule="auto" w:line="276"/>
        <w:ind w:firstLine="380"/>
        <w:jc w:val="lef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1"/>
        <w:shd w:fill="auto" w:val="clear"/>
        <w:tabs>
          <w:tab w:val="clear" w:pos="708"/>
          <w:tab w:val="left" w:pos="586" w:leader="none"/>
        </w:tabs>
        <w:spacing w:lineRule="auto" w:line="276"/>
        <w:ind w:left="580" w:right="180" w:hanging="0"/>
        <w:rPr/>
      </w:pPr>
      <w:r>
        <w:rPr>
          <w:sz w:val="28"/>
          <w:szCs w:val="28"/>
        </w:rPr>
        <w:t>* выполнения расчетов по формулам, составле</w:t>
        <w:softHyphen/>
        <w:t>ния формул, выражающих зависимости между реальными величинами.</w:t>
      </w:r>
    </w:p>
    <w:p>
      <w:pPr>
        <w:pStyle w:val="21"/>
        <w:shd w:fill="auto" w:val="clear"/>
        <w:spacing w:lineRule="auto" w:line="276"/>
        <w:ind w:first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ая область "Геометрия"</w:t>
      </w:r>
    </w:p>
    <w:p>
      <w:pPr>
        <w:pStyle w:val="21"/>
        <w:shd w:fill="auto" w:val="clear"/>
        <w:tabs>
          <w:tab w:val="clear" w:pos="708"/>
          <w:tab w:val="left" w:pos="586" w:leader="none"/>
        </w:tabs>
        <w:spacing w:lineRule="auto" w:line="276"/>
        <w:ind w:left="580" w:right="180" w:hanging="0"/>
        <w:rPr/>
      </w:pPr>
      <w:r>
        <w:rPr>
          <w:sz w:val="28"/>
          <w:szCs w:val="28"/>
        </w:rPr>
        <w:t>* Пользоваться геометрическим языком для опи</w:t>
        <w:softHyphen/>
        <w:t>сания предметов окружающего мира;</w:t>
      </w:r>
    </w:p>
    <w:p>
      <w:pPr>
        <w:pStyle w:val="21"/>
        <w:shd w:fill="auto" w:val="clear"/>
        <w:spacing w:lineRule="auto" w:line="276"/>
        <w:ind w:left="580" w:right="180" w:hanging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распознавать геометрические фигуры, различать их взаимное расположение;</w:t>
      </w:r>
    </w:p>
    <w:p>
      <w:pPr>
        <w:pStyle w:val="21"/>
        <w:shd w:fill="auto" w:val="clear"/>
        <w:spacing w:lineRule="auto" w:line="276"/>
        <w:ind w:left="580" w:right="180" w:hanging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изображать геометрические фигуры, распозна</w:t>
        <w:softHyphen/>
        <w:t>вать на чертежах, моделях и в окружающей об</w:t>
        <w:softHyphen/>
        <w:t>становке основные пространственные тела:</w:t>
      </w:r>
    </w:p>
    <w:p>
      <w:pPr>
        <w:pStyle w:val="21"/>
        <w:shd w:fill="auto" w:val="clear"/>
        <w:spacing w:lineRule="auto" w:line="276"/>
        <w:ind w:left="580" w:right="180" w:hanging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в простейших случаях строить развертки про</w:t>
        <w:softHyphen/>
        <w:t>странственных тел;</w:t>
      </w:r>
    </w:p>
    <w:p>
      <w:pPr>
        <w:pStyle w:val="21"/>
        <w:shd w:fill="auto" w:val="clear"/>
        <w:spacing w:lineRule="auto" w:line="276"/>
        <w:ind w:left="580" w:right="180" w:hanging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вычислять плошали, периметры, объемы простей</w:t>
        <w:softHyphen/>
        <w:t>ших геометрических фигур (тел) по формулам.</w:t>
      </w:r>
    </w:p>
    <w:p>
      <w:pPr>
        <w:pStyle w:val="42"/>
        <w:shd w:fill="auto" w:val="clear"/>
        <w:spacing w:lineRule="auto" w:line="276"/>
        <w:ind w:right="18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2"/>
        <w:shd w:fill="auto" w:val="clear"/>
        <w:spacing w:lineRule="auto" w:line="276"/>
        <w:ind w:right="180" w:hanging="0"/>
        <w:rPr/>
      </w:pPr>
      <w:r>
        <w:rPr>
          <w:b/>
          <w:i w:val="false"/>
          <w:sz w:val="28"/>
          <w:szCs w:val="28"/>
        </w:rPr>
        <w:t xml:space="preserve">        </w:t>
      </w:r>
      <w:r>
        <w:rPr>
          <w:b/>
          <w:i w:val="false"/>
          <w:sz w:val="28"/>
          <w:szCs w:val="28"/>
        </w:rPr>
        <w:t xml:space="preserve">Использовать приобретенные знания </w:t>
      </w:r>
      <w:r>
        <w:rPr>
          <w:rStyle w:val="41"/>
          <w:b w:val="false"/>
          <w:i w:val="false"/>
          <w:iCs w:val="false"/>
          <w:sz w:val="28"/>
          <w:szCs w:val="28"/>
        </w:rPr>
        <w:t xml:space="preserve">и </w:t>
      </w:r>
      <w:r>
        <w:rPr>
          <w:b/>
          <w:i w:val="false"/>
          <w:sz w:val="28"/>
          <w:szCs w:val="28"/>
        </w:rPr>
        <w:t>умения в практической деятельности и повседневной жизни для:</w:t>
      </w:r>
    </w:p>
    <w:p>
      <w:pPr>
        <w:pStyle w:val="42"/>
        <w:shd w:fill="auto" w:val="clear"/>
        <w:spacing w:lineRule="auto" w:line="276"/>
        <w:ind w:right="180" w:hanging="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586" w:leader="none"/>
        </w:tabs>
        <w:spacing w:lineRule="auto" w:line="276"/>
        <w:ind w:left="580" w:hanging="0"/>
        <w:rPr/>
      </w:pPr>
      <w:r>
        <w:rPr>
          <w:sz w:val="28"/>
          <w:szCs w:val="28"/>
        </w:rPr>
        <w:t>* решения несложных геометрических задач, свя</w:t>
        <w:softHyphen/>
        <w:t>занных с нахождением изученных геометриче</w:t>
        <w:softHyphen/>
        <w:t>ских величин (используя при необходимости справочники и технические средства);</w:t>
      </w:r>
    </w:p>
    <w:p>
      <w:pPr>
        <w:pStyle w:val="21"/>
        <w:shd w:fill="auto" w:val="clear"/>
        <w:tabs>
          <w:tab w:val="clear" w:pos="708"/>
          <w:tab w:val="left" w:pos="586" w:leader="none"/>
        </w:tabs>
        <w:spacing w:lineRule="auto" w:line="276" w:before="0" w:after="116"/>
        <w:ind w:left="580" w:hanging="0"/>
        <w:rPr/>
      </w:pPr>
      <w:r>
        <w:rPr>
          <w:sz w:val="28"/>
          <w:szCs w:val="28"/>
        </w:rPr>
        <w:t>* построений геометрическими инструментами (линейка, угольник, циркуль, транспортир).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auto" w:line="276" w:before="0" w:after="0"/>
        <w:ind w:left="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60" w:hanging="0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Место предмета</w:t>
      </w:r>
      <w:bookmarkEnd w:id="2"/>
    </w:p>
    <w:p>
      <w:pPr>
        <w:pStyle w:val="21"/>
        <w:shd w:fill="auto" w:val="clear"/>
        <w:spacing w:lineRule="auto" w:line="276" w:before="0" w:after="120"/>
        <w:ind w:firstLine="380"/>
        <w:rPr/>
      </w:pPr>
      <w:r>
        <w:rPr>
          <w:sz w:val="28"/>
          <w:szCs w:val="28"/>
        </w:rPr>
        <w:t>На изучение предмета отводится 5 часов в неделю, того 170 часов за учебный год. В конце изучения каждого параграфа предусмотрен резервный урок, который может быть использован для решения практико-ориентирован</w:t>
        <w:softHyphen/>
        <w:t>ных задач, нестандартных задач по теме. Предусмотрены 14 тематических контрольных работ и 1 итог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ромежуточная аттестация осуществляется в виде текущего контроля (самостоятельные работы, математические диктанты, контрольные работы, зачеты и т.д.) и в форме итоговых отметок за триместр и за год.</w:t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алендарно - тематическое планирование.</w:t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7"/>
        <w:gridCol w:w="738"/>
        <w:gridCol w:w="737"/>
        <w:gridCol w:w="737"/>
        <w:gridCol w:w="1620"/>
        <w:gridCol w:w="1189"/>
        <w:gridCol w:w="1396"/>
        <w:gridCol w:w="1396"/>
        <w:gridCol w:w="1524"/>
        <w:gridCol w:w="3315"/>
        <w:gridCol w:w="1240"/>
      </w:tblGrid>
      <w:tr>
        <w:trPr>
          <w:trHeight w:val="49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урока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урок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ип урок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содержание (решаемые проблемы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иды деятельности (элементы содержания, контроль)</w:t>
            </w:r>
          </w:p>
        </w:tc>
        <w:tc>
          <w:tcPr>
            <w:tcW w:w="6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ируемые результаты</w:t>
            </w:r>
          </w:p>
        </w:tc>
      </w:tr>
      <w:tr>
        <w:trPr>
          <w:trHeight w:val="4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«А»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едметные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У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Личностные</w:t>
            </w:r>
          </w:p>
        </w:tc>
      </w:tr>
      <w:tr>
        <w:trPr>
          <w:trHeight w:val="4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ава I. Делимость чисел. ( ч)</w:t>
            </w:r>
          </w:p>
        </w:tc>
      </w:tr>
      <w:tr>
        <w:trPr>
          <w:trHeight w:val="284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. Делимость чисел. (24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ители и кратны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ткрытия новог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ое число называется делителем (кратным) данного числа? Какое число называется делителем любого натурального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беседа, 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понятие делителя и кратного данного числа. Научиться определять, является ли число делителем (кратным) данного числ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рганизовывать и планировать учебное сотрудничество с учителем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</w:rPr>
              <w:t>составлять план последовательности действий,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стартовой мотивации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ители и кратны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ему равен самый маленький (большой) делитель  числа а? Чему равно самое маленькое  кратное числа 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группов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все делители данного числа. Научиться находить кратные числа 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слушивать мнение членов команды, не перебивая;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устанавливать причинно-следственные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 навыков анализа, индивидуального и коллективного проектирования.</w:t>
            </w:r>
          </w:p>
        </w:tc>
      </w:tr>
      <w:tr>
        <w:trPr>
          <w:trHeight w:val="31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ители и кратны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такое парные  делители? Как найти все  делители числа 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нахождения делителей и кратных данного числ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и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 осознанного выбора  наиболее эффективного способа решения.</w:t>
            </w:r>
          </w:p>
        </w:tc>
      </w:tr>
      <w:tr>
        <w:trPr>
          <w:trHeight w:val="31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делимости на 10, на 5 и на 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о записи числа определить, делится ли оно на 2; 5; 10 без остатк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учить признаки делимости на 2; 5; 10 и  применять их для нахождения кратных и делителей данного числ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являть особенности (качества, признаки) разных объектов в процессе их рассматриван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.</w:t>
            </w:r>
          </w:p>
        </w:tc>
      </w:tr>
      <w:tr>
        <w:trPr>
          <w:trHeight w:val="36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делимости на 10, на 5 и на 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такое четное(нечетное) число? Как применять признаки делимости на 2,5,10 для решения задач, проверки вычисл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. Индивидуальная работа (карточки 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ся применять признаки делимости на 2,5,10 для решения задач на делимос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выбор наиболее эффективных способов решения образовательных задач в зависимости от конкретных услов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делимости на 10, на 5 и на 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такое четное(нечетное) число? Как применять признаки делимости на 2,5,10 для решения задач, проверки вычисл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. Индивидуальная работа (карточки 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ся применять признаки делимости на 2,5,10 для решения задач на делимос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выбор наиболее эффективных способов решения образовательных задач в зависимости от конкретных услов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>
          <w:trHeight w:val="23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делимости на 9 и на 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о записи числа определить делится ли оно на 3 и 9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учить признаки делимости на 3 и 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етом поставленной 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, формировать способность к волевому усилию преодолению препятствий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закрепления новог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делимости на 9 и на 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о записи числа определить делится ли оно на 3 и 9?Как применять признаки делимости при решении задач проверки вычисл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знаки делимости на 3 и 9 на решение задач на делимость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оценка своего действия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нтролировать в форме сравнения способ действия и его результат с данным эталонов, с целью обнаружения отклонений от эталона и вносить необходимые корректив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делимости на 9 и на 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о записи числа определить делится ли оно на 3 и 9?Как применять признаки делимости при решении задач проверки вычисл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знаки делимости на 3 и 9 на решение задач на делимость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оценка своего действия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нтролировать в форме сравнения способ действия и его результат с данным эталонов, с целью обнаружения отклонений от эталона и вносить необходимые корректив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остые и составные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ткрытия нового зна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можно классифицировать натуральные числа  в зависимости от количества их делителей? Является ли число 1 простым (составным)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отличать простые числа от составных, основываясь на определение простого, составного числа. Научиться работать с таблицей составных чисе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ей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равнивать различные объекты : выделять из множества один или несколько объектов, имеющих общие свой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остые и составные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ьютер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числа называются простыми  (составными)? Может ли простое число быть четным (нечетным)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ьютерная презентация, самостоятельная работа с последующей проверко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доказывать, что данное число является составны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методы информационного поиск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расширенный поиск информации с использованием интернет ресурс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конструированию, творческому самовыраже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остые и составные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числа называются простыми (составными)? Может ли простое число быть четным (нечетным)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доказывать, что данное число является составны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методы информационного поиск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расширенный поиск информации с использованием интернет ресурс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конструированию, творческому самовыраже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ожение на простые множител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ществует ли составное число, которое нельзя разложить на простые множител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алгоритм разложения числа на простые множители на основе признаков делим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 , планировать способы работы, обмениваться знаниями между членами группы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м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</w:rPr>
              <w:t>: создавать и преобразовывать модели и схемы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>
          <w:trHeight w:val="31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ложение на простые множител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ем могут отличаться 2 разложения одного и того же числа на простые множители? Какие способы разложения на простые множители мы изучил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 задания), 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определять делители числа А по его разложению на простые множители. Освоить другие способы разложения на простые множител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групповой работ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выявлять особенности (качества, признаки)  разных объектов в процессе их рассматрива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.</w:t>
            </w:r>
          </w:p>
        </w:tc>
      </w:tr>
      <w:tr>
        <w:trPr>
          <w:trHeight w:val="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ложение на простые множител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ем могут отличаться 2 разложения одного и того же числа на простые множители? Какие способы разложения на простые множители мы изучил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(карточки задания), 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определять делители числа А по его разложению на простые множители. Освоить другие способы разложения на простые множител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групповой работ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выявлять особенности (качества, признаки)  разных объектов в процессе их рассматрива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больший общий делитель. Взаимно прост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ое число называется наибольшим общим делителем (НОД) двух натуральных чисел? Всегда ли он существует? Какие числа называются взаимно просты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»Научиться находить НОД методом перебора. Научиться доказывать, что данные числа являются взаимно просты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в форме сравнения способ действия и его результат с заданным эталоном, с целью обнаружения отклонений от эталона и вносить необходимые коррективы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станавливать причинно-следственные связи и  зависимости между объектам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\деятельности, проявление креативных способностей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больший общий делитель. Взаимно прост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НОД двух, трех натураль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ая работа ,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алгоритм нахождения НОД двух и трех чисе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развивать умения точно и грамотно выражать свои мысли, отстаивать свою точку зрения в процессе дискуссии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ы действий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сравнивать различные объекты: выделять из множества один или нескольких объектов, имеющих общие свойств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.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больший общий делитель. Взаимно прост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ему равен НОД чисел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, есл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</w:rPr>
              <w:t xml:space="preserve"> делится на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, есл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взаимно просты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 работа у доски.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онятие "наибольший общий делитель" для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 слушать других, пытаться принимать другую точку зрений, быть готовым изменить свою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иводить примеры в качестве доказательства выдвигаемых поло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ьшее общее крат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ое число называется наименьшим общим кратным (НОК) чисел а 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>, всегда ли оно существует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понятие "наименьшее общее кратное" научиться находить НОК методом перебор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 отношения к самому себе , как субъект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выявлять особенности (качество, признаки) разных объектов в процессе их рассматривания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закрепления новог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ьшее общее крат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найти НОК двух, трех чисел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у доски,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алгоритм нахождения НОК двух, трех чисе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опоставлять характеристики объектов по одному или нескольким признакам, выявлять сходство или различия объек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ьшее общее крат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ему рано НОК чисел а 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, если а делится на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, если а 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взаимно просты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НОК для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осуществлять выбор наиболее эффективных способов решения образовательных задач, в зависимости от конкретных услов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ьшее общее крат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ть НОК и НОД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ронтальная работа с классом, индивидуальна работа (карточки -задания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приобретенные знания, умения, навыки, по теме НОД и НОК чисе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ить по памяти информацию, необходимую для решения учебной задач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 по теме: " НОД и НОК  чисел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: "НОД и НОК чисел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 , навыки в конк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( контроль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30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-практику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знаний о НОД и НОК чисел в практической деятельности и повседневной жизн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 допущенных в контрольной работ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применять приобретенные знания, умения, навыки для решения практических задач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,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, модели, образца.</w:t>
            </w:r>
          </w:p>
        </w:tc>
      </w:tr>
      <w:tr>
        <w:trPr>
          <w:trHeight w:val="737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. Сложение и вычитание дробей с разными знаменателями (26ч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свойство дроб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чем состоит основное свойство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учить основное свойство дроби, уметь иллюстрировать его с помощью примеров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е учебной задач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личать методы познания окружающего мира по его целям(наблюдения, опыт,  вычисление )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свойство дроб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ится ли дробь если числитель и знаменатель этой дроби умножить на 5 (разделить на 23)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овите 3 дроби, равные дроби. Индивидуальная работа (карточки- задания), работа у доск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иллюстрировать основное свойство дроби на координатном луче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способствовать формированию научного мировоззрения учащихс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гнозировать результат  и уровень усво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сравнивать различные объекты: выделять из множества один или несколько объектов, имеющих общие свойства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, модели,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свойство дроб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ится ли дробь если числитель и знаменатель этой дроби умножить на 5 (разделить на 23)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овите 3 дроби, равные дроби. Индивидуальная работа (карточки, задания), работа у доск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иллюстрировать основное свойство дроби на координатном луче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способствовать формированию научного мировоззрения учащихс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гнозировать результат  и уровень усво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сравнивать различные объекты: выделять из множества один или несколько объектов, имеющих общие свойства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, модели, образца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кращение дроб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значит сократить дробь? Какая дробь называется несократимо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окращать дроби, используя основное свойство дроб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, в соответствии с задачами и условиями коммуникац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оздавать и преобразовывать модели и схемы для решения за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кращение дроб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сокращение дробей для решения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окращение дробей для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опоставлять характеристики объектов по одному или нескольким признакам, выявлять сходство или различие объек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евации к самосовершенствованию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кращение дроб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сокращение дробей для решения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окращение дробей для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опоставлять характеристики объектов по одному или нескольким признакам, выявлять сходство или различие объек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евации к самосовершенствованию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ведение дробей к общему знаменател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 ,умениями ,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ое число может служить общим знаменателем двух дробей? Какое число называется дополнительным множителем? Как найти дополнительный множитель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алгоритм приведения дробей к общему знаменателю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новленной учебной задачей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(алгоритм действий)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е алгоритма выполнения задания, навыков выполнения творческих зад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ведение дробей к общему знаменател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вести дроби к НОЗ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по приведению дробей к НОЗ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 контроль, самокоррекция 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ведение дробей к общему знаменател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вести дроби к НОЗ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по приведению дробей к НОЗ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 контроль, самокоррекция 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ведение дробей к общему знаменател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вести дроби к НОЗ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по приведению дробей к НОЗ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 контроль, самокоррекция 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авнение дробей с разными знаменателя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правила сравнения дробей мы изучили? Как сравнить две дроби с разными знаменателя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равнивать дроби с разными знаменателя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е учебной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равнение дробей с разными знаменателям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своения новых знаний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сравнение дробей для решения практических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помнить основные правила сравнения дробей и научиться применять наиболее действенные в данной ситуации способы сравнения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ей простых суждений об объекте, его строении, свойствах и связях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навыков индивидуальной и коллективной исследовательской деятельности. 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робей с разн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ложить(вычесть) дроби с разными знаменателя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кущий тестовый контроль, работа с текстом учебника, 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своить алгоритм сложения и вычитания дробей с разными знаменателями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е учебной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, навыков выполнения творческого зад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робей с разн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ложить(вычесть) обыкновенную и десятичную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, работа в парах работа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сложения и вычитания дробей, выбирая наиболее рациональный способ, в зависимости от исходных данных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выбор наиболее эффективных способов решения образовательных задач, в зависимости от конкретных усло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конструированию, творческому самовыраже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робей с разн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сложение  (вычитание) обыкновенных дробей при решении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, работа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правильно применять алгоритм сравнения, сложения(вычитания) дробей с разными знаменателями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й к самому себе,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 для получения информации,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робей с разн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теме: "Сокращение, сложение, вычитание обыкновенных дробей"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, работа в парах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приобретенные знания, умения и навыки по теме: сравнение сложение и вычитание дробей с разными знаменателями"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а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2 по теме «Сокращение, сложение, вычитание обыкновенных дробей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: «Сокращение, сложение, вычитание обыкновенных дробе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Решение задач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знаний сокращения, сложения, вычитания обыкновенных дробей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читься основам смыслового чтения познавательных и научных текс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ткрытия нового зна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ложить два смешанных числа? На каких свойствах сложения основан алгоритм смешанных чисе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сложения смешанных чисел и научиться применять его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выполнить вычитание смешанных чисел? На каких свойствах вычитания основано вычитание смешан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вычитания смешанных чисел и научиться применять его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 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аналогии.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е алгоритма выполнение задания, навыков выполнения творческого задания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ложить (вычесть) десятичную дробь и смешанн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сложения и вычитания смешанных чисел, выбирая наиболее рациональный способ в зависимости от исходных данных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е учебной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самосовершенствованию.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прощение выражений и решение уравнений с применением сложения и вычитания обыкновенных дробе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ложение, вычитание смешанных чисел при решении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>
          <w:trHeight w:val="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применяется сложение, вычитается смешанных чисел для решения задач и уравнений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и умения по решению уравнений и задач с применением сложения, вычитания смешанных чисе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самоанализа и самоконтроля.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: «Сложение, вычитание смешанных чисел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и умения по теме:" Сложение, вычитание смешанных чисел"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нтролировать в форме сравнения способ действия и его результат с данным эталоном, с целью обнаружения отклонений от эталона и вносить необходимые корректив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а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3 по теме: "Сложение, вычитание смешанных чисел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"Сложение, вычитание смешанных чисел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сложение и вычитания смешанных чисел,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>
          <w:trHeight w:val="953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§ 3. Умножение и деление обыкновенных дробей (37ч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умножить дробь на натуральное число? Как умножить дробь на дробь?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работа у доски и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ы умножения дроби на натуральное число, умножения обыкновенных дробей и научиться применять эти алгоритм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выслушивать мнения членов команды, не перебивая. Принимать коллективные реш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формировать умения выделать закономерность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е алгоритма выполнения задания, навыков выполнения творческого зад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знакомления с новым материалом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чем состоит алгоритм умножения смешанных чисел? Какими свойствами обладает действие умножения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бесед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ы умножения смешанных чисел и научиться применять этот алгорит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развивать умение обмениваться знаниями между одноклассниками для принятия эффективных совместных решений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, к волевому усилию в преодолении препятствий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м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 модели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 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возвести в квадрат (куб) обыкновенную дробь, смешенн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возводить в степень обыкновенную дробь и смешенное число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ыражать в речи свои мысли и действ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умножение дробей и смешанных чисел для решения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ая работа, работа у доск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умножение дробей и смешанных чисел при решении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весомость приводимых доказательств и 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 , модели для получения информации, устанавливать причинно следственные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, проявления креативных способност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умножение дробей и смешанных чисел для решения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ая работа, работа у доск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умножение дробей и смешанных чисел при решении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весомость приводимых доказательств и 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 , модели для получения информации, устанавливать причинно следственные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, проявления креативных способност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дроби от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дробь от числа? Как найти несколько процентов от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часть от числа, проценты от числ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, как 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дроби от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нахождение дроби от числа для решения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решать простейшие задачи  на нахождение части от числ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ладеть общим приемом 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дроби от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решаются более сложные задачи на нахождения дроби от числа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  (карточки - зада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решать более сложные задачи на нахождение дроби от числ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риентироваться на разнообразии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, модели,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дроби от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с помощью микрокалькулятора найти несколько процентов от числа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 знания и умения по теме " нахождения дроби от числа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но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читься основам смыслового чтения научных и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дроби от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с помощью микрокалькулятора найти несколько процентов от числа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 знания и умения по теме " нахождения дроби от числа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но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читься основам смыслового чтения научных и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распределительного свойства умн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умножить смешанное число на натуральное? Какое свойство умножения при этом используетс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умножать смешанное число на целое, применяя распределительное свойство умноже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выслушивать мнение членов команды, не перебивая. Принимать коллективные реш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распределительного свойства умн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ются распределительные свойства умножения для рационализации вычислений с обыкновенными дробями и смешанными числ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атематический диктант с последующей взаимопроверкой, работа у доски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распределительные свойства умножения для рационализации вычислений со смешанными числа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я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устойчивой мотивации к конструированию, творческому самовыражению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распределительного свойства умн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- практикум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распределительные свойства умножения для упрощения выражений, содержащих смешанные числа и обыкновенные дроби,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применять распределительные свойства  при упрощении выражений, решений задач со  смешенными числами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навыков составления алгоритма выполнения задания, навыков выполнения творческого задания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распределительного свойства умн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теме "Умножение обыкновенных дробей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я учащихся по теме "Умножение обыкновенных дробей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 , не перебивая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й зада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распределительного свойства умн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теме "Умножение обыкновенных дробей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я учащихся по теме "Умножение обыкновенных дробей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 , не перебивая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й зада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4 по теме: "Умножение обыкновенных дробей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"Умножение обыкновенных дробей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умножения обыкновенных дробей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 : вносить изменения в процесс с учетом возникших трудностей и ошибок, намечать способы их устран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заимно обрат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числа называют взаимно обратными? Какое число является обратным самому себе? Как записать число обратное дроби, натуральному числу, смешанному числу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ять, являются ли данные числа взаимно обратными. Научиться  находить число обратное данному числу  (натуральному смешанному десятичной дроби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.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заимно обратные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применять взаимно обратные числа при нахождении значения выражений, решения уравнений вида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18"/>
              </w:rPr>
              <w:t>= 1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авильно применять взаимно обратные числа при нахождении значения в выражений, решении уравн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(алгоритмы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осуществлять выбор наиболее эффективных способов решений образовательных задач, в зависимости от конкретных усло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разделить дробь на натуральное число? Как разделить дробь на дроб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деления дробей и научиться применять его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 , и того 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 выполнения задания, навыков выполнения творческого зад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выполняется деление смешанных чисел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 (карточки, задания)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деления смешанных чисел и научиться применять его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точно и грамотно выражать свои мысли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,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деление обыкновенных дробей при нахождении значения выражений, решении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деление дробей при нахождении значения выражений, решений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навыков, сотрудничество со взрослыми и сверстникам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применять свойства деления дробей для упрощения вычислений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деление для упрощения вычисл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теме " Деление дробей"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, 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приобретенные знания и умения по теме " деление дробей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 вносить изменения в процесс с учетом возникших трудностей и ошибок, намечать способы их устран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,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теме " Деление дробей"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, 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приобретенные знания и умения по теме " Деление дробей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 вносить изменения в процесс с учетом возникших трудностей и ошибок, намечать способы их устран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,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5 по теме: "Деление дробей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"Деление дробей"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деления обыкновенных дробей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числа по его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число по заданному значению его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число по заданному значению его дроб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задачи, находить в тексте информации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.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е выделять закономерност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конструированию творческого самовыражению.</w:t>
            </w:r>
          </w:p>
        </w:tc>
      </w:tr>
      <w:tr>
        <w:trPr>
          <w:trHeight w:val="30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числа по его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.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число по заданному значению его процентов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индивидуальная работа 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число по заданному значению его дроб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структурированию, творческому самовыражению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числа по его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ть нахождение числа по его дроби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число по заданному значению его процентов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.</w:t>
            </w:r>
          </w:p>
        </w:tc>
      </w:tr>
      <w:tr>
        <w:trPr>
          <w:trHeight w:val="27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хождение числа по его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  «Нахождение числа по его дроби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по теме  «Нахождение числа по его дроби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>
          <w:trHeight w:val="29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об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ое выражение называется дробным? Что называется числителем, знаменателем дробного выраж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понятие "дробное выражение", уметь называть числитель, знаменатель, находить значение простейших дробных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>
          <w:trHeight w:val="31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об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значение дробного выражения? Какие свойства действий с дробями при этом используютс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войства арифметических действий для нахождения значения дробных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ях, свойствах и связ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об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бобщения и систематизации знаний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ение  знаний учащихся по теме "Дробные выраж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и умения по данной теме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, в соответствии с задачам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ладеть общим приемом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об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бобщения и систематизации знаний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ение  знаний учащихся по теме "Дробные выраж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и умения по данной теме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, в соответствии с задачам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ладеть общим приемом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5 по теме: " Дробные выражения"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:   «Дробные выражения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>
          <w:trHeight w:val="31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дробных выражений и нахождение числа по его части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анализа, индивидуального и коллективного проектирования.</w:t>
            </w:r>
          </w:p>
        </w:tc>
      </w:tr>
      <w:tr>
        <w:trPr>
          <w:trHeight w:val="714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§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 . Отношения и пропорции(22ч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нош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отношением двух чисел? Что показывает отношение дву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отношение двух чисел и объяснять, что показывает найденное отнош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применять схемы, модели для получения информации, устанавливать причины следственной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нош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найти какую часть числа а составляет от числа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>? Как выразить отношение в процентах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учиться выражать найденное отношение в процентах и применять это умение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 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навыков индивидуальной и коллективной исследовательской деятельност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нош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 и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ходить отношения именованных величин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отношения именованных величин и применять эти умения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е учебной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нош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понятие "отношение"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и умения учащихся по теме "отношения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 контроль, самокоррекция , оценка своего действия)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о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познавательного интереса к изучению нового, способом обобщения и систематизации знаний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пор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пропорцией? Какие члены пропорции называются средними, какие крайними? Как составить пропорцию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правильно читать, записывать пропорции, определять крайние и средние члены, составлять пропорцию из данных отношений( чисел)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я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пор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чем заключается основное свойство пропорции? Как проверить верна ли пропорц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, работа в групп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учить основное свойство пропорции и применять его для составления проверки истинности пропорц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, как составление целого из частей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пор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 и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найти неизвестный крайний (средний) член пропорци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индивидуальная работа (карточки-задания), 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неизвестный крайний «средний) член пропорции и использовать это умение при решении уравнения. 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,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, для получения информации, устанавливать причинно 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пор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 и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найти неизвестный крайний (средний) член пропорци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неизвестный крайний( средний) член пропорции и использовать это умение при решении уравнения. 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,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, для получения информации, устанавливать причинно 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ямая и обратная пропорциональные зависим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сво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величины называются прямо пропорциональными (обратно пропорциональными )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определять тип зависимости между величинами и приводить примеры из практики. Научиться решать задачи ан прямую и обратную пропорциональную зависим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 необходимую для решения задач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 при проявлении креативных способност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ямая и обратная пропорциональные зависим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можно сказать об отношениях соответствующих значений прямо пропорциональных (обратно пропорциональных) величин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знания и умения по решению задач на прямую и обратную пропорциональные зависим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управлять своим поведением (контроль, самокоррекция, оценка своего действия)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строить рассуждения в форме связей простых рассуждений об объекте, его строении свойствах и связ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е задания, навыков выполнения творческих зад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ямая и обратная пропорциональные зависим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систематиза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теме « Отношения  и пропорци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учащихся по теме " отношения пропорций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,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7 по теме: «Отношения  и пропорции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" «Отношения и пропорци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отношений и пропорций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.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,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приемом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сшта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масштабом карты, плана, чертежа? Какие виды масштабов бывают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воить понятие "масштаб" и научиться применять его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ей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осуществлять анализ объектов,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анализ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сшта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понятие масштаб для решения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знания и умения по решению задач на масшта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навыки учебного сотрудничества в ходе индивидуальной и групповой работы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сшта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понятие масштаб для решения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знания и умения по решению задач на масшта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навыки учебного сотрудничества в ходе индивидуальной и групповой работы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ина окружности и площадь круг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окружностью, радиусом, диаметром? Как найти длину окружности, зная ее радиус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ь представление об окружности и ее основных элементов, познакомиться с формулой длины окружности и научиться применять ее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ина окружности и площадь круг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площадь круга, зная радиус ограничивающей его окружности? Являются ли длина окружности и ее диаметр  (площадь круга и его диаметр) прямо пропорциональными величинами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знакомиться с формулой площади круга и научиться применять ее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построить логическую цепь рассужд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Целостное восприятие окружающего мира.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 и применения умений, знаний и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то называется радиусом шара, его диаметром? Что называют сферо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ь представление о шаре и его элементах, применять полученные знания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целевые установки учебной деятельности, выстраивать последовательность необходимых операций(алгоритм действий)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устойчивого интереса к творческой деятельности, проявление креативных способностей. 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ение знаний учащихся по теме "Масштаб, окружность, круг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в тетрадях 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и умения учащихся по теме "Окружность и круг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я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 изучению нового, способом обобщения и систематизации знаний.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8 по теме: "Масштаб, окружность и круг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 " Масштаб, окружность и круг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36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масштаба, формул длины окружности и площади круга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признавать с достоинством ошибочность своего мнения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 задач.</w:t>
            </w:r>
          </w:p>
        </w:tc>
      </w:tr>
      <w:tr>
        <w:trPr>
          <w:trHeight w:val="1127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. РАЦИОНАЛЬНЫЕ ЧИСЛА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§ 5. Положительные и отрицательные числа(16ч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ы на прям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ие числа называются положительными, отрицательными? Является ли нуль, положительным, отрицательным числом? Какая прямая называется координатной прямой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в, 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личать положительные и отрицательные числа, научиться строить точки на координатной прямой по заданным координатам и находить координаты имеющихся точек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ан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ы на прям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то называется координатой точки на прямой? Где в повседневной жизни применяются координаты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, фронтальный опро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работать со шкалами, применяемыми в повседневной жиз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ы на прям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то называется координатой точки на прямой? Где в повседневной жизни применяются координаты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, фронтальный опро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работать со шкалами, применяемыми в повседневной жизн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отивоположные 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числа называются противоположными? Какое число противоположно самому себе? Сколько противоположных чисел есть у каждого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знакомиться с понятием "противоположные числа", научиться находить числа, противоположные данному числу, и применять полученные умения  при решении простейших уравнений  и нахождении значений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тивоположные 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м числом является число, противоположное отрицательному (положительному, натуральному) числу? Какие числа называют целы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кущий текстовый контроль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ь строгое математическое определение целых чисел. Научиться применять его в устной речи и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, как составление целого из часте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отивоположные 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м числом является число, противоположное отрицательному (положительному, натуральному) числу? Какие числа называют целы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кущий текстовый контроль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ь строгое математическое определение целых чисел. Научиться применять его в устной речи и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, как составление целого из часте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одуль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модулем числа? Как обозначается модуль числа? Чему равен модуль положительного (отрицательного) числа, нуля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а с текстом учебника, фронтальная работа с классом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вычислять модуль числа и применять полученные умения для нахождения значения выражений содержащих модул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Модуль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вязаны модули противоположных чисел? Может ли модуль числа быть больше (меньше, равен) самого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равнивать модули чисел, познакомиться со свойствами модуля и научиться находить числа, имеющие данный модуль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гнозировать результат и уровень усвоения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, проявление креативных способностей.</w:t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авнение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равнить два числа с разными( одинаковыми) знаками) ? Какие правила сравнения числе с нулем вы знает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 у доски,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воить правила сравнения чисел с разными комбинациями знаков и применять умения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. Планировать способы работы, обмениваться знаниями между одноклассниками, для принятия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авнение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равнивать число и его модуль? При каком условии модуль числа больше самого числа? Равен ему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сравнения положительных и отрицательных чисел и научиться применять их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 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х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авнение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равнивать число и его модуль? При каком условии модуль числа больше самого числа? Равен ему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сравнения положительных и отрицательных чисел и научиться применять их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 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х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ение величи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означает положительное( отрицательное) перемещение точки на координатной прямой? Где в реальной жизни мы сталкиваемся с изменением величин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объяснять смысл положительного(отрицательного) изменения величин применительно к жизненным ситуациям. Показывать на координатной прямой перемещение точ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воспринимать текст с учетом постановленной учебной задачи, находить в тексте информацию, необходимую для реш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ение величин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бобщения и систематизации знани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 "Противоположные числа и модуль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беседа, компьютер на презентации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учащихся по теме "противоположные числа и модуль", познакомить с историей возникновения отрицательных чисе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методы информационного поиска, в том числе и  с помощью компьютерных средств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ии способов решения за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ение величин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бобщения и систематизации знани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 "Противоположные числа и модуль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бесед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учащихся по теме "противоположные числа и модуль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методы информационного поиска, в том числе и  с помощью компьютерных средств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ии способов решения за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9 по теме: "Противоположные числа и модуль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  «Противоположные числа и модуль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4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противоположных чисел и модуля числа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>
          <w:trHeight w:val="927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§ 6. Сложение и вычитание положительных и отрицательных чисел(13ч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чисел с помощью координатной прям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то значит прибавить к числу а число 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? Как измениться число а есл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положительное(отрицательное) число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кладывать числа с помощью координатной прямо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выделять существенную информацию из текстов разных видов.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чисел с помощью координатной прям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то можно сказать о сумме противоположных чисел? Как записать это свойство с помощью буквенных выражений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 -задания) 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троить на координатной прямой сумму дробных чисел, переменной и числ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я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и последовательность действий, формировать способность к волевому усилию в преодолении препятствий.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, модели,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отрицатель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ложить два отрицательных числа? Может ли при сложении двух отрицательных чисел получиться нуль, положительн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в, работа у доски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сложения отрицательных чисел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рганизовывать и планиро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я выделить закономер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>12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отрицательных чис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общего между сложением двух положительных и двух отрицатель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у доски ,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ложение отрицательных чисел, для нахождения буквенных выражений и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чисел с разными знак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ложить два числа с разными знаками?  Может ли сумма двух чисел с разными знаками быть положительным(отрицательным) числом, нуле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вести алгоритм сложения чисел с разными знаками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ей, находить в тексте информацию необходимую для решения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ой операции( алгоритм действий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чисел с разными знак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сложение положительных и отрицательных чисел для нахождения значения выраж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ложение чисел с разными знаками для нарождения значения выражений и решения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 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жение чисел с разными знак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сложение положительных и отрицательных чисел для нахождения значения выраж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ложение чисел с разными знаками для нарождения значения выражений и решения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 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ложение чисел с разными знакам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по теме "Сложение положительных и отрицательных чисел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учащихся по теме "сложение положительных и отрицательных чисел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( контроль, самокоррекция, оценка своего действия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освоения результата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аналог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овательного интереса к изучению нового,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чит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то означает вычесть из числа а число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 xml:space="preserve"> ?Может ли разность двух чисел быть числом положительным, нулем, отрицательны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вести правила вычитания чисел и научиться применять его для нахождения значения числовых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к выполнению задач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Вычит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длину отрезка на числовой прямой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, индивидуальная работа( 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длину отрезка на координатной прямо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 , направленные на структурирование информации по данной теме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чит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вычитание положительных, отрицательных чисел к решению уравнения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группов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и умения учащихся по теме " сложение и вычитание положительных и отрицательных чисел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ли в соответствии с задачами и условиями коммуникация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к субъекту деятельност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, модели,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0 по теме : " Сложение, вычитание положительных и отрицательных чисел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 " Сложение, вычитание положительных и отрицательных чисел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36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 сложения положительных и отрицательных чисел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признавать с достоинством ошибочность своего мнения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 задач.</w:t>
            </w:r>
          </w:p>
        </w:tc>
      </w:tr>
      <w:tr>
        <w:trPr>
          <w:trHeight w:val="25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§7. Умножение и деление положительных и отрицательных чисел. (15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знакомления с новым материалом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еремножить два числа с разными знаками? Как перемножить два отрицательных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умножения положительных и отрицательных чисел и научиться применя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 .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ой операции( алгоритм действий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формировать умение выделять закономерность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, выполнения задания, навыков выполнения творческо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возвести в квадрат положительное, отрицательное число? Какое число получается в результате? Как связаны квадраты противополож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,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возводить отрицательное число в степень и применять полученные навыки при нахождении значения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пособствовать формированию научного мировоззрения учащихся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аналог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умножение положительных и отрицательных чисел для нахождения значения числовых и буквенных выра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у доски,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умножение положительных и отрицательных чисел при решении уравнений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, планировать способы работы, обмениваться знаниями между одноклассниками, для принятия эффективных совместных решени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, как к субъекту деятельност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трудничества со взрослыми и сверстника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множ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 "Умножени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общить знания и умению учащихся по теме "умножение"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групповой работы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, к волевому усилию преодолении препятстви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эффективных способов решения за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лени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 ознакомления с новым материалом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разделить отрицательное число на отрицательное? Как разделить числа с разными знакам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деления положительных и отрицательных чисел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ой операции( алгоритм действий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остроить логическую цепь рассужд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, выполнения задания, навыков выполнения творческо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лени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деление положительных и отрицательных чисел для нахождения значений числовых и буквенных выраж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деление положительных и отрицательных чисел для нахождения значения числовых и буквенных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е учебной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атевации к индивидуальной деятельности по самостоятельно составленному план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лени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ется деление положительных, отрицательных чисел для решения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деление положительных и отрицательных чисел при решении уравнений и текстовых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( 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циональные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ие числа называются рациональными? Являются ли натуральные(целые, дробные, нуль, десятичные дроби) рациональными числами? Существуют ли числа, не являющиеся рациональным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с текстом учебника, у доски,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я учащихся о числовых множествах и взаимосвязи между ни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, как составление целого из часте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познавательного интереса к изучению нового, способом обобщения и систематизации знаний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циональные чис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ие числа называются рациональными ? Являются ли натуральные(целые, дробные, нуль, десятичные дроби) рациональными числами? Существуют ли числа, не являющиеся рациональным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с текстом учебника, у доски,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я учащихся о числовых множествах и взаимосвязи между ни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 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, как составление целого из часте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познавательного интереса к изучению нового, способом обобщения и систематизации знаний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ойства действий с рациональными числ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ми свойствами обладает сложение (умножение) рациональ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(карточки-задания) 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ереместительное и сочетательное свойства сложения и умножения для упрощения вычислений с рациональными числа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я точно и грамотно выражать свои мысли, отстаивать свою точку зрения в процессе дискусс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 осуществлять анализ объектов , с выделением существенных и несущественных признаков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ойства действий с рациональными числ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ются свойства действий с рациональными числами для упрощения выражений, нахождения значения выраж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, работа в групп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распределительные свойства умножения, для упрощения буквенных выражений, решения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пределять новый уровень отношения к самому себе,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навыков индивидуальной и коллективной исследовательской деятельност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ойства действий с рациональными числ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ются свойства действий с рациональными числами для упрощения выражений, нахождения значения выраж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, работа в групп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распределительные свойства умножения, для упрощения буквенных выражений, решения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пределять новый уровень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я к самому себе,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навыков индивидуальной и коллективной исследовательской деятельност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ойства действий с рациональными числ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 " Умножение и деление рациональных чисел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, индивидуальная работа( 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, умения учащихся по теме " умножение и деление рациональных чисел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информацию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риентироваться на разнообразие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устойчивой мотивации к конструированию, творческому самовыражению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1 по теме : " Умножение и деление рациональных чисел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 " Умножение и деление рациональных чисел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30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  умножения и деления рациональных чисел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построить логическую цепь рассужд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>
          <w:trHeight w:val="1603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§8. Решение уравнений. (17 ч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крытие  скоб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противоположных чисел и модуля числа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раскрыть скобки,  перед которыми стоит знак "+", "- "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научиться раскрывать скобки, перед которыми стоит "+" или "-", и применять полученные навыки  для упрощения числовых и буквенных выраж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находить в тексте информацию, 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амостоятельно выделять и формулировать 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крытие  скоб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 и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записать сумму (разность) двух выражений и упростить е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индивидуальная работа (карточки-задания) 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по упрощению выражений, научиться составлять и упрощать сумму и разность двух данных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осуществлять анализ объектов с выделением существенных и несущественных признаков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крытие  скоб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применяется раскрытие скобок для решения уравнений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авила раскрытия скобок при решении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эффицие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коэффициентом выражений? Как определить знак коэффициента в выражени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определять коэффициент в выражении, упрощать выражения с использованием свойств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выслушивать мнение членов команды, не перебивая,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устойчивой мотивации к конструированию, к творческому самовыражению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эффицие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коэффициентом выражений? Как определить знак коэффициента в выражени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определять коэффициент в выражении, упрощать выражения с использованием свойств выражени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выслушивать мнение членов команды, не перебивая,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ирование устойчивой мотивации к конструированию, к творческому самовыражению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добные слагаемы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значит привести подобные слагаемые7 Какие свойства действия применяются при применении подобных слагаемых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кущий тестовый контроль, 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навык приведения подобных слагаемых и научиться применять его при решении уравнений текстовых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обные слагаем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ть деление десятичных дробей при решении практических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в парах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навыки применения знаний и умений по теме «Деление десятичных дробей» при решении примеров,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28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обные слагаем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по теме "Раскрытие скобок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учащихся по теме "раскрытие скобок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, как 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2 по теме : " Раскрытие скобок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: « Раскрытие скобок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10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знаний по теме подобные слагаемые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уравн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ятся ли корни уравнения, если обе части уравнения умножить на ненулевое число? На нуль? Как перенести слагаемое из одной части уравнения в другую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знакомиться с основными приемами решения линейных уравнений и научиться применять их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 , творческой инициативности и актив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Решение уравн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 умений и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уравнения называют лилейными? Как применяется раскрытие скобок и приведение подобных слагаемых для решения уравн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индивидуальная работа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 решения линейных уравнений с применением свойств действий над числа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( 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осуществлять анализ объектов с выделением существенных и несущественных признаков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, проекта, модели,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уравн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ются уравнения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группов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линейные уравнения для решения текстовы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ых результатов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трудничества со взрослыми и сверстника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Решение уравн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ие основные типы задач решаются с помощью уравнений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линейные уравнения для решения задач на движение, на ча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, к волевому усилию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конструированию, творческому самовыраже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Решение уравн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 "Решение уравнений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, индивидуальная работа( карточки 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учащихся по теме "решение уравнений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 для получения информации, устанавливать причинно 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3 по теме: " Решение уравнений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 " решение уравнений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32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уравнений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>
          <w:trHeight w:val="1064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§9. Координаты на плоскости. (16 ч)</w:t>
            </w:r>
          </w:p>
        </w:tc>
      </w:tr>
      <w:tr>
        <w:trPr>
          <w:trHeight w:val="583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18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пендикулярные прям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ие прямые называются перпендикулярными? Какие отрезки, лучи называются перпендикулярными? Как построить перпендикулярные прямые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ь представление учащимся о перпендикулярных прямых. Научиться распознавать перпендикулярные прямые, строить их с помощью чертежного угольни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задачи, находить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( 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построить логическую цепь рас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араллельные прямы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прямые называются параллельными? Какие отрезки называются параллельными? Как построить параллельные прямы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ь представление учащимся о параллельных прямых, Научиться распознавать параллельные прямые на чертеже, строить параллельные прямые с помощью линейки и угольни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,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 , свойствах и связях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конструированию и творческому самовыраже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араллельные прям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расположены на плоскости две прямые, перпендикулярные третей прямо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я учащихся о геометрических фигурах на плоскости, в основе построения которых лежат свойства параллельных прямых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читься основам смыслового чтения научных и познавательных текс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араллельные прям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расположены на плоскости две прямые, перпендикулярные третей прямо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я учащихся о геометрических фигурах на плоскости, в основе построения которых лежат свойства параллельных прямых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.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овать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читься основам смыслового чтения научных и познавательных текс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 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ординатная плоскость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зывают пару чисел, определяющих положение точки на координатной плоскости? Как называется первая(вторая) координата точки? Как построить точку заданными координаты  в прямоугольной системе координат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компьютерная презентация, фронтальная работа с класс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знакомиться с прямоугольной декартовой системой координат и историей ее возникновения, научиться строить точки по заданным координата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 для получения информации,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ная плоск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 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определить координаты точки в прямоугольной системе координат? Какими особенностями обладают координаты точек, лежащих на оси абсцисс( ординат)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ндивидуальная работа( карточки -задания), работа у доски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координаты имеющихся точек, по данным координаты определять лежит ли точка на оси координат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, проявление креативных способност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ная плоск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 , навыкам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определить координаты точки в прямоугольной системе координат? Какими особенностями обладают координаты точек, лежащих на оси абсцисс( ординат)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ндивидуальная работа( карточки -задания), работа у доски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координаты имеющихся точек, по данным координаты определять лежит ли точка на оси координат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, проявление креативных способност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ная плоск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роение фигур в координатной плоскости по координатам их верши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троить геометрические фигуры в координатной плоскости, находить координаты точек пересечения прямых, отрезков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ная плоск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роение фигур в координатной плоскости по координатам их верши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троить геометрические фигуры в координатной плоскости, находить координаты точек пересечения прямых, отрезков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олбчатые диаграммы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чем отличие столбчатой диаграммы от круговой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ь представление о столбчатых диаграммах, научиться извлекать и анализировать информацию. предоставленную в виде диаграмм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самосовершенствова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лбчатые диаграмм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построить столбчатую диаграмму по данным задач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в группах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троить столбчатые диаграммы по данным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навыки учебного сотрудничества в ходе индивидуальной и групповой работы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 для получения информации, устанавливать причинно- следственные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, навыков выполнения творческого зад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афи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о графику зависимости величин определять соответствующее значение этих величи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работа у доски и в тетрад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извлекать и анализировать информацию, предоставленную в виде графика зависимости величин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, проявление креативных способност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афи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построить график зависимости величин по данным задач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строить графики зависимости величин по данным задач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( 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, к волевому усилию в преодолении препятствий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у модели для получения информации, устанавливать причинно-следственные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индивидуальной и коллективной исследовательск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афи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теме "Координатная плоскость"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учащихся по теме "Координатная плоскость"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ом обобщения и систематизации знаний 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4 по теме:  «Координатная плоскость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  «Координатная плоскость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-ретной деятельност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.</w:t>
            </w:r>
          </w:p>
        </w:tc>
      </w:tr>
      <w:tr>
        <w:trPr>
          <w:trHeight w:val="31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нение уравнений для решения практически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.</w:t>
            </w:r>
          </w:p>
        </w:tc>
      </w:tr>
      <w:tr>
        <w:trPr>
          <w:trHeight w:val="651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оговое повторение курса математики 5-6 классов (17ч)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делим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чем состоит признак делимости на 2,3,5,9,10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группов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признаки делимости на 2,3,5,9,10 и их применение к решению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 ,проэкта,модели,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НОД и НОК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числа называются простыми, составными, что такое НОД, НОК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работа  у доски и в тетрадях 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понятия простого и составного числа, методы разложения на простые множители, алгоритмы нахождения НОД и НОК чисел и их применения к решению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 ,его строении ,свойствах и связях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трудничества со взрослыми и сверстника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рифметические действия с обыкновенными дроб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ложить, вычесть, умножить, разделить обыкновенные дроби, смешанные числа 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вторить алгоритм сложения, умножения, деления обыкновенных дробей, свойство действий  и их применение к решению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 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тношения и пропор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отношением двух чисел, величин ?Что такое пропорция? В чем состоит основное свойство пропорци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понятия "Отношения", "Пропорции", основное свойство пропорции и применение пропорций к решению уравнений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</w:rPr>
              <w:t>развивать умение обмениваться знаниями между одноклассниками для принятия эффективных совместных решений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удерживать цель деятельности до получения ее результата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уметь устанавливать причинно-следственные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тношения и пропор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азывается отношением двух чисел, величин ?Что такое пропорция? В чем состоит основное свойство пропорци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понятия "Отношения", "Пропорции", основное свойство пропорции и применение пропорций к решению уравнений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</w:rPr>
              <w:t>развивать умение обмениваться знаниями между одноклассниками для принятия эффективных совместных решений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удерживать цель деятельности до получения ее результата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уметь устанавливать причинно-следственные связ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, сложение, вычитание рациональных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к сравнить, сложить, вычесть два рациональных числа? Какие свойства сложения применимы к рациональным числам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правила сравнения ,сложения и вычитания рациональных чисел , свойство действий и их применение к решению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точно и грамотно выражать свои мысли,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ить выбор наиболее эффективных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анализа, индивидуального и коллективного проектировна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множение и деления рациональных чисе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умножить, разделить два рациональных числа? Какие свойства умножения и деления применимы к рациональным числа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правила умножения и деления рациональных чисел, свойства умножения и деления и их применение к решению задач 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ыражать в реши свои мысли и действия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, к волевому усилию в преодолении препятствий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 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множение и деления рациональных чисе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умножить, разделить два рациональных числа? Какие свойства умножения и деления применимы к рациональным числа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правила умножения и деления рациональных чисел, свойства умножения и деления и их применение к решению задач 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ыражать в реши свои мысли и действия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, к волевому усилию в преодолении препятствий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творческих способностей через активные формы деятельности 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ешение уравне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правила раскрытия скобок нами изучены? Какие основные приемы решения уравнений вы знает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беседа, работа в па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основные приемы решения уравнений и их применение 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 ,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ешение уравне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правила раскрытия скобок нами изучены? Какие основные приемы решения уравнений вы знает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беседа, работа в па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основные приемы решения уравнений и их применение 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 ,индивидуального и коллективного проектир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 с помощью уравн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-практикум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решить задачу с помощью уравн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основные типы задач, решаемых с помощью линейных уравнений ,и приемы их реше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 , проекта ,модели ,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 с помощью уравн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рок-практикум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решить задачу с помощью уравн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основные типы задач, решаемых с помощью линейных уравнений ,и приемы их реше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творческой деятельности на основе составленного плана , проекта ,модели , образц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ная плоск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такое прямоугольная система координат? Как называются координаты точк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Фронтальный опрос, работа у доски, работа в группа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основные понятия ,связанные с координатной плоскостью, графиками зависимости величин, и их применение к решению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совместных решений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 ,составить план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 ,модели для получения информации ,устанавливать причинно-следственные связ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ординатная плоск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такое прямоугольная система координат? Как называются координаты точк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Фронтальный опрос, работа у доски, работа в группа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ить основные понятия ,связанные с координатной плоскостью, графиками зависимости величин, и их применение к решению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совместных решений 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 ,составить план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 ,модели для получения информации ,устанавливать причинно-следственные связ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Итоговая контрольная рабо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контрол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основным темам курса математики 6го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контроль-ной рабо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типичных ошибок, допущенных в итоговой конт-рольной работ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анализировать допущенные в контрольной работе ошибки, проводить работу по их предупреждению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ающий уро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тогов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ового мы узнали за этот учебный год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оводить диагностику учебных дости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целостного восприятия окружающего ми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ающий уро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тогов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ового мы узнали за этот учебный год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проводить диагностику учебных дости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целостного восприятия окружающего мир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ind w:firstLine="380"/>
        <w:jc w:val="both"/>
        <w:rPr>
          <w:b/>
          <w:b/>
          <w:sz w:val="28"/>
          <w:szCs w:val="28"/>
          <w:lang w:val="ru-RU"/>
        </w:rPr>
      </w:pPr>
      <w:bookmarkStart w:id="3" w:name="bookmark1"/>
      <w:r>
        <w:rPr>
          <w:b/>
          <w:sz w:val="28"/>
          <w:szCs w:val="28"/>
        </w:rPr>
        <w:t>Учебное и учебно-методическое обеспечение</w:t>
      </w:r>
      <w:bookmarkEnd w:id="3"/>
    </w:p>
    <w:p>
      <w:pPr>
        <w:pStyle w:val="11"/>
        <w:keepNext w:val="true"/>
        <w:keepLines/>
        <w:shd w:fill="auto" w:val="clear"/>
        <w:spacing w:lineRule="auto" w:line="276" w:before="0" w:after="0"/>
        <w:ind w:firstLine="3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661" w:leader="none"/>
        </w:tabs>
        <w:spacing w:lineRule="auto" w:line="276"/>
        <w:ind w:left="660" w:hanging="0"/>
        <w:rPr/>
      </w:pPr>
      <w:r>
        <w:rPr>
          <w:sz w:val="28"/>
          <w:szCs w:val="28"/>
        </w:rPr>
        <w:t>* Таблицы по математике для 6 классов.</w:t>
      </w:r>
    </w:p>
    <w:p>
      <w:pPr>
        <w:pStyle w:val="21"/>
        <w:shd w:fill="auto" w:val="clear"/>
        <w:spacing w:lineRule="auto" w:line="276"/>
        <w:ind w:left="660" w:hanging="2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таблицы выдающихся математиков</w:t>
      </w:r>
    </w:p>
    <w:p>
      <w:pPr>
        <w:pStyle w:val="21"/>
        <w:shd w:fill="auto" w:val="clear"/>
        <w:spacing w:lineRule="auto" w:line="276"/>
        <w:ind w:left="660" w:hanging="2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доска магнитная с координатной сеткой;</w:t>
      </w:r>
    </w:p>
    <w:p>
      <w:pPr>
        <w:pStyle w:val="21"/>
        <w:shd w:fill="auto" w:val="clear"/>
        <w:tabs>
          <w:tab w:val="clear" w:pos="708"/>
          <w:tab w:val="left" w:pos="655" w:leader="none"/>
        </w:tabs>
        <w:spacing w:lineRule="auto" w:line="276"/>
        <w:ind w:left="660" w:hanging="0"/>
        <w:rPr/>
      </w:pPr>
      <w:r>
        <w:rPr>
          <w:sz w:val="28"/>
          <w:szCs w:val="28"/>
        </w:rPr>
        <w:t>* комплект классных чертежных инструментов: линейка, транспортир, угольник (30*, 60*. уголь</w:t>
        <w:softHyphen/>
        <w:t>ник (45*, 45*), циркуль:</w:t>
      </w:r>
    </w:p>
    <w:p>
      <w:pPr>
        <w:pStyle w:val="21"/>
        <w:shd w:fill="auto" w:val="clear"/>
        <w:tabs>
          <w:tab w:val="clear" w:pos="708"/>
          <w:tab w:val="left" w:pos="655" w:leader="none"/>
        </w:tabs>
        <w:spacing w:lineRule="auto" w:line="276"/>
        <w:ind w:left="660" w:hanging="0"/>
        <w:jc w:val="left"/>
        <w:rPr/>
      </w:pPr>
      <w:r>
        <w:rPr>
          <w:sz w:val="28"/>
          <w:szCs w:val="28"/>
        </w:rPr>
        <w:t>* комплекты демонстрационных планиметриче</w:t>
        <w:softHyphen/>
        <w:t>ских и стереометрических тел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567" w:right="56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ленкин Н.Я., Жохов В.И., Чесноков А.С., Шварцбурд С.И.</w:t>
      </w:r>
      <w:r>
        <w:rPr>
          <w:rFonts w:cs="Times New Roman" w:ascii="Times New Roman" w:hAnsi="Times New Roman"/>
          <w:sz w:val="24"/>
          <w:szCs w:val="24"/>
        </w:rPr>
        <w:t xml:space="preserve"> Математика. 6 класс: Учебник для общеобразователбных учреждений. М.: Мнемозина, 2013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пман И.Я., Виленкин Н.Я.</w:t>
      </w:r>
      <w:r>
        <w:rPr>
          <w:rFonts w:cs="Times New Roman" w:ascii="Times New Roman" w:hAnsi="Times New Roman"/>
          <w:sz w:val="24"/>
          <w:szCs w:val="24"/>
        </w:rPr>
        <w:t xml:space="preserve"> За страницами учебника математики: Книга для чтения учащимися 5-6 классов. М.: Просвещение, 2009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Ершова А.П., Голобородько В.В.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е и контрольные работы по математике для 6 класса. М.: Илекса, 2013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охов В.И.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й тренажер.6 класс: пособие для учителей и учащихся. М.: Мнемозина, 201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охов В.И.</w:t>
      </w:r>
      <w:r>
        <w:rPr>
          <w:rFonts w:cs="Times New Roman" w:ascii="Times New Roman" w:hAnsi="Times New Roman"/>
          <w:sz w:val="24"/>
          <w:szCs w:val="24"/>
        </w:rPr>
        <w:t xml:space="preserve"> Программа. Планирование учебного материала. Математика. 5-6 классы. М.: Мнемозина, 200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Минаева С.С.</w:t>
      </w:r>
      <w:r>
        <w:rPr>
          <w:rFonts w:cs="Times New Roman" w:ascii="Times New Roman" w:hAnsi="Times New Roman"/>
          <w:sz w:val="24"/>
          <w:szCs w:val="24"/>
        </w:rPr>
        <w:t>Вычисляем без ошибок. Работы с самопроверкой для учащихся 5-6 классов. М.:Экзамен, 2012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Рудницкая В.Н.</w:t>
      </w:r>
      <w:r>
        <w:rPr>
          <w:rFonts w:cs="Times New Roman" w:ascii="Times New Roman" w:hAnsi="Times New Roman"/>
          <w:sz w:val="24"/>
          <w:szCs w:val="24"/>
        </w:rPr>
        <w:t xml:space="preserve"> Тесты по математике: 6 класс: к учебнику Н.Я. Виленкина и др. «Математика. 5 класс». М.: Экзамен,2013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 __________________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«____»____________2014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 ________________  Т.А.Афанасьева</w:t>
      </w:r>
    </w:p>
    <w:p>
      <w:pPr>
        <w:sectPr>
          <w:footerReference w:type="default" r:id="rId8"/>
          <w:type w:val="nextPage"/>
          <w:pgSz w:w="11906" w:h="16838"/>
          <w:pgMar w:left="56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2014г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basedOn w:val="Style14"/>
    <w:qFormat/>
    <w:rPr>
      <w:i/>
      <w:iCs/>
      <w:spacing w:val="-10"/>
      <w:sz w:val="18"/>
      <w:szCs w:val="18"/>
      <w:shd w:fill="FFFFFF" w:val="clear"/>
      <w:lang w:bidi="ar-SA"/>
    </w:rPr>
  </w:style>
  <w:style w:type="character" w:styleId="29pt">
    <w:name w:val="Основной текст (2) + 9 pt"/>
    <w:basedOn w:val="2"/>
    <w:qFormat/>
    <w:rPr>
      <w:i/>
      <w:i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4">
    <w:name w:val="Основной текст (4)_"/>
    <w:basedOn w:val="Style14"/>
    <w:qFormat/>
    <w:rPr>
      <w:i/>
      <w:iCs/>
      <w:spacing w:val="-10"/>
      <w:sz w:val="18"/>
      <w:szCs w:val="18"/>
      <w:shd w:fill="FFFFFF" w:val="clear"/>
      <w:lang w:bidi="ar-SA"/>
    </w:rPr>
  </w:style>
  <w:style w:type="character" w:styleId="41">
    <w:name w:val="Основной текст (4) + Полужирный"/>
    <w:basedOn w:val="4"/>
    <w:qFormat/>
    <w:rPr>
      <w:b/>
      <w:bCs/>
      <w:color w:val="000000"/>
      <w:spacing w:val="0"/>
      <w:w w:val="100"/>
      <w:position w:val="0"/>
      <w:sz w:val="18"/>
      <w:u w:val="none"/>
      <w:vertAlign w:val="baseline"/>
      <w:lang w:val="ru-RU"/>
    </w:rPr>
  </w:style>
  <w:style w:type="character" w:styleId="1">
    <w:name w:val="Заголовок №1_"/>
    <w:basedOn w:val="Style14"/>
    <w:qFormat/>
    <w:rPr>
      <w:spacing w:val="-10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0" w:before="0" w:after="0"/>
      <w:ind w:hanging="24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0" w:before="0" w:after="0"/>
      <w:ind w:hanging="240"/>
      <w:jc w:val="both"/>
    </w:pPr>
    <w:rPr>
      <w:rFonts w:ascii="Times New Roman" w:hAnsi="Times New Roman" w:cs="Times New Roman"/>
      <w:i/>
      <w:iCs/>
      <w:spacing w:val="-10"/>
      <w:sz w:val="18"/>
      <w:szCs w:val="18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0" w:before="0" w:after="0"/>
      <w:jc w:val="both"/>
    </w:pPr>
    <w:rPr>
      <w:rFonts w:ascii="Times New Roman" w:hAnsi="Times New Roman" w:cs="Times New Roman"/>
      <w:i/>
      <w:iCs/>
      <w:spacing w:val="-10"/>
      <w:sz w:val="18"/>
      <w:szCs w:val="18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16" w:before="120" w:after="0"/>
      <w:jc w:val="center"/>
      <w:outlineLvl w:val="0"/>
    </w:pPr>
    <w:rPr>
      <w:rFonts w:ascii="Times New Roman" w:hAnsi="Times New Roman" w:cs="Times New Roman"/>
      <w:spacing w:val="-10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4:25:00Z</dcterms:created>
  <dc:creator>Ольга</dc:creator>
  <dc:description/>
  <cp:keywords/>
  <dc:language>en-US</dc:language>
  <cp:lastModifiedBy>User</cp:lastModifiedBy>
  <cp:lastPrinted>2014-11-20T15:37:00Z</cp:lastPrinted>
  <dcterms:modified xsi:type="dcterms:W3CDTF">2015-03-10T15:19:00Z</dcterms:modified>
  <cp:revision>196</cp:revision>
  <dc:subject/>
  <dc:title/>
</cp:coreProperties>
</file>