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е  образовательное учреждение средняя общеобразовательная школа №17</w:t>
      </w:r>
    </w:p>
    <w:p>
      <w:pPr>
        <w:pStyle w:val="Normal"/>
        <w:spacing w:lineRule="auto" w:line="240" w:before="0" w:after="0"/>
        <w:jc w:val="center"/>
        <w:rPr/>
      </w:pPr>
      <w:r>
        <w:rPr/>
        <w:t>г.о. Орехово-Зуево Московская область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4545"/>
        <w:gridCol w:w="4830"/>
      </w:tblGrid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ОУ СОШ №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.Л. Солод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«___ » ________________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                  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«Здоровый образа жизн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48"/>
          <w:szCs w:val="48"/>
        </w:rPr>
      </w:pPr>
      <w:r>
        <w:rPr>
          <w:rFonts w:cs="Times New Roman" w:ascii="Times New Roman" w:hAnsi="Times New Roman"/>
          <w:b/>
          <w:color w:val="00B050"/>
          <w:sz w:val="48"/>
          <w:szCs w:val="48"/>
        </w:rPr>
        <w:t>Направление «Спортивно-оздоровительн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72"/>
          <w:szCs w:val="72"/>
        </w:rPr>
      </w:pPr>
      <w:r>
        <w:rPr>
          <w:rFonts w:cs="Times New Roman" w:ascii="Times New Roman" w:hAnsi="Times New Roman"/>
          <w:b/>
          <w:color w:val="00B05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00B050"/>
          <w:sz w:val="48"/>
          <w:szCs w:val="48"/>
        </w:rPr>
        <w:t>5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Составитель: </w:t>
      </w:r>
      <w:r>
        <w:rPr>
          <w:rFonts w:cs="Times New Roman" w:ascii="Times New Roman" w:hAnsi="Times New Roman"/>
          <w:i/>
          <w:sz w:val="36"/>
          <w:szCs w:val="36"/>
        </w:rPr>
        <w:t>Жемчугова Татьяна Александровна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 xml:space="preserve">учитель биолог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 xml:space="preserve">МОУ СОШ №1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230" w:leader="none"/>
          <w:tab w:val="left" w:pos="7938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«Если нельзя вырастить ребенка, чтобы он совсем не болел, </w:t>
      </w:r>
    </w:p>
    <w:p>
      <w:pPr>
        <w:pStyle w:val="Normal"/>
        <w:tabs>
          <w:tab w:val="clear" w:pos="708"/>
          <w:tab w:val="left" w:pos="7230" w:leader="none"/>
          <w:tab w:val="left" w:pos="7938" w:leader="none"/>
        </w:tabs>
        <w:spacing w:before="0" w:after="0"/>
        <w:ind w:left="11199" w:hanging="6096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то, во всяком случае, поддерживать у него высокий уровень </w:t>
      </w:r>
    </w:p>
    <w:p>
      <w:pPr>
        <w:pStyle w:val="Normal"/>
        <w:tabs>
          <w:tab w:val="clear" w:pos="708"/>
          <w:tab w:val="left" w:pos="7230" w:leader="none"/>
          <w:tab w:val="left" w:pos="7938" w:leader="none"/>
        </w:tabs>
        <w:spacing w:before="0" w:after="0"/>
        <w:ind w:left="11199" w:hanging="6096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здоровья вполне  возможно».</w:t>
      </w:r>
    </w:p>
    <w:p>
      <w:pPr>
        <w:pStyle w:val="Normal"/>
        <w:tabs>
          <w:tab w:val="clear" w:pos="708"/>
          <w:tab w:val="left" w:pos="7230" w:leader="none"/>
          <w:tab w:val="left" w:pos="7938" w:leader="none"/>
        </w:tabs>
        <w:spacing w:before="0" w:after="0"/>
        <w:ind w:left="11199" w:hanging="6096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Н. М. Амосов</w:t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анная рабочая программа предназначена для внеурочной деятельности учащихся 5-х классов общеобразовательной школы. Рабочая программа составлена на основе Федерального государственного образовательного стандарта общего образования (Федеральный государственный образовательный стандарт основного общего образования/Стандарты второго поколения/ Москва, изд-во «Просвещение», 2011 г.) и является авторск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28"/>
        <w:jc w:val="both"/>
        <w:outlineLvl w:val="2"/>
        <w:rPr>
          <w:rFonts w:ascii="Times New Roman" w:hAnsi="Times New Roman" w:eastAsia="Calibri" w:cs="Times New Roman"/>
          <w:bCs/>
          <w:sz w:val="24"/>
          <w:szCs w:val="27"/>
        </w:rPr>
      </w:pPr>
      <w:r>
        <w:rPr>
          <w:rFonts w:eastAsia="Calibri" w:cs="Times New Roman" w:ascii="Times New Roman" w:hAnsi="Times New Roman"/>
          <w:bCs/>
          <w:sz w:val="24"/>
          <w:szCs w:val="27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 (УУД), которые обеспечивают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, коммуникативных качеств лич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28"/>
        <w:outlineLvl w:val="2"/>
        <w:rPr>
          <w:rFonts w:ascii="Times New Roman" w:hAnsi="Times New Roman" w:eastAsia="Calibri" w:cs="Times New Roman"/>
          <w:bCs/>
          <w:sz w:val="24"/>
          <w:szCs w:val="27"/>
        </w:rPr>
      </w:pPr>
      <w:r>
        <w:rPr>
          <w:rFonts w:eastAsia="Calibri" w:cs="Times New Roman" w:ascii="Times New Roman" w:hAnsi="Times New Roman"/>
          <w:bCs/>
          <w:sz w:val="24"/>
          <w:szCs w:val="27"/>
        </w:rPr>
        <w:t>Срок реализации программы:  2014-2015 учебный год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блема организации внеурочной деятельности в соответствии с ФГОС второго поколения становится одним из ключевых вопросов современного образования. Внеурочная деятельность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 соответствии с требованиями Стандарт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ганизуется по основным направлениям развития личности: спортивно-оздоровительное, общеинтеллектуальное, социальное, духовно-нравственое, общекультурное.  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нашем образовательном учреждении  имеется опыт организации внеурочной деятельности на ступени начального общего образования. Учитывая интерес к реализуемым программам, наличие ресурсов для их реализации педагогами школы, планируются направления деятельности на  ступени основного общего образования.</w:t>
      </w:r>
    </w:p>
    <w:p>
      <w:pPr>
        <w:pStyle w:val="Normal"/>
        <w:tabs>
          <w:tab w:val="clear" w:pos="708"/>
          <w:tab w:val="left" w:pos="7938" w:leader="none"/>
          <w:tab w:val="left" w:pos="7980" w:leader="none"/>
          <w:tab w:val="right" w:pos="9355" w:leader="none"/>
        </w:tabs>
        <w:spacing w:before="0" w:after="0"/>
        <w:ind w:left="6096" w:hanging="6096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доровье – важнейшая характеристика развития ребенка на протяжении школьного возраста. Создание условий для формирования здорового образа жизни школьника – одна из задач образовательного учреждения. Основу организации здоровьесберегающей деятельности в образовательном учреждении составляют нормативные докумен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0.03.1999 №52-ФЗ «О санитарно-эпидемиологическом благополучии населения», ст. 51 Федерального закона «Об образовании»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ые правила и нормы СанПиН 2.4.2.1178-02, 2.4.7.1166-02. утвержденные постановлением Министерства здравоохранения и Главного государственного санитарного врача РФ от 28.11.2002 №44 и от 20.11.2002 №38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модернизации российского образования на период до 2010 года, утвержденная распоряжением Правительства Российской Федерации от 29.12.2001 №1756-р,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mbri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учение школьников бережному отношению к своему здоровью, начиная с раннего детства, - актуальная задача современного образования. В современных условиях проблема сохранения здоровья детей чрезвычайно важна в связи с резким снижением процента здоровых детей. Может быть предложено много объяснений складывающ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 Хотелось бы обратить особое внимание на воспитание полезных привычек как альтернативы привычкам вредным и формирование установок на ведение здорового образа жизни. Не нужно делать большой акцент на сами вредные привычки. Главное – приобщить детей к здоровому образу жизн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ая общественность все больше убеждается в том,   что именно учитель может сделать больше для здоровья школьников, чем врач. Охрана здоровья школьников – одна из важнейших задач образования. Не подлежит сомнению и тот факт, что самое драгоценное у человека – здоровье, и только здоровый человек способен быть настоящим творцом собственной судьбы и судьбы своей страны. Решать эту проблему необходимо через применение в рамках образовательного процесса здоровьесберегающих педагогических технологий и просвещение детей и родител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возникла необходимость создания    программы  «Основы здорового образа жизни» для учащихся  5-6 класса,  которая  будет  направлена на устранение  проблем, что в свою очередь может дать положительный эффект и в оздоровлении учащихся, и в реализации основной цели – повышении качества образования и воспитания школьников. Программа «Основы здорового образа жизни» направлена на профилактику и коррекцию нарушений здоровья, и общее оздоровление организма, обеспечивает обучение школьников правильным действиям в опасных для жизни и здоровья ситуациях,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формирования привычки к здоровому образу жизни учащихся необходима совместная работа педагога с родителями, психологической и медицинской службой, администрацией школы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включает в себя и вопросы физического здоровья, и духовного. Данная программа может рассматриваться как одна из ступеней к здоровому образу жизни и неотъемлемой частью всего воспитательного процесса в шк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ктуальность данной программы подкрепляется практической значимостью, что способствует повышению мотивации и интереса к познанию здорового образа жизни, позволяет повысить учебную мотивацию и познавательную активность обучающихся. Программа по формированию знаний, личностных ориентиров и норм поведения, обеспечивающих сохранение и укрепление физического и психологического здоровья, разработана на основе мониторинга здоровья учащихся 5-х классов МОУ СОШ №17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В 5-ых классах обучается 106 человек, из них 67 девочек и 39 мальчиков. </w:t>
      </w:r>
      <w:r>
        <w:rPr>
          <w:rFonts w:eastAsia="Calibri" w:cs="Times New Roman" w:ascii="Times New Roman" w:hAnsi="Times New Roman"/>
          <w:sz w:val="24"/>
          <w:szCs w:val="24"/>
        </w:rPr>
        <w:t>200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2-2003</w:t>
      </w:r>
      <w:r>
        <w:rPr>
          <w:rFonts w:eastAsia="Calibri" w:cs="Times New Roman" w:ascii="Times New Roman" w:hAnsi="Times New Roman"/>
          <w:sz w:val="24"/>
          <w:szCs w:val="24"/>
        </w:rPr>
        <w:t xml:space="preserve"> года рождения.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Style15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Таблица 1. </w:t>
      </w:r>
      <w:r>
        <w:rPr/>
        <w:t>Распределение детей по группам здоровья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387"/>
      </w:tblGrid>
      <w:tr>
        <w:trPr>
          <w:trHeight w:val="26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Группа здоровь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Кол-во обучающихся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Таблица 2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Сведения об учащихся, отнесенных к различным группам для занятий физкультурой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8"/>
        <w:gridCol w:w="1134"/>
        <w:gridCol w:w="833"/>
        <w:gridCol w:w="1010"/>
        <w:gridCol w:w="833"/>
        <w:gridCol w:w="1151"/>
        <w:gridCol w:w="1259"/>
        <w:gridCol w:w="17"/>
        <w:gridCol w:w="1134"/>
        <w:gridCol w:w="6"/>
        <w:gridCol w:w="1269"/>
      </w:tblGrid>
      <w:tr>
        <w:trPr>
          <w:trHeight w:val="552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-во обучающихся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Основная групп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 xml:space="preserve">Подготовительная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рупп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пециальная группа</w:t>
            </w:r>
          </w:p>
        </w:tc>
        <w:tc>
          <w:tcPr>
            <w:tcW w:w="2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spacing w:val="-3"/>
                <w:sz w:val="22"/>
                <w:szCs w:val="22"/>
              </w:rPr>
              <w:t xml:space="preserve">Освобождены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 занятий физической культурой</w:t>
            </w:r>
          </w:p>
        </w:tc>
      </w:tr>
      <w:tr>
        <w:trPr>
          <w:trHeight w:val="413" w:hRule="exac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Выявлено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Выявлено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явлен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82" w:hRule="exac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>
          <w:trHeight w:val="552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5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 формирование личности, способной реализовать себя максимально эффективно в современном мире, творчески относящейся к возникающим проблемам, владеющей навыками саморегуляции и безопасного пове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предусматривает получение учениками знаний и навыков, необходимых для создания семейных отношений и воспитания детей, формирование потребности в здоровом образе жизни, навыков гигиены и профилактики заболеваний, ухода за больными, рационального питания и других способов самосовершенствования. Школьный курс «Основы здорового образа жизни» ставит следую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 учащихся потребности в здоровье и сознательном отношении к нему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знаний о здоровье и здоровом образе жизн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равственной культуры, самопознания и нравственному самосовершенствов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КУРС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анная  программа строится на принципах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- Науч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основе которых содержится анализ статистических медицинских исследований по состоянию здоровья школьник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- Доступ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которых определяет содержание курса в соответствии с возрастными особенностями школьник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- Систем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определяющий взаимосвязь и целостность   содержания, форм и принципов предлагаемого курс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 этом необходимо выдели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ктическую 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 курса. К занятиям разработано 7 практических работ и 2 лабораторные работы. Большое внимание при организации и подготовке занятий по ЗОЖ уделяется использованию средств ИКТ. В процессе занятий планируется разучивание различных комплексов упражнений, направленных на снятие утомления, формирование правильной осанки, предупреждения миопии. Занятия проводятся в виде беседы-диалога, деловой игры, урока-практикума.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грамма предусматривает и нетрадиционные приемы и методы проведения занятий: лекции, дискуссии, мозговые штурмы, сюжетно-ролевые игры, анализ конкретных ситуаций, занятия с элементами тренинга, занятия с элементами арт-терапии, исследования, психодиагностические процедуры и др. </w:t>
      </w:r>
      <w:r>
        <w:rPr>
          <w:rFonts w:cs="Times New Roman" w:ascii="Times New Roman" w:hAnsi="Times New Roman"/>
          <w:sz w:val="24"/>
          <w:szCs w:val="24"/>
        </w:rPr>
        <w:t>Для оценивания результатов используются различные варианты анкетирования и тестирования. Очень важным является то, что обучающийся сам видит и анализирует свои достижения в вопросах здоровья. Поэтому у каждого обучающегося с начала занятий имеется отдельная тетрадь, в которой выполняется домашнее задание, делаются заметки, заполняются анкеты, строятся результативные графики и диаграмм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ые принципы построения данного курса – интегративность и динамичность. По содержанию программа включает сведения ряда дисциплин, тесно связанных с целями и задачами (ОБЖ, физическое воспитание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- Обеспечение мотив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Быть здоровым – значит быть счастливым и успешным в будущей взрослой жизн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нятия  носят  научно-образовательный характе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>
          <w:rStyle w:val="StrongEmphasis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Style w:val="StrongEmphasis"/>
          <w:sz w:val="24"/>
          <w:szCs w:val="24"/>
          <w:lang w:val="ru-RU"/>
        </w:rPr>
        <w:t>МЕСТО КУРСА В ПЛАНЕ ПО ВНЕУРОЧНОЙ ДЕЯТЕЛЬНОСТИ</w:t>
      </w:r>
    </w:p>
    <w:p>
      <w:pPr>
        <w:pStyle w:val="TextBody"/>
        <w:tabs>
          <w:tab w:val="clear" w:pos="708"/>
          <w:tab w:val="left" w:pos="0" w:leader="none"/>
        </w:tabs>
        <w:rPr>
          <w:rStyle w:val="StrongEmphasis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а «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сновы здорового образа жизн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 разработана для обучающихся 5 – 6-х классов,</w:t>
      </w:r>
      <w:r>
        <w:rPr>
          <w:rFonts w:cs="Times New Roman" w:ascii="Times New Roman" w:hAnsi="Times New Roman"/>
          <w:sz w:val="24"/>
          <w:szCs w:val="24"/>
        </w:rPr>
        <w:t xml:space="preserve"> с учётом возрастных и психологических особенностей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считана на 34 часа. Продолжительность одного занятия 40 минут. Занятия проводятся 1 раз в неделю в каждом классе.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РЕЗУЛЬТАТЫ ОСВОЕНИЯ КУРСА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полагаемый результат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Здоровый физически, психически, нравственно, адекватно оценивающий свое место и предназначение в жизни ученик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усвоения программы  учащиеся должны уметь: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</w:rPr>
        <w:t>- 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существлять активную оздоровительную деятельность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формировать своё здоровье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- факторы, влияющие на здоровье человека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- причины некоторых заболеваний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- причины возникновения травм и правила оказания первой помощи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- виды закаливания (пребывание на свежем воздухе, обливание, обтирание, солнечные ванны) и правила закаливания организма; влияние закаливания на физическое состояние и укрепление здоровья человека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- о пользе физических упражнений для гармоничного развития человека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основные формы физических занятий и виды физических упражнений.</w:t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универсальных учебных действ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0" w:after="0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сть и личная ответственность за свои поступки, 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установка на здоровый образ жизн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0" w:after="0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осознание ответственности человека за общее благополучие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426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>этические чувства, прежде всего доброжелательность и эмоционально-нравственная отзывчив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ая мотивация и познавательный интерес к занятиям по программе  «Основы здорового образа жизн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способность к самооцен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сотрудничества в разных ситуациях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426" w:leader="none"/>
        </w:tabs>
        <w:snapToGrid w:val="false"/>
        <w:rPr>
          <w:rFonts w:cs="Times New Roman"/>
          <w:b/>
          <w:b/>
        </w:rPr>
      </w:pPr>
      <w:r>
        <w:rPr>
          <w:rFonts w:cs="Times New Roman"/>
          <w:iCs/>
          <w:lang w:eastAsia="ar-SA" w:bidi="ar-SA"/>
        </w:rPr>
        <w:t>навыки контроля и самооценки процесса и результата деятельности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426" w:leader="none"/>
        </w:tabs>
        <w:snapToGrid w:val="false"/>
        <w:rPr>
          <w:rFonts w:cs="Times New Roman"/>
          <w:b/>
          <w:b/>
        </w:rPr>
      </w:pPr>
      <w:r>
        <w:rPr>
          <w:rFonts w:cs="Times New Roman"/>
          <w:iCs/>
          <w:lang w:eastAsia="ar-SA" w:bidi="ar-SA"/>
        </w:rPr>
        <w:t>умение ставить и формулировать проблемы;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Times New Roman" w:hAnsi="Times New Roman" w:eastAsia="NewtonCSanPin-Italic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426" w:leader="none"/>
        </w:tabs>
        <w:snapToGrid w:val="false"/>
        <w:rPr>
          <w:rFonts w:cs="Times New Roman"/>
          <w:b/>
          <w:b/>
        </w:rPr>
      </w:pPr>
      <w:r>
        <w:rPr>
          <w:rFonts w:eastAsia="NewtonCSanPin-Regular;Times New Roman" w:cs="Times New Roman"/>
        </w:rPr>
        <w:t>установление причинно-следственных связей;</w:t>
      </w:r>
    </w:p>
    <w:p>
      <w:pPr>
        <w:pStyle w:val="21"/>
        <w:tabs>
          <w:tab w:val="clear" w:pos="708"/>
          <w:tab w:val="left" w:pos="426" w:leader="none"/>
        </w:tabs>
        <w:snapToGrid w:val="false"/>
        <w:rPr/>
      </w:pPr>
      <w:r>
        <w:rPr>
          <w:rFonts w:cs="Times New Roman"/>
          <w:b/>
        </w:rPr>
        <w:t>Регулятивные</w:t>
      </w:r>
      <w:r>
        <w:rPr>
          <w:rFonts w:cs="Times New Roman"/>
          <w:b/>
          <w:iCs/>
        </w:rPr>
        <w:t xml:space="preserve"> </w:t>
      </w:r>
    </w:p>
    <w:p>
      <w:pPr>
        <w:pStyle w:val="Normal"/>
        <w:numPr>
          <w:ilvl w:val="0"/>
          <w:numId w:val="10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использование речи для регуляции своего действия;</w:t>
      </w:r>
    </w:p>
    <w:p>
      <w:pPr>
        <w:pStyle w:val="Normal"/>
        <w:numPr>
          <w:ilvl w:val="0"/>
          <w:numId w:val="10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адекватное восприятие  предложений учителей, товарищей, родителей и других людей по исправлению допущенных ошибок;</w:t>
      </w:r>
    </w:p>
    <w:p>
      <w:pPr>
        <w:pStyle w:val="Normal"/>
        <w:numPr>
          <w:ilvl w:val="0"/>
          <w:numId w:val="10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умение выделять и формулировать то, что уже усвоено и что еще нужно усвоить;</w:t>
      </w:r>
    </w:p>
    <w:p>
      <w:pPr>
        <w:pStyle w:val="Normal"/>
        <w:numPr>
          <w:ilvl w:val="0"/>
          <w:numId w:val="10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умение соотносить правильность выбора, планирования, 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выполнения и результата действия с требованиями конкретной задачи;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 дети учатся: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работать в группе, учитывать мнения партнеров, отличные от собственных;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ставить вопросы;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обращаться за помощью;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формулировать свои затруднения;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предлагать помощь и сотрудничество; 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>слушать собеседника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snapToGrid w:val="false"/>
        <w:spacing w:lineRule="auto" w:line="240"/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 xml:space="preserve">договариваться и приходить к общему решению; 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snapToGrid w:val="false"/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>формулировать собственное мнение и позицию;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заимный контроль; 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обственное поведение и поведение окружающих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СОДЕРЖАНИЕ КУРСА ВНЕУРОЧНОЙ ДЕЯТЕЛЬНОС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 В курсе «Основы здорового образа жизни» предусмотрено изучение таких валеогических вопросов, как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ая гигиена, её значение в укреплении здоровья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заимосвязь между физическим и эмоциональным состоянием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аливание организма в домашних условиях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гиена опорно-двигательного аппарат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чение регулярных занятий физическими упражнениями для формирования правильной осанк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сутствие привычек как составляющая здорового образа жизни.</w:t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доровый образ жизни и пути его формирования, 2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ежим дня школьника, 1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н и его значение для здоровья, 1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Личная гигиена, 1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жа и её функции. Профилактика кожных заболеваний, 2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Ногти и уход за ними, 1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Уход за волосами, 2 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Гигиена полости рта, З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Влияние высоких и низких температур на организм, 2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Вирусные инфекции и их профилактика, 2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Закаливание в домашних условиях, 2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Физическая культура и здоровье, 1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итание и здоровье, 2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Вредные привычки и здоровье, 4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Гигиена позвоночника, 1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Травматизм и его профилактика, 1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Отравление и его профилактика, 1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Что нужно знать о лекарствах, 1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Правила безопасного поведения на воде, 1 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Предосторожности при общении с животными, 1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Внутренняя боль и её опасность, 1ч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Обобщающее повторение. Контрольно-обобщающий урок, 1ч.    </w:t>
      </w:r>
      <w:r>
        <w:rPr>
          <w:rFonts w:cs="Times New Roman" w:ascii="Times New Roman" w:hAnsi="Times New Roman"/>
          <w:sz w:val="24"/>
          <w:szCs w:val="24"/>
        </w:rPr>
        <w:t>ВСЕГО часов: 3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АЛЕНДАРНО – ТЕМАТИЧЕСКОЕ ПЛАНИРОВАНИЕ КУРСА ВНЕУРОЧНЫ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ЗДОРОВЫЙ ОБРАЗ ЖИЗНИ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821"/>
        <w:gridCol w:w="2126"/>
        <w:gridCol w:w="1985"/>
        <w:gridCol w:w="1984"/>
        <w:gridCol w:w="1418"/>
        <w:gridCol w:w="495"/>
        <w:gridCol w:w="15"/>
        <w:gridCol w:w="15"/>
        <w:gridCol w:w="15"/>
        <w:gridCol w:w="594"/>
      </w:tblGrid>
      <w:tr>
        <w:trPr>
          <w:trHeight w:val="3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содерж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организации познавательной деятель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ворчеств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т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ый образ жизни и пути его формирования. Понятие о ЗОЖе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е о здоровом образе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ути его форм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то такой здоровый челов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зентация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-06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ый образ жизни и пути его формирования. Способы сохранения здоров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о здоров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сохранить здоров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ы сохранения здоров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седа, дискусс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удущее за н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вор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-13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ня школьника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режим труда и бы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е о правильном распорядке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. работа №1 «Составление режима д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зентация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20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н и его значение для здоровья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сон; о пользе с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зы и разновидности с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икличность и продолжительность с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ести себя перед сном; сновидения. Пр. работа №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исунк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-27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 гигиена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е о личной гигие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я вопроса о гигие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личной гигиены в течение дня; предметы личной гигиены; Влияние шумов на работоспособность ; Пр. работа№3 «Найди челове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результатам работы в тет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зентация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09-04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жа и её функци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Характеристика, стро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кожных покровов в жизни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-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ль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-18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ка кожных заболеваний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здоровой кожи для организм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заболеваний ко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филактика кожных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игиена ко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бенности кожи у детей и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-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ль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-25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ти и уход за ним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е о ног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ног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заболеваний ногтей и их профилак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пособы ухода за ногтями , гигиенические  правила   ухода за ногт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.10-01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ход за волосами. Приемы ухода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оло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волосяного покр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емы ухода за волосами Прически детей и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зентация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-08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ход за волосами. Профилактика заболеваний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заболеваний волосяного покрова  и их профилак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ы ухода за волосами , гигиенические  правила   ухода за волос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: оценка работы в п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-15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 полости рта. Органы ротовой полост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ение органов ротовой пол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органов ротовой пол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способы ухода за полостью 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результатам работы в тет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зентация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-29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 полости рта. Средства ухода за ротовой полостью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о гигиене полости 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лассификация и виды средств ухода за полостью 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-06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 полости рта. Основные приемы ухода. Профилактика заболеваний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ы применения средств по уходу за полостью 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ы заболеваний полости рта и их профилак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пространенные заболевания полости рта детей и подростков. Практ. работа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-13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ияние высоких температур на организм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влиянии высоких температур на организм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новидности влияния высоких температур на организ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пловой и солнечный уд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лнечные и термические ож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филактика отрицательного влияния высоких температур на организм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зонный гардероб школь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вор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20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ияние низких температур на организм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 влиян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ператур на организм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новидности влия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ператур на организ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охлаждение организма, обмор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филактика отрицательного влия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ператур на организм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о теплорегу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зонный гардероб школь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-27.1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  вирусных инфекциях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ятие о  вирусных инфек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сновные виды вирусных инфе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етские вирусные инф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зентация 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-31.1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ка вирусных инфекций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филактика вирусных инфекций: способы и при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рипп, простуда и борьба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зентация 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-17.0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 закаливании организма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закал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способы закаливания орган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к правильно начать закаливающие процед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-24.0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закаливания организма в домашних условиях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ы закаливания организма в домашних условиях. Классификация закаливающих процедур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Лабораторная работа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конфере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: по ре-зультатам выс-тупления на мини-кон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-31.0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здоровье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вижение- это жиз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иподинам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двигательной активности в формировании организм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абораторная  работа №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элементами бес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зыка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-07.0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и здоровье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е о рациональном пит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а и вред ди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е питание шк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5 «О чем может рассказать упаков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зентация 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-14.0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ставление суточного пищевого рациона школь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актическая работа 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ставление суточного пищевого рациона школь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актическая работа №6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-28.0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привычки и здоровье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то можно назвать вредной привы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лассификация вредных привыч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влиянии вредных привычек на здоровье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с элементами  сказк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зентация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-07.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реде курения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ного ис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вреде ку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илакти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росток и сигар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зентация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-14.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реде алкоголя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ного ис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вреде алког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илакти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росток и алког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конфере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: по ре-зультатам выс-тупления на мини-кон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зентация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-21.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наркотической зависимост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ного ис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вреде наркот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илакти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росток и нарко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конфере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льм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-2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 позвоночника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.Понятие об ос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.Роль позвоночника в организме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.Приемы сохранения здорового позвоночника. Прак. работ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.Профилактика искривлений позвоночника и скелета у детей и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03-04.04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матизм и его профилактика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о травматиз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ы травм и их послед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филактика травматизма у детей и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кольный травматизм и его профилак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-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-18.04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вление и его профилактика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е об от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лассификация отравлений и их влияние на организм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илактика отравлений у детей и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щевые от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Ядовитых грибах, растениях 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емы первой помощи при отравл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конфере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: по ре-зультатам выс-тупления на мини-кон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-25.04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нужно знать о лекарствах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опасности самол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хранении лекарств в до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емы первой помощи при лекарственной  передозировке;  - Когда и как  нужно принимать лек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-30.04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го поведения на воде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поведении на в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спасении утопаю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авила оказания первой помощи спасенному  от утоп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иена купающегося в водо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зента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-08.05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орожности при общении с животным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истории одомашнивания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ы домашн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асности, подстерегающие при общении с домашними питом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осторожности при общении с живот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у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-16.05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енняя боль и её опасность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о внутренней б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новидности внутренней б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мптомы заболеваний (аппендицит, зубная боль, головная боль, боли после ушибов и травм, кровяное давление)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асность внутренней б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филактика и первая помощ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-23.05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четных заданий в игровой фор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чет -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и письм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вор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-30.05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 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УЧЕБНО-МЕТОДИЧЕСКОЕ И МАТЕРИАЛЬНО-ТЕХНИЧЕСКОЕ ОБЕСПЕЧЕНИЕ КУРСА ВНЕУРОЧНОЙ ДЕЯДЕ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635</wp:posOffset>
                </wp:positionV>
                <wp:extent cx="355600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4.1pt;mso-wrap-distance-left:0pt;mso-wrap-distance-right:9pt;mso-wrap-distance-top:0pt;mso-wrap-distance-bottom:0pt;margin-top:0.05pt;mso-position-vertical-relative:text;margin-left:-90.45pt;mso-position-horizontal-relative:text">
                <v:fill opacity="0f"/>
                <v:textbox inset="0in,0in,0in,0in">
                  <w:txbxContent>
                    <w:tbl>
                      <w:tblPr>
                        <w:tblW w:w="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руких М.М. Разговор о правильном питании./ Под ред. М.М.Безруких - М.: Олма Медиа Групп, 2008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рисова Н.В., Федорова Н.В. Об отношении педагогов к здоровьесберегающим технологиям// Народная школа. – 2004. – №1.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аткин В.Н. Междисциплинарная программа «Здоровье» для средних образовательных учреждений/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Разработана гр. авторов под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руководством д.м.н.Касаткина В.Н. Утверждена Минобразованием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оссии, Минздравом России, президентами РАО, РАМН, 2000г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хова Л. А., Лемяскина Н. А. Школа докторов природы или 135 уроков здоровья./ Под ред. Л. А. Обухова,  Н. А. Лемяскина. – М.: ВАКО, 2005г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асева, З.И., Гольнева Д.П., “Целительные силы природы и здоровья человека”. Челябинск, “Взгляд”.2006г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а, М.З., Кучменко, В.С., Лукина, П.П., “Экология человека. Культура здоровья”, Москва и Вентана Граф.2003г.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атохина Л.Ф. Обучение здоровью: Методические рекомендации по организации учебного процесса./ </w:t>
      </w:r>
      <w:r>
        <w:rPr>
          <w:rFonts w:cs="Times New Roman" w:ascii="Times New Roman" w:hAnsi="Times New Roman"/>
          <w:sz w:val="24"/>
          <w:szCs w:val="24"/>
        </w:rPr>
        <w:t xml:space="preserve">Под ред. Л.Ф.  Шатохиной – М.: Полимед, – 2005 г.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атохина Л.Ф. Проектный метод в обучении здоровью./ Под ред. Л.Ф.  Шатохиной – М., 2005 г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МО учителей биологии, химии, географии, физкультуры и основ безопасности жизне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т «    »  ____________ 2014 г.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 Т.А. 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»  _____________  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ческая работа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. «Составление режима дня школьни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научить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ть  правильный режим дня школь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рабо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режим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полняется в рабочей тетради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те по порядку режимные моменты: зарядка, обед, одеться, ужин, подъем, умывание, сон, свободное время, приготовление уроков, подготовка ко сну, прогулка, завтрак, застелить постель, занятия в школ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суждения в тетради появляется: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6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3330"/>
      </w:tblGrid>
      <w:tr>
        <w:trPr>
          <w:trHeight w:val="540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ъем 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д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рядка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гулка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мывание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иготовление уроков</w:t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деться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жин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стелить постель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вободное время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втрак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дготовка ко сну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я в школе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он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школьника, который учиться в первую смену, распорядок дня будет приблизительно таким: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5235" cy="5298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529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распорядок дня может быть другим: если вы учитесь во вторую смену, если посещаете кружки и секции по интересам. Но в любом случае вы должны продумать свой режим дня и обязательно его соблюдать!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ческая работа №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. «Санитарно-гигиенические требования, предъявляемые к сну человека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учить санитарно- гигиенические требования, предъявляемые к спальным помещениям, постельному белью и п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урока, информационная карточ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зучить по информационной карточке санитарно- гигиенические требования, предъявляемые к спальным помещениям, кроватям, постельному бел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ъяснение этих требований с анатомо-физиологической точки зр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Опрос одноклассников и родственников продолжительности сна в зависимости от санитарно- гигиенических условий спальных помещений и др. Оформить результаты в таб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формление итоговых санитарно- гигиенических требований, предъявляемых к спальным помещениям, постельному белью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оч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189865</wp:posOffset>
                </wp:positionV>
                <wp:extent cx="9453880" cy="8966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88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сохранения здоровья, поддержания нормального функциони</w:t>
                              <w:softHyphen/>
                              <w:t>рования нервной системы и работоспособности необходимо соблю</w:t>
                              <w:softHyphen/>
                              <w:t xml:space="preserve">да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авила гигиены сна. </w:t>
                            </w:r>
                            <w:r>
                              <w:rPr>
                                <w:color w:val="000000"/>
                              </w:rPr>
                              <w:t>Правила включают продолжительность сна и состояние спальных помещений, В спальнях должна поддерживаться комфортная температура. Нужно исключить воздействие раздражите</w:t>
                              <w:softHyphen/>
                              <w:t>лей. Шум, яркий свет, сильные запахи нарушают глубину и последова</w:t>
                              <w:softHyphen/>
                              <w:t>тельность фаз сна, отрицательно влияют на общее самочувствие. Сон важен для сохранения и укрепления здоровь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4.4pt;height:70.6pt;mso-wrap-distance-left:9.05pt;mso-wrap-distance-right:9.05pt;mso-wrap-distance-top:0pt;mso-wrap-distance-bottom:0pt;margin-top:14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color w:val="000000"/>
                        </w:rPr>
                        <w:t>Для сохранения здоровья, поддержания нормального функциони</w:t>
                        <w:softHyphen/>
                        <w:t>рования нервной системы и работоспособности необходимо соблю</w:t>
                        <w:softHyphen/>
                        <w:t xml:space="preserve">дать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авила гигиены сна. </w:t>
                      </w:r>
                      <w:r>
                        <w:rPr>
                          <w:color w:val="000000"/>
                        </w:rPr>
                        <w:t>Правила включают продолжительность сна и состояние спальных помещений, В спальнях должна поддерживаться комфортная температура. Нужно исключить воздействие раздражите</w:t>
                        <w:softHyphen/>
                        <w:t>лей. Шум, яркий свет, сильные запахи нарушают глубину и последова</w:t>
                        <w:softHyphen/>
                        <w:t>тельность фаз сна, отрицательно влияют на общее самочувствие. Сон важен для сохранения и укрепления здоровья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сна. Результаты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829175" cy="21412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7"/>
                              <w:gridCol w:w="746"/>
                              <w:gridCol w:w="894"/>
                              <w:gridCol w:w="894"/>
                              <w:gridCol w:w="894"/>
                              <w:gridCol w:w="1071"/>
                              <w:gridCol w:w="1071"/>
                              <w:gridCol w:w="124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CC0000"/>
                                    <w:left w:val="single" w:sz="18" w:space="0" w:color="CC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м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бят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18" w:space="0" w:color="CC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8" w:space="0" w:color="CC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/1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8" w:space="0" w:color="CC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2/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8" w:space="0" w:color="CC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3/1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8" w:space="0" w:color="CC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/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8" w:space="0" w:color="CC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5/16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18" w:space="0" w:color="CC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6/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CC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CC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CC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CC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CC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CC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CC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CC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68.6pt;mso-wrap-distance-left:0pt;mso-wrap-distance-right:9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60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7"/>
                        <w:gridCol w:w="746"/>
                        <w:gridCol w:w="894"/>
                        <w:gridCol w:w="894"/>
                        <w:gridCol w:w="894"/>
                        <w:gridCol w:w="1071"/>
                        <w:gridCol w:w="1071"/>
                        <w:gridCol w:w="124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CC0000"/>
                              <w:left w:val="single" w:sz="18" w:space="0" w:color="CC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м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бят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18" w:space="0" w:color="CC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8" w:space="0" w:color="CC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/1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8" w:space="0" w:color="CC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2/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8" w:space="0" w:color="CC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3/1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8" w:space="0" w:color="CC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/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8" w:space="0" w:color="CC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5/16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18" w:space="0" w:color="CC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6/1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CC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CC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CC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CC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CC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CC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CC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CC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914140" cy="2806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80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4583430" cy="3435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ческая работа №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. «Найди человека» или личная гигиена школь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онятие о личной гигие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урока,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работы</w:t>
      </w:r>
    </w:p>
    <w:p>
      <w:pPr>
        <w:pStyle w:val="Normal"/>
        <w:spacing w:lineRule="auto" w:line="240" w:before="0" w:after="0"/>
        <w:rPr/>
      </w:pPr>
      <w:r>
        <w:rPr/>
        <w:t>Найдите человека, который соответствует какому-то из приведенных описаний, и поставить его имя напротив этого описания.</w:t>
      </w:r>
    </w:p>
    <w:tbl>
      <w:tblPr>
        <w:tblW w:w="76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1523"/>
        <w:gridCol w:w="1520"/>
        <w:gridCol w:w="1517"/>
        <w:gridCol w:w="1516"/>
      </w:tblGrid>
      <w:tr>
        <w:trPr>
          <w:trHeight w:val="1095" w:hRule="atLeast"/>
        </w:trPr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куратный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ятный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да хорошо причесан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тые руки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да носит вторую обувь</w:t>
            </w:r>
          </w:p>
        </w:tc>
      </w:tr>
      <w:tr>
        <w:trPr>
          <w:trHeight w:val="480" w:hRule="atLeast"/>
        </w:trPr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е гигиенических правил является одним из условий, которые определяют культуру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ти, которые всегда следят за своей чистотой, никогда не болеют, а если и болеют, то очень ред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. «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Уход за зуба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онятие и приемы  правильного  ухода за зуб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урока, информационная карточка, расческа, в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раб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Здоровые зубы — важное условие сохране</w:t>
        <w:softHyphen/>
        <w:t>ния здоровья человека. В больных зубах начинают размножаться болезнетворные микробы. Потеря зубов приводит к наруше</w:t>
        <w:softHyphen/>
        <w:t>нию пищеварения, болезням желудка и ки</w:t>
        <w:softHyphen/>
        <w:t>шечника. Разрушение зубов начинается с по</w:t>
        <w:softHyphen/>
        <w:t>вреждения эмали. Это может произойти при разгрызании орехов, из-за резкой смены го</w:t>
        <w:softHyphen/>
        <w:t>рячей и холодной пищи и пр. В эмали образу</w:t>
        <w:softHyphen/>
        <w:t>ются трещинки. Через них в зуб проникают микробы. Зуб заболевает и начинает разрушаться. Больные зубы могут стать причиной заболевания сердца, суставов, почек, горла и других органов. Остановить процесс разру</w:t>
        <w:softHyphen/>
        <w:t>шения зуба может только врач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Уход за зуба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тобы сохранить зубы здоровыми, надо после каждой еды рот прополаскивать, а зубы еже</w:t>
        <w:softHyphen/>
        <w:t>дневно чистить утром и вечер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уществуют        определенные правила   чистки   зубов:   сначала рот прополаскивают  водой   ком</w:t>
        <w:softHyphen/>
        <w:t>натной температуры, затем щеткой с пастой чистят передние и боковые поверхности зубов. Что</w:t>
        <w:softHyphen/>
        <w:t>бы удалить все частицы пищи, за</w:t>
        <w:softHyphen/>
        <w:t>стрявшие в зубах, щетку следует вести от десны к краю зуба. Не</w:t>
        <w:softHyphen/>
        <w:t>обходимость этого подтверждает; следующий опы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Возьмите расческу и начешите на нее вату так, чтобы часть ее застряла между зубьями расческ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Попробуйте удалить эту вату, двигая зубной щеткой слева направо так, как обычно трут зубы де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А теперь то же самое сделайте дви</w:t>
        <w:softHyphen/>
        <w:t>жениями от основания зубьев расчески к их краям. Вата легко удаляет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color w:val="000000"/>
        </w:rPr>
        <w:t>После чистки жевательной и внутренней поверхности зубов надо  закончить процедуру полосканием рта. Зубная щетка у каждого человека должна быть своя. После употребления ее нужно вымыть и оставить намыленной. Мыло со щетки смывают перед следующей чист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z w:val="24"/>
          <w:szCs w:val="24"/>
        </w:rPr>
        <w:t>«О чем может рассказать упаков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научить учеников использовать информацию о продуктах пит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аковки от соков, молочных продуктов, этикетки крупяных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дитерских изделий, консерв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пределите срок годности продук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ределите его соста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точните состав и энергетическую ценность компонен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тветьте на вопросы: какие еще сведения содержатся на упаковках пищевых продуктов? Для чего они необходим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оставьте рекомендации по использованию информации о продуктах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едложите свой вариант представления необходимой информации о про</w:t>
        <w:softHyphen/>
        <w:t>дукте на упаковке для домашних консервов или других пищевых прод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. «Суточный пищевой рацион школьника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комиться с основными правилами составления пищевых рационов; научиться составлять пищевой рацион в зависимости от энергетических затра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очные таблицы химического состава и калорийности пищевых продуктов, средней величины суточной затраты энергии, содержания витаминов; калькулятор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 проводится в форме практического  занят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одготовка к проведению рабо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напоминает, что в живом организме обмен веществ происходит всегда, даже при совершенном мышечном поко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Выполнение самостоятельн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 заполнить две таблицы (прихода и расхода энергии), подсчитать разницу между приходом и расходом энергии и определить примерное изменение веса тела за день, считая, что 9 ккал энергии дают прибавку веса на 1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у средних затрат энергии при различных видах деятельности в 1 час на 1 кг веса человека учитель приводит на доск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тение и приготовление уро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бота в мастерской или занятия спорт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огул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ытье посуды или другая легкая домашняя рабо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покойное сид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Шить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Занятия музык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5 ккал 3,4 ккал 3 кка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кка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 кка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 ккал 1,5 кка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честве примера приводится работа учениц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ЧИСЛЕНИЕ ПРИХОДА И РАСХОДА ЭНЕРГИИ ЗА 7 МАР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24"/>
          <w:szCs w:val="24"/>
        </w:rPr>
        <w:t>ПРИХОД ЭНЕРГИИ</w:t>
      </w:r>
    </w:p>
    <w:tbl>
      <w:tblPr>
        <w:tblW w:w="6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1546"/>
        <w:gridCol w:w="2314"/>
      </w:tblGrid>
      <w:tr>
        <w:trPr>
          <w:trHeight w:val="269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проду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, 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ход энергии, кка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. Хлеб черн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x1,5 = 28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Хлеб бел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х 1,5 = 28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Мяс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х 2 = 55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аха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х 1 = 38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артофе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x4 = 25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Молок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x2=13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Морков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x0,5 = 31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Ябло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x3 = 12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5 кка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РАСХОД ЭНЕРГИИ</w:t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1162"/>
        <w:gridCol w:w="2707"/>
      </w:tblGrid>
      <w:tr>
        <w:trPr>
          <w:trHeight w:val="432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 ч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 энергии, ккал/1 кг вес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Чтение 2. Прогулка 3. Приготовление уроков 4. Помощь по хозяйству 5. Со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 2 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x6 = 8,4 2,8 х 2 = 5,6 1,5x5 = 7,5 2x2 = 4 1x9 = 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 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кка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 тела - 62 к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 х 62 = 2108 кг - расход энергии за д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ица между приходом и расходом энергии за ден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55-2108 = 47 кка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веса тела за день: 47 : 9 = 5,2 (г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: на 5,2 г прибавила в весе в этот д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фры получаются, конечно, приблизительные. Но это не имеет су</w:t>
        <w:softHyphen/>
        <w:t>щественного значения для образования правильных понят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Анализ результатов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 проанализировать баланс прихода и расхода энергии и на этой основе оценить свой рацион, режим дня и сде</w:t>
        <w:softHyphen/>
        <w:t>лать соответствующие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z w:val="24"/>
          <w:szCs w:val="24"/>
        </w:rPr>
        <w:t>«Определение гибкости позвоночни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выявить уровень гибкости позвоночника у 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урет, линейка. (Табурет можно заменить ступенькой лестницы.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озьмите в руки линейку и встаньте на табурет или сту</w:t>
        <w:softHyphen/>
        <w:t>пеньку лестниц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е сгибая ног, согните корпус в поясниц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змерьте расстояние между указательным пальцем опу</w:t>
        <w:softHyphen/>
        <w:t>щенных вниз рук и уровнем табурета (лестницы). Если пальцы оказываются ниже плоскости табурета, ставьте знак «+». (Напри</w:t>
        <w:softHyphen/>
        <w:t>мер, +3. Это значит, что пальцы опустились на 3 см ниже плоскости табурета.) Если пальцы не достали табурета, ставьте знак «—». (Например, —5. Это значит, что средний палец отстоит от плоскости табурета на 5 см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дсчитайте среднюю гибкость позвоночника мальчиков и девочек в условных единицах (см). Для этого вычислите среднюю гибкость, суммируя полученные данные мальчиков, а затем девочек. Первую из полученных сумм разделите на число участников, вторую на число участниц эксперимента. Затем сравните резуль</w:t>
        <w:softHyphen/>
        <w:t>таты по формул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результаты девочек −результаты мальчиков)  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1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 девоче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результатов. По статистике гибкость девочек на 20— 25% больше, чем мальчиков. Характерно ли это соотношение для вашего класс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абораторная работа №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ценка состояния противоинфекционного иммунитета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ть культуру здоровь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стояние противоинфекционного иммунитета можно оценить по частоте и тяжести переносимых в течение года простудных заболеваний (ОРЗ). Если вы в течение года ни разу не болели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о може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ть сопротивляемость своего организма инфекциям в 100 балл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 утвердительном ответе на следующие вопросы вычитайте из 100 баллов числа, указанные в правом столбике таблицы.</w:t>
      </w:r>
    </w:p>
    <w:tbl>
      <w:tblPr>
        <w:tblW w:w="73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6"/>
        <w:gridCol w:w="3696"/>
      </w:tblGrid>
      <w:tr>
        <w:trPr>
          <w:trHeight w:val="374" w:hRule="atLeas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есть из 100 бал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0" w:hRule="atLeas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колько раз в течение года вы болели простудными или вирусными заболевания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 раз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-5 ра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5 ра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олго ли продолжаются ОРЗ? 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еходили ОРЗ в бронхит или пневмонию? 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ывает ли у вас аллергия? 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ведите итоги, сложив полученные после вычитания циф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делайте вывод о причинах, которые ослабляют противоинфекцинный иммунит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абораторная работа №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м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ценка состояния физического здоровья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ся объективно, оценивать состояние свое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кундомер или часы с секундной стрелкой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считайте пульс (количество ударов в минуту) в состоянии поко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ыполните 20 приседаний за 30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считайте пульс после физической нагруз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анализируйте изменение частоты сердцебиений и сравните их с данными таблиц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ние значения величины пульса до и после нагрузки</w:t>
      </w:r>
    </w:p>
    <w:tbl>
      <w:tblPr>
        <w:tblW w:w="7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1776"/>
        <w:gridCol w:w="10"/>
        <w:gridCol w:w="1819"/>
        <w:gridCol w:w="15"/>
        <w:gridCol w:w="1968"/>
      </w:tblGrid>
      <w:tr>
        <w:trPr>
          <w:trHeight w:val="845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сме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ые нетренированные люд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а с нарушениями сердечно-сосудистой систе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стоянии поко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стоянии после нагруз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ст частоты сердцеби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делайте вывод об оценке своей физической подготовленности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  <w:szCs w:val="18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basedOn w:val="Style8"/>
    <w:qFormat/>
    <w:rPr/>
  </w:style>
  <w:style w:type="character" w:styleId="Bodytext">
    <w:name w:val="body text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</w:rPr>
  </w:style>
  <w:style w:type="character" w:styleId="12">
    <w:name w:val=" Знак Знак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Без интервала Знак"/>
    <w:qFormat/>
    <w:rPr>
      <w:rFonts w:ascii="Cambria" w:hAnsi="Cambria" w:cs="Cambria"/>
      <w:lang w:val="en-US" w:bidi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8">
    <w:name w:val="Стиль1 Знак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4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WW4CharChar">
    <w:name w:val="WW-Знак4 Char Char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Цитата"/>
    <w:basedOn w:val="Normal"/>
    <w:qFormat/>
    <w:pPr>
      <w:spacing w:lineRule="auto" w:line="240" w:before="0" w:after="0"/>
      <w:ind w:left="539" w:right="-6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Arial" w:hAnsi="Arial" w:cs="Arial"/>
      <w:b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ки"/>
    <w:basedOn w:val="Heading1"/>
    <w:qFormat/>
    <w:pPr>
      <w:keepLines w:val="false"/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Times New Roman" w:hAnsi="Times New Roman" w:eastAsia="Times New Roman" w:cs="Arial"/>
      <w:color w:val="000000"/>
      <w:kern w:val="2"/>
      <w:sz w:val="32"/>
      <w:szCs w:val="32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Подзаголовки"/>
    <w:basedOn w:val="Heading2"/>
    <w:qFormat/>
    <w:pPr>
      <w:keepNext w:val="true"/>
      <w:numPr>
        <w:ilvl w:val="0"/>
        <w:numId w:val="0"/>
      </w:numPr>
      <w:spacing w:lineRule="auto" w:line="360" w:before="240" w:after="60"/>
      <w:jc w:val="center"/>
      <w:outlineLvl w:val="9"/>
    </w:pPr>
    <w:rPr>
      <w:rFonts w:cs="Arial"/>
      <w:i/>
      <w:i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111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2">
    <w:name w:val="Стиль1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113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P2">
    <w:name w:val="p2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2:41:00Z</dcterms:created>
  <dc:creator>Zmey</dc:creator>
  <dc:description/>
  <cp:keywords/>
  <dc:language>en-US</dc:language>
  <cp:lastModifiedBy>User</cp:lastModifiedBy>
  <cp:lastPrinted>2015-02-21T19:34:00Z</cp:lastPrinted>
  <dcterms:modified xsi:type="dcterms:W3CDTF">2015-03-10T13:22:00Z</dcterms:modified>
  <cp:revision>6</cp:revision>
  <dc:subject/>
  <dc:title/>
</cp:coreProperties>
</file>