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редняя общеобразовательная школа № 17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г.о. Орехово-Зуево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УТВЕРЖДАЮ:</w:t>
      </w:r>
    </w:p>
    <w:p>
      <w:pPr>
        <w:pStyle w:val="Normal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Директор МОУ СОШ № 17</w:t>
      </w:r>
    </w:p>
    <w:p>
      <w:pPr>
        <w:pStyle w:val="Normal"/>
        <w:jc w:val="center"/>
        <w:rPr>
          <w:rFonts w:eastAsia="Times New Roman CYR"/>
          <w:i w:val="false"/>
          <w:i w:val="false"/>
        </w:rPr>
      </w:pPr>
      <w:r>
        <w:rPr>
          <w:rFonts w:eastAsia="Times New Roman CYR"/>
          <w:i w:val="false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  <w:i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  <w:i w:val="false"/>
          <w:szCs w:val="28"/>
        </w:rPr>
        <w:t xml:space="preserve">                                                                            </w:t>
      </w:r>
      <w:r>
        <w:rPr>
          <w:i w:val="false"/>
          <w:szCs w:val="28"/>
        </w:rPr>
        <w:t>________________Е.Л.Солодинска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rFonts w:eastAsia="Times New Roman CYR"/>
          <w:i w:val="false"/>
          <w:szCs w:val="28"/>
        </w:rPr>
        <w:t xml:space="preserve">                                                         </w:t>
      </w:r>
      <w:r>
        <w:rPr>
          <w:i w:val="false"/>
          <w:szCs w:val="28"/>
        </w:rPr>
        <w:t>«       » сентября  2014 г.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«Рабочая программа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rFonts w:eastAsia="Times New Roman CYR"/>
          <w:b/>
          <w:i w:val="false"/>
          <w:szCs w:val="28"/>
        </w:rPr>
        <w:t xml:space="preserve"> </w:t>
      </w:r>
      <w:r>
        <w:rPr>
          <w:b/>
          <w:i w:val="false"/>
          <w:szCs w:val="28"/>
        </w:rPr>
        <w:t xml:space="preserve">по 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rFonts w:eastAsia="Times New Roman CYR"/>
          <w:b/>
          <w:i w:val="false"/>
          <w:szCs w:val="28"/>
        </w:rPr>
        <w:t xml:space="preserve"> </w:t>
      </w:r>
      <w:r>
        <w:rPr>
          <w:b/>
          <w:i w:val="false"/>
          <w:szCs w:val="28"/>
        </w:rPr>
        <w:t>музыке</w:t>
      </w:r>
    </w:p>
    <w:p>
      <w:pPr>
        <w:pStyle w:val="Normal"/>
        <w:jc w:val="center"/>
        <w:rPr/>
      </w:pPr>
      <w:r>
        <w:rPr>
          <w:rFonts w:eastAsia="Times New Roman CYR"/>
          <w:b/>
          <w:i w:val="false"/>
          <w:szCs w:val="28"/>
        </w:rPr>
        <w:t xml:space="preserve"> </w:t>
      </w:r>
      <w:r>
        <w:rPr>
          <w:b/>
          <w:i w:val="false"/>
          <w:szCs w:val="28"/>
        </w:rPr>
        <w:t>6  класс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оставитель: Жарова Оксана Григорьевна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читель изобразительного искусства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rFonts w:eastAsia="Times New Roman CYR"/>
          <w:i w:val="false"/>
          <w:szCs w:val="28"/>
        </w:rPr>
        <w:t xml:space="preserve"> </w:t>
      </w:r>
      <w:r>
        <w:rPr>
          <w:i w:val="false"/>
          <w:szCs w:val="28"/>
        </w:rPr>
        <w:t>высшей категории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2014-2015 уч.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Рабочая  программа  по предмету  </w:t>
      </w:r>
      <w:r>
        <w:rPr>
          <w:rFonts w:cs="Times New Roman" w:ascii="Times New Roman" w:hAnsi="Times New Roman"/>
          <w:i w:val="false"/>
          <w:sz w:val="24"/>
        </w:rPr>
        <w:t>«МУЗЫКА »  для 6 класса  разработана  в   соответствии:</w:t>
      </w:r>
    </w:p>
    <w:p>
      <w:pPr>
        <w:pStyle w:val="Normal"/>
        <w:ind w:right="-1" w:hanging="0"/>
        <w:jc w:val="both"/>
        <w:rPr>
          <w:rFonts w:ascii="Times New Roman" w:hAnsi="Times New Roman" w:eastAsia="SimSun;宋体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</w:rPr>
        <w:t xml:space="preserve">- с требованиями Федерального  государственного образовательного стандарта основного общего образования, </w:t>
      </w:r>
      <w:r>
        <w:rPr>
          <w:rFonts w:eastAsia="SimSun;宋体" w:cs="Times New Roman" w:ascii="Times New Roman" w:hAnsi="Times New Roman"/>
          <w:i w:val="false"/>
          <w:kern w:val="2"/>
          <w:sz w:val="24"/>
        </w:rPr>
        <w:t>утвержденного приказом  Министерства образования и науки Российской Федерации  от «17» декабря  2010 г. № 1897</w:t>
      </w: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>, стр.13-15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 w:val="false"/>
          <w:i w:val="false"/>
          <w:color w:val="00000A"/>
          <w:kern w:val="2"/>
          <w:sz w:val="24"/>
        </w:rPr>
      </w:pP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- с рекомендациями Примерной программы по  предмету Музыка;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>- авторской программой «Музыка. 5-7 классы»</w:t>
      </w:r>
      <w:r>
        <w:rPr>
          <w:rFonts w:cs="Times New Roman" w:ascii="Times New Roman" w:hAnsi="Times New Roman"/>
          <w:i w:val="false"/>
          <w:sz w:val="24"/>
        </w:rPr>
        <w:t xml:space="preserve"> Г.П. Сергеевой, Е.Д. Критской,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М. «Просвещение» 2011 г.;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- с возможностями УМК «Музыка. 5-7 классы» Г.П. Сергеевой, Е.Д. Критской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 w:val="false"/>
          <w:i w:val="false"/>
          <w:color w:val="00000A"/>
          <w:kern w:val="2"/>
          <w:sz w:val="24"/>
        </w:rPr>
      </w:pPr>
      <w:r>
        <w:rPr>
          <w:rFonts w:cs="Times New Roman" w:ascii="Times New Roman" w:hAnsi="Times New Roman"/>
          <w:i w:val="false"/>
          <w:color w:val="00000A"/>
          <w:kern w:val="2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b/>
          <w:i w:val="false"/>
          <w:sz w:val="24"/>
        </w:rPr>
        <w:t>Программа</w:t>
      </w:r>
      <w:r>
        <w:rPr>
          <w:rFonts w:cs="Times New Roman" w:ascii="Times New Roman" w:hAnsi="Times New Roman"/>
          <w:i w:val="false"/>
          <w:sz w:val="24"/>
        </w:rPr>
        <w:t xml:space="preserve"> ориентирована на реализацию компенсаторской функции искусства: восстановление эмоционально-энергетического тонуса подростков, снятие нервно-психических перегрузок учащихс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3585" w:leader="none"/>
          <w:tab w:val="center" w:pos="5032" w:leader="none"/>
        </w:tabs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 w:val="false"/>
          <w:color w:val="00000A"/>
          <w:kern w:val="2"/>
          <w:szCs w:val="28"/>
        </w:rPr>
        <w:tab/>
      </w:r>
      <w:r>
        <w:rPr>
          <w:rFonts w:cs="Times New Roman" w:ascii="Times New Roman" w:hAnsi="Times New Roman"/>
          <w:b/>
          <w:i w:val="false"/>
          <w:color w:val="00000A"/>
          <w:kern w:val="2"/>
          <w:sz w:val="24"/>
        </w:rPr>
        <w:t>ЦЕЛИ  И  ЗАДАЧИ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i w:val="false"/>
          <w:kern w:val="2"/>
          <w:sz w:val="24"/>
        </w:rPr>
        <w:t xml:space="preserve">         </w:t>
      </w:r>
      <w:r>
        <w:rPr>
          <w:rFonts w:cs="Times New Roman" w:ascii="Times New Roman" w:hAnsi="Times New Roman"/>
          <w:b/>
          <w:i w:val="false"/>
          <w:kern w:val="2"/>
          <w:sz w:val="24"/>
        </w:rPr>
        <w:t>Цели,</w:t>
      </w:r>
      <w:r>
        <w:rPr>
          <w:rFonts w:cs="Times New Roman" w:ascii="Times New Roman" w:hAnsi="Times New Roman"/>
          <w:i w:val="false"/>
          <w:kern w:val="2"/>
          <w:sz w:val="24"/>
        </w:rPr>
        <w:t xml:space="preserve"> на достижение которых направлено изучение  в школе, определены исходя из целей общего образования, сформулированных в   Федеральном государственном стандарте общего образования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звитие музыкальной культуры школьников как неотъемлемой части их духовной культур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ирование целостного мировосприятия учащихся, их умения ориентироваться в жизненном информационном пространстве.</w:t>
      </w:r>
    </w:p>
    <w:p>
      <w:pPr>
        <w:pStyle w:val="ListParagraph"/>
        <w:ind w:left="786" w:hanging="0"/>
        <w:jc w:val="both"/>
        <w:rPr>
          <w:rFonts w:eastAsia="@Arial Unicode MS"/>
        </w:rPr>
      </w:pPr>
      <w:r>
        <w:rPr>
          <w:rFonts w:eastAsia="Times New Roman"/>
          <w:kern w:val="2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</w:rPr>
        <w:t xml:space="preserve">        </w:t>
      </w:r>
      <w:r>
        <w:rPr>
          <w:rFonts w:eastAsia="@Arial Unicode MS" w:cs="Times New Roman" w:ascii="Times New Roman" w:hAnsi="Times New Roman"/>
          <w:i w:val="false"/>
          <w:kern w:val="2"/>
          <w:sz w:val="24"/>
        </w:rPr>
        <w:t xml:space="preserve">Достижение поставленных целей при разработке и реализации рабочей программы по музыке  должно  достигаться решением  </w:t>
      </w:r>
      <w:r>
        <w:rPr>
          <w:rFonts w:eastAsia="@Arial Unicode MS" w:cs="Times New Roman" w:ascii="Times New Roman" w:hAnsi="Times New Roman"/>
          <w:b/>
          <w:i w:val="false"/>
          <w:kern w:val="2"/>
          <w:sz w:val="24"/>
        </w:rPr>
        <w:t xml:space="preserve"> </w:t>
      </w:r>
      <w:r>
        <w:rPr>
          <w:rFonts w:eastAsia="@Arial Unicode MS" w:cs="Times New Roman" w:ascii="Times New Roman" w:hAnsi="Times New Roman"/>
          <w:i w:val="false"/>
          <w:kern w:val="2"/>
          <w:sz w:val="24"/>
        </w:rPr>
        <w:t>следующих</w:t>
      </w:r>
      <w:r>
        <w:rPr>
          <w:rFonts w:eastAsia="@Arial Unicode MS" w:cs="Times New Roman" w:ascii="Times New Roman" w:hAnsi="Times New Roman"/>
          <w:b/>
          <w:i w:val="false"/>
          <w:kern w:val="2"/>
          <w:sz w:val="24"/>
        </w:rPr>
        <w:t xml:space="preserve">   задач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оспитание потребности в общении с музыкальным искусством своего народа и разных народов мира, классическим и современным музыкальным наследием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звитие общей музыкальности и эмоциональности, эмпатии и восприимчивости, интеллектуальной сферы  и творческого потенциала, художественного вкуса, общих музыкальных способностей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 искусства и жизнь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овладение художественно-практическими умениями и навыками в разнообразных видах музыкально-творческой деятельности (слушание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ind w:left="786" w:hanging="0"/>
        <w:jc w:val="center"/>
        <w:outlineLvl w:val="0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ListParagraph"/>
        <w:numPr>
          <w:ilvl w:val="0"/>
          <w:numId w:val="0"/>
        </w:numPr>
        <w:ind w:left="786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-142" w:hanging="284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Курс «Музыка» в основной школе предполагает обогащение сферы художественных интересов учащихся, разнообразие видов музыкально-творческой деятельности. Активное включение элементов музыкального самообразования, обстоятельное знакомство с жанровым и стилевым многообразием классического и современного творчества отечественных и зарубежных композиторов. Постижение музыкального искусства на данном этапе приобретает в большей степени деятельный характер и становится сферой выражения личной творческой  инициативы школьников, результатов  художественного сотрудничества, музыкальных впечатлений и эстетических представлений об окружающем мире. </w:t>
      </w:r>
    </w:p>
    <w:p>
      <w:pPr>
        <w:pStyle w:val="ListParagraph"/>
        <w:ind w:left="-142" w:hanging="284"/>
        <w:jc w:val="both"/>
        <w:rPr/>
      </w:pPr>
      <w:r>
        <w:rPr>
          <w:rFonts w:eastAsia="Times New Roman"/>
        </w:rPr>
        <w:t xml:space="preserve">     </w:t>
      </w:r>
      <w:r>
        <w:rPr/>
        <w:t>Программа создана на основе преемственности с курсом начальной школы и ориентирована на систематизацию 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циям.</w:t>
      </w:r>
    </w:p>
    <w:p>
      <w:pPr>
        <w:pStyle w:val="ListParagraph"/>
        <w:ind w:left="-142" w:hanging="284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ешение ключевых задач личностного и познавательного, социального и коммуникативного развития предопределяется целенаправленной организацией музыкальной учебной деятельности, форм сотрудничества и взаимодействия его участников в художественно-педагогическом процессе.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ИНЦИПЫ  И  ПОД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К  ФОРМИРОВАНИЮ 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Отличительной особенностью стандарта второго поколения (ФГОС) от стандарта первого поколения является его деятельностный  характер, ставящий главной целью развитие личности учащегося.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</w:rPr>
        <w:t xml:space="preserve">Приоритетным в программе является введение ребё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 музыкальной культуры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Основными методическими принципа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нцип увлечённ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нцип триединства деятельности композитора-исполнителя-слушател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нцип «тождества и контраста», сходства и различ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нцип интонационн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нцип диалога культур.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ЕСТО  УЧЕБНОГО  ПРЕДМЕТА  В  УЧЕБНОМ  ПЛ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</w:rPr>
        <w:t>Рабочая программа основного общего образования по музыке составлена в соответствии с количеством часов, указанных в базисном учебном плане образовательных учреждений обще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Предмет «Музыка» изучается в 6 классе  в объёме 34 часа (из расчета 1 час в неделю). 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ListParagraph"/>
        <w:spacing w:lineRule="auto" w:line="360"/>
        <w:ind w:left="769" w:hanging="0"/>
        <w:jc w:val="center"/>
        <w:rPr>
          <w:b/>
          <w:b/>
        </w:rPr>
      </w:pPr>
      <w:r>
        <w:rPr>
          <w:b/>
        </w:rPr>
        <w:t>ОБЩАЯ   ХАРАКТЕРИСТИКА  УЧЕБНОГО 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 xml:space="preserve">Содержание программы базируется на нравственно-эстетическом, интонационно-образном, жанрово-стилевом постижении школьниками основных пластов музыкального искусства (фольклор, музыка  религиозной традиции, золотой фонд классической музыки, сочинения современных композиторов) в их взаимодействии с произведениями других видов искусства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ЛИЧНОСТНЫЕ, МЕТАПРЕДМЕТНЫЕ И ПРЕДМЕТ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</w:rPr>
        <w:t>РЕЗУЛЬТАТЫ 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Изучение курса «Музыка» в основной школе обеспечивает определённые результаты: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i w:val="false"/>
          <w:sz w:val="24"/>
        </w:rPr>
        <w:t xml:space="preserve">        </w:t>
      </w:r>
      <w:r>
        <w:rPr>
          <w:b/>
          <w:i w:val="false"/>
          <w:sz w:val="24"/>
        </w:rPr>
        <w:t>Личностные результаты</w:t>
      </w:r>
      <w:r>
        <w:rPr>
          <w:i w:val="false"/>
          <w:sz w:val="24"/>
        </w:rPr>
        <w:t xml:space="preserve"> отражаются  в индивидуальных качественных свойствах учащихся, которые они должны приобрести в процессе освоения учебного предмета «Музык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- воспитание гражданской идентичности: патриотизма и любви к Отечеству, чувства гордости за свою Родину; осознание своей этнической принадлежности, знание культуры своего народа,  своего края, основ культуры народов России и человечества; усвоение гуманистических ценностей многонационального российского общества;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ответственное отношение к учению, готовность и способность к саморазвитию и самообразованию на основе мотивации к обучению и познанию;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формирование доброжелательного отношения к окружающим людям; развитие морального сознания и компетентности в решении моральных проблем на основе личностного выбора, формирование нравственных качеств и нравственного поведения; осознание ответственного отношения к своим поступкам;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формирование коммуникативной компетентности в общении и сотрудничестве со сверстниками и взрослыми в процессе образовательной, творческой деятельности; готовности и способности вести диалог с другими людьми и достигать в нём понимания;                                                            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i w:val="false"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i w:val="false"/>
          <w:sz w:val="24"/>
        </w:rPr>
        <w:t>Метапредметные результаты</w:t>
      </w:r>
      <w:r>
        <w:rPr>
          <w:i w:val="false"/>
          <w:sz w:val="24"/>
        </w:rPr>
        <w:t xml:space="preserve"> характеризуют уровень  сформированности  универсальных  способностей учащегося проявляющихся в познавательной  и практической творческой деятельности:                     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умение  самостоятельно определять цели своего обучения, ставить и формулировать для  себя новые задачи в учёбе и познавательной деятельности, развивать мотивы и интересы своей  познавательной деятельности;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умение самостоятельно планировать пути достижения целей, осознанно выбирать наиболее эффективные пути решения учебных и познавательных задач;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 умение осуществлять самоконтроль, самооценку деятельности;</w:t>
      </w:r>
    </w:p>
    <w:p>
      <w:pPr>
        <w:pStyle w:val="Normal"/>
        <w:jc w:val="both"/>
        <w:rPr/>
      </w:pPr>
      <w:r>
        <w:rPr>
          <w:rFonts w:eastAsia="Times New Roman CYR"/>
          <w:i w:val="false"/>
          <w:sz w:val="24"/>
        </w:rPr>
        <w:t xml:space="preserve">          </w:t>
      </w:r>
      <w:r>
        <w:rPr>
          <w:i w:val="false"/>
          <w:sz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 аргументировать и отстаивать своё мнение.</w:t>
      </w:r>
    </w:p>
    <w:p>
      <w:pPr>
        <w:pStyle w:val="Normal"/>
        <w:jc w:val="both"/>
        <w:rPr/>
      </w:pPr>
      <w:r>
        <w:rPr>
          <w:rFonts w:eastAsia="Times New Roman CYR"/>
          <w:i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/>
          <w:b/>
          <w:i w:val="false"/>
          <w:sz w:val="24"/>
        </w:rPr>
        <w:t xml:space="preserve">         </w:t>
      </w:r>
      <w:r>
        <w:rPr>
          <w:b/>
          <w:i w:val="false"/>
          <w:sz w:val="24"/>
        </w:rPr>
        <w:t>Предметные результаты</w:t>
      </w:r>
      <w:r>
        <w:rPr>
          <w:i w:val="false"/>
          <w:sz w:val="24"/>
        </w:rPr>
        <w:t xml:space="preserve"> обеспечивают успешное обучение на следующей ступени общего образования и отражают: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-  сформированность  основ музыкальной культуры обучающихся как части их общей духовной культуры;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раза;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сформированность мотивационной направленности на продуктивную музыкально - творческую деятельность (слушание музыки,пение, инструментальное музицирование,         драматизация музыкальных произведений, импровизация, музыкально-пластическое движение и др.);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- воспитание музыкального вкуса, устойчивого интереса к музыке своего народа и других народов мира, классическому и современному музыкальному наследию;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-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алогией и ключевыми понятиями  музыкального искусства, элементарной нотной грамотой в рамках изученного курса;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- сотрудничество в ходе реализации коллективных творческих проектов, решения различных музыкально-творческих задач</w:t>
      </w:r>
      <w:r>
        <w:rPr/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ОДЕРЖАНИЕ  РАБОЧЕЙ 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« Данная программа не подразумевает жестко регламентиро</w:t>
        <w:softHyphen/>
        <w:t xml:space="preserve">ванного разделения музыкального материала на учебные темы, урок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4"/>
        </w:rPr>
        <w:t xml:space="preserve">Контроль осуществляется в следующих видах: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- входной, текущий, тематический, итоговы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4"/>
        </w:rPr>
        <w:t>Формы контро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</w:rPr>
        <w:t xml:space="preserve">При организации учебно-воспитательного процесса для реализации программы «Музыка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6 класс предпочтительными формами организации учебного предмета счита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индивидуальные, групповые, фронтальные, коллективные, наблюдение, самостоятельная работа, тест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Виды организации учебной деятельности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- конкурс, викторина,  самостоятельная работа, творческий проект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Style w:val="FontStyle13"/>
          <w:rFonts w:cs="Times New Roman" w:ascii="Times New Roman" w:hAnsi="Times New Roman"/>
          <w:b/>
          <w:bCs/>
          <w:i/>
          <w:sz w:val="24"/>
        </w:rPr>
        <w:t xml:space="preserve">                            </w:t>
      </w:r>
      <w:r>
        <w:rPr>
          <w:rStyle w:val="FontStyle13"/>
          <w:rFonts w:cs="Times New Roman" w:ascii="Times New Roman" w:hAnsi="Times New Roman"/>
          <w:b/>
          <w:bCs/>
          <w:i/>
          <w:sz w:val="24"/>
        </w:rPr>
        <w:t>ПЛАНИРУЕМЫЕ   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 w:val="false"/>
        </w:rPr>
        <w:t>по окончании  6 класса школьники  науча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- иметь представления о приёмах взаимодействия и развития образов музыкальных  сочинений;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- называть имена выдающихся русских и зарубежных композиторов, приводить примеры их произведений;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- определять по характерным признакам  принадлежность музыкальных  произведений к соответствующему жанру и стилю (музыка классическая, народная, религиозная, современная);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 сочин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- анализировать различные трактовки одного и того же произведения, аргументируя исполнительскую интерпретации замысла композитора;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- раскрывать образный строй  музыкальных произведений  на основе взаимодействия различных видов искусства;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развивать навыки исследовательской художественно-эстетической деятельности (выполнение индивидуальных  и коллективных проектов)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совершенствовать умения и навыки самообразования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ТЕХНОЛОГИИ  ПРЕПОДАВАНИЯ  ПРЕДМЕТА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«МУЗЫКА»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Среди наиболее перспективных технологий в области музыкального преподавания  считаю следующие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развития процессов восприятия музыки школьника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формирования певческой культуры учащихс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технологии детского музициров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становления ассоциативно-образного мышления 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использования учебно-методических комплектов в процессе обучения музык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проектно-исследователь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технологии здоровьесбережения обучаемых, арттерапевтической направленности процессов обучения, развития, воспита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информационные технологии в преподавании музы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технологии диагностики успешности развития музыкальной культуры учащихся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ЗАИМОСВЯЗЬ  УРОКА МУЗЫК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</w:rPr>
        <w:t>С ВНЕУРОЧНОЙ  ДЕЯТЕЛЬНОСТЬЮ  ШКОЛЬНИК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Программа не только предполагает изучение музыкального искусства на уроках, входящих в инвариантную часть учебного плана общеобразовательного учреждения, но и создает предпосылки для целенаправленной работы по художественно-эстетическому воспитанию школьников, подразумевая организацию широкой образовательной среды: выстраивание системы внеурочных и внешкольных мероприятий, интеграцию основного и дополнительного образования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Организация внеурочной музыкальной деятельности позволяет решить следующие задачи музыкального воспитания школьник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- углубление теоретических знаний и развитие практических навыков учащихся, проявивших музыкальные способ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- способствование возникновению интереса у большинства учеников, привлечение некоторых из них в ряды «любителей музыки»;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- организация досуга учащихся в свободное от учебы врем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</w:rPr>
        <w:t xml:space="preserve">Участие школьников в различных внеклассных мероприятиях по музыке развивает не только их познавательные интересы, но и способствует расширению музыкального кругозора.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ЬЗОВАНИЕ  ИНФОРМАЦИОННО-КОММУНИКАЦИОННЫХ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</w:rPr>
        <w:t>ТЕХНОЛОГИЙ И ЭЛЕКТРОННЫХ ОБРАЗОВАТЕЛЬНЫХ РЕСУР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ри проведении уроков музыки необходимо в комплексе использовать  ряд цифровых средств обучения:                              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видеоряд: фрагменты из опер, балетов, мюзиклов, музыкальных кинофильмов, концертов классической и популярной музыки; фрагменты художественных и документальных фильмов о жизни и творчестве композиторов и др.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анимация: фрагменты мультипликации, которые в игровой форме разъясняют учащимся основные положения учебной темы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синтезированный зрительный ряд: портреты композиторов, исполнителей и исполнительских коллективов, исполняющих произведения мировой музыкальной классики, народной и духовной музыки, современные сочинения; тематические рисунки, нотная графика, фрагменты рукописей музыкальных произведени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 xml:space="preserve">репродукции произведений изобразительного искусства (живопись, декоративно-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 xml:space="preserve">прикладное искусство, скульптура, архитектура, графика, иконопись и др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 xml:space="preserve">материалы из мемориальных музеев композиторов и исполнителей, документаль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>ные фотографии, видовые художественные фотографии и др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икторский текст, комментирующий различные явления музыкальной культуры, поясняющий способы деятельности учащихся, направленные на усвоение основных понятий программы того или иного класс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звуковые фонограммы музыкальных произведений, а также песен («плюсовки» и «минусовки»), которые дают возможность школьникам участвовать в их исполнении в процессе работы с цифровым образовательным ресурсо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литературный ряд: доступные, ёмкие, выразительные информативные тексты, раскрывающие содержание предлагаемых для восприятия фрагментов музыкальных и художественных образов (эстетически-нравственный фон); отрывки стихотворений, прозы, созвучные музыке; словарь ключевых терминов и понятий, соответствующих данной учебной теме, эмоциональный словарь (вербальная характеристика музыкального произведения); фрагменты писем, воспоминаний, цитаты и высказывания композиторов, исполнителей, слушателей и др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творческие (интерактивные) задания для учащихся: вопросы, диагностические тесты, проблемные ситуации, направленные на осмысление учебного материала и выполняющие функцию контроля за успешностью развития музыкальной культуры школьников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ТРУКТУРА  ТЕМАТИЧЕСКОГО  ПЛАН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 xml:space="preserve">В программе  6  класса рассматривается многообразие музыкальных образов, запечатленных в жанрах вокальной, инструментальной  и инструментально-симфонической музыки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>Музыкальный образ – живое, обобщённое представление о действительности, выраженное в звуках. Интонационная природа музыкальных образов, приёмы взаимодействия и развития различных образных сфер в музыкальном искусстве. Мир образов народной, религиозной, классической и современной музыки.  Музыка в семье искусст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 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701"/>
      </w:tblGrid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делы и 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л-во 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6 класс   (3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en-US"/>
              </w:rPr>
              <w:t>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Мир образов вокальной и инструментальн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дивительный мир музыкальных обр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романсов и песен русских компози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ва музыкальных посвящ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ртрет в музыке и живопис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Уноси моё сердце в звенящую даль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ый образ и мастерство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яды и обычаи в фольклоре и в творчестве компози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песен зарубежных композиторов</w:t>
            </w:r>
            <w:r>
              <w:rPr>
                <w:rFonts w:cs="Times New Roman" w:ascii="Times New Roman" w:hAnsi="Times New Roman"/>
                <w:i w:val="false"/>
                <w:color w:val="FF000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таринный песни мир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разы русской  народной и духовной музы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усская  духовная музыка. Духовны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Фрески Софии Киев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Перезвоны». Моли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духовной музыки  Западной 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разы скорби и печал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Фортуна правит миро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вторская песня: прошлое и настоящ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жаз-искусство XX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Мир образов камерной и симфоническ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ечные темы искусства и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камерной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нструментальный концер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Космический пейзаж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симфонической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симфонической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ческое развитие музыкальных обр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язь времё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граммная увертю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ертюра-фантазия «Ромео и Джульет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ертюра-фантазия «Ромео и Джульет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ир музыкального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ир музыкального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Орфей и Эврид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зы кино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 в отечественном 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тема   I полугод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«Мир образов вокальной и инструментальной музыки» (1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</w:t>
      </w:r>
      <w:r>
        <w:rPr>
          <w:rFonts w:cs="Times New Roman" w:ascii="Times New Roman" w:hAnsi="Times New Roman"/>
          <w:i w:val="false"/>
          <w:sz w:val="24"/>
        </w:rPr>
        <w:t>. Удивительный мир музыкальных обр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Богатство музыкальных образов (лирические); особенности их драматургического развития в вокальной музыке и инструментальной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2.</w:t>
      </w:r>
      <w:r>
        <w:rPr>
          <w:rFonts w:cs="Times New Roman" w:ascii="Times New Roman" w:hAnsi="Times New Roman"/>
          <w:i w:val="false"/>
          <w:sz w:val="24"/>
        </w:rPr>
        <w:t xml:space="preserve">  Образы романсов и песен русских компози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Жанр песни-романса. Песня-диалог. Инструментальная обработка рома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3 - 4</w:t>
      </w:r>
      <w:r>
        <w:rPr>
          <w:rFonts w:cs="Times New Roman" w:ascii="Times New Roman" w:hAnsi="Times New Roman"/>
          <w:i w:val="false"/>
          <w:sz w:val="24"/>
        </w:rPr>
        <w:t xml:space="preserve">. Два музыкальных посвящения. Портрет в музыке и живописи. Картинная галерея. Отечественная музыкальная культура </w:t>
      </w:r>
      <w:r>
        <w:rPr>
          <w:rFonts w:cs="Times New Roman" w:ascii="Times New Roman" w:hAnsi="Times New Roman"/>
          <w:i w:val="false"/>
          <w:sz w:val="24"/>
          <w:lang w:val="en-US"/>
        </w:rPr>
        <w:t>XIX</w:t>
      </w:r>
      <w:r>
        <w:rPr>
          <w:rFonts w:cs="Times New Roman" w:ascii="Times New Roman" w:hAnsi="Times New Roman"/>
          <w:i w:val="false"/>
          <w:sz w:val="24"/>
        </w:rPr>
        <w:t xml:space="preserve"> века: формирование русской классической школы - М.И. Глинка. Исполнение музыки как искусство интерпре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5</w:t>
      </w:r>
      <w:r>
        <w:rPr>
          <w:rFonts w:cs="Times New Roman" w:ascii="Times New Roman" w:hAnsi="Times New Roman"/>
          <w:i w:val="false"/>
          <w:sz w:val="24"/>
        </w:rPr>
        <w:t>. «Уноси мое сердце в звенящую даль…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Отечественная музыкальная культура </w:t>
      </w:r>
      <w:r>
        <w:rPr>
          <w:rFonts w:cs="Times New Roman" w:ascii="Times New Roman" w:hAnsi="Times New Roman"/>
          <w:i w:val="false"/>
          <w:sz w:val="24"/>
          <w:lang w:val="en-US"/>
        </w:rPr>
        <w:t>XIX</w:t>
      </w:r>
      <w:r>
        <w:rPr>
          <w:rFonts w:cs="Times New Roman" w:ascii="Times New Roman" w:hAnsi="Times New Roman"/>
          <w:i w:val="false"/>
          <w:sz w:val="24"/>
        </w:rPr>
        <w:t xml:space="preserve"> века: формирование русской классической школы – С.В.Рахманинов. 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6.</w:t>
      </w:r>
      <w:r>
        <w:rPr>
          <w:rFonts w:cs="Times New Roman" w:ascii="Times New Roman" w:hAnsi="Times New Roman"/>
          <w:i w:val="false"/>
          <w:sz w:val="24"/>
        </w:rPr>
        <w:t xml:space="preserve"> Музыкальный образ и мастерство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Творчество Ф.И.Шаляпина. Выразительные тембровые и регистровые возможности голоса Ф.И.Шаляпина. Артистизм и талант Ф.И. Шаляпина.                                                                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7</w:t>
      </w:r>
      <w:r>
        <w:rPr>
          <w:rFonts w:cs="Times New Roman" w:ascii="Times New Roman" w:hAnsi="Times New Roman"/>
          <w:i w:val="false"/>
          <w:sz w:val="24"/>
        </w:rPr>
        <w:t>. Обряды и обычаи в фольклоре и в творчестве композиторов. Народное музыкальное творчество. Основные жанры русской народной музыки (обрядовые песни). Народные истоки русской профессиональн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8.</w:t>
      </w:r>
      <w:r>
        <w:rPr>
          <w:rFonts w:cs="Times New Roman" w:ascii="Times New Roman" w:hAnsi="Times New Roman"/>
          <w:i w:val="false"/>
          <w:sz w:val="24"/>
        </w:rPr>
        <w:t xml:space="preserve"> Образы песен зарубежных композиторов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ворчество выдающихся композиторов прошлого. Знакомство с творчеством выдающихся русских и зарубежных исполн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9.</w:t>
      </w:r>
      <w:r>
        <w:rPr>
          <w:rFonts w:cs="Times New Roman" w:ascii="Times New Roman" w:hAnsi="Times New Roman"/>
          <w:i w:val="false"/>
          <w:sz w:val="24"/>
        </w:rPr>
        <w:t xml:space="preserve"> Старинный песни ми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0.</w:t>
      </w:r>
      <w:r>
        <w:rPr>
          <w:rFonts w:cs="Times New Roman" w:ascii="Times New Roman" w:hAnsi="Times New Roman"/>
          <w:i w:val="false"/>
          <w:sz w:val="24"/>
        </w:rPr>
        <w:t xml:space="preserve"> Образы русской народной и духовной музыки. Народное искусство Древней Ру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1</w:t>
      </w:r>
      <w:r>
        <w:rPr>
          <w:rFonts w:cs="Times New Roman" w:ascii="Times New Roman" w:hAnsi="Times New Roman"/>
          <w:i w:val="false"/>
          <w:sz w:val="24"/>
        </w:rPr>
        <w:t>. Русская  духовная музыка. Духовный концер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Духовная и светская музыкальная культура России во второй половине XVII в. и XVIII в. Духовная музыка русских композиторов: хоровой концерт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2</w:t>
      </w:r>
      <w:r>
        <w:rPr>
          <w:rFonts w:cs="Times New Roman" w:ascii="Times New Roman" w:hAnsi="Times New Roman"/>
          <w:i w:val="false"/>
          <w:sz w:val="24"/>
        </w:rPr>
        <w:t>. «Фрески Софии Киевск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тилевое многообразие музыки ХХ столетия: развитие традиций русской классической музыкальной школы. Духовные сюжеты и образы в современной музыке. Особенности современной трактовк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3</w:t>
      </w:r>
      <w:r>
        <w:rPr>
          <w:rFonts w:cs="Times New Roman" w:ascii="Times New Roman" w:hAnsi="Times New Roman"/>
          <w:i w:val="false"/>
          <w:sz w:val="24"/>
        </w:rPr>
        <w:t>. «Перезвоны» Моли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тилевое многообразие музыки ХХ столетия: развитие традиций русской классической музыкальной школы. Связь музыки В.Гаврилина с русским народным музыкальным творчеством. Жанр молитвы в музыке отечественных композит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 14</w:t>
      </w:r>
      <w:r>
        <w:rPr>
          <w:rFonts w:cs="Times New Roman" w:ascii="Times New Roman" w:hAnsi="Times New Roman"/>
          <w:i w:val="false"/>
          <w:sz w:val="24"/>
        </w:rPr>
        <w:t xml:space="preserve">.  Образы духовной музыки Западной Европы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обенности западноевропейской музыки эпохи Барокко. Музыка И.С. Баха как вечно живое искусство, возвышающее душу челове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5.</w:t>
      </w:r>
      <w:r>
        <w:rPr>
          <w:rFonts w:cs="Times New Roman" w:ascii="Times New Roman" w:hAnsi="Times New Roman"/>
          <w:i w:val="false"/>
          <w:sz w:val="24"/>
        </w:rPr>
        <w:t xml:space="preserve"> Образы скорби и печ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6.</w:t>
      </w:r>
      <w:r>
        <w:rPr>
          <w:rFonts w:cs="Times New Roman" w:ascii="Times New Roman" w:hAnsi="Times New Roman"/>
          <w:i w:val="false"/>
          <w:sz w:val="24"/>
        </w:rPr>
        <w:t xml:space="preserve"> Фортуна правит миром. «Кармина Буран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7.</w:t>
      </w:r>
      <w:r>
        <w:rPr>
          <w:rFonts w:cs="Times New Roman" w:ascii="Times New Roman" w:hAnsi="Times New Roman"/>
          <w:i w:val="false"/>
          <w:sz w:val="24"/>
        </w:rPr>
        <w:t xml:space="preserve"> Авторская музыка: прошлое и настоящее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 бардовская песня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8.</w:t>
      </w:r>
      <w:r>
        <w:rPr>
          <w:rFonts w:cs="Times New Roman" w:ascii="Times New Roman" w:hAnsi="Times New Roman"/>
          <w:i w:val="false"/>
          <w:sz w:val="24"/>
        </w:rPr>
        <w:t xml:space="preserve"> Джаз – искусство  XX века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Тема  II  полугодия: «Мир образов камерной и симфонической музыки» (18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19.</w:t>
      </w:r>
      <w:r>
        <w:rPr>
          <w:rFonts w:cs="Times New Roman" w:ascii="Times New Roman" w:hAnsi="Times New Roman"/>
          <w:i w:val="false"/>
          <w:sz w:val="24"/>
        </w:rPr>
        <w:t xml:space="preserve"> Вечные темы искусства и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обенности трактовки драматической и лирической сфер музыки на примере образцов камерной инструментальной музыки - прелюдия, этю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20.</w:t>
      </w:r>
      <w:r>
        <w:rPr>
          <w:rFonts w:cs="Times New Roman" w:ascii="Times New Roman" w:hAnsi="Times New Roman"/>
          <w:i w:val="false"/>
          <w:sz w:val="24"/>
        </w:rPr>
        <w:t xml:space="preserve"> Образы камерн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Романтизм в западноевропейской музыке. Развитие жанров светской музыки: камерная инструментальная. Переплетение эпических, лирических и драматических образов. Сходство и различие как основной принцип развития и построения музыки. Контраст как основной принцип развития  в музыке. Разнообразие жанров камерной музыки. Особенности жанра инструментальной баллады. Контраст</w:t>
      </w:r>
      <w:r>
        <w:rPr>
          <w:rFonts w:cs="Times New Roman" w:ascii="Times New Roman" w:hAnsi="Times New Roman"/>
          <w:i w:val="false"/>
          <w:color w:val="FF6600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основной принцип развития в балладе. Расширение представлений о жанре ноктюрна. Особенности претворения образа-пейзаж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</w:t>
      </w:r>
      <w:r>
        <w:rPr>
          <w:rFonts w:cs="Times New Roman" w:ascii="Times New Roman" w:hAnsi="Times New Roman"/>
          <w:b/>
          <w:i w:val="false"/>
          <w:sz w:val="24"/>
        </w:rPr>
        <w:t>Урок 21</w:t>
      </w:r>
      <w:r>
        <w:rPr>
          <w:rFonts w:cs="Times New Roman" w:ascii="Times New Roman" w:hAnsi="Times New Roman"/>
          <w:i w:val="false"/>
          <w:sz w:val="24"/>
        </w:rPr>
        <w:t xml:space="preserve">. Инструментальный концерт. «Итальянский концерт»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b/>
          <w:i w:val="false"/>
          <w:sz w:val="24"/>
        </w:rPr>
        <w:t>Урок 22.</w:t>
      </w:r>
      <w:r>
        <w:rPr>
          <w:rFonts w:cs="Times New Roman" w:ascii="Times New Roman" w:hAnsi="Times New Roman"/>
          <w:i w:val="false"/>
          <w:sz w:val="24"/>
        </w:rPr>
        <w:t xml:space="preserve"> «Космический пейзаж». «Быть может, вся природа – мозаика цветов?» Картинная галерея. Стилевое многообразие музыки ХХ столе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b/>
          <w:i w:val="false"/>
          <w:sz w:val="24"/>
        </w:rPr>
        <w:t>Урок 23 - 24.</w:t>
      </w:r>
      <w:r>
        <w:rPr>
          <w:rFonts w:cs="Times New Roman" w:ascii="Times New Roman" w:hAnsi="Times New Roman"/>
          <w:i w:val="false"/>
          <w:sz w:val="24"/>
        </w:rPr>
        <w:t xml:space="preserve">  Образы симфоническ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Метель». Музыкальные иллюстрации к повести А.С.Пушкина. 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 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25.</w:t>
      </w:r>
      <w:r>
        <w:rPr>
          <w:rFonts w:cs="Times New Roman" w:ascii="Times New Roman" w:hAnsi="Times New Roman"/>
          <w:i w:val="false"/>
          <w:sz w:val="24"/>
        </w:rPr>
        <w:t xml:space="preserve"> Симфоническое развитие музыкальных образов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В печали весел, а в веселье печале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26</w:t>
      </w:r>
      <w:r>
        <w:rPr>
          <w:rFonts w:cs="Times New Roman" w:ascii="Times New Roman" w:hAnsi="Times New Roman"/>
          <w:i w:val="false"/>
          <w:sz w:val="24"/>
        </w:rPr>
        <w:t xml:space="preserve">. Связь времен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собенности трактовки драматической и лирической сфер музыки на примере образцов камерной инструментальной музыки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 xml:space="preserve">Урок 27. </w:t>
      </w:r>
      <w:r>
        <w:rPr>
          <w:rFonts w:cs="Times New Roman" w:ascii="Times New Roman" w:hAnsi="Times New Roman"/>
          <w:i w:val="false"/>
          <w:sz w:val="24"/>
        </w:rPr>
        <w:t xml:space="preserve"> Программная увертюра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ертюра «Эгмон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28 - 29.</w:t>
      </w:r>
      <w:r>
        <w:rPr>
          <w:rFonts w:cs="Times New Roman" w:ascii="Times New Roman" w:hAnsi="Times New Roman"/>
          <w:i w:val="false"/>
          <w:sz w:val="24"/>
        </w:rPr>
        <w:t xml:space="preserve">  Увертюра-фантазия «Ромео и Джульет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 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Урок 30 - 31</w:t>
      </w:r>
      <w:r>
        <w:rPr>
          <w:rFonts w:cs="Times New Roman" w:ascii="Times New Roman" w:hAnsi="Times New Roman"/>
          <w:i w:val="false"/>
          <w:sz w:val="24"/>
        </w:rPr>
        <w:t>. Мир музыкального театра.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FF6600"/>
          <w:sz w:val="24"/>
        </w:rPr>
        <w:t xml:space="preserve">    </w:t>
      </w:r>
      <w:r>
        <w:rPr>
          <w:rFonts w:cs="Times New Roman" w:ascii="Times New Roman" w:hAnsi="Times New Roman"/>
          <w:b/>
          <w:i w:val="false"/>
          <w:sz w:val="24"/>
        </w:rPr>
        <w:t xml:space="preserve">Урок 32. </w:t>
      </w:r>
      <w:r>
        <w:rPr>
          <w:rFonts w:cs="Times New Roman" w:ascii="Times New Roman" w:hAnsi="Times New Roman"/>
          <w:i w:val="false"/>
          <w:sz w:val="24"/>
        </w:rPr>
        <w:t>Опера «Орфей и Эвридика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чная  тема жизни – любовь – и сила искусства в разных жан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заимосвязь музыки и литературы. Воплощение литературного сюжета в программной музыке.. Контраст как конфликтное столкновение противоборствующих сил. Обобщенные образы добра и зла, любви и вражды</w:t>
      </w:r>
      <w:r>
        <w:rPr>
          <w:rFonts w:cs="Times New Roman" w:ascii="Times New Roman" w:hAnsi="Times New Roman"/>
          <w:b/>
          <w:i w:val="false"/>
          <w:sz w:val="24"/>
        </w:rPr>
        <w:t>.</w:t>
      </w: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</w:t>
      </w:r>
      <w:r>
        <w:rPr>
          <w:rFonts w:cs="Times New Roman" w:ascii="Times New Roman" w:hAnsi="Times New Roman"/>
          <w:b/>
          <w:i w:val="false"/>
          <w:sz w:val="24"/>
        </w:rPr>
        <w:t>Урок 33</w:t>
      </w:r>
      <w:r>
        <w:rPr>
          <w:rFonts w:cs="Times New Roman" w:ascii="Times New Roman" w:hAnsi="Times New Roman"/>
          <w:i w:val="false"/>
          <w:sz w:val="24"/>
        </w:rPr>
        <w:t xml:space="preserve"> Образы киномузыки. Проверочная работ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</w:t>
      </w:r>
      <w:r>
        <w:rPr>
          <w:rFonts w:cs="Times New Roman" w:ascii="Times New Roman" w:hAnsi="Times New Roman"/>
          <w:b/>
          <w:i w:val="false"/>
          <w:sz w:val="24"/>
        </w:rPr>
        <w:t>Урок 34.</w:t>
      </w:r>
      <w:r>
        <w:rPr>
          <w:rFonts w:cs="Times New Roman" w:ascii="Times New Roman" w:hAnsi="Times New Roman"/>
          <w:i w:val="false"/>
          <w:sz w:val="24"/>
        </w:rPr>
        <w:t xml:space="preserve">  Музыка в отечественном кино   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i w:val="false"/>
          <w:sz w:val="24"/>
        </w:rPr>
        <w:t>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Слушание  музыкальных фрагментов. Игра  «Угадай мелодию». Тестирование по темам года.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имерный перечень музыкального материала I полугод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расный сарафан. А. Варламов, слова Н. Цыгано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ори, гори, моя звезда. П. Булахов, слова В. Чуев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литка. А. Обухов, слова А. Будище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локольчик. А. Гурилев, слова И. Макаро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омню чудное мгновенье. М. Глинка, слова А. Пушкин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льс-фантазия для симфонического оркестра. М. Глин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ирень. С. Рахманинов, слова Е. Бекетов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десь хорошо. С. Рахманинов, слова Г. Галин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тушка, что во поле пыльно, русская народная песн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тушка, что во поле пыльно. М. Матвеев, слова народ</w:t>
        <w:softHyphen/>
        <w:t>ные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море у тушка купалася, русская народная свадебная песн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лывет лебедушка. Хор из оперы «Хованщина». М. Му</w:t>
        <w:softHyphen/>
        <w:t>сорг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ван Сусанин. Опера (фрагменты). М. Глин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услан и Людмила. Опера (фрагменты). М. Глин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есня венецианского гондольера (№ 6) для фортепиано. Ф. Мендельсо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Венецианская ночь. М. Глинка, слова И. Козлова.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есни гостей. Из оперы «Садко». Н. Римский-Корсак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ренада. Ф. Шуберт, слова Л. Рельштаба, перевод Н. Ога</w:t>
        <w:softHyphen/>
        <w:t>ре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ве, Мария. Ф. Шуберт, слова В. Скотта, перевод А. Пле</w:t>
        <w:softHyphen/>
        <w:t>щее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Фореллен-квинтет (4-я часть). Ф. Шуберт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Жаворонок. М. Глинка — М. Балакире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есной   царь.   Ф. Шуберт,   слова  В. Гёте,   русский  текст B.</w:t>
        <w:tab/>
        <w:t>Жуков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громное небо. О. Фельцман, стихи Р. Рождествен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Шестопсалмие (знаменный распев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Свете тихий. Гимн (киевский распе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е отвержи мене во время старости. Духовный кон</w:t>
        <w:softHyphen/>
        <w:t>церт (фрагмент). М. Березо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церт №3 для фортепиано с оркестром (1-я часть).C.</w:t>
        <w:tab/>
        <w:t>Рахманин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усские народные инструментальные наигрыш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 кузнице; Комара женить мы будем, русские народ</w:t>
        <w:softHyphen/>
        <w:t>ные песн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 кузнице. Хор из 2-го действия оперы «В бурю». Т. Хрен</w:t>
        <w:softHyphen/>
        <w:t>ник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ляска скоморохов. Из оперы «Снегурочка». Н. Римский-Корса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Фрески Софии Киевской. Концертная симфония для арфы с оркестром (фрагменты). В. Ки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ерезвоны. По прочтении В. Шукшина. Симфония-дейст</w:t>
        <w:softHyphen/>
        <w:t>во (фрагменты). В. Гаврили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ма. Из вокально-инструментального цикла «Земля». В. Гаврилин, слова В. Шульгин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есна, слова народные; Осень, слова С. Есенина. Из вокального цикла «Времена года»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горнице. И. Морозов, слова Н. Рубцо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итва Франсуа Виньона. Слова и музыка Б. Окуджав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удь со мною (Молитва). Е. Крылатов, слова Ю. Энтин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минуту скорбную сию. Слова и музыка иеромонаха Ро</w:t>
        <w:softHyphen/>
        <w:t>м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рганная токката и фуга ре минор (классические и со</w:t>
        <w:softHyphen/>
        <w:t>временные интерпретации). И.-С. Ба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оралы № 2, 4. Из «Рождественской оратории». И.-С. Ба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tabat mater (фрагменты № 1 и № 13). Д. Перголез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квием (фрагменты). В.-А. Моцар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Кармина Бурана. Мирские песнопения для солистов, хора, оркестра и для представления на сцене   (франменты) К. Орф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удеамус. Международный студенческий гим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Из вагантов. Из вокального цикла «По волне моей памя</w:t>
        <w:softHyphen/>
        <w:t>ти». Д. Тухманов, русский текст Л. Гинзбург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оссия. Д. Тухманов, слова М. Ножкин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лобус. М. Светлов, слова М. Львов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ам нужна одна победа. Из художественного фильма «Белорусский вокзал». Слова и музыка Б. Окуджавы.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прекрасен этот мир. Д. Тухманов, слова В. Харито</w:t>
        <w:softHyphen/>
        <w:t>но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люблю. Слова и музыка В. Высоц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иалог у новогодней елки. С. Никитин, слова Ю. Левитан-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тланты. Слова и музыка А. Городниц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нег. Слова и музыка А. Городниц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ка горит свеча. Слова и музыка А. Макаревич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чер бродит. Слова и музыка А. Якушев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свечи зажжем. С. Ведерников, слова И. Денисов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агульник. В. Шаинский, слова И. Мороз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ог осушит слезы. Спиричуэл и др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юбимый мой. Дж. Гершвин, слова А. Гершвина, русский текст Т. Сикорск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арый рояль. Из художественного фильма «Мы из джа</w:t>
        <w:softHyphen/>
        <w:t>за». М. Минков, слова Д. Ивано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раван. Д. Эллингтон (сравнительные интерпретации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лыбельная Клары. Из оперы «Порги и Бесс». Дж. Гершви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трый ритм; Хлопай в такт. Дж. Гершвин, слова А. Гершвина, русский текст В. Струк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имерный перечень музыкального материала II полугод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людия № 24; Баллада № 1 для фортепиано. Ф. Шопе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аллада о гитаре и трубе. Я. Френкель, слова Ю. Левитан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ктюрны для фортепиано. П. Чайко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ктюрны для фортепиано. Ф. Шопе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ктюрн (3-я часть). Из Квартета № 2. А. Бороди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осмический пей</w:t>
        <w:softHyphen/>
        <w:t>заж». Пьеса для камерного оркестра.Ч. Айвз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заика. Пьеса для синтезатора. Э. Артемье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людии для фортепиано. М. Чюрленис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узыкальные иллюстрации к повести А. Пушкина «Метель» (фрагменты). Г. Свирид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будь со мной. Н. Зубов, слова NN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мчится тройка удалая. Русская народная песня, слова Ф. Гли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ремена года. Цикл концертов для оркестра и скрипки соло (фрагменты). А. Вивальд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тальянский концерт (фрагменты) для клавира. И.-С. Ба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имфония № 4 (2-я часть). П. Чайко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имфония № 2 («Богатырская») (1-я часть). А. Бороди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имфония № 3 («Героическая») (4-я часть). Л. Бетхове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ертюра к опере «Руслан и Людмила». М. Глин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ve, verum. В.-А. Моцарт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цартиана. Оркестровая сюита № 4 (3-я часть). П. Чай</w:t>
        <w:softHyphen/>
        <w:t>ко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гмонт. Увертюра. Л. Бетхове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корбь и радость. Канон. Л. Бетхове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омео и Джульетта. Увертюра-фантазия (фрагменты). П. Чайко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омео и Джульетта. Балет (фрагменты). С. Прокофь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Ромео и Джульетта. Музыкальные зарисовки (сюита) для большого симфонического оркестра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. Кабалевск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стсайдская история. Мюзикл (фрагменты). Л. Берн-стайн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рфей и Эвридика. Опера (фрагменты). К. Глю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рфей и Эвридика. Рок-опера. А. Журбин, слова Ю. Ди-митр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лова любви. Из художественного фильма «Ромео и Джуль</w:t>
        <w:softHyphen/>
        <w:t>етта». Н. Рота, русский текст Л. Дербенева, обработка Г. Подэль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ертюра (фрагменты); Песенка о веселом ветре. Из ху</w:t>
        <w:softHyphen/>
        <w:t>дожественного фильма «Дети капитана Гранта». И. Дунаев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Звуки музыки; Эдельвейс. Из художественного филь</w:t>
        <w:softHyphen/>
        <w:t>ма-мюзикла «Звуки музыки». Р. Роджерс, слова О. Хаммерсона, русский текст М. Подберез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одного неба милый свет. Е. Голубева, слова В. Жуков</w:t>
        <w:softHyphen/>
        <w:t>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я звезда. А. Суханов, слова И. Анненског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здорово. Слова и музыка О. Митяе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nextPage"/>
          <w:pgSz w:w="11906" w:h="16838"/>
          <w:pgMar w:left="1276" w:right="849" w:gutter="0" w:header="0" w:top="42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Календарно-тематическое планирование (34 часа 6 класс, 1 раз в неделю)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0"/>
        <w:gridCol w:w="468"/>
        <w:gridCol w:w="124"/>
        <w:gridCol w:w="133"/>
        <w:gridCol w:w="44"/>
        <w:gridCol w:w="536"/>
        <w:gridCol w:w="2006"/>
        <w:gridCol w:w="2414"/>
        <w:gridCol w:w="1845"/>
        <w:gridCol w:w="2481"/>
        <w:gridCol w:w="1660"/>
        <w:gridCol w:w="1951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    Факт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траницы учебника, тетради)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удожественно-педагогическая идея урока, раздела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соответствии с ФГОС)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нят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У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Мир образов вокальной и инструментальной музыки (18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Удивительный мир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6-7, тетрадь, с.4-5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сы А.Гурилева, П.Булахова, А.Обух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Глинки, А.Балактре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1-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нимание музыкального образа как живого обобщенного представления о действительности, выраженного в музыкальных интонациях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узыкальный образ, вокальная музыка, инструментальная музы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>Различать простые и сложные жан</w:t>
              <w:softHyphen/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1"/>
                <w:sz w:val="22"/>
                <w:szCs w:val="22"/>
              </w:rPr>
              <w:t>ры вокальной, инструментальной, сце</w:t>
              <w:softHyphen/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>нической музы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вхождение обучающихся в мир духовных ценностей музыкального искусства, влияющих на выбор наиболе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значимых ценностных ориентации лич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определять тему и главную мысль уро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формулировать учебную задач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ориентация в информационных потоках, умение выделять в них главное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необходим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имание жизненного содержания народной, классической и современной музыки. Понимание социальных функций музык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Образы романсов и песен русских компози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8-13, тетрадь,с.6-7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Варламов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4"/>
              </w:rPr>
              <w:t xml:space="preserve"> </w:t>
            </w:r>
            <w:r>
              <w:rPr>
                <w:sz w:val="24"/>
              </w:rPr>
              <w:t>«Красный сарафан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Глинка «Жавороно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5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вести учащихся в эмоционально-образный строй русской музыки на основе знакомства с жанром романса, сравнение его с народной песней и песней современных автор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оманс, интонация, музыкальная речь, поэтическая речь, мелодия, аккомпанемент, рефрен, диалог. Композитор, поэт, исполнитель, слушатель, лирические образ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>Определять жизненно-образное со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 xml:space="preserve">держание музыкальных произведени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разных жанр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онимание жизненного содержания классической музыки, выявление ассоциативных связей музыки с литерату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: понимать, что такое романс, песн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 xml:space="preserve"> понимание и оценка воздействия музыки разных жанров и стилей на собственное отношение к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ередача собственных впечатлений о музыке, других видах искусства в устной  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имание жизненного содержания народной, классической и современной музыки. Понимание социальных функций музыки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3. Два музыкальных посвящ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4-19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Глинка «Я помню чудное мгновень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альс-фантаз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7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тить внимание на своеобразный почерк композитора; понять, что каждое музыкальной произведение помогает пережить всю глубину чувств, которые, может быть, еще не были испытаны детьми в реальной жизн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держание, форма, контраст, реприза, вступление, код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Наблюд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а развитием музыкаль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3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>приемы взаимодей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ствия и развития образов музык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сочин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онимание жизненного содержания классической музыки, выявление ассоциативных связей музыки с литерату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выявлять основную мысль произведения, выделять отличительные призна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 xml:space="preserve"> понимание и оценка воздействия музыки разных жанров и стилей на собственное отношение к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ередача собственных впечатлений о музыке, других видах искусства в устной  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Портрет в музыке и живо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20-23, тетрадь, с.8-9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Глинка «Я помню чудное мгновень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альс-фантаз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7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ратить внимание на своеобразный почерк композитора; понять, что каждое музыкальной произведение помогает пережить всю глубину чувств, которые, может быть, еще не были испытаны детьми в реальной жизн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Фразировка, ритм, оркестровка, жанры музыки, приемы развит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онимание жизненного содержания классической музыки, выявление ассоциативных связей музыки с литератур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 xml:space="preserve"> владение навыками осознанного и выразительного речевого высказывания в процессе размышлений о му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ланирование собственных действий в процессе восприятия, исполнения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ередача собственных впечатлений о музыке, других видах искусства в устной  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. «Уноси мое сердце в звенящую даль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24-25, тетрадь, с.10-13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хманинов «Острово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ирен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а 5к2ч -№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чувствовать особенности мировосприятия композитора путем сопоставления его музыки с уже знакомыми бытовыми песнями, романс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разы покоя, выразительность, изобразительность, приемы развит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>Определять жизненно-образное со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 xml:space="preserve">держание музыкальных произведени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разных жанр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на основе поиска их жизненного содерж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 xml:space="preserve"> наличие устойчивых представлений о музыкальном язы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действие музыкального сочинения на собственные чув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имание социальных функций музыки в жизни людей, общества, в своей жизн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. Музыкальный образ и мастерство испо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26-29, тетрадь, с.14-1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ия в исполнении Ф.Шаляпина из оп. М.Глинки «Руслан и Людми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3к2ч -№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3к1ч -№ 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ть представления о творчестве великого русского певца, о его творческом кредо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рия, песня, речитатив, рондо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выдающихся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отечественных исполни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Проявлять </w:t>
            </w:r>
            <w:r>
              <w:rPr>
                <w:rStyle w:val="2"/>
                <w:i/>
                <w:sz w:val="22"/>
                <w:szCs w:val="22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исполн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смысливать деятельность исполнителя.</w:t>
            </w:r>
          </w:p>
          <w:p>
            <w:pPr>
              <w:pStyle w:val="Normal"/>
              <w:shd w:fill="FFFFFF" w:val="clear"/>
              <w:ind w:left="29" w:hanging="29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развитие письменной речи 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процессе выполнения самостояте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диагностических тест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ние культуры своего народа, основ культурного наследия народов России и человечеств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. Обряды и обычаи в фольклоре и в творчестве компози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30-37, тетрадь, с.16-1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Матвеев «Матушка, что во поле пыльн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Мусоргский «Плывет лебедушка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Глинка «Романс Антонид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Марш Черномор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10-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2к1ч -№ 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ить представления учащихся об эмоционально-образном строе русской песни, народной песни, композиторско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иалог, приемы развития, куплетная форма, народные напевы, хор в опере, жанры народных песен, повтор интонаций, контраст интонаци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7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1"/>
                <w:sz w:val="22"/>
                <w:szCs w:val="22"/>
              </w:rPr>
              <w:t xml:space="preserve">Разыг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народные пес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1"/>
                <w:sz w:val="22"/>
                <w:szCs w:val="22"/>
              </w:rPr>
              <w:t xml:space="preserve">Исполня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отдельные образцы на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2"/>
                <w:szCs w:val="22"/>
              </w:rPr>
              <w:t>родного музыкального твор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: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Понимание социальных функций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в жизни людей.</w:t>
            </w:r>
          </w:p>
          <w:p>
            <w:pPr>
              <w:pStyle w:val="Style18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личие устойчивых представлений о музыкальном языке произведений различных жанров, стилей народной и профессиональной 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коррекция недостатков исполнения музыкального материала.</w:t>
            </w:r>
          </w:p>
          <w:p>
            <w:pPr>
              <w:pStyle w:val="Normal"/>
              <w:shd w:fill="FFFFFF" w:val="clear"/>
              <w:ind w:left="29" w:hanging="29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развитие письменной речи 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процессе выполнени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работы в творческих тетрадя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сознание своей этнической и национальной принадлежности; знание культуры своего народ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. Образы песен зарубежных компози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38-39, тетрадь, с.18-1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 Ф.Мендельсона, Ф.Шуберта, М.Глинки, Н.Римского-Корса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5к1ч -№ 5,6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4к1ч -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умения наблюдать за развитием музыки: от интонации, музыкальной темы до становления музыкального образа в цел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льканто, баркарола, мастерство исполнител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Наз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отдельных выдающихся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отечественных и зарубежных исполни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: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вхождение обучающихся в мир духов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композитора и испо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развитие критического отношения к собственным действиям, действиям одноклассников в процессе познания музыкальног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>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имание социальных функций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(познавательной, коммуникативной, эстетической и др.) в жизни людей, общества и  в своей жизн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9. «Старинной песни мир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40-4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Шубе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</w:t>
            </w:r>
            <w:r>
              <w:rPr>
                <w:sz w:val="24"/>
              </w:rPr>
              <w:t>«Аве, Мар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Форел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еренада № 4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есной цар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5к2ч -№ 7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 -№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Кассета 6кл. № 2,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ый язык понятен без перевода. Единство выразительности и изобразительности в создании драматически напряженного образа, его сквозное развит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разы песен, жанры песен. Сходство, контраст, выразительность, изобразительность, контраст интонаций, развитие образа, форм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>Определять жизненно-образное со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>держание музыкального произведения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1"/>
                <w:sz w:val="22"/>
                <w:szCs w:val="22"/>
              </w:rPr>
              <w:t xml:space="preserve">различ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лирические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эпические, драматические музыкальны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>обра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вхождение обучающихся в мир духовных ценностей музыкального искусства.</w:t>
            </w:r>
          </w:p>
          <w:p>
            <w:pPr>
              <w:pStyle w:val="Style18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личие устойчивых представлений о музыкальном языке профессиональной 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действие музыкального сочинения на мысли и чувства, пережи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7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Этические чувства доброжелательности и эмоционально-нрав</w:t>
              <w:softHyphen/>
              <w:t>ственной отзывчивости, понимание чувств других людей и со</w:t>
              <w:softHyphen/>
              <w:t>переживание и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. Образы русской народной и духов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48-49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П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. Римский-Корсаков фрагм. из оп. «Снегурочка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адк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Чайковск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рагм. из «Концерта № 1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1к1ч -№ 10,11,12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3к2ч -№ 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народной и духовной музыки в Древней Руси. Связь русского музыкального фольклора с жизнью челове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родные инструменты, напевы, наигрыши, инструмент симфонического оркестр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" w:right="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1"/>
                <w:sz w:val="22"/>
                <w:szCs w:val="22"/>
              </w:rPr>
              <w:t xml:space="preserve">Исполня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отдельные образцы на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2"/>
                <w:szCs w:val="22"/>
              </w:rPr>
              <w:t>родного музыкального творчества.</w:t>
            </w:r>
          </w:p>
          <w:p>
            <w:pPr>
              <w:pStyle w:val="Normal"/>
              <w:shd w:fill="FFFFFF" w:val="clear"/>
              <w:spacing w:before="10" w:after="0"/>
              <w:ind w:left="5" w:right="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1"/>
                <w:sz w:val="22"/>
                <w:szCs w:val="22"/>
              </w:rPr>
              <w:t xml:space="preserve">Подбир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простейший аккомпане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 xml:space="preserve">мент в соответствии с жанровой осново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2"/>
                <w:szCs w:val="22"/>
              </w:rPr>
              <w:t>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понимание соци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функци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композиторов и исполнителей (профессиональных и народных).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</w:t>
            </w:r>
            <w:r>
              <w:rPr>
                <w:rStyle w:val="Style17"/>
                <w:b w:val="false"/>
                <w:sz w:val="22"/>
                <w:szCs w:val="22"/>
              </w:rPr>
              <w:t xml:space="preserve">Наблюдать </w:t>
            </w:r>
            <w:r>
              <w:rPr>
                <w:rStyle w:val="2"/>
                <w:sz w:val="22"/>
                <w:szCs w:val="22"/>
              </w:rPr>
              <w:t>за процессом и результа</w:t>
              <w:softHyphen/>
              <w:t>том музыкального развития, выявляя сходство и различие интонаций, тем, об</w:t>
              <w:softHyphen/>
              <w:t>разов в произведениях разных форм и жанров.</w:t>
            </w:r>
          </w:p>
          <w:p>
            <w:pPr>
              <w:pStyle w:val="Normal"/>
              <w:shd w:fill="FFFFFF" w:val="clear"/>
              <w:ind w:left="29" w:firstLine="461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развитие письменной речи 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процессе выполнения самостоятельных рабо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1. Русская духовная музыка. Духовный конц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50-57, тетрадь,с.20-21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менный распев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изведения С.Рахманинова, П,Чеснокова, иеромонаха Ром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1ч -№ 17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2ч -№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3к1ч -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Березовский «Не отверже мене во время старост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</w:t>
            </w:r>
            <w:r>
              <w:rPr>
                <w:sz w:val="24"/>
              </w:rPr>
              <w:t>( из «Духовного концерта»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Кассета 6 кл.  -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некоторыми характерными этапами развития церковной музыки  в историческом контекст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наменный распев, партесное пение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, хоровое многоголосие, духовный концерт, полифо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Наблюд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а развитием музыкаль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понимание соци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функций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обобщать знания об эпохе, жанрах, средствах музыкальной выразительности.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sz w:val="22"/>
                <w:szCs w:val="22"/>
              </w:rPr>
              <w:t xml:space="preserve">Наблюдать </w:t>
            </w:r>
            <w:r>
              <w:rPr>
                <w:rStyle w:val="2"/>
                <w:sz w:val="22"/>
                <w:szCs w:val="22"/>
              </w:rPr>
              <w:t>за процессом и результа</w:t>
              <w:softHyphen/>
              <w:t>том музыкального развития, выявляя сходство и различие интонаций, тем, об</w:t>
              <w:softHyphen/>
              <w:t>разов в произведениях разных форм и жан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. «Фрески Софии Киевск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58-61, тетрадь, с.22-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.Кикта «Фрески Софии Киевской» -фраг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 6к2ч -№ 1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5к2ч -№ 19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смотреть музыкальное произведение со стороны историка, живописца, архитектора, исследовать отношение современников к древнейшему памятнику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рфа, музыка в народном духе, повтор, вариантность, живописность музыки, контраст образо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осознание особенностей музыкальной культур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композит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пираться на имеющийся жизненный опыт в процессе знакомства с музыкальным произведе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ние культуры своего народа, своего края, основ культурного наследия народов России и человечеств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. «Перезвоны». Моли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62-65, тетрадь, с.26-2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.Гаврилин «Перезвон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фрагм. из симфонии –дей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2ч -№ 4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5к1ч -№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мышление о любви к человеку, земле, о песенной природе русской музыки, естественности мелодий, близких разговорной реч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аст-сопоставление, хор, солист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 xml:space="preserve">Передавать </w:t>
            </w:r>
            <w:r>
              <w:rPr>
                <w:rStyle w:val="2"/>
                <w:sz w:val="22"/>
                <w:szCs w:val="22"/>
              </w:rPr>
              <w:t>свои музыкальные впечатления в устной и письмен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осознание особенностей музыкальной культуры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пираться на имеющийся жизненный опыт в процессе знакомства с музыкальным произведе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увство гордости за свою Родину, российский народ и историю Росси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14. Образы духовной музыки Западной Европ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66-71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Бах «Токката ре минор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Фуга № 2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2к2ч -№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6к2ч -№ 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Бах «Рождественская оратор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Проснитесь, голос к Вам взывает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Хорал № 2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Хорал  № 4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6к 1ч -№ 22-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чувствовать и осознать особенности полифонического изложения музык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тиль, барокко, токката, фуга, двухчастный цикл, развитие темы. Полифония, контрапункт, хор, орган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понимание представителей другой национальности, другой культуры и стремле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вступать с ними в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выполнять действия творче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действие музыки на других слуш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решение учебных задач в процесс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сотрудничества с одноклассникам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. Образы скорби и печа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72-75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.Перголези «Стояла мать скорбящая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.Моцарт «Реквие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2ч -№ 8-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3ч -№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детьми жизненных обстоятельств, под влиянием которых появлялись сочинения, рисующие образы скорби и печал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антата, контраст образов, полифония, гомофония. Голоса хор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Style17"/>
                <w:b w:val="false"/>
                <w:sz w:val="22"/>
                <w:szCs w:val="22"/>
              </w:rPr>
              <w:t>Определять</w:t>
            </w:r>
            <w:r>
              <w:rPr>
                <w:rStyle w:val="Style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музыки с другими видами искусства на основе осознания специфики языка каждого из них (музыки, литературы, изобразительного искусства).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b w:val="false"/>
                <w:sz w:val="22"/>
                <w:szCs w:val="22"/>
              </w:rPr>
              <w:t>Проявлять</w:t>
            </w:r>
            <w:r>
              <w:rPr>
                <w:rStyle w:val="Style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понимание представителей другой национальности, другой культуры и стремле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вступать с ними в ди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познание приемов развития музыкальных образов, особ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>их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существлять контроль и оценку своих 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решение учебных задач в процесс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сотрудничества с одноклассникам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. Фортуна правит ми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76-7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луши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.Орф «Кармина Бура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5к1ч -№ 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ерез произведение рассказать о самых разных сторонах земной жизни человека, темах, звучащих в контексте человеческой судьбы – фортуны, колесо которой и возносит человека, и низвергает е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ценическая кантата, хор, оркестр, особенности ритм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>Определять жизненно-образное со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>держание музыкального произведения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познание приемов развития музыкальных образов, особ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>их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существлять контроль и оценку своих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 уметь высказывать свою точку зр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7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Этические чувства доброжелательности и эмоционально-нрав</w:t>
              <w:softHyphen/>
              <w:t>ственной отзывчивости, понимание чувств других людей и со</w:t>
              <w:softHyphen/>
              <w:t>переживание и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7. Авторская песня: прошлое и настояще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80-87, тетрадь, с.30-3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удеамус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.Тухманов «По волне моей памяти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вторские песн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Розенбаум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ветлова, В.Высоцког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Ким, Б.Окудж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6к2ч -№ 15-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сто авторской песни в музыкальной культуре прошлого и настояще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имн, городской фольклор, бар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0" w:right="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 xml:space="preserve">Выявля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2"/>
                <w:szCs w:val="22"/>
              </w:rPr>
              <w:t>возможности эмоциональ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 xml:space="preserve">ного воздействия музыки на человека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(на личном примере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 xml:space="preserve">Исполня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2"/>
                <w:szCs w:val="22"/>
              </w:rPr>
              <w:t>музыку, передавая ее ху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дожественный смыс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понимание соци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функций музы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5"/>
                <w:sz w:val="22"/>
                <w:szCs w:val="22"/>
              </w:rPr>
              <w:t xml:space="preserve">в жизни людей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композиторов и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можности певческой культуры, работу однокласс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развитие навыков постановки проблемных вопросов 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процессе поиска и сбора информации о музыке, музыканта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Style w:val="Style17"/>
                <w:b w:val="false"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. Джаз – искусство XX 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88-93, тетрадь, 32-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жазовая музы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ричуэ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.Гершвин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.Миллас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Эллингт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6к2ч -№ 19,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ожно ли назвать легкой музыку, которая затрагивает такие серьезные темы, как человеческое достоинство, вера в справедливость, религиозные чувства, желание быть любимым  любить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жаз, спиричуэл, блюз. Импровизация, ритм, тембр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4"/>
                <w:sz w:val="22"/>
                <w:szCs w:val="22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в джазовой музы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2"/>
                <w:szCs w:val="22"/>
              </w:rPr>
              <w:t xml:space="preserve">ке,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 xml:space="preserve">наз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2"/>
                <w:szCs w:val="22"/>
              </w:rPr>
              <w:t xml:space="preserve">ее отдельных выдающих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исполнителей и компози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понимание соци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функций музы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5"/>
                <w:sz w:val="22"/>
                <w:szCs w:val="22"/>
              </w:rPr>
              <w:t xml:space="preserve">в жизни людей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 формирование интереса к специфике деяте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композиторов и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планировать свои действия в процессе испол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развитие навыков постановки проблемных вопросов 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процессе поиска и сбора информации о музыке, музыкантах 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Эстетические потребности, ценности и чувства, эстети</w:t>
              <w:softHyphen/>
              <w:t>ческое сознание как результат творческой деятельности му</w:t>
              <w:softHyphen/>
              <w:t>зыкально-эстет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4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Мир образов камерной и симфонической музыки (16 ч.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Вечные темы искусства и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96-97, тетрадь, с.34-3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.Римский-Корсаков «Океан-море синее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Мусоргский «Рассвет на Москве-рек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Григ «Пер Гюнт»-фраг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3к2ч -№ 13,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2к1ч -№ 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се искусства связаны между собой, имеют единую основу – жизнь, отношение к которой отражается в художественных образа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окальные произведения, инструментальные произведения. Камерная и симфоническая музыка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познание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освоение элементов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формулировать учебную задач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развернутого речевого высказывания в процессе анализа музыки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 xml:space="preserve">в исследовательской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>деятельност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Образы камер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98-107, тетрадь, с.36-41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зыка Фредерика  Шоп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 6к2ч -№ 23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4к2ч -№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sz w:val="24"/>
              </w:rPr>
              <w:t>Кассета 6к -№ 7,8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двести учащихся к осознанию того, величие Шопена в том, что преломил музыкальную интонацию, как мысль-думу и душу народ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людия, вальс, мазурка, полонез, этюд, баллада, квартет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зывать имена выдающихся русских и зарубежных композиторов, приводить примеры их произве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 xml:space="preserve"> понимание социальных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функций музы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5"/>
                <w:sz w:val="22"/>
                <w:szCs w:val="22"/>
              </w:rPr>
              <w:t xml:space="preserve">в жизни людей,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овладение первичными умениями анализа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формулировать учебную задач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передача собственных впечатлений о музыке, других видах искусства в устной 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Эстетические потребности, ценности и чувства, эстети</w:t>
              <w:softHyphen/>
              <w:t>ческое сознание как результат творческой деятельности му</w:t>
              <w:softHyphen/>
              <w:t>зыкально-эстетического характера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Инструментальный конц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08-11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.Вивальди «Времена года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Бах «Итальянский концер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6к3ч -№ 9-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ражение композитором  своего лирическое восприятие окружающего мира. Воссозданные в музыке переживания человека, его чувства и отношение к разнообразным жизненным явлениям, к миру в целом неизменны, независимо от того, в какую эпоху живет человек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аст темпа, рефрен, эпизоды, форм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нимать своеобразие и специфику художественных образов камерной музы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познания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выявлять основную мысль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самостоятельный выбор целей и способ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решения учебных задач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в процессе восприятия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 способность вести дискуссию по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воду различных явлений музыкальной культур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4. «Космический пейзаж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14-119, тетрадь,с.42-43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.Айвз «Космический пейзаж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.Артемьев «Моза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 6к3ч -№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2ч -№ 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ворческий процесс и творческий итог работы композитора связан с извечным стремлением увидеть мир с необычной точки, как бы в еще не познанном ракурсе и осознать в нем себ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азительность, изобразительность, тембры, синтезатор, колорит, гармо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поставлять различные образы профессиональной музыки. Осуществлять исследовательскую художественно-эстетическую деятельность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самостоятельный выбор целей и способ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решения учебных задач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в процессе восприятия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 xml:space="preserve"> способность вести дискуссию по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воду различных явлений музыкальной культур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Проявлять </w:t>
            </w:r>
            <w:r>
              <w:rPr>
                <w:rStyle w:val="2"/>
                <w:i/>
                <w:sz w:val="22"/>
                <w:szCs w:val="22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 xml:space="preserve"> Владение навыками работы с информационно-компьютерными средствами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5. Образы симфонической музы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20-127, тетрадь, с.44-45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Свиридов «Тройка», «Вальс», «Весна и осень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оманс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астораль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.Зубов «Не уход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 3ч -№ 1-4, 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6к2ч -№ 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казать возможность симфонического оркестра в раскрытии образов литературного сочин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азительность, изобразительность, приемы развития, вальс. Сходство, контраст, лад, тембр. Диалог, пастораль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пираться на имеющийся жизненно-музыкальный  опыт в процессе знакомства с музы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уметь строить речев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. Образы симфоническ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28-131, тетрадь, с.46-4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</w:t>
              <w:br/>
              <w:t>Г.Свиридов «Военный марш», «Венч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из «Метели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</w:rPr>
              <w:t>Диск 6к3ч -№ 5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казать возможность симфонического оркестра в раскрытии образов литературного сочин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аст образов, форма, лирические образы, драматические образ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>Определять жизненно-образное со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 xml:space="preserve">держание музыкальных произведени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"/>
                <w:sz w:val="22"/>
                <w:szCs w:val="22"/>
              </w:rPr>
              <w:t>разных жанр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пираться на имеющийся жизненно-музыкальный  опыт в процессе знакомства с музы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 уметь строить речев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7. Симфоническое развитие музыкальных образ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32-135, тетрадь, с.50-53 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Симфония № 40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Чайковский «Моцартиа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7к54ч -№ 8-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sz w:val="24"/>
              </w:rPr>
              <w:t>Диск 6к3ч -№ 18,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ое искусство как способ выражения сложного и интересного внутреннего мира человека, его сомнений и переживаний, различных настроений и средств, которыми достигается это выраже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аст образов, тембры инструментов, динами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являть жизненную основу художественных образов любого вида искусств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вхождение обучающихся в мир духовных ценностей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действие музыкального сочинения на слуш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 уметь высказывать свою точку зр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Усвоение единства деятельности композитора, исполнителя, слушателя в процессе восприятия и музицирования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. Связь врем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136-137 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ворчество Моцарта делает его художником общечеловеческого значения, подлинным гражданином мира, а его судьба нашла живейший отклик в русской культур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юита, обработка, интерпретация, тракт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</w:rPr>
              <w:t>Характеризовать музыкальные про</w:t>
              <w:softHyphen/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>изведения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Называть имена выдающихся русских и зарубежных композиторов, приводить примеры их произве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4"/>
                <w:sz w:val="22"/>
                <w:szCs w:val="22"/>
              </w:rPr>
              <w:t xml:space="preserve"> вхождение обучающихся в мир духовных ценностей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оценивать воздействие музыкального сочинения на слуш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 уметь высказывать свою точку зр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Эстетические потребности, ценности и чувства, эстети</w:t>
              <w:softHyphen/>
              <w:t>ческое сознание как результат освоения художественного на</w:t>
              <w:softHyphen/>
              <w:t>следия народов России и мира, творческой деятельности му</w:t>
              <w:softHyphen/>
              <w:t>зыкально-эстетического характера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. Программная увертю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138-141, тетрадь, с.54-5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тховен увертюра «Эгмон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3ч -3 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 примере увертюры раскрыть сущность симфонизма: развитие, предполагающее не только процесс обновления, но и значительность преобразования исходной музыкальной мысл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ограммная увертюра, разделы сонатной формы, контраст, конфликт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Наблюд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а развитием музыкаль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ных образов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3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>приемы взаимодей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ствия и развития образов музыкального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формулировать учебную задач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Усвоение единства деятельности композитора, исполнителя, слушателя в процессе восприятия и музицирования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10. Увертюра – фантазия «Ромео и Джульетт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142-149 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.Чайковский увертюра-фантазия «Ромео и Джульетта» - фраг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4ч  -№ 2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смысление учащимися проблемы взаимосвязи музыки и литературы. Каждый образ увертюры-фантазии имеет свои неповторимые особенности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уэт, лирические образы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2"/>
                <w:sz w:val="22"/>
                <w:szCs w:val="22"/>
              </w:rPr>
              <w:t xml:space="preserve">Наблюд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а развитием музыкаль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ных образов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3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2"/>
                <w:szCs w:val="22"/>
              </w:rPr>
              <w:t>приемы взаимодей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ствия и развития образов музыкального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 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оценка воздействия музыки разных жанров и стилей на собственное отношение к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мпетентность в решении моральных проблем на осно</w:t>
              <w:softHyphen/>
              <w:t>ве личностного выбора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1. Увертюра – фантазия «Ромео и Джульет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42-149, тетрадь, с.56-57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.Чайковский увертюра-фантазия «Ромео и Джульетта» - фраг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4ч  -№ 2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мысление учащимися проблемы взаимосвязи музыки и литературы. Каждый образ увертюры-фантазии имеет свои неповторимые особен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уэт, лирические образы. Сонатная форма, контраст образо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</w:rPr>
              <w:t>Характеризовать музыкальное про</w:t>
              <w:softHyphen/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>изведение.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Передавать </w:t>
            </w:r>
            <w:r>
              <w:rPr>
                <w:rStyle w:val="2"/>
                <w:i/>
                <w:sz w:val="22"/>
                <w:szCs w:val="22"/>
              </w:rPr>
              <w:t>свои музыкальные впечатления в устной и письменной форм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 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оценка воздействия музыки разных жанров и стилей на собственное отношение к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 xml:space="preserve"> совершенствование навык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>развернутого речевого высказывания в процессе анализа музы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мпетентность в решении моральных проблем на осно</w:t>
              <w:softHyphen/>
              <w:t>ве личностного выбора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. Мир музыкального теа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150-153 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.Прокофьев балет «Ромео и Джульетта» - фраг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6к4ч -№ 4-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претация литературного  произведения в различных музыкально-театральных жанра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раз-портрет, массовые сцены, контраст тем, форм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6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2"/>
                <w:szCs w:val="22"/>
              </w:rPr>
              <w:t xml:space="preserve">различные трактов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2"/>
                <w:szCs w:val="22"/>
              </w:rPr>
              <w:t>одного и того же произведения, аргумен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2"/>
                <w:szCs w:val="22"/>
              </w:rPr>
              <w:t xml:space="preserve">тируя исполнительскую интерпретацию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замысла композитор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: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Понимание социальных функций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в жизни людей, общества, в св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планировать свои действия в процессе восприятия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уметь работать в группе, использовать навыки сотрудниче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Эстетические потребности, ценности и чувства, эстети</w:t>
              <w:softHyphen/>
              <w:t>ческое сознание как результат творческой деятельности му</w:t>
              <w:softHyphen/>
              <w:t>зыкально-эстетического характера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. Мир музыкального теа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54-155 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.Бернстайн мюзикл «Вестсайдская история» - фрагмен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6к4ч -№ 10-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претация литературного  произведения в различных музыкально-театральных жанра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ходство и различие, музыкальный язык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3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: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Понимание социальных функций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>в жизни людей, общества, в св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планировать свои действия в процессе восприятия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 уметь работать в группе, использовать навыки сотрудниче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Эстетические потребности, ценности и чувства, эстети</w:t>
              <w:softHyphen/>
              <w:t>ческое сознание как результат творческой деятельности му</w:t>
              <w:softHyphen/>
              <w:t>зыкально-эстетического характера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4. Опера «Орфей и Эвриди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56-159 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.В.Глюк «Орфей и Эвридика» -фраг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4ч -№ 14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3к2ч -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1к1ч -№ 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Вечная тема жизни – любовь – и сила искусства в разных жанрах искусства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аст образов, ария, хор, флейта. Рок-опера, солист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2"/>
                <w:szCs w:val="22"/>
              </w:rPr>
              <w:t>образный строй музы</w:t>
              <w:softHyphen/>
              <w:t>кальных произведений на основе взаи</w:t>
              <w:softHyphen/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2"/>
                <w:szCs w:val="22"/>
              </w:rPr>
              <w:t>модействия различны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 усвоить элементы музыкального язы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выбирать задание из предложен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; инициирование взаимодействия в группе, коллектив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2"/>
                <w:szCs w:val="22"/>
              </w:rPr>
              <w:t>Коммуникативная компетентность в общении и сотруд</w:t>
              <w:softHyphen/>
              <w:t>ничестве со сверстниками, учебно-исследовательской деятельности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15. Образы киномузы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с.160-161 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рагменты  рок-оперы  А.Журбина «Орфей и Эврид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4ч -№ 16-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6к5ч -№ 1-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ль музыки в развитии сюжетных линий фильм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иномузыка, вокальная музыка, инструментальная музы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Style17"/>
                <w:b w:val="false"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взаимодействие музыки с другими видами искусства на основе осознания специфики языка каждого из них (музыки, литературы, изобразительного искусст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выбирать задание из предложен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совершенствование учебных действий в процессе работы с музыкальной и иной художественной информаци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ммуникативная компетентность в общении и сотруд</w:t>
              <w:softHyphen/>
              <w:t>ничестве со сверстниками, учебно-исследовательской деятельности.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. Музыка в отечественном кино.</w:t>
            </w:r>
          </w:p>
          <w:p>
            <w:pPr>
              <w:pStyle w:val="Normal"/>
              <w:spacing w:before="101" w:after="0"/>
              <w:ind w:right="38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чебник, 162-163 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узыка из отечественных и зарубежных . кинофильм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.Рота, К.Армстронг, Е.Дог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5ч -№ 7-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лу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.Прокофьев кантата «Александр Невский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Дунаевский «Дети капитана Гранта»  -увертю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. из  к/ф «Цирк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.Дога «Мой ласковый и нежный зверь» - «Вальс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Таривердиев «Мгновения»  ( к\ф «17 мгновений весны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2к1ч -№ 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 6к5ч -№ 5,6,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</w:rPr>
              <w:t>Диск 1к2ч -№ 9,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ль музыки в развитии сюжетных линий фильм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иномузыка, вокальная музыка, инструментальная музы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Style17"/>
                <w:b w:val="false"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взаимодействие музыки с другими видами искусства на основе осознания специфики языка каждого из них (музыки, литературы, изобразительного искусства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2"/>
                <w:szCs w:val="22"/>
              </w:rPr>
              <w:t xml:space="preserve"> присвоение духовно-нравственных ценностей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6"/>
                <w:sz w:val="22"/>
                <w:szCs w:val="22"/>
              </w:rPr>
              <w:t>музыки в процессе познания содержания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находить </w:t>
            </w:r>
            <w:r>
              <w:rPr>
                <w:rStyle w:val="2"/>
                <w:i/>
                <w:sz w:val="22"/>
                <w:szCs w:val="22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: выбирать задание из предложен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bidi="ru-RU"/>
              </w:rPr>
              <w:t xml:space="preserve"> знакомство с различными социальными ролями в процессе работы и защиты исследовательских проект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Style17"/>
                <w:b w:val="false"/>
                <w:i/>
                <w:sz w:val="22"/>
                <w:szCs w:val="22"/>
              </w:rPr>
              <w:t xml:space="preserve">Проявлять </w:t>
            </w:r>
            <w:r>
              <w:rPr>
                <w:rStyle w:val="2"/>
                <w:i/>
                <w:sz w:val="22"/>
                <w:szCs w:val="22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ind w:left="1486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ind w:left="1486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ind w:left="1486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64" w:leader="none"/>
        </w:tabs>
        <w:ind w:left="1486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АТЕРИАЛЬНО-ТЕХНИЧЕСКОЕ  ОБЕСПЕЧЕНИЕ 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1.Библиотечный фонд:</w:t>
      </w:r>
    </w:p>
    <w:p>
      <w:pPr>
        <w:pStyle w:val="ListParagraph"/>
        <w:rPr/>
      </w:pPr>
      <w:r>
        <w:rPr/>
        <w:t>а) Стандарт основного общего образования по образовательной области «Искусство»;</w:t>
      </w:r>
    </w:p>
    <w:p>
      <w:pPr>
        <w:pStyle w:val="ListParagraph"/>
        <w:rPr/>
      </w:pPr>
      <w:r>
        <w:rPr/>
        <w:t>б) примерная программа основного общего образования по музыке;</w:t>
      </w:r>
    </w:p>
    <w:p>
      <w:pPr>
        <w:pStyle w:val="ListParagraph"/>
        <w:rPr/>
      </w:pPr>
      <w:r>
        <w:rPr/>
        <w:t>в) программы по музыке;</w:t>
      </w:r>
    </w:p>
    <w:p>
      <w:pPr>
        <w:pStyle w:val="ListParagraph"/>
        <w:rPr/>
      </w:pPr>
      <w:r>
        <w:rPr/>
        <w:t>г) хрестоматии с нотным материалом;</w:t>
      </w:r>
    </w:p>
    <w:p>
      <w:pPr>
        <w:pStyle w:val="ListParagraph"/>
        <w:rPr/>
      </w:pPr>
      <w:r>
        <w:rPr/>
        <w:t>д) сборники песен и хоров;</w:t>
      </w:r>
    </w:p>
    <w:p>
      <w:pPr>
        <w:pStyle w:val="ListParagraph"/>
        <w:rPr/>
      </w:pPr>
      <w:r>
        <w:rPr/>
        <w:t>е) методические пособия (рекомендации к проведению уроков музыки);</w:t>
      </w:r>
    </w:p>
    <w:p>
      <w:pPr>
        <w:pStyle w:val="ListParagraph"/>
        <w:rPr/>
      </w:pPr>
      <w:r>
        <w:rPr/>
        <w:t>ж) учебно-методические комплексы к программе по музыке, выбранной в  качестве основной;</w:t>
      </w:r>
    </w:p>
    <w:p>
      <w:pPr>
        <w:pStyle w:val="ListParagraph"/>
        <w:rPr/>
      </w:pPr>
      <w:r>
        <w:rPr/>
        <w:t>з) учебники по музыке,  творческие тетради;</w:t>
      </w:r>
    </w:p>
    <w:p>
      <w:pPr>
        <w:pStyle w:val="ListParagraph"/>
        <w:rPr/>
      </w:pPr>
      <w:r>
        <w:rPr/>
        <w:t>и) книги о музыке и музыкантах, научно-популярная литература по искусству;</w:t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2. Печатные пособия:</w:t>
      </w:r>
    </w:p>
    <w:p>
      <w:pPr>
        <w:pStyle w:val="ListParagraph"/>
        <w:rPr/>
      </w:pPr>
      <w:r>
        <w:rPr/>
        <w:t>а) Портреты композиторов, исполнителей;</w:t>
      </w:r>
    </w:p>
    <w:p>
      <w:pPr>
        <w:pStyle w:val="ListParagraph"/>
        <w:rPr/>
      </w:pPr>
      <w:r>
        <w:rPr/>
        <w:t>б) атласы музыкальных инструментов;</w:t>
      </w:r>
    </w:p>
    <w:p>
      <w:pPr>
        <w:pStyle w:val="ListParagraph"/>
        <w:rPr/>
      </w:pPr>
      <w:r>
        <w:rPr/>
        <w:t>в) альбомы с демонстрационным материалом, составленным в соответствии с тематическими линиями учебных программ;</w:t>
      </w:r>
    </w:p>
    <w:p>
      <w:pPr>
        <w:pStyle w:val="ListParagraph"/>
        <w:rPr/>
      </w:pPr>
      <w:r>
        <w:rPr/>
        <w:t>г) дидактический раздаточный материал;</w:t>
      </w:r>
    </w:p>
    <w:p>
      <w:pPr>
        <w:pStyle w:val="ListParagraph"/>
        <w:rPr/>
      </w:pPr>
      <w:r>
        <w:rPr/>
        <w:t>д) театральный реквизит (костюмы, декорации и пр.).</w:t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Экранно-звуковые пособия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а) аудиозаписи и фонохрестоматии по музыке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б) видеофильмы, посвященные творчеству выдающихся отечественных и зарубежных  композиторов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в) видеофильмы с записью фрагментов из оперных и балетных  спектаклей и мюзикл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г) видеофильмы с записью выступлений выдающихся отечественных и зарубежных певц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д) видеофильмы с записью известных хоровых коллектив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е) видеофильмы с записью известных оркестровых коллектив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Учебно-практическое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а) музыкальные инструменты: фортепиано, клавишный синтезатор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б) народные инструменты  (свистульки, деревянные ложки, трещотки, бубен, барабан, треугольник, румба, металлофоны)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в) комплект звуковоспроизводящей аппаратуры (микрофоны, усилители звука, динамики)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>г) компьютер, медиапроекто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МЕТОДИЧЕСКОЕ  ОБЕСПЕЧЕНИЕ  ПРЕДМЕТА  «МУЗЫКА» </w:t>
      </w:r>
    </w:p>
    <w:p>
      <w:pPr>
        <w:pStyle w:val="Normal"/>
        <w:tabs>
          <w:tab w:val="clear" w:pos="708"/>
          <w:tab w:val="left" w:pos="5964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Данная программа обеспечена учебно-методическим комплектом для 6 класса общеобразовательных учреждений. 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комплект входят следующие издания авторов  Г.П. Сергеевой,  Е. Д. Критской: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</w:t>
      </w:r>
      <w:r>
        <w:rPr>
          <w:rFonts w:cs="Times New Roman" w:ascii="Times New Roman" w:hAnsi="Times New Roman"/>
          <w:b/>
          <w:i w:val="false"/>
          <w:sz w:val="24"/>
        </w:rPr>
        <w:t>Учебник</w:t>
      </w:r>
      <w:r>
        <w:rPr>
          <w:rFonts w:cs="Times New Roman" w:ascii="Times New Roman" w:hAnsi="Times New Roman"/>
          <w:i w:val="false"/>
          <w:sz w:val="24"/>
        </w:rPr>
        <w:t xml:space="preserve">  Музыка: 6 класс: учеб. для общеобразоват. учреждений / Г.П. Сергеева, Е.Д. Критская. – 2-е изд. – М. : Просвещение, 2013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b/>
          <w:i w:val="false"/>
          <w:sz w:val="24"/>
        </w:rPr>
        <w:t>Пособие для учащихся</w:t>
      </w: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i w:val="false"/>
          <w:sz w:val="24"/>
        </w:rPr>
        <w:t>«Творческая тетрадь «Музыка. 6 класс» М., Просвещение, 2014 г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обия для учителей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Музыка. Хрестоматия музыкального материала.  6 класс».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.П. Сергеева «Музыка. 6 класс» фонохрестоматия. 2 С</w:t>
      </w:r>
      <w:r>
        <w:rPr>
          <w:i w:val="false"/>
          <w:sz w:val="22"/>
          <w:szCs w:val="22"/>
          <w:lang w:val="en-US"/>
        </w:rPr>
        <w:t>D</w:t>
      </w:r>
      <w:r>
        <w:rPr>
          <w:i w:val="false"/>
          <w:sz w:val="22"/>
          <w:szCs w:val="22"/>
        </w:rPr>
        <w:t xml:space="preserve">, </w:t>
      </w:r>
      <w:r>
        <w:rPr>
          <w:i w:val="false"/>
          <w:sz w:val="22"/>
          <w:szCs w:val="22"/>
          <w:lang w:val="en-US"/>
        </w:rPr>
        <w:t>mp</w:t>
      </w:r>
      <w:r>
        <w:rPr>
          <w:i w:val="false"/>
          <w:sz w:val="22"/>
          <w:szCs w:val="22"/>
        </w:rPr>
        <w:t xml:space="preserve"> 3, М, Просвещение, 2013 г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i w:val="false"/>
          <w:sz w:val="24"/>
        </w:rPr>
        <w:t>Методическое пособие для учителя «Музыка 5-6 классы», М., Просвещение, 2013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08"/>
          <w:tab w:val="left" w:pos="5964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</w:t>
      </w:r>
    </w:p>
    <w:p>
      <w:pPr>
        <w:pStyle w:val="ListParagraph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  <w:lang w:val="en-US"/>
        </w:rPr>
        <w:t>MULTIMEDIA</w:t>
      </w:r>
      <w:r>
        <w:rPr>
          <w:rFonts w:cs="Times New Roman" w:ascii="Times New Roman" w:hAnsi="Times New Roman"/>
          <w:b/>
          <w:i w:val="false"/>
          <w:sz w:val="24"/>
        </w:rPr>
        <w:t xml:space="preserve"> – поддержка предмет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rFonts w:cs="Times New Roman" w:ascii="Times New Roman" w:hAnsi="Times New Roman"/>
          <w:i w:val="false"/>
          <w:sz w:val="24"/>
          <w:lang w:val="en-US"/>
        </w:rPr>
        <w:t>CD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ROM</w:t>
      </w:r>
      <w:r>
        <w:rPr>
          <w:rFonts w:cs="Times New Roman" w:ascii="Times New Roman" w:hAnsi="Times New Roman"/>
          <w:i w:val="false"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Мультимедийная программа «Соната»</w:t>
      </w: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 Мультимедийная программа «Шедевры музыки» издательства  «Кирилл и Мефод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 Мультимедийная программа «Музыка. Ключи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11.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cros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catalog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rubr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544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3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7-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1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4-5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76-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453-552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31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d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9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music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viki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rdf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/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4.Уроки музыки с дирижером Скрипкиным. Серия «Развивашки». Мультимедийный диск (</w:t>
      </w:r>
      <w:r>
        <w:rPr>
          <w:rFonts w:cs="Times New Roman" w:ascii="Times New Roman" w:hAnsi="Times New Roman"/>
          <w:i w:val="false"/>
          <w:sz w:val="24"/>
          <w:lang w:val="en-US"/>
        </w:rPr>
        <w:t>CD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ROM</w:t>
      </w:r>
      <w:r>
        <w:rPr>
          <w:rFonts w:cs="Times New Roman" w:ascii="Times New Roman" w:hAnsi="Times New Roman"/>
          <w:i w:val="false"/>
          <w:sz w:val="24"/>
        </w:rPr>
        <w:t xml:space="preserve">) М.: ЗАО «Новый диск», 2008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«Согласовано»</w:t>
      </w:r>
    </w:p>
    <w:p>
      <w:pPr>
        <w:pStyle w:val="ListParagraph"/>
        <w:ind w:left="0" w:hanging="0"/>
        <w:jc w:val="both"/>
        <w:rPr/>
      </w:pPr>
      <w:r>
        <w:rPr/>
        <w:t>Зам. Директора по УВР</w:t>
      </w:r>
    </w:p>
    <w:p>
      <w:pPr>
        <w:pStyle w:val="ListParagraph"/>
        <w:ind w:left="0" w:hanging="0"/>
        <w:jc w:val="both"/>
        <w:rPr/>
      </w:pPr>
      <w:r>
        <w:rPr/>
        <w:t>_____________________________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«   .» сентября  2014 г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Bodytext">
    <w:name w:val="Body text_"/>
    <w:basedOn w:val="Style14"/>
    <w:qFormat/>
    <w:rPr>
      <w:sz w:val="18"/>
      <w:szCs w:val="18"/>
      <w:shd w:fill="FFFFFF" w:val="clear"/>
      <w:lang w:bidi="ar-SA"/>
    </w:rPr>
  </w:style>
  <w:style w:type="character" w:styleId="Style16">
    <w:name w:val="А_основной Знак"/>
    <w:basedOn w:val="Style14"/>
    <w:qFormat/>
    <w:rPr>
      <w:rFonts w:ascii="Arial" w:hAnsi="Arial" w:cs="Arial"/>
      <w:sz w:val="28"/>
      <w:lang w:bidi="ar-SA"/>
    </w:rPr>
  </w:style>
  <w:style w:type="character" w:styleId="FontStyle13">
    <w:name w:val="Font Style13"/>
    <w:qFormat/>
    <w:rPr>
      <w:rFonts w:ascii="Century Schoolbook" w:hAnsi="Century Schoolbook" w:eastAsia="Times New Roman" w:cs="Century Schoolbook"/>
      <w:sz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11pt">
    <w:name w:val="Body text + 11 pt"/>
    <w:basedOn w:val="Style14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Italic">
    <w:name w:val="Body text + Italic"/>
    <w:basedOn w:val="Style14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2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5" w:before="60" w:after="0"/>
      <w:jc w:val="both"/>
    </w:pPr>
    <w:rPr>
      <w:rFonts w:ascii="Times New Roman" w:hAnsi="Times New Roman" w:cs="Times New Roman"/>
      <w:i w:val="false"/>
      <w:sz w:val="20"/>
      <w:szCs w:val="20"/>
      <w:shd w:fill="FFFFFF" w:val="clear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21"/>
      <w:jc w:val="both"/>
    </w:pPr>
    <w:rPr>
      <w:rFonts w:ascii="Times New Roman" w:hAnsi="Times New Roman" w:cs="Times New Roman"/>
      <w:i w:val="false"/>
      <w:sz w:val="18"/>
      <w:szCs w:val="18"/>
      <w:shd w:fill="FFFFFF" w:val="clear"/>
      <w:lang w:val="en-US" w:eastAsia="en-US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Arial" w:hAnsi="Arial" w:cs="Times New Roman"/>
      <w:i w:val="false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i w:val="false"/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21">
    <w:name w:val="Маркированный список 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V">
    <w:name w:val="v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i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2:00Z</dcterms:created>
  <dc:creator>userr__</dc:creator>
  <dc:description/>
  <cp:keywords/>
  <dc:language>en-US</dc:language>
  <cp:lastModifiedBy>userr__</cp:lastModifiedBy>
  <dcterms:modified xsi:type="dcterms:W3CDTF">2015-02-24T11:42:00Z</dcterms:modified>
  <cp:revision>7</cp:revision>
  <dc:subject/>
  <dc:title/>
</cp:coreProperties>
</file>