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едняя общеобразовательная школа №17 г.о. Орехово-Зуево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Директор МОУ СОШ №17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лодинская Е.Л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«    » ___________2014г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внеурочных занят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о русскому языку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Занимательная грамматик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5 класс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ставитель: Жиглова Елена Федоровна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читель русского языка и литературы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Внеклассная работа по русскому языку является важнейшей составной частью работы по привитию интереса к предмету. Не секрет, что для многих учеников русский язык не является любимым предметом. Интерес к изучению родного языка пропадает у большинства детей. Объясняется этот факт многими причинами, в том числе и сложностью материала, подлежащего изучению. Именно поэтому считаю главной задачей внеклассной работы привитие школьникам интереса к родному языку и воспитание потребности изучать его. Познавательный интерес является основным внутренним мотивом обучения. Уровень познавательного интереса выражается прежде всего в характере познавательной деятельности, с которой справляется и к которой стремится ученик: репродуктивно-фактологический, описательно-поисковый или творческий.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Необходимость кружка заключается не только желанием детей узнать нечто новое о русском языке. Главной целью его является на занимательном грамматическом материале расширить, углубить и закрепить знания школьников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Проходя по ступеням от одного вида деятельности к другому, у ученика развивается познавательный интерес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Цель</w:t>
      </w:r>
      <w:r>
        <w:rPr/>
        <w:t xml:space="preserve"> внеклассной работы: 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пособствовать развитию интереса к русскому языку как к учебному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пробуждение потребности у учащихся к самостоятельной работе над познанием родного язы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пособствовать формированию и развитию у учащихся разносторонних интересов, культуры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пособствовать развитию смекалки и сообрази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иобщение школьников к самостоятельной исследовательск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ыявление и поддержка лингвистически одаренных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ддержка и воспитание веры в свои силы у учеников, слабоуспевающих по русскому языку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нципы: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Внеклассная работа основывается на общедидактических принципах, важнейшими из которых являются: принцип научности, последовательности и системности изложения материала, преемственности и перспективности, связи теории с практикой, доступности, наглядности. Являясь важной составной частью методики обучения русскому языку, внеклассная работа не может не основываться на методических принципах: внимание к материи языка, понимания языковых значений, оценки выразительности речи.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щеизвестно, что существуют некоторые принципы, которые лежат в основе именно внеклассной работы по предмету. Этот принцип добровольного участия во внеклассных занятиях, принцип самодеятельности, предполагающий самостоятельность учащихся в подготовке и проведении мероприятий, принцип равноправного участия школьников и принцип занимательности. Один из важных принципов – это принцип систем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</w:t>
      </w:r>
      <w:r>
        <w:rPr>
          <w:b/>
        </w:rPr>
        <w:t>Методы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Методы, которые используются во внеклассной работе по предмету, отличаются от основных методов обучения не столько содержанием, сколько формой. В кружковой работе использую такие методы, как слово учителя, беседа, самостоятельная работа учащихся. Однако эти методы используются в непринужденной обстановке, что создает атмосферу большой заинтересованности в рабо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</w:t>
      </w:r>
      <w:r>
        <w:rPr>
          <w:b/>
        </w:rPr>
        <w:t>Формы организации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Формы организации разнообразны: беседа, конкурсы, викторины, познавательно-развлекательные игры, тематические устные журналы, конференции, олимпиады, неделя русского языка и литературы, дидактический и раздаточный материа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</w:t>
      </w:r>
    </w:p>
    <w:p>
      <w:pPr>
        <w:pStyle w:val="Normal"/>
        <w:bidi w:val="0"/>
        <w:ind w:left="0" w:right="0" w:hanging="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игров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еоретиче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актическая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эмоциональность; умение осознавать и определять (называть) свои эмо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эмпатия – умение осознавать и определять эмоции других людей; сочувствовать другим людям, сопережива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чувство прекрасного – умение чувствовать красоту и выразительность речи, стремиться к совершенствованию собственной ре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любовь  и уважение к Отечеству, его языку, культу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интерес  к чтению, к ведению диалога с автором текста; потребность в чт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интерес 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интерес  к изучению язы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осознание  ответственности за произнесённое и написанное слово. 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>
          <w:b/>
        </w:rPr>
        <w:t xml:space="preserve">Метапредметные результаты </w:t>
      </w:r>
    </w:p>
    <w:p>
      <w:pPr>
        <w:pStyle w:val="Normal"/>
        <w:bidi w:val="0"/>
        <w:ind w:left="72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самостоятельно формулировать тему и цели уро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составлять план 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работать  по плану, сверяя свои действия с целью, корректировать свою деяте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>
          <w:b/>
        </w:rPr>
        <w:t xml:space="preserve">    </w:t>
      </w:r>
      <w:r>
        <w:rPr>
          <w:b/>
        </w:rPr>
        <w:t xml:space="preserve">Познавательные УУ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перерабатывать  и преобразовывать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пользоваться  словарями, справочник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осуществлять  анализ и синте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устанавливать  причинно-следственные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строить  рассуждения; </w:t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Коммуникативные УУ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адекватно использовать 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высказывать  и обосновывать свою точку зр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слушать  и слышать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договариваться  и приходить к общему решению в совмест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задавать вопросы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>
          <w:b/>
        </w:rPr>
        <w:t>Основные требования к знаниям и умениям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ащихся к концу 5-го класса учащиеся должны знать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отличительные признаки основных языковых единиц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слова, словосочетания, предложения, текста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основные орфографические   и пунктуационные правила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о некоторых нормах русского языка: произносительных, словоупотребительных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четко артикулировать слова, воспринимать и воспроизводить интонацию речи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подбирать антонимы, синонимы, фразеологические обороты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различать слова- паронимы, омонимы, архаизмы, неологизмы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/>
        <w:t>пользоваться орфографическим, словобразовательным, фразеологическим, этимологическими словарям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11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811"/>
        <w:gridCol w:w="891"/>
        <w:gridCol w:w="3544"/>
        <w:gridCol w:w="4464"/>
      </w:tblGrid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занят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едение. Язык мой – друг мой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Беседа о богатстве и разнообразии русского языка, его значении в жизни общества и месте, занимаемом в ми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оварь – мой добрый друг и верный помощник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а со  словарями, отработка навыков пользования словарем, знакомство со словарной статьей, обогащение   словарного запаса 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курс «Доброе слово сказать – посошок в руки дать» (Русские пословицы и поговорки).</w:t>
              <w:tab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актическое занятие с привлечением художественной литературы, изготовления тематических карточ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тный журнал «Что в имени тебе моем?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бственные имена.</w:t>
              <w:tab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тработка навыков поисковой деятельности учащихся по теме «История моего имени». През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Звуки не буквы!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Знакомство с наукой фонетикой,   правилами чтения и записи транскрипции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Банты и шарфы. Что такое орфоэпия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о с наукой орфоэпия, с нормами произношения. Разыгрывание ситуаций со сло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царстве смыслов много дорог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о с многозначными словами, словами и  омонимами. Практическая работа «Отличие   многозначных слов и  слов- омонимов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 одном и том же разными словами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о словами- синонимами и правильным употреблением   их в речи. Игра «У кого ряд самый длинный?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«Откуда катится каракатица?»   О словарях, которые рассказывают об истории слов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ссматривается понятие «этимология», строение словарной статьи   этимологического словаря. Работа с различными этимологическими словарями. Определение первоисточников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ни всегда противоречат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еседа по   содержанию стихотворения В.  Полторацкого «Слово о словах». Работа с пословицами и поговорками.   Работа со «Словарем   антонимов русского языка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овари «чужих» слов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бота со словарем иностранных слов, отработка практических навыков нахождения слов иностранного происхождения в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Фразеологические оборот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о с фразеологическим словарём. Игра «Скажи инач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фография. Без него нельзя никак – Ь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бота над словом. Грамматические сказки и весёлые риф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гкий знак в конце и середине слова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Игра «Превращение слова в другое». Дидактические игры, упражнения, головолом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Его не слышно в этом слове. Мягкий знак после шипящих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рамматические сказки.Инсцениров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рана Ошибок. Словарик Словознайкина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актическое занятие по орфографическому словарю, решение орфографических кроссвор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четания ЖИ-ШИ. Скороговорки. Игра «Волшебный колодец»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о с происхождением правила в современном русском языке, решение орфографических зада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вонкие и глухие “двойняшки”. Сказка “Про ошибку». Игра “Найди пару”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ешение орфографических задач и кроссворд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произносимые согласные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ешение кроссвордов,  составление веселых риф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граем в загад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5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накомство с технологией составления загадок и кроссвордов. Практическое занят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 строятся слова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казка «Мудрый корень». Решение орфографических зада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з чего состоят слова? Слова-родственники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идактическая игра «Так же, как и у кустов, корень есть у разных сл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нимательная викторина «Строители слова»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вторение навыков правописания морф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ществительные – слова с предметным значением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зка “Приключение в стране “Имя Существительное” Нахождение существительных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стоимения. Достойная замена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идактические игры, отработка навыков использования местоимений в ре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лагательные – слова, называющие признаки. Сказка “Приключение в стране “ Имя Прилагательное»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хождение прилагательных в тексте, отработка умения образовывать прилагательн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Глаголы – слова, обозначающие действие предметов. Здравствуй, Глагол! Слова – части речи.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хождения глаголов в тексте, дидактическая иг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гра “Я знаю части речи”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пределение смысловых и грамматических связей между сло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то? Когда? Зачем? Откуда? Почему? И как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бота по нахождению наречий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ужебные части речи: предлоги, союзы, частиц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ссказ о происхождении «маленьких сл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колько слов Вы знаете?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ссказ-беседа о словарном богатстве русского языка. Игра – соревнование “Кто больше знает слов на букву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наете ли вы значения слов? Определение значения слова с помощью толкового словаря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нятие по расширению словарного запаса сл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колько языков на Земле?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нятие по расширению кругозора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ы говорим его стихами. Афоризм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одятся понятия «крылатые выражения» и «афоризмы».   Нахождение афоризмов и крылатых выражений в произведениях А. С. Пушкин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>Для осуществления образовательного процесса по Программе «Занимательная грамматика» необходимы следующие   принадлежности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наличие лингвистических словарей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наличие   карточек с играми и заданиями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наличие текстов для работы на занятиях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подборка видеофрагментов и аудиозаписей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подборка печатных изданий и материалов СМИ, Интернет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/>
        <w:t>набор ЦОР по русскому языку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олина В. В. Веселая грамматика. – М.: Знание, 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олина В. В. Занимательное азбуковедение. – М.: Просвещение, 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олина В. В. Русский язык в рассказах, сказках, стихах. – М.: АСТ, 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Волина В. В. Русский язык. Учимся играя. – Екатеринбург: АРГО, 1996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ик Т. Г. Доброе утро, Имя Прилагательное! – М.: Самовар, 199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ик Т. Г. Здравствуй, дядюшка Глагол! – М.: Самовар, 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ик Т. Г. Здравствуйте, Имя Существительное! – М.: Самовар, 199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ик Т.Г. Русский язык: Как живёшь, наречие? – М.: Астрель, АСТ, 200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оболева О.Л., Агафонов В.В. Русский язык: Весёлые правила. – М.: АСТ-Пресс, 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арабарина Т.И., Соколова Е.И. И учёба, и игра: русский язык. – Ярославль: Академия развития, 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Шибаев А.А. Весёлая грамматика. – Смоленск: Русич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Шибаев А.А. Весёлый алфавит. – М.: АСТ-Пресс, 199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Шмаков С. А. Игры – шутки, игры – минутки. – М.: Новая школа, 199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Юрьева Н.А. 350 развивающих упражнений по русскому языку. – Минск: Юнипресс, 2004 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709" w:right="850" w:gutter="0" w:header="0" w:top="719" w:footer="708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1</Words>
  <Characters>13052</Characters>
  <CharactersWithSpaces>111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9:00Z</dcterms:created>
  <dc:creator>user</dc:creator>
  <dc:description/>
  <dc:language>en-US</dc:language>
  <cp:lastModifiedBy/>
  <cp:lastPrinted>2014-10-14T21:09:00Z</cp:lastPrinted>
  <dcterms:modified xsi:type="dcterms:W3CDTF">2015-03-10T15:49:00Z</dcterms:modified>
  <cp:revision>2</cp:revision>
  <dc:subject/>
  <dc:title>Программа курса "Занимательная граммати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