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редняя общеобразовательная школа № 17 </w:t>
      </w:r>
    </w:p>
    <w:p>
      <w:pPr>
        <w:pStyle w:val="Normal"/>
        <w:bidi w:val="0"/>
        <w:ind w:left="0" w:right="0" w:hanging="0"/>
        <w:jc w:val="center"/>
        <w:rPr/>
      </w:pPr>
      <w:r>
        <w:rPr/>
        <w:t>г.о. Орехово-Зуево Московской области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</w:rPr>
        <w:t xml:space="preserve">«Утверждаю»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Директор МОУ СОШ №   17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олодинская Е.Л.________________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«____» ______________ 2014г.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М. П.</w:t>
      </w:r>
    </w:p>
    <w:p>
      <w:pPr>
        <w:pStyle w:val="Normal"/>
        <w:bidi w:val="0"/>
        <w:ind w:left="0" w:right="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52"/>
          <w:szCs w:val="52"/>
        </w:rPr>
        <w:t xml:space="preserve">                                   </w:t>
      </w:r>
      <w:r>
        <w:rPr>
          <w:b/>
          <w:sz w:val="52"/>
          <w:szCs w:val="52"/>
        </w:rPr>
        <w:t xml:space="preserve">Рабочая программа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по физической культуре для 11 классов </w:t>
      </w:r>
      <w:r>
        <w:rPr>
          <w:b/>
          <w:sz w:val="20"/>
          <w:szCs w:val="20"/>
        </w:rPr>
        <w:t>(для девушек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Составитель :Александрова Татьяна Рашидовна,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учитель физической культуры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2014 г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0"/>
          <w:szCs w:val="20"/>
        </w:rPr>
        <w:t>ПОЯСНИТЕЛЬНАЯ ЗАПИСКА</w:t>
        <w:br/>
        <w:t>к рабочей программе по физической культуре</w:t>
        <w:br/>
        <w:t>для учащихся 11 классов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разработана на основе Примерной программы и авторской программы «Комплексная программа физического воспитания учащихся 1–11 классов» В. И. Ляха, А. А. Зданевича. (М.: Просвещение, 2011)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b/>
          <w:sz w:val="20"/>
          <w:szCs w:val="20"/>
        </w:rPr>
        <w:t>Целью обучения</w:t>
      </w:r>
      <w:r>
        <w:rPr>
          <w:sz w:val="20"/>
          <w:szCs w:val="20"/>
        </w:rPr>
        <w:t xml:space="preserve"> образовательной области «Физическая культура» в основной школе является формирование физической культуры личности школьника по средствам освоения основ содержания физкультурной деятельности с обще прикладной и спортивно – рекреационной направленностью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 физического воспитания учащихся 10 классов направлены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содействие гармоническому развитию личности, укреплению здоровья учащихся, закреплению навыков правильной осанки, профилактику плоскостопия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обучение основам базовых видов двигательных действий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на  дальнейшее  развитие  координационных (ориентирование в пространстве, перестроение двигательных действий, быстрота и точность реагирования на сигналы, согласование     движений, точность воспроизведения основных параметров движений) способностей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>на дальнейшее развитие  скоростно-силовых, скоростных, выносливости, силы и гибкости способностей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формирование основ   знаний о личной гигиене, режиме дня, влиянии  занятий физическими  упражнениями на основные системы организма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углубленное представление об основных видах спорта, соревнованиях, снарядах и инвентаре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приобщение к самостоятельным занятиям физическими упражнениями и занятиям любимым видом спорта в свободное время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формирование адекватной оценки собственных физических возможностей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содействие развития психических процессов и совершенствование саморегуляции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--на развитие  волевых и нравственных качеств; 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на  соблюдение правил техники безопасности во время занятий, оказание первой помощи при травмах на выработку организаторских навыков проведения занятий в качестве командира отделения, капитана команды, судьи.</w:t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>Рабочая программа  составлена  с  учетом  следующих  нормативных  документов: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акон  РФ  « Об образовании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нцепция Федеральной целевой программы «Развитие физической культуры и спорта в РФ на 2006-2015 г.г.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тратегия развития физической культуры  и спорта в РФ на период до 2020 г. (Распоряжение правительства РФ от 07.08.2009 г. № 1101-р)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государственные образовательные стандарты (БУП 2004г.);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етодические рекомендации «О введении третьего часа физической культуры в недельный объём учебной нагрузки обучающихся общеобразовательных учреждений Российской Федерации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нПин 2.4.2.2821-10;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казы: №2626 от 19.10.2011 «Об организованных мерах по профилактике травматизма обучающихся при проведении занятий физкультуры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- методическое письмо МО Московской области «Медико-педагогический контроль за организацией занятий физической культурой обучающихся с отклонениями в состоянии здоровья» № 6405-14с/07 от 02.07.2012г.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- методические рекомендации по проведению мониторинга физического развития обучающихся  (Приложение к письму Министерства образования Московской области от 27.05.2010 № 4285-07 м/07) 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ООП МОУ СОШ№17.</w:t>
      </w:r>
    </w:p>
    <w:p>
      <w:pPr>
        <w:pStyle w:val="Normal"/>
        <w:bidi w:val="0"/>
        <w:spacing w:lineRule="atLeas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b/>
        </w:rPr>
        <w:t>Место учебного предмета в учебном плане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В соответствии с БУП учебный предмет «Физическая культура» вводится как обязательный предмет в средней школе, на его преподавание отводится  102 часа в год из расчета 3 часа в неделю (приказ Минобрнауки № 889 от 30 августа 2010г.).</w:t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jc w:val="center"/>
        <w:rPr/>
      </w:pPr>
      <w:r>
        <w:rPr>
          <w:b/>
        </w:rPr>
        <w:t>Система оценки</w:t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>-учащиеся, отнесенные по состоянию здоровья  к специальной медицинской группе, оцениваются на общих основаниях по овладению ими  раздела «Основы знаний», умениями осуществлять физкультурно-оздоровительную деятельность и доступные им двигательные действия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-учащиеся, освобождённые от уроков физической культуры на определенный период, готовят сообщения, рефераты, презентации по разделам программы, участвуют в  судействе и оцениваются на общих основаниях; 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-учащиеся,  отнесённые по состоянию здоровья к подготовительной медицинской группе, оцениваются  на общих основаниях, за исключением тех видов двигательных действий, которые им противопоказаны по состоянию здоровья;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>Оценка складывается  из  уровня достижений учащихся и формирования двигательных действий. Особое внимание заслуживает систематичность и регулярность занятий физическими упражнениями и интерес к предмету. При оценке достижений учеников  следует ориентироваться на индивидуальные  достижения  продвижения в развитии  двигательных способностей. Важной особенностью образовательного процесса в основной школе является оценивание учащихся, предусмотренное как по окончании раздела, так и по окончании триместра и года. По окончании 11 класса средней  школы учащийся должен показать уровень физической подготовленности не ниже результатов, приведенных в разделе «Демонстрировать»</w:t>
      </w:r>
    </w:p>
    <w:p>
      <w:pPr>
        <w:pStyle w:val="Normal"/>
        <w:tabs>
          <w:tab w:val="clear" w:pos="708"/>
          <w:tab w:val="left" w:pos="5520" w:leader="none"/>
        </w:tabs>
        <w:bidi w:val="0"/>
        <w:ind w:left="0" w:right="0" w:hanging="0"/>
        <w:jc w:val="center"/>
        <w:rPr/>
      </w:pPr>
      <w:r>
        <w:rPr>
          <w:b/>
        </w:rPr>
        <w:t>Промежуточная аттестация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. С целью мониторинга уровня физической подготовленности учащихся (</w:t>
      </w:r>
      <w:r>
        <w:rPr>
          <w:color w:val="2B2B2B"/>
          <w:sz w:val="20"/>
          <w:szCs w:val="20"/>
        </w:rPr>
        <w:t xml:space="preserve">Письмо Минобрнауки РФ </w:t>
      </w:r>
      <w:r>
        <w:rPr>
          <w:sz w:val="20"/>
          <w:szCs w:val="20"/>
        </w:rPr>
        <w:t>от 29.03.2010  № 06-499 «О проведении мониторинга физического развития обучающихся») в сентябре и мае проводятся  измерения достижений  (бег 60 м, прыжок в длину с места, челночный бег 3*10 м, подтягивание). Кроме того выставляются оценки текущего  контроля,итогового контроля за полугодие и  год.</w:t>
      </w:r>
    </w:p>
    <w:p>
      <w:pPr>
        <w:pStyle w:val="Normal"/>
        <w:tabs>
          <w:tab w:val="clear" w:pos="708"/>
          <w:tab w:val="left" w:pos="6525" w:leader="none"/>
        </w:tabs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ab/>
      </w:r>
      <w:r>
        <w:rPr>
          <w:b/>
        </w:rPr>
        <w:t>Содержание курса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В  программе  В. И. Ляха,  А. А. Зданевича  программный  материал делится на две части – </w:t>
      </w:r>
      <w:r>
        <w:rPr>
          <w:i/>
          <w:iCs/>
          <w:sz w:val="20"/>
          <w:szCs w:val="20"/>
        </w:rPr>
        <w:t>базовую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вариативную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Базовый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понент на 75%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 </w:t>
      </w:r>
      <w:r>
        <w:rPr>
          <w:i/>
          <w:iCs/>
          <w:sz w:val="20"/>
          <w:szCs w:val="20"/>
        </w:rPr>
        <w:t>В базовую часть</w:t>
      </w:r>
      <w:r>
        <w:rPr>
          <w:sz w:val="20"/>
          <w:szCs w:val="20"/>
        </w:rPr>
        <w:t xml:space="preserve"> входит материал в соответствии с федеральным компонентом учебного плана, региональный компонент </w:t>
      </w:r>
      <w:r>
        <w:rPr>
          <w:i/>
          <w:iCs/>
          <w:sz w:val="20"/>
          <w:szCs w:val="20"/>
        </w:rPr>
        <w:t>(лыжная подготовка)</w:t>
      </w:r>
      <w:r>
        <w:rPr>
          <w:sz w:val="20"/>
          <w:szCs w:val="20"/>
        </w:rPr>
        <w:t xml:space="preserve">. Освоение базовых основ физической культуры объективно необходимо и обязательно для каждого ученика. Базовая часть выполняет обязательный минимум образования по предмету «Физическая  культура». Раздел «Элементы единоборства» не входит в рабочую программу по причине отсутствия необходимого инвентаря.  </w:t>
      </w:r>
      <w:r>
        <w:rPr>
          <w:i/>
          <w:iCs/>
          <w:sz w:val="20"/>
          <w:szCs w:val="20"/>
        </w:rPr>
        <w:t>Вариативная  часть</w:t>
      </w:r>
      <w:r>
        <w:rPr>
          <w:sz w:val="20"/>
          <w:szCs w:val="20"/>
        </w:rPr>
        <w:t xml:space="preserve">  включает  в  себя  программный материал по баскетболу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граммный  материал  усложняется  по  разделам каждый  год  за  счет  увеличения  сложности  элементов  на  базе  ранее  пройденных.  Для закрепления теоретических сведений выделяется время  в процессе уроков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 Основы знаний о физической культуре, умения и навыки; приёмы закаливания, способы саморегуляции и самоконтроля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1 Социокультурны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Физическая культура общества и человека, понятие физической культуры личности. Ценностные ориентации физкультурной деятельности: укрепление здоровья, физическое совершенствование и формирование здорового образа жизни. Современное Олимпийское и физкультурно-массовое движе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2 Психолого-педагогически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Способы индивидуальной организации, планирования, регулирования и контроля физических нагрузок во время занятий физическими упражнениями. Основные формы и виды физических упражнений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Понятие телосложения и характеристика его основных типов, способы составления физических упражнений и   современных систем физического воспитан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Основные технико-тактические действия в избранном виде спорт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Основы организации и проведения спортивно-массовых соревнований по различным видам спорта. Особенности самостоятельной подготовки  к участию в спортивно-массовых мероприятиях. Способы регулирования массы тела.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3 Медико-биологически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оль физической культуры и спорта в профилактике заболеваний и  укрепления здо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  <w:r>
        <w:rPr>
          <w:b/>
          <w:bCs/>
          <w:sz w:val="20"/>
          <w:szCs w:val="20"/>
        </w:rPr>
        <w:t xml:space="preserve">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собенности техники безопасности и профилактики травматизма, профилактические и восстановительные мероприятия при организации и проведении спортивно-массовых и индивидуальных форм занятий физической культурой и спортом.   Вредные привычки, причины их возникновения и пагубное влияние на здоровье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1.4 Приёмы саморегуляции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Аутогенная тренировка. Психорегулирующие тренировки. Элементы йоги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1.5 Спортивные игры.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Баскетбол.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Терминология баскетбола. Влияние игровых упражнений на развитие координационных способностей: воспитание нравственных и волевых качеств. Правила игры. Техника безопасности при занятиях баскетбола. Организация и проведение соревнований. Самоконтроль и дозирование нагрузки при занятиях баскетболо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Волейбол.     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Терминология волейбола. Влияние игровых упражнений на развитие координационных способностей: воспитание нравственных и волевых качеств. Правила игры. Техника безопасности при занятиях волейбола. Организация и проведение соревнований. Самоконтроль и дозирование нагрузки при занятиях волейболо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6. Легкая атлети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сновы биомеханики легкоатлетических упражнений. Влияние лёгкой атлетики на развитие двигательных качеств. Правила проведения соревнований. Техника безопасности при проведении занятий лёгкой атлетикой. Самоконтроль при занятиях лёгкой атлетикой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7. Гимнастика с элементами акробатик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сновы биомеханики гимнастических упражнений. Влияние гимнастических упражнений на телосложение человека.  Техника безопасности при занятиях гимнастическими упражнениями. Самоконтроль при занятиях гимнастикой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8. Лыжная подготов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Терминология лыжной подготовки. Правила и организация проведения соревнований по лыжным гонкам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>В результате освоения обязательного минимума содержания учебного предмета «Физическая культура» учащиеся по окончании средней школы должны достигнуть следующего уровня физической культуры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нать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защитные свойства организма и профилактика средствами физической культуры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функциональные особенности собственного организма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способы организации самостоятельных занятий физическими упражнениями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равила личной гигиены, профилактики травматизма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меть: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технически правильно осуществлять двигательные действия избранного вида спортивной специализации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роводить самостоятельные занятия по развитию основных физических способностей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разрабатывать индивидуальный двигательный режим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- контролировать и регулировать функциональное состояние организма при выполнении физических упражнений; 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соблюдать правила безопасности и профилактики травматизма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ользоваться современным спортивным инвентарем и оборудованием с целью повышения эффективности самостоятельных форм занятий физической культурой.</w:t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2. Демонстрировать.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8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737"/>
        <w:gridCol w:w="1259"/>
        <w:gridCol w:w="1294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Физические способност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Физические упражн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альч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коростны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Бег 60 м с высокого старта с опорой на руку, 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9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иловы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рыжок в длину с места, с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Метание гранаты на дальность, 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нимание туловища, лёжа на спине, руки за головой, количество ра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тягивание в висе на перекладине, количество ра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Выносливост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Бег 3000 м (без учёта времен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7"/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Calibri" w:cs="Times New Roman"/>
          <w:lang w:val="ru-RU" w:eastAsia="ru-RU" w:bidi="ar-SA"/>
        </w:rPr>
        <w:t>В связи с погодными условиями (отсутствие снега, сильные морозы, оттепель) в зимнее время года практические занятия по лыжной подготовке  заменяются на теоретические занятия и занятия ОФП (общая физическая подготовка) по лыжной подготовке в спортивном зале.</w:t>
      </w:r>
    </w:p>
    <w:p>
      <w:pPr>
        <w:pStyle w:val="Normal"/>
        <w:bidi w:val="0"/>
        <w:ind w:left="0" w:right="0" w:hanging="0"/>
        <w:rPr>
          <w:rStyle w:val="FontStyle27"/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РАСПРЕДЕЛЕНИЕ УЧЕБНОГО ВРЕМЕНИ НА РАЗДЕЛЫ  ПРОГРАММНОГО МАТЕРИАЛА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color w:val="auto"/>
          <w:kern w:val="0"/>
          <w:sz w:val="20"/>
          <w:szCs w:val="20"/>
          <w:lang w:eastAsia="zh-CN"/>
        </w:rPr>
      </w:pPr>
      <w:r>
        <w:rPr>
          <w:b/>
          <w:bCs/>
          <w:color w:val="auto"/>
          <w:kern w:val="0"/>
          <w:sz w:val="20"/>
          <w:szCs w:val="20"/>
          <w:lang w:eastAsia="zh-C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auto"/>
          <w:kern w:val="0"/>
          <w:sz w:val="20"/>
          <w:szCs w:val="20"/>
          <w:lang w:eastAsia="zh-CN"/>
        </w:rPr>
        <w:t xml:space="preserve">                                                         </w:t>
      </w:r>
    </w:p>
    <w:p>
      <w:pPr>
        <w:pStyle w:val="ParagraphStyl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02"/>
        <w:gridCol w:w="2251"/>
        <w:gridCol w:w="2087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ы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рская (примерная) програм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чая программ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наний о физической культуре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процессе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 (волейбол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 подготов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единоборств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риативная ча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ча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час</w:t>
            </w:r>
          </w:p>
        </w:tc>
      </w:tr>
    </w:tbl>
    <w:p>
      <w:pPr>
        <w:pStyle w:val="ParagraphStyle"/>
        <w:widowControl w:val="fals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КАЛЕНДАРНО-ТЕМАТИЧЕСКОЕ ПЛАНИРОВАНИЕ УРОКОВ ФИЗИЧЕСКОЙ КУЛЬТУРЫНА 2014-2015уч.год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1</w:t>
      </w:r>
      <w:r>
        <w:rPr>
          <w:b/>
          <w:lang w:val="en-US"/>
        </w:rPr>
        <w:t>1</w:t>
      </w:r>
      <w:r>
        <w:rPr>
          <w:b/>
        </w:rPr>
        <w:t xml:space="preserve"> класс.</w: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17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36"/>
        <w:gridCol w:w="1168"/>
        <w:gridCol w:w="572"/>
        <w:gridCol w:w="1706"/>
        <w:gridCol w:w="2977"/>
        <w:gridCol w:w="1822"/>
        <w:gridCol w:w="1110"/>
        <w:gridCol w:w="1082"/>
        <w:gridCol w:w="771"/>
        <w:gridCol w:w="705"/>
      </w:tblGrid>
      <w:tr>
        <w:trPr>
          <w:trHeight w:val="1177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именование раздела программы          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ребования  к  уровню подготовленности обучающихся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Вид контроля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/з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роведения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188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3   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1119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ёгкая атлетика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ринтерский бег, эстафетный бег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/а. Инструктаж по ТБ. Низкий старт до 30–40 м. Бег по дистанции (70-80 м).</w:t>
            </w:r>
            <w:r>
              <w:rPr>
                <w:sz w:val="20"/>
                <w:szCs w:val="20"/>
              </w:rPr>
              <w:t xml:space="preserve"> Челночный бег 3х10. Эстафеты.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3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80-60 м). Финиширование</w:t>
            </w:r>
            <w:r>
              <w:rPr>
                <w:sz w:val="20"/>
                <w:szCs w:val="20"/>
              </w:rPr>
              <w:t>. Эстафетный бег.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</w:t>
            </w:r>
            <w:r>
              <w:rPr>
                <w:sz w:val="20"/>
                <w:szCs w:val="20"/>
              </w:rPr>
              <w:t>. Эстафетный бег.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ых качеств. Эстафеты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Бег 60 м: 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9,7; «4»-10,2; «3»-10,8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 на дальность с 5-6 шагов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из различных положений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гранату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на дальность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гранату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Start w:id="0" w:name="__DdeLink__28674_683574250"/>
            <w:bookmarkEnd w:id="0"/>
            <w:r>
              <w:rPr>
                <w:sz w:val="20"/>
                <w:szCs w:val="20"/>
              </w:rPr>
              <w:t>Оценка техники  метания гранаты девочки «5»-26; «4»-20; «3»-1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/>
            </w:r>
            <w:bookmarkStart w:id="1" w:name="__DdeLink__42638_1110048321"/>
            <w:bookmarkStart w:id="2" w:name="__DdeLink__42638_1110048321"/>
            <w:bookmarkEnd w:id="2"/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россовая подготовка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и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5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 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7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.</w:t>
            </w:r>
            <w:r>
              <w:rPr>
                <w:sz w:val="20"/>
                <w:szCs w:val="20"/>
              </w:rPr>
              <w:t xml:space="preserve"> Подвиж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</w:t>
            </w:r>
            <w:bookmarkStart w:id="3" w:name="__DdeLink__35693_1110048321"/>
            <w:r>
              <w:rPr>
                <w:sz w:val="20"/>
                <w:szCs w:val="20"/>
              </w:rPr>
              <w:t>: «5»-10,10; «4»-11,00; «3»-12,00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End w:id="3"/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. Инструктаж по ТБ. Перемещения игро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ача мяча сверху двумя руками в прыжке в пара.</w:t>
            </w:r>
            <w:r>
              <w:rPr>
                <w:sz w:val="20"/>
                <w:szCs w:val="20"/>
              </w:rPr>
              <w:t>Игра по упрощённым правилам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сверху двумя руками в прыжке в парах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тойки и перемещения игрока. Передача мяча сверху двумя руками в прыжке в тройк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ойки и перемещения игрока. Передача мяча сверху двумя руками в прыжке в тройк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Нападающий удар при встречных передачах  над собой во встречных колоннах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ападающего удара при встречных передачах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ижней прямой подачи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ерхняя прямая подача, приём подачи. Индивидуальное и групповое блокирование</w:t>
            </w:r>
            <w:r>
              <w:rPr>
                <w:sz w:val="20"/>
                <w:szCs w:val="20"/>
              </w:rPr>
              <w:t>. Игра в нападении через  зону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ерхняя прямая подача, приём подачи. Индивидуальное и групповое блокирование.</w:t>
            </w:r>
            <w:r>
              <w:rPr>
                <w:sz w:val="20"/>
                <w:szCs w:val="20"/>
              </w:rPr>
              <w:t xml:space="preserve"> Игра в нападении через  зону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ивидуальное и групповое блокирование. Игра в нападении через  зону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5744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37"/>
        <w:gridCol w:w="1168"/>
        <w:gridCol w:w="572"/>
        <w:gridCol w:w="1705"/>
        <w:gridCol w:w="4393"/>
        <w:gridCol w:w="785"/>
        <w:gridCol w:w="1745"/>
        <w:gridCol w:w="1110"/>
        <w:gridCol w:w="1083"/>
        <w:gridCol w:w="770"/>
        <w:gridCol w:w="705"/>
      </w:tblGrid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</w:t>
            </w:r>
            <w:r>
              <w:rPr>
                <w:b/>
                <w:sz w:val="20"/>
                <w:szCs w:val="20"/>
              </w:rPr>
              <w:t xml:space="preserve"> 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сверху двумя руками в прыжке в парах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3-ю зон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в нападении через 3-ю зон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в нападении через 3-ю зону. Игра по упрощё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ападающего удара при встречных передачах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3-ю  зону. Игра по упроще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3-ю  зону. Игра по упрощё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ижней прямой подач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2-ю  и 4 –ю зоны. Игра по упрощё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2-ю и 4-ю зоны. Игра по упрощё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2-ю и 4-ю зоны. Игра по упрощё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137" w:type="dxa"/>
            <w:tcBorders>
              <w:lef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4393" w:type="dxa"/>
            <w:tcBorders>
              <w:lef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2-ю и 4-ю зоны. Игра по упрощённым правилам.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Гимнастика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исы. Строевая подготовка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. Инструктаж по ТБ.  Повороты в движении. Перестроение в колонны по одному, в колонны по два</w:t>
            </w:r>
            <w:r>
              <w:rPr>
                <w:sz w:val="20"/>
                <w:szCs w:val="20"/>
              </w:rPr>
              <w:t>. ОРУ с предметами.   Вис прогнувшись, вис согнувшись.  Эстафеты.  Развитие силов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вороты в движении. Перестроение в колонны  по одному , в колонны  по два. ОРУ с предметами.</w:t>
            </w:r>
            <w:r>
              <w:rPr>
                <w:sz w:val="20"/>
                <w:szCs w:val="20"/>
              </w:rPr>
              <w:t xml:space="preserve">  Вис прогнувшись, вис согнувшись.  Эстафеты.  Развитие силов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вороты в движении. Перестроение в колонны  по одному, в колонны по два. ОРУ с предметами</w:t>
            </w:r>
            <w:r>
              <w:rPr>
                <w:sz w:val="20"/>
                <w:szCs w:val="20"/>
              </w:rPr>
              <w:t>.   Вис прогнувшись, вис согнувшись.  Эстафеты.  Развитие силов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строение в колонны  по одному, в колонны   по два. ОРУ с предметами</w:t>
            </w:r>
            <w:r>
              <w:rPr>
                <w:sz w:val="20"/>
                <w:szCs w:val="20"/>
              </w:rPr>
              <w:t xml:space="preserve">.   </w:t>
            </w:r>
            <w:r>
              <w:rPr>
                <w:b/>
                <w:sz w:val="20"/>
                <w:szCs w:val="20"/>
              </w:rPr>
              <w:t>Вис прогнувшись, вис согнувшись. Угол в упоре.</w:t>
            </w:r>
            <w:r>
              <w:rPr>
                <w:sz w:val="20"/>
                <w:szCs w:val="20"/>
              </w:rPr>
              <w:t xml:space="preserve"> Эстафеты.  Развитие силов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строение в колонны  по одному, в колонны  по два. ОРУ с предметами</w:t>
            </w:r>
            <w:r>
              <w:rPr>
                <w:sz w:val="20"/>
                <w:szCs w:val="20"/>
              </w:rPr>
              <w:t xml:space="preserve">.   </w:t>
            </w:r>
            <w:r>
              <w:rPr>
                <w:b/>
                <w:sz w:val="20"/>
                <w:szCs w:val="20"/>
              </w:rPr>
              <w:t>Вис прогнувшись, вис согнувшись.  Эстафеты.</w:t>
            </w:r>
            <w:r>
              <w:rPr>
                <w:sz w:val="20"/>
                <w:szCs w:val="20"/>
              </w:rPr>
              <w:t xml:space="preserve">  Развитие силовых способностей. 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вороты в движении. Перестроение в колонны  по одному,  в  колонны по четыре. ОРУ с предметами.  Вис прогнувшись, вис согнувшись.</w:t>
            </w:r>
            <w:r>
              <w:rPr>
                <w:sz w:val="20"/>
                <w:szCs w:val="20"/>
              </w:rPr>
              <w:t xml:space="preserve">  Эстафеты.  Развитие силов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в колонны  по одному, в  колонны по четыре. ОРУ с предметам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Вис прогнувшись, вис согнувшись.  Эстафеты.  </w:t>
            </w:r>
            <w:r>
              <w:rPr>
                <w:sz w:val="20"/>
                <w:szCs w:val="20"/>
              </w:rPr>
              <w:t>Развитие силов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в колонны  по одному,  в колонны по четыре. ОРУ с предметами. Вис прогнувшись, вис согнувшись.</w:t>
            </w:r>
            <w:r>
              <w:rPr>
                <w:sz w:val="20"/>
                <w:szCs w:val="20"/>
              </w:rPr>
              <w:t xml:space="preserve">  Эстафеты.  Развитие силовых способностей.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кробатика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 Эстафеты. ОРУ с предметами. Развитие координационн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bookmarkStart w:id="4" w:name="__DdeLink__8295_1076924348"/>
            <w:bookmarkEnd w:id="4"/>
            <w:r>
              <w:rPr>
                <w:b/>
                <w:sz w:val="20"/>
                <w:szCs w:val="20"/>
              </w:rPr>
              <w:t xml:space="preserve">Равновесие на одной, выпад вперёд. Кувырки вперёд. Сед углом. Стоя на коленях, наклон назад.  </w:t>
            </w:r>
            <w:r>
              <w:rPr>
                <w:sz w:val="20"/>
                <w:szCs w:val="20"/>
              </w:rPr>
              <w:t>Эстафеты. ОРУ с предметами. Развитие координационн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Start w:id="5" w:name="__DdeLink__39524_683574250"/>
            <w:bookmarkEnd w:id="5"/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 Кувырки вперё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Равновесие на одной, выпад вперёд. Кувырки вперёд. Сед углом. Стоя на коленях, наклон назад.  </w:t>
            </w:r>
            <w:r>
              <w:rPr>
                <w:sz w:val="20"/>
                <w:szCs w:val="20"/>
              </w:rPr>
              <w:t>Эстафеты. ОРУ с предметами. Развитие координационн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 Кувырки вперё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вырки вперё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 акробатических элементов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ыжная подготовка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Основы знаний по лыжной подготовке. Правила ТБ на уроках по лыжной подготовке. Одновременный одношажный ход. Одновременный двухшажный ход. </w:t>
            </w:r>
            <w:r>
              <w:rPr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Прохождение дистанции до 5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</w:t>
            </w:r>
            <w:r>
              <w:rPr>
                <w:sz w:val="20"/>
                <w:szCs w:val="20"/>
              </w:rPr>
              <w:t>. Прохождение дистанции до 5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Прохождение дистанции до 5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переменный двух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четырёхшажный ход. Переход с одного хода на другой</w:t>
            </w:r>
            <w:r>
              <w:rPr>
                <w:sz w:val="20"/>
                <w:szCs w:val="20"/>
              </w:rPr>
              <w:t>. Прохождение дистанции до 10 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Попеременный четырёхшажный ход.  Переход с одного хода на другой. </w:t>
            </w:r>
            <w:r>
              <w:rPr>
                <w:sz w:val="20"/>
                <w:szCs w:val="20"/>
              </w:rPr>
              <w:t xml:space="preserve"> Прохождение дистанции до 10 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 четырёхшажный хо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ереход с одного хода на другой.</w:t>
            </w:r>
            <w:r>
              <w:rPr>
                <w:sz w:val="20"/>
                <w:szCs w:val="20"/>
              </w:rPr>
              <w:t xml:space="preserve"> Прохождение дистанции до 10 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 четырёхшажный хо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ереход с одного хода на другой</w:t>
            </w:r>
            <w:r>
              <w:rPr>
                <w:sz w:val="20"/>
                <w:szCs w:val="20"/>
              </w:rPr>
              <w:t>. Прохождение дистанции до 10 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переменный двухшажный ичетырёхшажный ход. </w:t>
            </w:r>
            <w:r>
              <w:rPr>
                <w:b/>
                <w:sz w:val="20"/>
                <w:szCs w:val="20"/>
              </w:rPr>
              <w:t>Одновременные ходы. Переход с одного хода на другой.</w:t>
            </w:r>
            <w:r>
              <w:rPr>
                <w:sz w:val="20"/>
                <w:szCs w:val="20"/>
              </w:rPr>
              <w:t xml:space="preserve">  Прохождение дистанции до 10 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с поворотами со склона. Спуски с торможением</w:t>
            </w:r>
            <w:r>
              <w:rPr>
                <w:sz w:val="20"/>
                <w:szCs w:val="20"/>
              </w:rPr>
              <w:t>. Прохождение дистанции до 10 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Спуски с поворотами со склона. Спуски с торможением. </w:t>
            </w:r>
            <w:r>
              <w:rPr>
                <w:sz w:val="20"/>
                <w:szCs w:val="20"/>
              </w:rPr>
              <w:t>Прохождение дистанции до 10  км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уски с поворотами со склона. Спуски с торможением. Прохождение дистанции до 10 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bookmarkStart w:id="6" w:name="__DdeLink__60984_11100483211"/>
            <w:bookmarkEnd w:id="6"/>
            <w:r>
              <w:rPr>
                <w:b/>
                <w:sz w:val="20"/>
                <w:szCs w:val="20"/>
              </w:rPr>
              <w:t>Спуски с поворотами со склона. Спуски с торможением. Прохождение дистанции до 10  км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ез учёта времен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портивные игры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аскетбол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Основы знаний. Инструктаж по ТБ.   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>. Учебная игра. Правила баскетбола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ённым правилам, выполнять технические действия в игр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.</w:t>
            </w:r>
            <w:r>
              <w:rPr>
                <w:iCs/>
                <w:sz w:val="20"/>
                <w:szCs w:val="20"/>
              </w:rPr>
              <w:t xml:space="preserve">  Учебная игра. Правила баскетбола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>. Учебная игра. Правила баскетбола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.</w:t>
            </w:r>
            <w:r>
              <w:rPr>
                <w:iCs/>
                <w:sz w:val="20"/>
                <w:szCs w:val="20"/>
              </w:rPr>
              <w:t xml:space="preserve">  Учебная игра. Правила баскетбола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штрафного броска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 xml:space="preserve">. Учебная игра. 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Бросок одной рукой от плеча в прыжке. Штрафной бросок. </w:t>
            </w:r>
            <w:r>
              <w:rPr>
                <w:iCs/>
                <w:sz w:val="20"/>
                <w:szCs w:val="20"/>
              </w:rPr>
              <w:t xml:space="preserve">Позиционное нападение и личная защита в игровых взаимодействиях 2х2, 3х3. Учебная игра. 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.</w:t>
            </w:r>
            <w:r>
              <w:rPr>
                <w:iCs/>
                <w:sz w:val="20"/>
                <w:szCs w:val="20"/>
              </w:rPr>
              <w:t xml:space="preserve"> Позиционное нападение и личная защита в игровых взаимодействиях 2х2, 3х3. Учебная игра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</w:t>
            </w:r>
            <w:r>
              <w:rPr>
                <w:iCs/>
                <w:sz w:val="20"/>
                <w:szCs w:val="20"/>
              </w:rPr>
              <w:t>. Позиционное нападение и личная защита в игровых взаимодействиях 2х2, 3х3. Учебная игра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 с сопротивлением. Штрафной бросок</w:t>
            </w:r>
            <w:r>
              <w:rPr>
                <w:iCs/>
                <w:sz w:val="20"/>
                <w:szCs w:val="20"/>
              </w:rPr>
              <w:t>. Позиционное нападение и личная защита в игровых взаимодействиях 2х2, 3х3. Учебная игра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броска одной рукой от плеча в прыжке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Позиционное нападение и личная защита в игровых взаимодействиях 3х3,</w:t>
            </w:r>
            <w:r>
              <w:rPr>
                <w:iCs/>
                <w:sz w:val="20"/>
                <w:szCs w:val="20"/>
              </w:rPr>
              <w:t xml:space="preserve"> 4х4. Учебная игра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двух игроков в нападении и защите «заслон».</w:t>
            </w:r>
            <w:r>
              <w:rPr>
                <w:iCs/>
                <w:sz w:val="20"/>
                <w:szCs w:val="20"/>
              </w:rPr>
              <w:t xml:space="preserve"> Учебная игра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штрафного броска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lang w:val="en-US"/>
        </w:rPr>
      </w:r>
    </w:p>
    <w:tbl>
      <w:tblPr>
        <w:tblW w:w="13617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36"/>
        <w:gridCol w:w="1168"/>
        <w:gridCol w:w="572"/>
        <w:gridCol w:w="1706"/>
        <w:gridCol w:w="2977"/>
        <w:gridCol w:w="1822"/>
        <w:gridCol w:w="1110"/>
        <w:gridCol w:w="1082"/>
        <w:gridCol w:w="771"/>
        <w:gridCol w:w="705"/>
      </w:tblGrid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ёгкая атлетика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ринтерский бег, эстафетный бег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/а. Инструктаж по ТБ. Низкий старт до 30 м. Бег по дистанции (70-80 м).</w:t>
            </w:r>
            <w:r>
              <w:rPr>
                <w:sz w:val="20"/>
                <w:szCs w:val="20"/>
              </w:rPr>
              <w:t xml:space="preserve"> Челночный бег 3х10. Эстафетный бег.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3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</w:t>
            </w:r>
            <w:r>
              <w:rPr>
                <w:sz w:val="20"/>
                <w:szCs w:val="20"/>
              </w:rPr>
              <w:t>. Эстафетный бег.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</w:t>
            </w:r>
            <w:r>
              <w:rPr>
                <w:sz w:val="20"/>
                <w:szCs w:val="20"/>
              </w:rPr>
              <w:t>. Эстафетный бег.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. Эстафетный бег.</w:t>
            </w:r>
            <w:r>
              <w:rPr>
                <w:sz w:val="20"/>
                <w:szCs w:val="20"/>
              </w:rPr>
              <w:t xml:space="preserve">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ОРУ. Специальные беговые упражнения</w:t>
            </w:r>
            <w:r>
              <w:rPr>
                <w:sz w:val="20"/>
                <w:szCs w:val="20"/>
              </w:rPr>
              <w:t>. Развитие скоростных качеств. Эстафеты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9,7; «4»-10,2; «3»-10,8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на дальность с разбега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из различных положений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гранату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на дальность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гранату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льчики«5»-26; «4»-20; «3»-1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россовая подготовка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Равномерный бег 25 </w:t>
            </w:r>
            <w:r>
              <w:rPr>
                <w:b/>
                <w:sz w:val="20"/>
                <w:szCs w:val="20"/>
              </w:rPr>
              <w:t>мин. 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5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5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5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.</w:t>
            </w:r>
            <w:r>
              <w:rPr>
                <w:sz w:val="20"/>
                <w:szCs w:val="20"/>
              </w:rPr>
              <w:t xml:space="preserve"> Подвиж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ки: «5»-10,10; «4»-11,00; «3»-12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писок использованной учебно-методической литературы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.,.Зданевич А.А. Комплексная программа физического воспитания учащихся 1-11 классов М.: Просвещение, 2011.-128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,.Зданевич А.А. Учебно-методическое пособие «Физическая культура» по «Комплексной программе физического воспитания учащихся 1-11 классов., , 3 часа. Развернутое тематическое планирование, подготовленное А.Н.Каинов, Г.И.Курьеров. –Изд.2-е.-Волгоград: Учитель, 2012.-171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, Мейксон, Г.Б.,.Копылов Ю.А и др; Физическое воспитание учащихся 10-11 классов: Пособие для учителя/ Под ред. В.И.Ляха, Г.Б.Мейксона.-2-е изд.-М.: Просвещение, 2001.-192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твеев А.П. Петрова Т.В.Оценка качества выпускников средней (полной) школы по физической культуре/авт.-сост.,.-М.: Дрофа, 2001.-128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яснительная записка к федеральному базисному учебному плану и примерный учебный план для общеобразовательных учреждений РФ/Физкультура в школе.-2006.-№6. </w:t>
      </w:r>
    </w:p>
    <w:p>
      <w:pPr>
        <w:pStyle w:val="Style14"/>
        <w:bidi w:val="0"/>
        <w:spacing w:lineRule="atLeast" w:line="240"/>
        <w:ind w:left="0" w:right="0" w:hanging="0"/>
        <w:rPr/>
      </w:pPr>
      <w:r>
        <w:rPr>
          <w:sz w:val="20"/>
          <w:szCs w:val="20"/>
        </w:rPr>
        <w:t xml:space="preserve">Смирнов. Ю.Н Бадминтон: учебник для студентов вузов по направлению 032100 – физ.культура /. – 2-е изд., исправ. и доп. – М.: Советский спорт, 2011. – 248 с. 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реализации программного содержания в учебном процессе можно использовать следующие учебники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иленский, М. Я.</w:t>
      </w:r>
      <w:r>
        <w:rPr>
          <w:rFonts w:cs="Times New Roman" w:ascii="Times New Roman" w:hAnsi="Times New Roman"/>
          <w:sz w:val="20"/>
          <w:szCs w:val="20"/>
        </w:rPr>
        <w:t xml:space="preserve"> Физическая культура. 10–11 кл.: учеб. для общеобразоват. учреждений / М. Я. Виленский, Т. Ю. Торочкова, И. М. Туревский ; под общ. ред. М. Я. Виленского. – М. : Просвещение, 201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«</w:t>
      </w:r>
      <w:r>
        <w:rPr>
          <w:sz w:val="28"/>
          <w:szCs w:val="28"/>
        </w:rPr>
        <w:t xml:space="preserve">Согласовано»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Зам. директора по УВР 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___________________ Афанасьева Т.А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«___»__________2014г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lang w:val="en-US"/>
    </w:rPr>
  </w:style>
  <w:style w:type="character" w:styleId="FontStyle27">
    <w:name w:val="Font Style27"/>
    <w:basedOn w:val="DefaultParagraphFont"/>
    <w:qFormat/>
    <w:rPr>
      <w:rFonts w:ascii="Century Schoolbook" w:hAnsi="Century Schoolbook" w:eastAsia="Times New Roman" w:cs="Century Schoolbook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Contents">
    <w:name w:val="Table Contents"/>
    <w:basedOn w:val="Normal"/>
    <w:qFormat/>
    <w:pPr/>
    <w:rPr/>
  </w:style>
  <w:style w:type="paragraph" w:styleId="ParagraphStyle">
    <w:name w:val="Paragraph Style"/>
    <w:qFormat/>
    <w:pPr>
      <w:widowControl/>
      <w:suppressAutoHyphens w:val="tru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4"/>
      <w:szCs w:val="24"/>
      <w:lang w:val="ru-RU" w:eastAsia="zh-CN" w:bidi="ar-SA"/>
    </w:rPr>
  </w:style>
  <w:style w:type="paragraph" w:styleId="Style14">
    <w:name w:val="Литература"/>
    <w:basedOn w:val="TextBody"/>
    <w:qFormat/>
    <w:pPr>
      <w:ind w:left="360" w:hanging="360"/>
      <w:jc w:val="both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1</Words>
  <Characters>38526</Characters>
  <CharactersWithSpaces>32842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41:00Z</dcterms:created>
  <dc:creator>Aleksander</dc:creator>
  <dc:description/>
  <dc:language>en-US</dc:language>
  <cp:lastModifiedBy/>
  <dcterms:modified xsi:type="dcterms:W3CDTF">2015-03-10T15:41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