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РЕДНЯЯ ОБЩЕОБРАЗОВАТЕЛЬНАЯ ШКОЛА № 17 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7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ОШ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Е.Л. Солод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    » ______________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о биоло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б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Жемчугова Татьяна Александровн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биологии первой категор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год: 6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о. Орехово-Зуе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Федерального Государственного стандарта, Примерной программы основного  общего образования. (Сборник нормативных документов. Биология. Федеральный компонент государственного стандарта. Примерные программы по биологии. - М.: Дрофа, 2007). Также использованы Примерные программы для общеобразовательных учреждений и лицеев и гимназий. Биология. 6 – 11 классы - М., Дрофа, 2005, (авт. Пасечник В.В. и др.), полностью отражающих содержание Примерной программы, с дополнениями, не превышающими требований к уровню подготовки учащихся, а также Региональный базисный учебный план для государственных образовательных организаций Московской области, г. Орехово-Зуево, 2014-2015 уч.год, реализующих образовательные программы основного общего и средне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действующему Базисному учебному плану рабочая программа для 9-го класса предусматривает обучение биологии в объ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ед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что человек — часть природы, его жизнь зависит от неё и поэтому он обязан сохранить природу для себя и последующих поколений людей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биологии на ступени основного общего образования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формирование у учащих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щеучебных умений и навыков, универсальных способов деятельности и ключевых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отбора основного и дополнительного содержания в рабочую программу связаны 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 классе предусматривается изучение теоретических и прикладных основ общей биологии. Программа курса включает в себя вопросы программы общеобразовательной школы для 10-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обучающихся и с учетом образовательного уровня. Это нашло свое отражение в рабочей программе в части требований к подготовке выпускников, уровень которых в значительной степени отличается от уровня требований, предъявляемых к учащимся 10-11 классов, как в отношении контролируемого объема содержания, так и в отношении проверяемых видов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 предлагается работа с тетрадью с печатной основ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.В. Пасечник, Г.Г. Швецов «Введение в общую биологию. 9 класс»: Рабочая тетрадь к учебнику «Введение в общую биологию» 9 класс. – М.: Дрофа, 2006. – 9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тетрадь включены вопросы и задания, в том числе в виде схем и таблиц. Большую часть составляют задания, ориентированные главным образом на воспроизведение усвоенного содержания. Эти задания выполняются по ходу урока. Работа с таблицами и познавательные задачи, требующие от ученика размышлений или отработки навыков сравнения, сопоставления выполняются в качестве домашне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риентирована на учебник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менский А.А., Криксунов Е.А., Пасечник В.В.  Биология. Введение в общую биологию и экологию. 9 кл. – М.: Дрофа, 2007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– 304 с. (Гриф: Рекомендовано МО РФ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изменения. Так как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ых недель в 2014-2015 учебном году 34, то количество часов изменено – 68.Уменьшено количество часов (на 1 час) в разделах: «</w:t>
      </w:r>
      <w:r>
        <w:rPr>
          <w:rFonts w:cs="Times New Roman" w:ascii="Times New Roman" w:hAnsi="Times New Roman"/>
          <w:sz w:val="24"/>
          <w:szCs w:val="24"/>
        </w:rPr>
        <w:t>Уровни организации живой прир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» и «</w:t>
      </w:r>
      <w:r>
        <w:rPr>
          <w:rFonts w:cs="Times New Roman" w:ascii="Times New Roman" w:hAnsi="Times New Roman"/>
          <w:sz w:val="24"/>
          <w:szCs w:val="24"/>
        </w:rPr>
        <w:t>Возникновение и развитие жизни</w:t>
      </w:r>
      <w:r>
        <w:rPr>
          <w:rFonts w:cs="Times New Roman" w:ascii="Times New Roman" w:hAnsi="Times New Roman"/>
          <w:sz w:val="24"/>
          <w:szCs w:val="24"/>
          <w:lang w:eastAsia="ru-RU"/>
        </w:rPr>
        <w:t>» за счет объединения небольших по объему 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7118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729"/>
        <w:gridCol w:w="245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абочей программ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природ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 развитие жизни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предмета учащиеся долж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ризнаки живых организ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царств живой природы, отделов растений, классов и семейств цветковых растений; подцарств, типов и классов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и результаты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водить приме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жнения растений и животных в процессе эволю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х и искусственных сообщ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чивости, наследственности и приспособленности растений и животных к среде об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распространенных видов и сортов растений, видов и пород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з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, функции клеток бактерий, грибов, растений и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клетки, роль клеточной теории в обосновании единства органическо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и жизнедеятельность бактериального, грибного, растительного, животного организмов; организма человека; лишайника как комплексного орган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веществ и превращение энер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ферментов и витаминов в организ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итания автотрофных и гетеротрофных организмов (сапрофитов, паразитов, симбион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хание, передвижение веществ, выделение конечных продуктов жизнедеятельности в живом организ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мунитет, его значение в жизни человека, профилактику СПИ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ножение, рост и развитие бактерий, грибов, растений и животных, особенности размножения и развития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усы как неклеточные формы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ы обитания организмов, экологические факторы (абиотические, биотические, антропоге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сообщества, пищевые связи в них, приспособленность организмов к жизни в со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е сообщества, роль человека в продуктивности искусственных сооб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строения и функций органов и систем органов, организма и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ство млекопитающих животных и человека, человеческих р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нейрогуморальной регуляции процессов жизнедеятельности в организме человека; особенности высшей нервной деятельност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экологических и социальных факторов, умственного и физического труда, физкультуры и спорта на здоровье человека; вредное влияние алкоголя, наркотиков, курения на организм человека и его потом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 профилактики появления вредных привычек (курение, алкоголизм, наркомания), нарушения осанки, плоскостоп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деятельности человека на многообразие видов растений и животных, на среду их обитания, последствия эт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биологического разнообразия, регулирования численности видов, охраны природных сообществ в сохранении равновесия в биосф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зна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мы бактерий, грибов, лишайников, растений и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тки, ткани, органы и системы органов растений, животных,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распространенные виды растений и животных своего реги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авн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и функции клеток растений и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мы прокариот и эукариот, автотрофов и гетеротроф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ства, классы покрытосеменных растений, типы животных, классы хордовых, царства жив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людать прав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 за сезонными изменениями в жизни растений и животных, поведением аквариумных рыб, домашних и сельскохозяйственных животных, изменениями среды обитания под влиянием деятельност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простейших опытов изучения жизнедеятельности растений, поведения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го отношения к организмам, видам, природным сообществам, поведения в прир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ого образа жизни человека, его личной и общественной гигиены; профилактики отравления ядовитыми грибами, раст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  <w:gridCol w:w="1701"/>
      </w:tblGrid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Cambria" w:hAnsi="Cambria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Cambria" w:hAnsi="Cambria"/>
                <w:b/>
                <w:bCs/>
                <w:kern w:val="2"/>
                <w:sz w:val="32"/>
                <w:szCs w:val="32"/>
                <w:lang w:eastAsia="ru-RU"/>
              </w:rPr>
              <w:t>Учебные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64" w:leader="none"/>
              </w:tabs>
              <w:spacing w:lineRule="auto" w:line="240" w:before="0" w:after="0"/>
              <w:ind w:right="-40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  <w:tab/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ов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иология как наука и методы её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ни организации живой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олекулярный уровен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чественный скачок от неживой к живой природе. Многомолекулярные комплексные системы (белки, нуклеиновые кислоты, полисахариды). Катализаторы. Вир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леточный уров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ые положения клеточной теории. Клетка – структурная и функциональная единица жизни. Прокариоты, эукариоты. Автотрофы, гетеро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имический состав клетки и его постоянство. Строение клетки. Функции органо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мен веществ и превращение энергии – основа жизнедеятельности клетки. Энергетические возможности клетки. Аэробное и анаэробное дыхание. Рост, развитие и жизненный цикл клеток. Общие понятия о делении клетки (митоз, мейо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1 «Рассматривание клеток растений, животных под микроскоп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рганизменный уров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сполое и половое размножение организмов. Половые клетки. Оплодотворение. Индивидуальное развитие организмов. Основные закономерности передачи наследств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 2 «Выявление изменчивости организм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пуляционно-видовой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д, его критерии. Структура вида. Популяция – форма существования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 3 «Изучение морфологического критерия ви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Экосистемный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иоценоз и экосист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иогеоценоз. </w:t>
            </w:r>
            <w:r>
              <w:rPr>
                <w:rFonts w:eastAsia="Times New Roman" w:cs="Times New Roman" w:ascii="Times New Roman" w:hAnsi="Times New Roman"/>
                <w:i/>
                <w:color w:val="92D050"/>
                <w:sz w:val="24"/>
                <w:szCs w:val="24"/>
                <w:lang w:eastAsia="ru-RU"/>
              </w:rPr>
              <w:t>Взаимосвязь популяций в биогеоценозе. Цепи пита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мен веществ, поток и превращение энергии в биогеоценозе. Искусственные биоцен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иосферный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иосфера и её структура, свойства, закономерности. Круговорот веществ и энергии в биосф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волюц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 – микроэволюция. Макроэволюц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 №2 «Причины многообразия видов в прир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исхождение и развитие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згляды, гипотезы и теории о происхождении жизни. Краткая история развития органического мира. Доказательства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92D050"/>
                <w:sz w:val="24"/>
                <w:szCs w:val="24"/>
                <w:lang w:eastAsia="ru-RU"/>
              </w:rPr>
              <w:t>Экскурсия № 3( В краеведческий муз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 часа в неделю по учебному плану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384"/>
        <w:gridCol w:w="1817"/>
        <w:gridCol w:w="2294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я разделов и т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срок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ректирова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прох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(2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иология – наука о жизни. Методы исследования   в биолог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6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щность жизни и свойства живого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6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Уровни организации живой природы (54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. Молекулярный уровень (10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ровни организации живой природы. Молекулярный уровень: общая характеристи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13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глевод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13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Липиды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став и строение белк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Функции белк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7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уклеиновые кислот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7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АТФ и другие органические соединения клет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-04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иологические катализатор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-04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Вирус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общение темы: «Молекулярный уровень организации живой природы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 1.2. Клеточный уровень (15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сновные положения клеточной те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1 «Рассматривание клеток растений, животных под микроскопом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ие сведения о клетках. Клеточная мембран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Ядро клетки. Хромосомный набор клет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-01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Эндоплазматическая сеть. Рибосомы, Комплекс Гольдж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-01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Лизосомы. Митохондрии. Пластид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-08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леточный центр. Органоиды движения. Клеточные включе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-08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азличия в строении клеток эукариот и прокарио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Ассимиляция и диссимиляция. Метаболиз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нергетический обмен в клетк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9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Типы питания клет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9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Фотосинтез и хемосинтез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6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интез белков в клетке. Генетический код. Транскрипц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6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интез белков в клетке. Транспортные РНК. Трансляц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13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Деление клетки. Митоз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13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Обобщение темы: «Клеточный уровень организации живой природы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. Организменный уровень (14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множение организмов. Оплодотворе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половых клеток. Мейоз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7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дивидуальное развитие организмов. Биогенетический зако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7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кономерности наследования признаков, установленных Г.Менделем. Моногибридное скрещива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1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Закон чистоты гамет. Цитологические основы закономерностей наследования при моногибридном скрещивании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1.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еполное доминирование. Генотип и фенотип. Анализирующее скрещива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7.01.20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игибридное скрещива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7.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цепленное наследование признаков. Закон Т.Морган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4.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Генетика пола. Сцепленное с полом наследова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4.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Модификационная изменчивость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 2 «Выявление изменчивости организмов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-31.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Мутационная изменчивость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31.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сновы селекции. Работы Н.И.Вавилов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7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Основные методы селекции растений, животных и микроорганизм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7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Обобщение темы: «Организменный уровень организации живого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14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4. Популяционно-видовой уровень (3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ид. Критерии ви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 3 «Изучение морфологического критерия вида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14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пуляц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Экология как наука. Экологические факто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5. Экосистемный уровень (7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.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общество, экосистема, биогеоценоз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7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остав и структура сообщест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7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92D050"/>
                <w:sz w:val="24"/>
                <w:szCs w:val="24"/>
                <w:lang w:eastAsia="ru-RU"/>
              </w:rPr>
              <w:t>Цепи пит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14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токи вещества и энергии в экосистем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14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одуктивность сообще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1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аморазвитие экосистем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1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Экскурсия в биогеоценоз (Экскурсия №1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6. Биосферный уровень (4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иосфера. Среды жизн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.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редообразующая деятельность организм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-04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руговорот веществ  и энергии в биосфер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-04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Экологические кризисы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Эволюция (7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эволюционного уче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менчивость организм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орьба за существование и естественный отбо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идообразова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30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акроэволюц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30.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сновные закономерности эволюц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-08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Контрольно-обобщающий по теме: «Основы учения об эволюции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 №2 «Причины многообразия видов в природ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-08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роисхождение и развитие жизни   (6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Гипотезы возникновения жизн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представлений о возникновении жизни. Современное состояние проблем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Основные этапы развития жизни на Земле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3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Развитие жизни в протерозое и палеозо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.р. № 4 «Изучение палеонтологических доказательств эволюци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3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жизни в мезозое. Развитие жизни в кайнозо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онтрольно-обобщающий урок по теме: «Возникновение и развитие жизни на Зем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92D050"/>
                <w:sz w:val="24"/>
                <w:szCs w:val="24"/>
                <w:lang w:eastAsia="ru-RU"/>
              </w:rPr>
              <w:t>Экскурсия № 3(в краеведческий музе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.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ча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ое обеспеч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ология. 5-11 классы: программы для общеобразовательных  учреждений к комплекту учебников, созданных под     руководством В.В.Пасечника/авт.-сос. Г.М.Пальдяева.-   Москва «Дрофа», 2009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иология. Введение в общую биологию и экологию»9 класс. Каменский А.А., Криксунов Е.А., Пасечник В.В.-М.: Дрофа,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ечник В.В. Введение в общую биологию и экологию. 9 класс. Тематическое и поурочное планирование к учебнику. -  М.: Дрофа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уев А.С., Гуленкова М.А., Еленевский А.Г. Биология. Большой справочник для школьников и поступающих в вузы. – М.:Дрофа, 2004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гова И.В. Сборник задач по Общей биологии для поступающих в вузы. – М.: «Оникс 21 век» «Мир и образование», 2005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лова Т.А., Кучменко В.С. Биология в таблицах 6-11 классы. Справочное пособие. – М.: Дрофа, 2002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син В.Н., Сивоглазов В.И. Готовимся к единому государственному экзамену. Общая биология. –М.: Дрофа, 2004. – 21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рнер Г.И. Общая биология. Поурочные тесты и задания. М.: «Аквариум», 1998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рова Л.В., Прохорова Е.В. Активные формы и методы обучения биологии. М.: Просвещение, 1997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менов А.В., Пименова Е.В. Биология. Дидактические материалы к разделу «Общая биология». М.: «Издательство НЦ ЭНАС», 2004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Пасечник, Г.Г.Швецов «Введение в общую биологию. 9 класс»: Рабочая тетрадь к учебнику «Введение в общую биологию». 9 класс. – М.: Дрофа, 2006. – 96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 для 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ерчикова О.Е. Биология. Элективные курсы. Лечебное дело. Микробиология. Основы гигиены. 9-11 классы. М.: Айрис-пресс, 2007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банова В.В., Максимцева Т.А. Предметные недели в школе: биология, экология, здоровый образ жизни. Волгоград: Учитель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: Школьная энциклопедия. М.: Большая Российская энциклопедия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днарук М.М., Ковылина Н.В. Занимательные материалы и факты по анатомии и физиологии человека в вопросах и ответах. 8-11 классы. Волгоград: Учитель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улова В.М., Смолина Н.А. Биология в вопросах и ответах. М.: «Библиотека: сельская школа»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ду на урок биологии: Экология: Книга для учителя. М.: Издательство «Первое сентября»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ушкина Е.А., Попова Т.Г., Трахина Е.В., Типикина Т.И. Биология. 5-9 классы: проектная деятельность учащихся. Волгоград: Учитель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ь физиологических терминов. Под ред. О.Г.Газенко. М.: Наука, 1987.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ШМО учителей биологии, химии, географии, физкультуры и основ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от «    »  ____________ 2014 г.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 Т.А. 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»  _____________  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2:01:00Z</dcterms:created>
  <dc:creator>Dom</dc:creator>
  <dc:description/>
  <cp:keywords/>
  <dc:language>en-US</dc:language>
  <cp:lastModifiedBy>User</cp:lastModifiedBy>
  <cp:lastPrinted>2015-02-25T22:32:00Z</cp:lastPrinted>
  <dcterms:modified xsi:type="dcterms:W3CDTF">2015-03-10T12:49:00Z</dcterms:modified>
  <cp:revision>9</cp:revision>
  <dc:subject/>
  <dc:title/>
</cp:coreProperties>
</file>