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редняя общеобразовательная школа № 17 </w:t>
      </w:r>
    </w:p>
    <w:p>
      <w:pPr>
        <w:pStyle w:val="Normal"/>
        <w:bidi w:val="0"/>
        <w:ind w:left="0" w:right="0" w:hanging="0"/>
        <w:jc w:val="center"/>
        <w:rPr/>
      </w:pPr>
      <w:r>
        <w:rPr/>
        <w:t>г.о. Орехово-Зуево Московской области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</w:rPr>
        <w:t xml:space="preserve">«Утверждаю»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Директор МОУ СОШ №   17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олодинская Е.Л________________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«____» ______________ 2014 г.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М. П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52"/>
          <w:szCs w:val="52"/>
        </w:rPr>
        <w:t xml:space="preserve">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52"/>
          <w:szCs w:val="52"/>
        </w:rPr>
        <w:t xml:space="preserve">                                   </w:t>
      </w:r>
      <w:r>
        <w:rPr>
          <w:b/>
          <w:sz w:val="52"/>
          <w:szCs w:val="52"/>
        </w:rPr>
        <w:t xml:space="preserve">Рабочая программа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по физической культуре для 8 классов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Составитель:  Александрова Татьяна Рашидовна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учитель физической культуры 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</w:rPr>
        <w:t>2014 г.</w:t>
      </w:r>
    </w:p>
    <w:p>
      <w:pPr>
        <w:pStyle w:val="Normal"/>
        <w:bidi w:val="0"/>
        <w:spacing w:lineRule="auto" w:line="360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ParagraphStyle"/>
        <w:bidi w:val="0"/>
        <w:spacing w:lineRule="atLeast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ОЯСНИТЕЛЬНАЯ ЗАПИСКА</w:t>
        <w:br/>
        <w:t>к рабочей программе по физической культуре</w:t>
        <w:br/>
        <w:t>для учащихся 8 классов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разработана на основе Примерной программы и авторской программы «Комплексная программа физического воспитания учащихся 1–11 классов» В. И. Ляха, А. А. Зданевича. (М.: Просвещение, 2011)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b/>
          <w:sz w:val="20"/>
          <w:szCs w:val="20"/>
        </w:rPr>
        <w:t>Целью обучения</w:t>
      </w:r>
      <w:r>
        <w:rPr>
          <w:sz w:val="20"/>
          <w:szCs w:val="20"/>
        </w:rPr>
        <w:t xml:space="preserve"> образовательной области «Физическая культура» в основной школе является формирование физической культуры личности школьника по средствам освоения основ содержания физкультурной деятельности с обще прикладной и спортивно – рекреационной направленностью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 физического воспитания учащихся 8 классов направлены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содействие гармоническому развитию личности, укреплению здоровья учащихся, закреплению навыков правильной осанки, профилактику плоскостопия; на содействие гармоническому развитию, выбору устойчивости к неблагоприятным условиям внешней среды, воспитание ценностных ориентаций, на здоровый образ жизни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обучение основам базовых видов двигательных действий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на  дальнейшее  развитие  координационных (ориентирование в пространстве, перестроение двигательных действий, быстрота и точность реагирования на сигналы, согласование     движений, точность воспроизведения основных параметров движений) способностей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–</w:t>
      </w:r>
      <w:r>
        <w:rPr>
          <w:sz w:val="20"/>
          <w:szCs w:val="20"/>
        </w:rPr>
        <w:t>на дальнейшее развитие  скоростно-силовых, скоростных, выносливости. силы и гибкости способностей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формирование основ   знаний о личной гигиене, режиме дня, влиянии  занятий физическими  упражнениями на основные системы организма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углубленное представление об основных видах спорта, соревнованиях, снарядах и инвентаре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приобщение к самостоятельным занятиям физическими упражнениями и занятиям любимым видом спорта в свободное время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формирование адекватной оценки собственных физических возможностей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содействие развития психических процессов и совершенствование психической  саморегуляции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--на развитие  волевых и нравственных качеств; 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-на соблюдение правил техники безопасности во время занятий, оказание первой помощи при травм.</w:t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>Рабочая программа  составлена  с  учетом  следующих  нормативных  документов: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акон  РФ «  Об образовании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нцепция Федеральной целевой программы «Развитие физической культуры и спорта в РФ на 2006-2015 г.г.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тратегия развития физической культуры  и спорта в РФ на период до 2020 г. (Распоряжение правительства РФ от 07.08.2009 г. № 1101-р)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>государственные образовательные стандарты (БУП 2004г);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етодические рекомендации «О введении третьего часа физической культуры в недельный объём учебной нагрузки обучающихся общеобразовательных учреждений  Российской Федерации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нПин 2.4.2.2821-10;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казы: №2626 от 19.10.2011 «Об организованных  мерах   по профилактике травматизма обучающихся при проведении занятий физкультуры»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- методическое письмо МО Московской области «Медико-педагогический контроль за  организацией занятий физической культурой обучающихся с отклонениями в состоянии здоровья» № 6405-14с/07 от 02.07.2012г.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- методические рекомендации по проведению мониторинга физического развития обучающихся  (Приложение к письму Министерства образования Московской области от 27.05.2010 № 4285-07 м/07);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- методическое письмо № 19-247 от 30.09.2011 (О включении олимпийской тематики в содержание учебных предметов 5-9 классов) ;</w:t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ООП МОУ СОШ№17.</w:t>
      </w:r>
    </w:p>
    <w:p>
      <w:pPr>
        <w:pStyle w:val="ParagraphStyl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есто учебного предмета в учебном плане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БУП учебный предмет «Физическая культура» является обязательным предметом в средней школе, на его преподавание отводится  102 часа в год из расчета 3 часа в неделю (приказ Минобрнауки № 889 от 30 августа 2010г.).</w:t>
      </w:r>
    </w:p>
    <w:p>
      <w:pPr>
        <w:pStyle w:val="Normal"/>
        <w:tabs>
          <w:tab w:val="clear" w:pos="708"/>
          <w:tab w:val="left" w:pos="5055" w:leader="none"/>
        </w:tabs>
        <w:bidi w:val="0"/>
        <w:ind w:left="0" w:right="0" w:hanging="0"/>
        <w:rPr/>
      </w:pPr>
      <w:r>
        <w:rPr>
          <w:sz w:val="20"/>
          <w:szCs w:val="20"/>
        </w:rPr>
        <w:tab/>
      </w:r>
      <w:r>
        <w:rPr>
          <w:b/>
        </w:rPr>
        <w:t>Система оценки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>-учащиеся, отнесенные по состоянию здоровья  к специальной медицинской группе, оцениваются на общих основаниях по овладению ими  раздела «Основы знаний», умениями осуществлять физкультурно-оздоровительную деятельность и доступные им двигательные действия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-учащиеся, освобождённые от уроков физической культуры на определенный период, готовят сообщения, рефераты, презентации по разделам программы, участвуют в  судействе и оцениваются на общих основаниях; 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-учащиеся,  отнесённые по состоянию здоровья к подготовительной медицинской группе, оцениваются  на общих основаниях, за исключением тех видов двигательных действий, которые им противопоказаны по состоянию здоровья;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0"/>
          <w:szCs w:val="20"/>
        </w:rPr>
        <w:t>Оценка складывается  из  уровня достижений учащихся и формирования двигательных действий. Особое внимание заслуживает систематичность и регулярность занятий физическими упражнениями и интерес к предмету. При оценке достижений учеников  следует ориентироваться на индивидуальные  достижения , продвижения в развитии  двигательных способностей. Важной особенностью образовательного процесса в основной школе является оценивание учащихся, предусмотренное как по окончании раздела, так и по окончании триместра и года. По окончании 8 класса основной школы учащийся должен показать уровень физической подготовленности не ниже результатов, приведенных в разделе «Демонстрировать</w:t>
      </w:r>
    </w:p>
    <w:p>
      <w:pPr>
        <w:pStyle w:val="Normal"/>
        <w:tabs>
          <w:tab w:val="clear" w:pos="708"/>
          <w:tab w:val="left" w:pos="5520" w:leader="none"/>
        </w:tabs>
        <w:bidi w:val="0"/>
        <w:ind w:left="0" w:right="0" w:hanging="0"/>
        <w:rPr/>
      </w:pPr>
      <w:r>
        <w:rPr>
          <w:b/>
        </w:rPr>
        <w:tab/>
        <w:t>Промежуточная аттестация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целью мониторинга уровня физической подготовленности учащихся (</w:t>
      </w:r>
      <w:r>
        <w:rPr>
          <w:color w:val="2B2B2B"/>
          <w:sz w:val="20"/>
          <w:szCs w:val="20"/>
        </w:rPr>
        <w:t xml:space="preserve">Письмо Минобрнауки РФ </w:t>
      </w:r>
      <w:r>
        <w:rPr>
          <w:sz w:val="20"/>
          <w:szCs w:val="20"/>
        </w:rPr>
        <w:t>от 29.03.2010  № 06-499 «О проведении мониторинга физического развития обучающихся») в сентябре и мае проводятся  измерения достижений  (бег 60 м, прыжок в длину с места, челночный бег 3*10 м, подтягивание) ..Кроме того выставляются оценки текущего  контроля ,итогового контроля за триместр и год.</w:t>
      </w:r>
    </w:p>
    <w:p>
      <w:pPr>
        <w:pStyle w:val="Normal"/>
        <w:tabs>
          <w:tab w:val="clear" w:pos="708"/>
          <w:tab w:val="left" w:pos="5880" w:leader="none"/>
        </w:tabs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ab/>
      </w:r>
      <w:r>
        <w:rPr>
          <w:b/>
        </w:rPr>
        <w:t>Содержание курса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В  программе  В. И. Ляха,  А. А. Зданевича  программный  материал делится на две части – </w:t>
      </w:r>
      <w:r>
        <w:rPr>
          <w:i/>
          <w:iCs/>
          <w:sz w:val="20"/>
          <w:szCs w:val="20"/>
        </w:rPr>
        <w:t>базовую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вариативную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Базовый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понент на 75%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 </w:t>
      </w:r>
      <w:r>
        <w:rPr>
          <w:i/>
          <w:iCs/>
          <w:sz w:val="20"/>
          <w:szCs w:val="20"/>
        </w:rPr>
        <w:t>В базовую часть</w:t>
      </w:r>
      <w:r>
        <w:rPr>
          <w:sz w:val="20"/>
          <w:szCs w:val="20"/>
        </w:rPr>
        <w:t xml:space="preserve"> входит материал в соответствии с федеральным компонентом учебного плана, региональный компонент </w:t>
      </w:r>
      <w:r>
        <w:rPr>
          <w:i/>
          <w:iCs/>
          <w:sz w:val="20"/>
          <w:szCs w:val="20"/>
        </w:rPr>
        <w:t>(лыжная подготовка)</w:t>
      </w:r>
      <w:r>
        <w:rPr>
          <w:sz w:val="20"/>
          <w:szCs w:val="20"/>
        </w:rPr>
        <w:t xml:space="preserve">. Освоение базовых основ физической культуры объективно необходимо и обязательно для каждого ученика. Базовая часть выполняет обязательный минимум образования по предмету «Физическая  культура». Раздел «Элементы единоборства» не входит в рабочую программу по причине отсутствия необходимого инвентаря, часы из раздела «Элементы единоборства» добавлены в раздел «Спортивные игры» (волейбол) и раздел «Лёгкая атлетика».  </w:t>
      </w:r>
      <w:r>
        <w:rPr>
          <w:i/>
          <w:iCs/>
          <w:sz w:val="20"/>
          <w:szCs w:val="20"/>
        </w:rPr>
        <w:t>Вариативная  часть</w:t>
      </w:r>
      <w:r>
        <w:rPr>
          <w:sz w:val="20"/>
          <w:szCs w:val="20"/>
        </w:rPr>
        <w:t xml:space="preserve">  включает  в  себя  программный материал по баскетболу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Программный  материал  усложняется  по  разделам каждый  год  за  счет  увеличения  сложности  элементов  на  базе  ранее  пройденных.  Для закрепления теоретических сведений выделяется время  в процессе уроков. В рабочую  программу  включены темы олимпийских уроков (4 урока в год), на освоение которых отводится  время в процессе урока (поручение Правительства Российской Федерации от 29.11 2009г. № АЖ-П44-6878).</w:t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 Основы знаний о физической культуре, умения и навыки; приёмы закаливания, способы само регуляции и самоконтроля.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1 Естественны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Социально-психологически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 формирование личностно значимых свойств и качеств. Анализ техники физических упражнений, их освоение и выполнение по объяснению. Ведение тетрадей самостоятельных занятий физическими упражнениями, контроля за функциональным состоянием организма и физической подготовленностью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3 Культурно-исторические основ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Физическая культура и её значение в формировании  здорового образа жизни современного челове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Изложение взглядов и отношений к физической культуре, к её материальным и духовным ценностя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4 Приёмы закаливания</w:t>
      </w:r>
      <w:r>
        <w:rPr>
          <w:bCs/>
          <w:sz w:val="20"/>
          <w:szCs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Водные процедуры (обтирание, душ), купание в открытых водоёмах. Пользование баней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5 Подвижные игры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Times New Roman" w:cs="Garamond" w:ascii="Garamond" w:hAnsi="Garamond"/>
          <w:b/>
          <w:bCs/>
          <w:sz w:val="20"/>
          <w:szCs w:val="20"/>
        </w:rPr>
        <w:t xml:space="preserve">      </w:t>
      </w:r>
      <w:r>
        <w:rPr>
          <w:rFonts w:cs="Garamond" w:ascii="Garamond" w:hAnsi="Garamond"/>
          <w:b/>
          <w:bCs/>
          <w:sz w:val="20"/>
          <w:szCs w:val="20"/>
        </w:rPr>
        <w:t>Волейбол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     </w:t>
      </w:r>
      <w:r>
        <w:rPr>
          <w:rFonts w:cs="Garamond" w:ascii="Garamond" w:hAnsi="Garamond"/>
          <w:b/>
          <w:bCs/>
          <w:sz w:val="20"/>
          <w:szCs w:val="20"/>
        </w:rPr>
        <w:t>Баскетбол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6. Гимнастика с элементами акробатики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Значение гимнастических упражнений для развития координационных способностей. Страховка и самостраховка во время занятий. Техника безопасности во время занятий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7. Легкоатлетические упражн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Терминология лёгкой атлетики. Правила и организация проведения соревнований по лё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1.8Лыжная подготов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Терминология лыжной подготовки. Правила и организация проведения соревнований по лыжным гонкам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>В результате освоения обязательного минимума содержания учебного предмета «Физическая культура» учащиеся по окончании основной школы должны достигнуть следующего уровня физической культуры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нать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защитные свойства организма и профилактика средствами физической культуры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функциональные особенности собственного организма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способы организации самостоятельных занятий физическими упражнениями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равила личной гигиены, профилактики травматизма;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меть: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технически правильно осуществлять двигательные действия избранного вида спортивной специализации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проводить самостоятельные занятия по развитию основных физических способностей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разрабатывать индивидуальный двигательный режим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- контролировать и регулировать функциональное состояние организма при выполнении физических упражнений; 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>- соблюдать правила безопасности и профилактики травматизма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0"/>
          <w:szCs w:val="20"/>
        </w:rPr>
        <w:t xml:space="preserve">- пользоваться современным спортивным инвентарем и оборудованием с целью повышения эффективности самостоятельных форм занятий физической культурой.  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2. Демонстрировать.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736"/>
        <w:gridCol w:w="1261"/>
        <w:gridCol w:w="1183"/>
      </w:tblGrid>
      <w:tr>
        <w:trPr/>
        <w:tc>
          <w:tcPr>
            <w:tcW w:w="23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Физические способности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Физические упражнени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альчик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коростные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Бег 60 м с высокого старта с опорой на руку, с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9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2389" w:type="dxa"/>
            <w:vMerge w:val="restart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иловые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рыжок в длину с места, см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1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389" w:type="dxa"/>
            <w:vMerge w:val="continue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Метание малого мяча на дальность, м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389" w:type="dxa"/>
            <w:vMerge w:val="continue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нимание туловища, лёжа на спине, руки за головой, количество раз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389" w:type="dxa"/>
            <w:vMerge w:val="continue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тягивание в висе на перекладине, количество раз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Выносливость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Бег 2000 м (без учёта времени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Calibri"/>
          <w:lang w:val="ru-RU" w:eastAsia="ru-RU" w:bidi="ar-SA"/>
        </w:rPr>
        <w:t>В связи с погодными условиями (отсутствие снега, сильные морозы, оттепель) в зимнее время года практические занятия по лыжной подготовке заменяются на теоретические занятия и занятия ОФП (общая физическая подготовка) по лыжной подготовке в спортивном зале.</w:t>
      </w:r>
      <w:r>
        <w:rPr>
          <w:sz w:val="20"/>
          <w:szCs w:val="20"/>
        </w:rPr>
        <w:t xml:space="preserve"> В рабочую программу включены темы олимпийских уроков (4 урока в год), на освоение которых  отводится время в процессе урока (поручение Правительства Российской Федерации от 29.11 2009г. № АЖ-П44-6878)</w: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b/>
          <w:bCs/>
          <w:iCs/>
          <w:sz w:val="20"/>
          <w:szCs w:val="20"/>
        </w:rPr>
        <w:t>Темы олимпийских уроков</w:t>
      </w: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1 триместр –  Содержание зимних современных олимпийских игр</w:t>
      </w:r>
      <w:r>
        <w:rPr>
          <w:sz w:val="20"/>
          <w:szCs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0"/>
          <w:szCs w:val="20"/>
        </w:rPr>
        <w:t>2 триместр -  Основы самостоятельных занятий спортом</w:t>
      </w:r>
      <w:r>
        <w:rPr>
          <w:sz w:val="20"/>
          <w:szCs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 триместр -  Спортивные ритуалы в различных видах спор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3 триместр -  Возрастные и индивидуальные особенности психологии личности в спорте. 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 xml:space="preserve">Распределение учебного времени на разделы программного материала </w:t>
      </w:r>
    </w:p>
    <w:p>
      <w:pPr>
        <w:pStyle w:val="ParagraphStyl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8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02"/>
        <w:gridCol w:w="2251"/>
        <w:gridCol w:w="210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ы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рская (примерная) програм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чая програ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наний о физической культуре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процессе уро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 (волейбол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 подготов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единоборств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риативная ча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ч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час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АЛЕНДАРНО-ТЕМАТИЧЕСКОЕ  ПЛАНИРОВАНИЕ УРОКОВ ФИЗИЧЕСКОЙ КУДЬТУРЫ НА 2014-2015 уч.год</w:t>
      </w:r>
      <w:r>
        <w:rPr>
          <w:b/>
          <w:sz w:val="20"/>
          <w:szCs w:val="20"/>
        </w:rPr>
        <w:t>.</w: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8  класс</w: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4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7"/>
        <w:gridCol w:w="1491"/>
        <w:gridCol w:w="516"/>
        <w:gridCol w:w="772"/>
        <w:gridCol w:w="2725"/>
        <w:gridCol w:w="2382"/>
        <w:gridCol w:w="1693"/>
        <w:gridCol w:w="642"/>
        <w:gridCol w:w="853"/>
        <w:gridCol w:w="653"/>
      </w:tblGrid>
      <w:tr>
        <w:trPr>
          <w:trHeight w:val="117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именование раздела программы         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ребования  к  уровню подготовленности обучающихся  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Вид контроля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/з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роведения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18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3    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1119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ёгкая атлетика.</w:t>
            </w:r>
            <w:r>
              <w:rPr>
                <w:b/>
                <w:sz w:val="20"/>
                <w:szCs w:val="20"/>
              </w:rPr>
              <w:t xml:space="preserve"> Спринтерский бег, эстафетный бег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Основы знаний по л/а. Инструктаж по ТБ. при  занятиях легкой атлетикой.Низкий старт до 30–40 </w:t>
            </w:r>
            <w:r>
              <w:rPr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</w:rPr>
              <w:t>. Бег по дистанции (70-80 м) Олимпийский урок: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bCs/>
                <w:sz w:val="20"/>
                <w:szCs w:val="20"/>
              </w:rPr>
              <w:t>Содержание зимних современных олимпийских игр».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Основы знаний по л/а. Инструктаж по ТБ. Низкий старт до 30–40 </w:t>
            </w:r>
            <w:r>
              <w:rPr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</w:rPr>
              <w:t>. Бег по дистанции (70-80 м).</w:t>
            </w:r>
            <w:r>
              <w:rPr>
                <w:sz w:val="20"/>
                <w:szCs w:val="20"/>
              </w:rPr>
              <w:t xml:space="preserve"> Челночный бег 3х10. Эстафеты. ОРУ, специальные беговые упражнения. Развитие скоростных качеств. </w:t>
            </w:r>
            <w:r>
              <w:rPr>
                <w:b/>
                <w:sz w:val="20"/>
                <w:szCs w:val="20"/>
              </w:rPr>
              <w:t>Олимпийский урок: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bCs/>
                <w:sz w:val="20"/>
                <w:szCs w:val="20"/>
              </w:rPr>
              <w:t>Содержание зимних современных олимпийских игр»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30 м с максимальной скоростью с низкого старта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80-60 м)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Низкий старт до 30–40 м. Бег по дистанции (80-60 м). </w:t>
            </w:r>
            <w:r>
              <w:rPr>
                <w:sz w:val="20"/>
                <w:szCs w:val="20"/>
              </w:rPr>
              <w:t>Челночный бег 3х10. Эстафеты. ОРУ, специальные беговые упражнения. Развитие скоростных качеств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иширова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иширование</w:t>
            </w:r>
            <w:r>
              <w:rPr>
                <w:sz w:val="20"/>
                <w:szCs w:val="20"/>
              </w:rPr>
              <w:t>. Челночный бег 3х10. Эстафеты. ОРУ, специальные беговые упражнения. Развитие скоростных качеств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</w:rPr>
              <w:t>Специальные беговые упражне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</w:rPr>
              <w:t>Специальные беговые упражнения.</w:t>
            </w:r>
            <w:r>
              <w:rPr>
                <w:sz w:val="20"/>
                <w:szCs w:val="20"/>
              </w:rPr>
              <w:t xml:space="preserve"> Развитие скоростных качеств. Эстафеты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ег 60 м: мальчики«5»-9,5; «4»-9,8; «3»-10,2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9,8; «4»-10,4; «3»-10,9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 на дальность с 5-6 шаг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 на дальность с 5-6 шагов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 с 5-6 шагов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 с 5-6 шагов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Специальные беговые упражнения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Специальные беговые упражнения.</w:t>
            </w:r>
            <w:r>
              <w:rPr>
                <w:sz w:val="20"/>
                <w:szCs w:val="20"/>
              </w:rPr>
              <w:t xml:space="preserve"> Развитие скоростно-силовых качеств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Start w:id="0" w:name="__DdeLink__28674_683574250"/>
            <w:bookmarkEnd w:id="0"/>
            <w:r>
              <w:rPr>
                <w:sz w:val="20"/>
                <w:szCs w:val="20"/>
              </w:rPr>
              <w:t>Оценка техники  метания мяча мальчики«5»-40; «4»-35; «3»-31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35; «4»-30; «3»-28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россовая подготовка.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0 мин. Преодоление горизонтальных препятств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0 мин. 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0 мин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5 мин. Преодоление горизонтальных препятств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5 мин. 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5 м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7 мин. Преодоление горизонтальных препятствий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7 мин. 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7 м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 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. Подвижные игры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Бег по пересечённой местности 2 км. Подвижные игры. </w:t>
            </w:r>
            <w:r>
              <w:rPr>
                <w:sz w:val="20"/>
                <w:szCs w:val="20"/>
              </w:rPr>
              <w:t>Развитие выносливости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bookmarkStart w:id="1" w:name="__DdeLink__35693_1110048321"/>
            <w:r>
              <w:rPr>
                <w:sz w:val="20"/>
                <w:szCs w:val="20"/>
              </w:rPr>
              <w:t>Мальчики: 10,00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End w:id="1"/>
            <w:r>
              <w:rPr>
                <w:sz w:val="20"/>
                <w:szCs w:val="20"/>
              </w:rPr>
              <w:t>девочки: 12,00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портивные игры.</w:t>
            </w:r>
            <w:r>
              <w:rPr>
                <w:b/>
                <w:sz w:val="20"/>
                <w:szCs w:val="20"/>
              </w:rPr>
              <w:t xml:space="preserve"> Волейбол.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волейболу.Инструктаж по ТБ .при занятиях волейболом.  Стойки и передвижения игрока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. Инструктаж по ТБ. Стойки и передвижения игрока.</w:t>
            </w:r>
            <w:r>
              <w:rPr>
                <w:sz w:val="20"/>
                <w:szCs w:val="20"/>
              </w:rPr>
              <w:t xml:space="preserve"> Передачи над собой во встречных колоннах. Комбинации из разученных перемещений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тойки и передвижения игрока. Передачи над собой во встречных колоннах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ойки и передвижения игрока. Передачи над собой во встречных колоннах.</w:t>
            </w:r>
            <w:r>
              <w:rPr>
                <w:sz w:val="20"/>
                <w:szCs w:val="20"/>
              </w:rPr>
              <w:t xml:space="preserve"> Нижняя прямая подача, приё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ачи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тойки и передвижения игрока. Передачи над собой во встречных колоннах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ойки и передвижения игрока. Передачи над собой во встречных колоннах.</w:t>
            </w:r>
            <w:r>
              <w:rPr>
                <w:sz w:val="20"/>
                <w:szCs w:val="20"/>
              </w:rPr>
              <w:t xml:space="preserve"> Нижняя прямая подача, приём подачи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над собой во встречных колоннах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и над собой во встречных колоннах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ачи над собой во встречных колоннах.</w:t>
            </w:r>
            <w:r>
              <w:rPr>
                <w:sz w:val="20"/>
                <w:szCs w:val="20"/>
              </w:rPr>
              <w:t xml:space="preserve"> Верхняя передача в парах через сетку. Нижняя прямая подача, приём подачи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и над собой во встречных колонн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рхняя передача в парах через сетку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и над собой во встречных колонн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рхняя передача в парах через сетку.</w:t>
            </w:r>
            <w:r>
              <w:rPr>
                <w:sz w:val="20"/>
                <w:szCs w:val="20"/>
              </w:rPr>
              <w:t xml:space="preserve"> Нижняя прямая подача, приём подачи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и над собой 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тречных колонн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рхняя передача в парах через сетк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и над собой 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тречных колонн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рхняя передача в парах через сетку</w:t>
            </w:r>
            <w:r>
              <w:rPr>
                <w:sz w:val="20"/>
                <w:szCs w:val="20"/>
              </w:rPr>
              <w:t xml:space="preserve">. Нижняя прямая подача, приём подачи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а над собой во встречных колоннах. Передача в тройках после  перемещения.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а над собой во встречных колоннах. Передача в тройках после  перемещ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Нижняя прямая подача, приём подачи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в тройках после перемещения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а в тройках после перемещения. Нижняя прямая подача, приём подач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овер 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а в тройках после перемещения. Нижняя прямая подача, приём подачи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а в тройках после перемещения. Нижняя прямая подача, приём подачи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а в тройках после перемещения. Нижняя прямая подача, приём пода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дача в тройках после перемещения. Нижняя прямая подача, приём подачи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ача в тройках после перемещения. Нижняя прямая подача, приём подачи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сетку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сетку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сетку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сетку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tbl>
      <w:tblPr>
        <w:tblW w:w="12958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41"/>
        <w:gridCol w:w="617"/>
        <w:gridCol w:w="679"/>
        <w:gridCol w:w="813"/>
        <w:gridCol w:w="483"/>
        <w:gridCol w:w="31"/>
        <w:gridCol w:w="772"/>
        <w:gridCol w:w="492"/>
        <w:gridCol w:w="1296"/>
        <w:gridCol w:w="937"/>
        <w:gridCol w:w="359"/>
        <w:gridCol w:w="1295"/>
        <w:gridCol w:w="729"/>
        <w:gridCol w:w="567"/>
        <w:gridCol w:w="1126"/>
        <w:gridCol w:w="641"/>
        <w:gridCol w:w="825"/>
      </w:tblGrid>
      <w:tr>
        <w:trPr/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сетк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сетку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сетк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сетку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8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сетку.</w:t>
            </w:r>
          </w:p>
        </w:tc>
        <w:tc>
          <w:tcPr>
            <w:tcW w:w="129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сетку.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над собой во встречных колоннах</w:t>
            </w:r>
          </w:p>
        </w:tc>
        <w:tc>
          <w:tcPr>
            <w:tcW w:w="25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</w:tr>
      <w:tr>
        <w:trPr>
          <w:trHeight w:val="410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сетк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сетку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8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 сетку.</w:t>
            </w:r>
          </w:p>
        </w:tc>
        <w:tc>
          <w:tcPr>
            <w:tcW w:w="51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бинации из разученных перемещений. Прямой нападающий удар в тройках через  сетку.</w:t>
            </w:r>
          </w:p>
        </w:tc>
        <w:tc>
          <w:tcPr>
            <w:tcW w:w="238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6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29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</w:tr>
      <w:tr>
        <w:trPr/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 упрощённым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авилам.</w:t>
            </w:r>
          </w:p>
        </w:tc>
        <w:tc>
          <w:tcPr>
            <w:tcW w:w="129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 упрощённы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авилам.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в тройках после перемещения</w:t>
            </w:r>
          </w:p>
        </w:tc>
        <w:tc>
          <w:tcPr>
            <w:tcW w:w="25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</w:tr>
      <w:tr>
        <w:trPr/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 упрощённым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авилам.</w:t>
            </w:r>
          </w:p>
        </w:tc>
        <w:tc>
          <w:tcPr>
            <w:tcW w:w="129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 упрощённы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авилам.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</w:tr>
      <w:tr>
        <w:trPr/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упрощённым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авилам.</w:t>
            </w:r>
          </w:p>
        </w:tc>
        <w:tc>
          <w:tcPr>
            <w:tcW w:w="129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упрощённы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авилам.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</w:tr>
      <w:tr>
        <w:trPr/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упрощённым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упрощённы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авила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</w:tr>
      <w:tr>
        <w:trPr/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упрощённым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авилам.</w:t>
            </w:r>
          </w:p>
        </w:tc>
        <w:tc>
          <w:tcPr>
            <w:tcW w:w="129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упрощённы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авилам.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нападающего удара</w:t>
            </w:r>
          </w:p>
        </w:tc>
        <w:tc>
          <w:tcPr>
            <w:tcW w:w="25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</w:tr>
      <w:tr>
        <w:trPr/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упрощённым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авилам.</w:t>
            </w:r>
          </w:p>
        </w:tc>
        <w:tc>
          <w:tcPr>
            <w:tcW w:w="129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Тактика свободного напад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гра по упрощённы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авилам.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олейбол по упрощённым правилам, выполнять правильно технические действия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364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7"/>
        <w:gridCol w:w="1491"/>
        <w:gridCol w:w="516"/>
        <w:gridCol w:w="772"/>
        <w:gridCol w:w="2725"/>
        <w:gridCol w:w="2382"/>
        <w:gridCol w:w="1693"/>
        <w:gridCol w:w="642"/>
        <w:gridCol w:w="853"/>
        <w:gridCol w:w="653"/>
      </w:tblGrid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Гимнастика</w:t>
            </w:r>
            <w:r>
              <w:rPr>
                <w:b/>
                <w:sz w:val="20"/>
                <w:szCs w:val="20"/>
              </w:rPr>
              <w:t>Висы. Строев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готовка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гимнастике.Инструктаж по Т.Б. при проведении занятий гимнастикой.Олимпийский урок:»Основы самостоятильныхзанятий спортом»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Основы знаний. Инструктаж по Т.Б. при проведении занятий гимнастикой. </w:t>
            </w:r>
            <w:r>
              <w:rPr>
                <w:b/>
                <w:i/>
                <w:sz w:val="20"/>
                <w:szCs w:val="20"/>
              </w:rPr>
              <w:t>Правила страхов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ыполнение команд: «Прямо!», поворотов направо, налево в движении. </w:t>
            </w:r>
            <w:r>
              <w:rPr>
                <w:sz w:val="20"/>
                <w:szCs w:val="20"/>
              </w:rPr>
              <w:t xml:space="preserve">ОРУ с предметами.  Подтягивание в висе (мал). Подтягивание коленей к груди в висе(дев). Эстафеты.  Развитие силовых способностей. </w:t>
            </w:r>
            <w:r>
              <w:rPr>
                <w:b/>
                <w:sz w:val="20"/>
                <w:szCs w:val="20"/>
              </w:rPr>
              <w:t>Олимпийский урок: «</w:t>
            </w:r>
            <w:r>
              <w:rPr>
                <w:b/>
                <w:bCs/>
                <w:sz w:val="20"/>
                <w:szCs w:val="20"/>
              </w:rPr>
              <w:t>Основы самостоятельных занятий спортом»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; упражнения в висе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ыполнение команд: «Прямо!», поворотов направо, налево в движении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ыполнение команд: «Прямо!», поворотов направо, налево в движении.</w:t>
            </w:r>
            <w:r>
              <w:rPr>
                <w:sz w:val="20"/>
                <w:szCs w:val="20"/>
              </w:rPr>
              <w:t xml:space="preserve"> ОРУ с предметами.  Подтягивание в висе (мал). Подтягивание коленей к груди в висе(дев). Эстафеты.  Развитие силов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ыполнение команд: «Прямо!», поворотов направо, налево в движении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ыполнение команд: «Прямо!», поворотов направо, налево в движении.</w:t>
            </w:r>
            <w:r>
              <w:rPr>
                <w:sz w:val="20"/>
                <w:szCs w:val="20"/>
              </w:rPr>
              <w:t xml:space="preserve"> ОРУ с предметами.  Подтягивание в висе (мал). Подтягивание коленей к груди в висе(дев). Эстафеты.  Развитие силов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дтягивание в висе (мал). Подтягивание коленей к груди в висе(дев). Выполнение поворотов в движении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тягивание в висе (мал). Подтягивание коленей к груди в висе(дев). Выполнение поворотов в движении.</w:t>
            </w:r>
            <w:r>
              <w:rPr>
                <w:sz w:val="20"/>
                <w:szCs w:val="20"/>
              </w:rPr>
              <w:t xml:space="preserve"> Эстафеты.  Развитие силовых способностей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ехника выполнения висов, подтягивание в висе. Мальчики: «5»-7; «4»-6; «3»- 5. Девочки: «5»-15; «4»12; «3»- 10.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икладные упражнения. Строевые упражнения. Упражнения в равновесии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одьба по рейке гимнастической скамейки с различными заданиями и повторам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одьба по рейке гимнастической скамейки с различными заданиями и повторами</w:t>
            </w:r>
            <w:r>
              <w:rPr>
                <w:sz w:val="20"/>
                <w:szCs w:val="20"/>
              </w:rPr>
              <w:t>. Эстафеты.  Развитие скоростно-силов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; упражнения,  выполнять упражнения в равновесии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схождение вдвоём при встрече на скамейке. Комбинации в равновесии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схождение вдвоём при встрече на скамейке. Комбинации в равновесии.</w:t>
            </w:r>
            <w:r>
              <w:rPr>
                <w:sz w:val="20"/>
                <w:szCs w:val="20"/>
              </w:rPr>
              <w:t xml:space="preserve"> Эстафеты.  Развитие скоростно-силов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; , выполнять упражнения в равновесии, расхождение при встрече на гимнастической скамейке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полнение на оценку комбинации в равновесии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схождение вдвоём при встрече на скамейке. Комбинации в равновесии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схождение вдвоём при встрече на скамейке. Комбинации в равновесии.</w:t>
            </w:r>
            <w:r>
              <w:rPr>
                <w:sz w:val="20"/>
                <w:szCs w:val="20"/>
              </w:rPr>
              <w:t xml:space="preserve"> Эстафеты.  Развитие скоростно-силов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; , выполнять упражнения в равновесии, расхождение при встрече на гимнастической скамейке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схождение вдвоём при встрече на скамейке. Комбинации в равновесии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схождение вдвоём при встрече на скамейке. Комбинации в равновесии.</w:t>
            </w:r>
            <w:r>
              <w:rPr>
                <w:sz w:val="20"/>
                <w:szCs w:val="20"/>
              </w:rPr>
              <w:t xml:space="preserve"> Эстафеты.  Развитие скоростно-силов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; , выполнять упражнения в равновесии, расхождение при встрече на гимнастической скамейке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Акробатика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назад , стойка «ноги врозь» (мал). Мост и поворот в упор на одном колене (дев)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вырок назад , стойка «ноги врозь» (мал). Мост и поворот в упор на одном колене (дев).</w:t>
            </w:r>
            <w:r>
              <w:rPr>
                <w:sz w:val="20"/>
                <w:szCs w:val="20"/>
              </w:rPr>
              <w:t xml:space="preserve"> Эстафеты. ОРУ с предметами. Развитие координационн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назад , стойка «ноги врозь» (мал). Мост и поворот в упор на одном колене (дев)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вырок назад , стойка «ноги врозь» (мал). Мост и поворот в упор на одном колене (дев).</w:t>
            </w:r>
            <w:r>
              <w:rPr>
                <w:sz w:val="20"/>
                <w:szCs w:val="20"/>
              </w:rPr>
              <w:t xml:space="preserve"> Эстафеты. ОРУ с предметами. Развитие координационн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назад , стойка «ноги врозь» (мал). Мост и поворот в упор на одном колене (дев)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вырок назад , стойка «ноги врозь» (мал). Мост и поворот в упор на одном колене (дев).</w:t>
            </w:r>
            <w:r>
              <w:rPr>
                <w:sz w:val="20"/>
                <w:szCs w:val="20"/>
              </w:rPr>
              <w:t xml:space="preserve"> Эстафеты. ОРУ с предметами. Развитие координационн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 назад и вперёд, длинный кувырок (мал). Мост и поворот в упор на одном колене (дев)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 назад и вперёд, длинный кувырок (мал). Мост и поворот в упор на одном колене (дев).</w:t>
            </w:r>
            <w:r>
              <w:rPr>
                <w:sz w:val="20"/>
                <w:szCs w:val="20"/>
              </w:rPr>
              <w:t xml:space="preserve"> Эстафеты. ОРУ с предметами. Развитие координационных способностей 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 назад и вперёд, длинный кувырок (мал). Мост и поворот в упор на одном колене (дев)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 назад и вперёд, длинный кувырок (мал). Мост и поворот в упор на одном колене (дев).</w:t>
            </w:r>
            <w:r>
              <w:rPr>
                <w:sz w:val="20"/>
                <w:szCs w:val="20"/>
              </w:rPr>
              <w:t xml:space="preserve"> Эстафеты. ОРУ с предметами. Развитие координационных способностей 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 назад и вперёд, длинный кувырок (мал). Мост и поворот в упор на одном колене (дев)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 назад и вперёд, длинный кувырок (мал). Мост и поворот в упор на одном колене (дев).</w:t>
            </w:r>
            <w:r>
              <w:rPr>
                <w:sz w:val="20"/>
                <w:szCs w:val="20"/>
              </w:rPr>
              <w:t xml:space="preserve"> Эстафеты. ОРУ с предметами. Развитие координационных способностей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bookmarkStart w:id="2" w:name="__DdeLink__39524_683574250"/>
            <w:bookmarkEnd w:id="2"/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назад и вперед ,длинный кувырок (мал).Мост и поворот в упор на одном  колене. Эстафеты .ОРУ с предметам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увырок назад и вперед ,длинный кувырок (мал).Мост и поворот в упор на одном  колене. Эстафеты .ОРУ с предметами</w:t>
            </w:r>
            <w:r>
              <w:rPr>
                <w:sz w:val="20"/>
                <w:szCs w:val="20"/>
              </w:rPr>
              <w:t xml:space="preserve"> Развитие координационн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Эстафеты. ОРУ с предметами. Развитие координационных способностей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Эстафеты. ОРУ с предметами. Развитие координационн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Эстафеты. ОРУ с предметами. Развитие координационных способностей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стафеты. ОРУ с предметами. Развитие координационн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Эстафеты. ОРУ с предметами. Развитие координационных способностей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стафеты. ОРУ с предметами. Развитие координационн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выполнения акробатических злементов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5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ыжная подготовка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ыжной подготовке. Правила ТБ на уроках по лыжной подготовке.Одновременный одно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временный двухшажны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ыжной подготовке. Правила ТБ на уроках по лыжной подготовке.Одновременный одно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временный двухшажный ход.</w:t>
            </w:r>
            <w:r>
              <w:rPr>
                <w:sz w:val="20"/>
                <w:szCs w:val="20"/>
              </w:rPr>
              <w:t>Прохождение дистанции до 4 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</w:t>
            </w:r>
            <w:r>
              <w:rPr>
                <w:sz w:val="20"/>
                <w:szCs w:val="20"/>
              </w:rPr>
              <w:t>д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</w:t>
            </w:r>
            <w:r>
              <w:rPr>
                <w:sz w:val="20"/>
                <w:szCs w:val="20"/>
              </w:rPr>
              <w:t>д. Прохождение дистанции до 4 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  Прохождение дистанции до 4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Торможение «Плугом».   Прохождение дистанции до 4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одношажный ход. Одновременный двухшажный ход.</w:t>
            </w:r>
            <w:r>
              <w:rPr>
                <w:sz w:val="20"/>
                <w:szCs w:val="20"/>
              </w:rPr>
              <w:t xml:space="preserve">  Прохождение дистанции до 4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Торможение «Плугом».Прохождение дистанции 4 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Торможение «Плугом».Прохождение дистанции 4 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Торможение «Плугом».Прохождение дистанции 4 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Торможение «Плугом».Прохождение дистанции 4 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Торможение «Плугом».Прохождение дистанции 4 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Торможение «Плугом».Прохождение дистанции 4 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Торможение «Плугом».Прохождение дистанции 4 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Торможение «Плугом».Прохождение дистанции 4 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Торможение «Плугом».Прохождение дистанции 4 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временный двухшажный ход.Торможение «Плугом».Прохождение дистанции 4 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 Прохождение дистанции до 4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 Прохождение дистанции до 4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4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хождение дистанции до 4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 Прохождение дистанции до 4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 Прохождение дистанции до 4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4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переменный двухшажный ход. Прохождение дистанции до 4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и подъемы. Прохождение дистанции до 4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и подъемы. Прохождение дистанции до 4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и подъемы. Прохождение дистанции до 4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и подъемы. Прохождение дистанции до 4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и подъемы. Прохождение дистанции до 4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и подъемы. Прохождение дистанции до 4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и подъемы. Прохождение дистанции до 4к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пуски и подъемы. Прохождение дистанции до 4км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ходить дистанцию на лыж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ез учёта времени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портивные </w:t>
            </w:r>
            <w:r>
              <w:rPr>
                <w:b/>
                <w:sz w:val="20"/>
                <w:szCs w:val="20"/>
              </w:rPr>
              <w:t xml:space="preserve"> игры.Баскетбол.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Основы знаний по баскетболу. Инструктаж по ТБ. при поведении занятий баск Олимпийский урок:   « Спортивные ритуалы етболом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Основы знаний по баскетболу. Инструктаж по ТБ. при поведении занятий баскетболом.</w:t>
            </w:r>
            <w:r>
              <w:rPr>
                <w:iCs/>
                <w:sz w:val="20"/>
                <w:szCs w:val="20"/>
              </w:rPr>
              <w:t xml:space="preserve"> Ведение мяча с сопротивлением на месте</w:t>
            </w:r>
            <w:r>
              <w:rPr>
                <w:b/>
                <w:iCs/>
                <w:sz w:val="20"/>
                <w:szCs w:val="20"/>
              </w:rPr>
              <w:t>. Сочетание приёмов и остановок игрока.Олимпийский урок:   « Спортивные ритуалы».</w:t>
            </w:r>
            <w:r>
              <w:rPr>
                <w:iCs/>
                <w:sz w:val="20"/>
                <w:szCs w:val="20"/>
              </w:rPr>
              <w:t>Учебная игра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ённым правилам, выполнять технические действия в игре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и остановок игрока. Ведение мяча с сопротивлением на месте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Сочетание приёмов и остановок игрока. Ведение мяча с сопротивлением на месте. </w:t>
            </w:r>
            <w:r>
              <w:rPr>
                <w:iCs/>
                <w:sz w:val="20"/>
                <w:szCs w:val="20"/>
              </w:rPr>
              <w:t>Учебная игра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ённым правилам, выполнять технические действия в игре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и остановок игрока. Ведение мяча с сопротивлением на месте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и остановок игрока. Ведение мяча с сопротивлением на месте.</w:t>
            </w:r>
            <w:r>
              <w:rPr>
                <w:iCs/>
                <w:sz w:val="20"/>
                <w:szCs w:val="20"/>
              </w:rPr>
              <w:t xml:space="preserve"> Учебная игра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Сочетание приёмов и остановок игрока. Ведение мяча с сопротивлением на месте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Сочетание приёмов и остановок игрока. Ведение мяча с сопротивлением на месте. </w:t>
            </w:r>
            <w:r>
              <w:rPr>
                <w:iCs/>
                <w:sz w:val="20"/>
                <w:szCs w:val="20"/>
              </w:rPr>
              <w:t>Учебная игра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двумя руками от головы с места с сопротивлением. Передача мяча разными способами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росок двумя руками от головы с места с сопротивлением. Передача мяча разными способами.</w:t>
            </w:r>
            <w:r>
              <w:rPr>
                <w:iCs/>
                <w:sz w:val="20"/>
                <w:szCs w:val="20"/>
              </w:rPr>
              <w:t xml:space="preserve"> Личная защита. Учебная игра. Развитие координационн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передачи мяча различными способами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с места. Передача мяча разными способами на месте с сопротивлением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росок одной рукой от плеча с места. Передача мяча разными способами на месте с сопротивлением</w:t>
            </w:r>
            <w:r>
              <w:rPr>
                <w:iCs/>
                <w:sz w:val="20"/>
                <w:szCs w:val="20"/>
              </w:rPr>
              <w:t>. Личная защита. Учебная игра. Развитие координационных способностей 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с места. Передача мяча разными способами на месте с сопротивлением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росок одной рукой от плеча с места. Передача мяча разными способами на месте с сопротивлением.</w:t>
            </w:r>
            <w:r>
              <w:rPr>
                <w:iCs/>
                <w:sz w:val="20"/>
                <w:szCs w:val="20"/>
              </w:rPr>
              <w:t xml:space="preserve"> Личная защита. Учебная игра. Развитие координационных способностей 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с места. Передача мяча разными способами на месте с сопротивление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росок одной рукой от плеча с места. Передача мяча разными способами на месте с сопротивлением.</w:t>
            </w:r>
            <w:r>
              <w:rPr>
                <w:iCs/>
                <w:sz w:val="20"/>
                <w:szCs w:val="20"/>
              </w:rPr>
              <w:t xml:space="preserve"> Личная защита. Учебная игра. Развитие координационных способностей 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броска одной рукой от плеча с места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с места. Передача мяча разными способами на месте с сопротивлением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росок одной рукой от плеча с места. Передача мяча разными способами на месте с сопротивлением.</w:t>
            </w:r>
            <w:r>
              <w:rPr>
                <w:iCs/>
                <w:sz w:val="20"/>
                <w:szCs w:val="20"/>
              </w:rPr>
              <w:t xml:space="preserve"> Учебная игра. Развитие координационных способностей 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 одной рукой от плеча с сопротивлением Передача мяча разными способами  в тройках  с сопротивлением. Личная защита. Игровые задания 2х2, 3х3, 4х4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росок  одной рукой от плеча с сопротивлением Передача мяча разными способами  в тройках  с сопротивлением. Личная защита. Игровые задания 2х2, 3х3, 4х4.</w:t>
            </w:r>
            <w:r>
              <w:rPr>
                <w:iCs/>
                <w:sz w:val="20"/>
                <w:szCs w:val="20"/>
              </w:rPr>
              <w:t xml:space="preserve"> Учебная игра. Развитие координационных способностей 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с места с сопротивлением. Передача мяча разными способами  в тройках  с сопротивлением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росок одной рукой от плеча с места с сопротивлением. Передача мяча разными способами  в тройках  с сопротивлением</w:t>
            </w:r>
            <w:r>
              <w:rPr>
                <w:iCs/>
                <w:sz w:val="20"/>
                <w:szCs w:val="20"/>
              </w:rPr>
              <w:t xml:space="preserve">. Личная защита. Игровые задания 2х2, 3х3, 4х4. Учебная игра. Развитие координационных способностей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с места с сопротивлением. Передача мяча разными способами  в тройках  с сопротивлением</w:t>
            </w:r>
            <w:r>
              <w:rPr>
                <w:iCs/>
                <w:sz w:val="20"/>
                <w:szCs w:val="20"/>
              </w:rPr>
              <w:t>.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росок одной рукой от плеча с места с сопротивлением. Передача мяча разными способами  в тройках  с сопротивлением</w:t>
            </w:r>
            <w:r>
              <w:rPr>
                <w:iCs/>
                <w:sz w:val="20"/>
                <w:szCs w:val="20"/>
              </w:rPr>
              <w:t>.. Личная защита. Игровые задания 2х2, 3х3, 4х4. Учебная игра. Развитие координационных способностей 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росок одной рукой от плеча с места с сопротивлением. Передача мяча разными способами  в тройках  с       сопротивлением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росок одной рукой от плеча с места с сопротивлением. Передача мяча разными способами  в тройках  с       сопротивлением</w:t>
            </w:r>
            <w:r>
              <w:rPr>
                <w:iCs/>
                <w:sz w:val="20"/>
                <w:szCs w:val="20"/>
              </w:rPr>
              <w:t>. Личная защита. Игровые задания 2х2, 3х3, 4х4. Учебная игра. Развитие координационных способностей 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Штрафной бросок. Сочетание приёмов (ведение, передача, бросок с сопротивлением)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Штрафной бросок. Сочетание приёмов (ведение, передача, бросок с сопротивлением).</w:t>
            </w:r>
            <w:r>
              <w:rPr>
                <w:iCs/>
                <w:sz w:val="20"/>
                <w:szCs w:val="20"/>
              </w:rPr>
              <w:t xml:space="preserve"> Быстрый прорыв 2х1, 3х2. Взаимодействие игроков в защите и нападении. Развитие координационных способностей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Штрафной бросок. Сочетание приёмов (ведение, передача, бросок с сопротивлением)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Штрафной бросок. Сочетание приёмов (ведение, передача, бросок с сопротивлением). </w:t>
            </w:r>
            <w:r>
              <w:rPr>
                <w:iCs/>
                <w:sz w:val="20"/>
                <w:szCs w:val="20"/>
              </w:rPr>
              <w:t xml:space="preserve">Быстрый прорыв 2х1, 3х2. Взаимодействие игроков в защите и нападении. Развитие координационных способностей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Штрафной бросок.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Сочетание приёмов (ведение, передача, бросок с сопротивлением). Быстрый прорыв 2х1, 3х2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. </w:t>
            </w:r>
            <w:r>
              <w:rPr>
                <w:b/>
                <w:iCs/>
                <w:sz w:val="20"/>
                <w:szCs w:val="20"/>
              </w:rPr>
              <w:t>Штрафной бросок.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Сочетание приёмов (ведение, передача, бросок с сопротивлением). Быстрый прорыв 2х1, 3х2. </w:t>
            </w:r>
            <w:r>
              <w:rPr>
                <w:iCs/>
                <w:sz w:val="20"/>
                <w:szCs w:val="20"/>
              </w:rPr>
              <w:t>Взаимодействие игроков в защите и нападении. Развитие координационных способностей 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штрафного броска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Штрафной бросок. Сочетание приёмов (ведение, передача, бросок с сопротивлением). Быстрый прорыв 2х1, 3х2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Штрафной бросок. Сочетание приёмов (ведение, передача, бросок с сопротивлением). Быстрый прорыв 2х1, 3х2.</w:t>
            </w:r>
            <w:r>
              <w:rPr>
                <w:iCs/>
                <w:sz w:val="20"/>
                <w:szCs w:val="20"/>
              </w:rPr>
              <w:t xml:space="preserve"> Взаимодействие игроков в защите и нападении. Развитие координационных способностей 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Быстрый прорыв 2х1, 3х2.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Взаимодействие игроков в защите и нападени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 xml:space="preserve">. </w:t>
            </w:r>
            <w:r>
              <w:rPr>
                <w:b/>
                <w:iCs/>
                <w:sz w:val="20"/>
                <w:szCs w:val="20"/>
              </w:rPr>
              <w:t>Быстрый прорыв 2х1, 3х2.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Взаимодействие игроков в защите и нападении.</w:t>
            </w:r>
            <w:r>
              <w:rPr>
                <w:iCs/>
                <w:sz w:val="20"/>
                <w:szCs w:val="20"/>
              </w:rPr>
              <w:t xml:space="preserve"> Развитие координационных способностей 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tbl>
      <w:tblPr>
        <w:tblW w:w="1364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7"/>
        <w:gridCol w:w="1491"/>
        <w:gridCol w:w="516"/>
        <w:gridCol w:w="772"/>
        <w:gridCol w:w="2725"/>
        <w:gridCol w:w="2382"/>
        <w:gridCol w:w="1693"/>
        <w:gridCol w:w="642"/>
        <w:gridCol w:w="853"/>
        <w:gridCol w:w="653"/>
      </w:tblGrid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Лёгкая атлетика.</w:t>
            </w:r>
            <w:r>
              <w:rPr>
                <w:b/>
                <w:sz w:val="20"/>
                <w:szCs w:val="20"/>
              </w:rPr>
              <w:t xml:space="preserve"> Спринтерский бег, эстафетный бег</w:t>
            </w:r>
            <w:r>
              <w:rPr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/а. Инструктаж по ТБ. при проведении занятий легкой атлетикой.Низкий старт до 30–40 м. Бег по дистанции ( 70- 80 м )         Олимпийский урок: «</w:t>
            </w:r>
            <w:r>
              <w:rPr>
                <w:b/>
                <w:bCs/>
                <w:sz w:val="20"/>
                <w:szCs w:val="20"/>
              </w:rPr>
              <w:t>Возрастные и индивидуальные особенности психологии личности в спорте»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ы знаний по л/а. Инструктаж по ТБ. при проведении занятий легкой атлетикой.Низкий старт до 30–40 м. Бег по дистанции ( 70- 80 м )         Олимпийский урок: «</w:t>
            </w:r>
            <w:r>
              <w:rPr>
                <w:b/>
                <w:bCs/>
                <w:sz w:val="20"/>
                <w:szCs w:val="20"/>
              </w:rPr>
              <w:t xml:space="preserve">Возрастные и индивидуальные особенности психологии личности в спорте».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30 м с максимальной скоростью с низкого старта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Челночный бег 3х10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 Челночный бег 3х10.</w:t>
            </w:r>
            <w:r>
              <w:rPr>
                <w:sz w:val="20"/>
                <w:szCs w:val="20"/>
              </w:rPr>
              <w:t xml:space="preserve"> Эстафеты. ОРУ, специальные беговые упражнения. Развитие скоростных качеств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иширование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изкий старт до 30–40 м. Бег по дистанции (70-80 м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иширование.</w:t>
            </w:r>
            <w:r>
              <w:rPr>
                <w:sz w:val="20"/>
                <w:szCs w:val="20"/>
              </w:rPr>
              <w:t xml:space="preserve"> Челночный бег 3х10. Эстафеты. ОРУ, специальные беговые упражнения. Развитие скоростных качеств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У. Специальные беговые упражнения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на результат 60 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У. Специальные беговые упражнения.</w:t>
            </w:r>
            <w:r>
              <w:rPr>
                <w:sz w:val="20"/>
                <w:szCs w:val="20"/>
              </w:rPr>
              <w:t xml:space="preserve"> Развитие скоростных качеств. Эстафеты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ег 60 м: мальчики«5»-9,5; «4»-9,8; «3»-10,2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9,8; «4»-10,4; «3»-10,9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 на дальность с 5-6 шаг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алого мяча на дальность с 5-6 шагов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 с 5- 6 шаг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 с 5- 6 шагов</w:t>
            </w:r>
            <w:r>
              <w:rPr>
                <w:sz w:val="20"/>
                <w:szCs w:val="20"/>
              </w:rPr>
              <w:t>. ОРУ. Специальные беговые упражнения. Развитие скоростно-силовых качеств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тание мяча (150 г) на дальность.</w:t>
            </w:r>
            <w:r>
              <w:rPr>
                <w:sz w:val="20"/>
                <w:szCs w:val="20"/>
              </w:rPr>
              <w:t xml:space="preserve"> ОРУ. Специальные беговые упражнения. Развитие скоростно-силовых качеств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на дальность мяч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техники  метания мяча мальчики«5»-40; «4»-35; «3»-31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«5»-35; «4»-30; «3»-28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россовая подготовка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5 мин.Преодоление горизонтальных препятств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5 мин.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5 м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7 мин.Преодоление горизонтальных препят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17 мин.Преодоление горизонтальных 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17 м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Преодоление горизонтальных препятствий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Преодоление горизонтальных препятствий.</w:t>
            </w:r>
            <w:r>
              <w:rPr>
                <w:sz w:val="20"/>
                <w:szCs w:val="20"/>
              </w:rPr>
              <w:t xml:space="preserve"> ОРУ. Спортивные игры. Развитие выносливости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Преодоление горизонталь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пятств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мерный бег 20 мин.Преодоление горизонталь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пятствий</w:t>
            </w:r>
            <w:r>
              <w:rPr>
                <w:sz w:val="20"/>
                <w:szCs w:val="20"/>
              </w:rPr>
              <w:t>. ОРУ. Спортивные игры. Развитие выносливости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г по пересечённой местности 2 км</w:t>
            </w:r>
            <w:r>
              <w:rPr>
                <w:sz w:val="20"/>
                <w:szCs w:val="20"/>
              </w:rPr>
              <w:t>. Подвижные игры. Развитие выносливости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темпе до 20 м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альчики: 10,00</w:t>
            </w:r>
          </w:p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вочки: 12,00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с № 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TableContents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ParagraphStyle"/>
        <w:bidi w:val="0"/>
        <w:spacing w:lineRule="atLeast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писок использованной учебно-методической литературы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.,.Зданевич А.А. Комплексная программа физического воспитания учащихся 1-11 классов М.: Просвещение, 2011.-128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,.Зданевич А.А. Учебно-методическое пособие «Физическая культура» по «Комплексной программе физического воспитания учащихся 1-11 классов., , 3 часа. Развернутое тематическое планирование, подготовленное А.Н.Каинов, Г.И.Курьеров. –Изд.2-е.-Волгоград: Учитель, 2012.-171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ях В.И, Мейксон, Г.Б.,.Копылов Ю.А и др; Физическое воспитание учащихся 8 классов: Пособие для учителя/ Под ред. В.И.Ляха, Г.Б.Мейксона.-2-е изд.-М.: Просвещение, 2001.-192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твеев А.П. Петрова Т.В.Оценка качества выпускников средней (полной) школы по физической культуре/авт.-сост.,.-М.: Дрофа, 2001.-128с.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яснительная записка к федеральному базисному учебному плану и примерный учебный план для общеобразовательных учреждений РФ/Физкультура в школе.-2006.-№6. </w:t>
      </w:r>
    </w:p>
    <w:p>
      <w:pPr>
        <w:pStyle w:val="Style14"/>
        <w:bidi w:val="0"/>
        <w:spacing w:lineRule="atLeast" w:line="240"/>
        <w:ind w:left="0" w:right="0" w:hanging="0"/>
        <w:rPr/>
      </w:pPr>
      <w:r>
        <w:rPr>
          <w:sz w:val="20"/>
          <w:szCs w:val="20"/>
        </w:rPr>
        <w:t xml:space="preserve">Смирнов. Ю.Н Бадминтон: учебник для студентов вузов по направлению 032100 – физ.культура /. – 2-е изд., исправ. и доп. – М.: Советский спорт, 2011. – 248 с. 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реализации программного содержания в учебном процессе можно использовать следующие учебники:</w:t>
      </w:r>
    </w:p>
    <w:p>
      <w:pPr>
        <w:pStyle w:val="ParagraphSty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иленский, М. Я.</w:t>
      </w:r>
      <w:r>
        <w:rPr>
          <w:rFonts w:cs="Times New Roman" w:ascii="Times New Roman" w:hAnsi="Times New Roman"/>
          <w:sz w:val="20"/>
          <w:szCs w:val="20"/>
        </w:rPr>
        <w:t xml:space="preserve"> Физическая культура. 8 кл.: учеб. для общеобразоват. учреждений / М. Я. Виленский, Т. Ю. Торочкова, И. М. Туревский ; под общ. ред. М. Я. Виленского. – М. : Просвещение, 2011.</w:t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«</w:t>
      </w:r>
      <w:r>
        <w:rPr>
          <w:sz w:val="28"/>
          <w:szCs w:val="28"/>
        </w:rPr>
        <w:t xml:space="preserve">Согласовано»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Зам. директора по УВР 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___________________ Афанасьева Т.А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«___»__________2014г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Century Schoolbook" w:hAnsi="Century Schoolbook" w:eastAsia="Times New Roman" w:cs="Century Schoolbook"/>
      <w:color w:val="000000"/>
      <w:sz w:val="20"/>
      <w:szCs w:val="20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Contents">
    <w:name w:val="Table Contents"/>
    <w:basedOn w:val="Normal"/>
    <w:qFormat/>
    <w:pPr/>
    <w:rPr/>
  </w:style>
  <w:style w:type="paragraph" w:styleId="ParagraphStyle">
    <w:name w:val="Paragraph Style"/>
    <w:qFormat/>
    <w:pPr>
      <w:widowControl/>
      <w:suppressAutoHyphens w:val="tru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4"/>
      <w:szCs w:val="24"/>
      <w:lang w:val="ru-RU" w:eastAsia="zh-CN" w:bidi="ar-SA"/>
    </w:rPr>
  </w:style>
  <w:style w:type="paragraph" w:styleId="Style14">
    <w:name w:val="Литература"/>
    <w:qFormat/>
    <w:pPr>
      <w:widowControl/>
      <w:bidi w:val="0"/>
      <w:spacing w:lineRule="auto" w:line="276" w:before="0" w:after="200"/>
      <w:ind w:left="360" w:hanging="360"/>
      <w:jc w:val="both"/>
      <w:textAlignment w:val="auto"/>
    </w:pPr>
    <w:rPr>
      <w:rFonts w:ascii="Calibri" w:hAnsi="Calibri" w:eastAsia="Calibri" w:cs="Times New Roman"/>
      <w:color w:val="auto"/>
      <w:kern w:val="2"/>
      <w:sz w:val="21"/>
      <w:szCs w:val="21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4</Words>
  <Characters>47169</Characters>
  <CharactersWithSpaces>40209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39:00Z</dcterms:created>
  <dc:creator>Aleksander</dc:creator>
  <dc:description/>
  <dc:language>en-US</dc:language>
  <cp:lastModifiedBy/>
  <dcterms:modified xsi:type="dcterms:W3CDTF">2015-03-10T15:39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