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17 </w:t>
      </w:r>
    </w:p>
    <w:p>
      <w:pPr>
        <w:pStyle w:val="Normal"/>
        <w:jc w:val="center"/>
        <w:rPr/>
      </w:pPr>
      <w:r>
        <w:rPr/>
        <w:t>г.о. Орехово-Зуево Московской област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Утверждаю»                                                                             </w:t>
      </w:r>
    </w:p>
    <w:p>
      <w:pPr>
        <w:pStyle w:val="Normal"/>
        <w:rPr/>
      </w:pPr>
      <w:r>
        <w:rPr/>
        <w:t xml:space="preserve">Директор МОУ СОШ №   17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Солодинская Е.Л.________________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 xml:space="preserve">«____» ______________ 2014 г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. П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</w:t>
      </w: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о физической культуре для 7 клас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Составитель:</w:t>
      </w:r>
      <w:r>
        <w:rPr>
          <w:lang w:val="en-US"/>
        </w:rPr>
        <w:t xml:space="preserve"> </w:t>
      </w:r>
      <w:r>
        <w:rPr/>
        <w:t xml:space="preserve">Александрова   Татьяна Рашидовна, </w:t>
      </w:r>
    </w:p>
    <w:p>
      <w:pPr>
        <w:pStyle w:val="Normal"/>
        <w:jc w:val="right"/>
        <w:rPr/>
      </w:pPr>
      <w:r>
        <w:rPr/>
        <w:t xml:space="preserve">учитель физической культуры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 г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ParagraphStyl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к рабочей программе по физической культуре</w:t>
        <w:br/>
        <w:t>для учащихся 7 клас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ая программа разработана на основе Примерной программы и авторской программы «Комплексная программа физического воспитания учащихся 1–11 классов» В. И. Ляха, А. А. Зданевича. (М.: Просвещение, 2011).</w:t>
      </w:r>
    </w:p>
    <w:p>
      <w:pPr>
        <w:pStyle w:val="Normal"/>
        <w:rPr/>
      </w:pPr>
      <w:r>
        <w:rPr>
          <w:b/>
          <w:sz w:val="20"/>
          <w:szCs w:val="20"/>
        </w:rPr>
        <w:t>Целью обучения</w:t>
      </w:r>
      <w:r>
        <w:rPr>
          <w:sz w:val="20"/>
          <w:szCs w:val="20"/>
        </w:rPr>
        <w:t xml:space="preserve"> образовательной области «Физическая культура» в основной школе является формирование физической культуры личности школьников посредством  освоения основ содержания физкультурной деятельности с обще прикладной и спортивно – рекреационной направленностью.</w:t>
      </w:r>
    </w:p>
    <w:p>
      <w:pPr>
        <w:pStyle w:val="Normal"/>
        <w:rPr/>
      </w:pPr>
      <w:r>
        <w:rPr>
          <w:b/>
          <w:bCs/>
          <w:sz w:val="20"/>
          <w:szCs w:val="20"/>
        </w:rPr>
        <w:t>Задачи</w:t>
      </w:r>
      <w:r>
        <w:rPr>
          <w:sz w:val="20"/>
          <w:szCs w:val="20"/>
        </w:rPr>
        <w:t xml:space="preserve"> физического воспитания учащихся 7 классов направлены: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содействие гармоническому развитию личности, укреплению здоровья учащихся, закреплению навыков правильной осанки, профилактику плоскостопия;                     - на содействие  выбору устойчивости к неблагоприятным условиям внешней среды, воспитание ценностных ориентаций, на здоровый образ жиз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обучение основам базовых видов двигательных действ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а  дальнейшее  развитие  координационных (ориентирование в пространстве, перестроение двигательных действий, быстрота и точность реагирования на сигналы, согласование     движений, точность воспроизведения основных параметров движений) способностей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 дальнейшее развитие скоростно-силовых, скоростных, выносливости, силы и гибкости способност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формирование знаний о личной гигиене, режиме дня, влиянии физических упражнений на состояние здоровь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углубленное представление об основных видах спор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формирование адекватной оценки собственных физических возможност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содействие развития психических процессов и  совершенствование  саморегуля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  составлена  с  учетом  следующих  нормативных  документ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кон  РФ «  Об образовании»;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нцепция Федеральной целевой программы «Развитие физической культуры и спорта в РФ на 2006-2015 г.г.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тратегия развития физической культуры  и спорта в РФ на период до 2020 г. (Распоряжение правительства РФ от 07.08.2009 г. № 1101-р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государственные образовательные стандарты (БУП  2004 г.);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тодические рекомендации «О введении третьего часа физической культуры в недельный объём учебной нагрузки обучающихся общеобразовательных учреждений Российской Федерации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нПин 2.4.2.2821-10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казы: №2626 от 19.10.2011 «Об организованных  мерах   по профилактике травматизма обучающихся при проведении занятий физкультуры»;</w:t>
      </w:r>
    </w:p>
    <w:p>
      <w:pPr>
        <w:pStyle w:val="Normal"/>
        <w:rPr/>
      </w:pPr>
      <w:r>
        <w:rPr>
          <w:sz w:val="20"/>
          <w:szCs w:val="20"/>
        </w:rPr>
        <w:t>- методическое письмо МО Московской области «Медико-педагогический контроль за  организацией занятий физической культурой обучающихся с отклонениями в состоянии здоровья» № 6405-14с/07 от 02.07.2012г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етодические рекомендации по проведению мониторинга физического развития обучающихся  (Приложение к письму Министерства образования Московской области от 27.05.2010 № 4285-07 м/07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етодическое письмо № 19-247 от 30.09.2011 (О включении олимпийской тематики в содержание учебных предметов 5-9 классов)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ООП МОУ СОШ№17</w:t>
      </w:r>
      <w:r>
        <w:rPr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</w:tabs>
        <w:suppressAutoHyphens w:val="false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</w:r>
    </w:p>
    <w:p>
      <w:pPr>
        <w:pStyle w:val="Normal"/>
        <w:tabs>
          <w:tab w:val="clear" w:pos="708"/>
        </w:tabs>
        <w:suppressAutoHyphens w:val="false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</w:r>
    </w:p>
    <w:p>
      <w:pPr>
        <w:pStyle w:val="Normal"/>
        <w:tabs>
          <w:tab w:val="clear" w:pos="708"/>
        </w:tabs>
        <w:suppressAutoHyphens w:val="false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30"/>
          <w:szCs w:val="30"/>
        </w:rPr>
      </w:pPr>
      <w:r>
        <w:rPr>
          <w:rFonts w:cs="Arial" w:ascii="Arial" w:hAnsi="Arial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ParagraphStyle"/>
        <w:spacing w:lineRule="atLeast" w:line="240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z w:val="20"/>
          <w:szCs w:val="20"/>
        </w:rPr>
        <w:t>соответствии с БУП учебный предмет «Физическая культура» является обязательным предметом в средней школе, на его преподавание отводится  102 часа в год из расчета 3 часа в неделю (приказ Минобрнауки № 889 от 30 августа 2010г.).</w:t>
      </w:r>
    </w:p>
    <w:p>
      <w:pPr>
        <w:pStyle w:val="Normal"/>
        <w:tabs>
          <w:tab w:val="clear" w:pos="708"/>
          <w:tab w:val="left" w:pos="5055" w:leader="none"/>
        </w:tabs>
        <w:rPr>
          <w:b/>
          <w:b/>
        </w:rPr>
      </w:pPr>
      <w:r>
        <w:rPr>
          <w:sz w:val="20"/>
          <w:szCs w:val="20"/>
        </w:rPr>
        <w:tab/>
      </w:r>
      <w:r>
        <w:rPr>
          <w:b/>
        </w:rPr>
        <w:t>Система оценки</w:t>
      </w:r>
    </w:p>
    <w:p>
      <w:pPr>
        <w:pStyle w:val="Normal"/>
        <w:shd w:fill="FFFFFF" w:val="clear"/>
        <w:snapToGrid w:val="false"/>
        <w:rPr/>
      </w:pPr>
      <w:r>
        <w:rPr>
          <w:sz w:val="20"/>
          <w:szCs w:val="20"/>
        </w:rPr>
        <w:t>-учащиеся, отнесенные по состоянию здоровья  к специальной медицинской группе, оцениваются на общих основаниях по овладению ими  раздела «Основы знаний»,  умениями осуществлять физкультурно-оздоровительную деятельность и доступные им двигательные действия;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0"/>
          <w:szCs w:val="20"/>
        </w:rPr>
        <w:t xml:space="preserve">-учащиеся, освобождённые от уроков физической культуры на определенный период, готовят сообщения, рефераты, презентации по разделам программы, участвуют в  судействе и оцениваются на общих основаниях; 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0"/>
          <w:szCs w:val="20"/>
        </w:rPr>
        <w:t xml:space="preserve">-учащиеся,  отнесённые по состоянию здоровья к подготовительной медицинской группе, оцениваются  на общих основаниях, за исключением тех видов двигательных действий, которые им противопоказаны по состоянию здоровья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ценка складывается  из   уровня достижений учащихся и формирования  двигательных действий. Особое внимание заслуживает систематичность и регулярность занятий физическими упражнениями и интерес к предмету. При оценке достижений учеников  следует ориентироваться на индивидуальные  достижения  продвижения в развитии  двигательных способностей. Важной особенностью образовательного процесса в основной школе является оценивание учащихся, предусмотренное как по окончании раздела, так и по окончании  триместра и года. По окончании 7 класса основной школы учащийся должен показать уровень физической подготовленности не ниже результатов, приведенных в разделе «Демонстрировать»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  <w:t>Промежуточная аттест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целью мониторинга уровня физической подготовленности учащихся (</w:t>
      </w:r>
      <w:r>
        <w:rPr>
          <w:color w:val="2B2B2B"/>
          <w:sz w:val="20"/>
          <w:szCs w:val="20"/>
        </w:rPr>
        <w:t xml:space="preserve">Письмо Минобрнауки РФ </w:t>
      </w:r>
      <w:r>
        <w:rPr>
          <w:sz w:val="20"/>
          <w:szCs w:val="20"/>
        </w:rPr>
        <w:t>от 29.03.2010  № 06-499 «О проведении мониторинга физического развития обучающихся» ) в сентябре и мае проводятся  измерения достижений  (бег 60 м, прыжок в длину с места, челночный бег 3*10 м, подтягивание) .Кроме того выставляются оценки текущего  контроля, итогового контроля за триместр и год.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b/>
        </w:rPr>
        <w:t>Содержание курса</w:t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sz w:val="20"/>
          <w:szCs w:val="20"/>
        </w:rPr>
        <w:t xml:space="preserve">В  программе  В. И. Ляха,  А. А. Зданевича  программный  материал делится на две части – </w:t>
      </w:r>
      <w:r>
        <w:rPr>
          <w:i/>
          <w:iCs/>
          <w:sz w:val="20"/>
          <w:szCs w:val="20"/>
        </w:rPr>
        <w:t>базовую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вариативную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Базовый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понент на 75%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 </w:t>
      </w:r>
      <w:r>
        <w:rPr>
          <w:i/>
          <w:iCs/>
          <w:sz w:val="20"/>
          <w:szCs w:val="20"/>
        </w:rPr>
        <w:t>В базовую часть</w:t>
      </w:r>
      <w:r>
        <w:rPr>
          <w:sz w:val="20"/>
          <w:szCs w:val="20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i/>
          <w:iCs/>
          <w:sz w:val="20"/>
          <w:szCs w:val="20"/>
        </w:rPr>
        <w:t>(лыжная подготовка)</w:t>
      </w:r>
      <w:r>
        <w:rPr>
          <w:sz w:val="20"/>
          <w:szCs w:val="20"/>
        </w:rPr>
        <w:t xml:space="preserve">. Освоение базовых основ физической культуры объективно необходимо и обязательно для каждого ученика. Базовая часть выполняет обязательный минимум образования по предмету «Физическая  культура». Раздел «Элементы единоборства» не входит в рабочую программу по причине отсутствия необходимого инвентаря, часы из раздела «Элементы единоборства» добавлены в раздел «Спортивные игры» (волейбол). </w:t>
      </w:r>
      <w:r>
        <w:rPr>
          <w:i/>
          <w:iCs/>
          <w:sz w:val="20"/>
          <w:szCs w:val="20"/>
        </w:rPr>
        <w:t>Вариативная  часть</w:t>
      </w:r>
      <w:r>
        <w:rPr>
          <w:sz w:val="20"/>
          <w:szCs w:val="20"/>
        </w:rPr>
        <w:t xml:space="preserve">  включает  в  себя  программный материал по баскетболу.</w:t>
      </w:r>
    </w:p>
    <w:p>
      <w:pPr>
        <w:pStyle w:val="Normal"/>
        <w:rPr>
          <w:rStyle w:val="FontStyle27"/>
          <w:rFonts w:ascii="Times New Roman" w:hAnsi="Times New Roman" w:cs="Times New Roman"/>
        </w:rPr>
      </w:pPr>
      <w:r>
        <w:rPr>
          <w:sz w:val="20"/>
          <w:szCs w:val="20"/>
        </w:rPr>
        <w:t xml:space="preserve">Программный  материал  усложняется  по  разделам каждый  год  за  счет  увеличения  сложности  элементов  на  базе  ранее  пройденны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абочую  программу включены темы олимпийских уроков (4 урока в год) , на освоение которых  отводится время в процессе урока (поручение Правительства Российской Федерации от 29.11 2009г. № АЖ-П44-6878)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>1. Основы знаний о физической культуре, умения и навыки; приёмы закаливания, способы саморегуляции и самоконтрол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 Естественные осно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 Социально-психологические осно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, формирование личностно значимых свойств и качеств. Анализ техники физических упражнений, их освоение и выполнение по объяснению. Ведение тетрадей самостоятельных занятий физическими упражнениями, контроля  за функциональным состоянием организма и физической подготовленностью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 Культурно-исторические основы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Физическая культура и её значение в формировании здорового образа жизни современного человека.</w:t>
      </w:r>
    </w:p>
    <w:p>
      <w:pPr>
        <w:pStyle w:val="Normal"/>
        <w:rPr/>
      </w:pPr>
      <w:r>
        <w:rPr>
          <w:b/>
          <w:bCs/>
          <w:sz w:val="20"/>
          <w:szCs w:val="20"/>
        </w:rPr>
        <w:t>1.4 Приёмы закаливания</w:t>
      </w:r>
      <w:r>
        <w:rPr>
          <w:bCs/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одные процедуры (обтирание, душ), купание в открытых водоёмах.</w:t>
      </w:r>
    </w:p>
    <w:p>
      <w:pPr>
        <w:pStyle w:val="Normal"/>
        <w:rPr/>
      </w:pPr>
      <w:r>
        <w:rPr>
          <w:b/>
          <w:bCs/>
          <w:sz w:val="20"/>
          <w:szCs w:val="20"/>
        </w:rPr>
        <w:t>1.5 Подвижные игры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Волейбол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Баскетбол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szCs w:val="20"/>
        </w:rPr>
        <w:t>1.6. Гимнастика с элементами акробатики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начение гимнастических упражнений для развития координационных способностей. Страховка и самостраховка  во время занятий. Техника безопасности во время занятий.</w:t>
      </w:r>
    </w:p>
    <w:p>
      <w:pPr>
        <w:pStyle w:val="Normal"/>
        <w:rPr/>
      </w:pPr>
      <w:r>
        <w:rPr>
          <w:b/>
          <w:bCs/>
          <w:sz w:val="20"/>
          <w:szCs w:val="20"/>
        </w:rPr>
        <w:t>1.7 Легкоатлетические упражн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рминология лёгкой атлетики. Правила и организация проведения соревнований по лё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rPr/>
      </w:pPr>
      <w:r>
        <w:rPr>
          <w:b/>
          <w:bCs/>
          <w:sz w:val="20"/>
          <w:szCs w:val="20"/>
        </w:rPr>
        <w:t>1.8. Лыжная подготов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рминология лыжной подготовки. Правила и организация проведения соревнований по лыжным гонкам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езультате освоения обязательного минимума содержания учебного предмета «Физическая культура» учащиеся по окончании основной школы должны достигнуть следующего уровня физической культуры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щитные свойства организма и профилактика средствами физической куль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ункциональные особенности собственного организ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пособы организации самостоятельных занятий физическими упражнения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авила личной гигиены, профилактики травматизма;</w:t>
      </w:r>
    </w:p>
    <w:p>
      <w:pPr>
        <w:pStyle w:val="Normal"/>
        <w:rPr/>
      </w:pPr>
      <w:r>
        <w:rPr>
          <w:sz w:val="20"/>
          <w:szCs w:val="20"/>
        </w:rPr>
        <w:t>-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ехнически правильно осуществлять двигательные действия избранного вида спортивной специал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водить самостоятельные занятия по развитию основных физических способностей;</w:t>
      </w:r>
    </w:p>
    <w:p>
      <w:pPr>
        <w:pStyle w:val="Normal"/>
        <w:rPr/>
      </w:pPr>
      <w:r>
        <w:rPr>
          <w:sz w:val="20"/>
          <w:szCs w:val="20"/>
        </w:rPr>
        <w:t xml:space="preserve">- разрабатывать индивидуальный двигательный режим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нтролировать и регулировать функциональное состояние организма при выполнении физических упражн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блюдать правила безопасности и профилактики травматизма;</w:t>
      </w:r>
    </w:p>
    <w:p>
      <w:pPr>
        <w:pStyle w:val="Normal"/>
        <w:rPr/>
      </w:pPr>
      <w:r>
        <w:rPr>
          <w:sz w:val="20"/>
          <w:szCs w:val="20"/>
        </w:rPr>
        <w:t>- пользоваться современным спортивным инвентарем и оборудованием с целью повышения эффективности самостоятельных форм занятий физической культурой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Демонстрировать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736"/>
        <w:gridCol w:w="1260"/>
        <w:gridCol w:w="1184"/>
      </w:tblGrid>
      <w:tr>
        <w:trPr/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пособности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Физические упражн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альчик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ые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г 60 м с высокого старта с опорой на руку 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39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3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на дальность (оценка техники метания)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3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, лёжа на спине, руки за головой, количество раз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3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 на перекладине, количество раз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 (без учёта времен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FontStyle27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Style w:val="FontStyle27"/>
          <w:rFonts w:ascii="Times New Roman" w:hAnsi="Times New Roman" w:cs="Times New Roman"/>
        </w:rPr>
      </w:pPr>
      <w:r>
        <w:rPr/>
      </w:r>
    </w:p>
    <w:p>
      <w:pPr>
        <w:pStyle w:val="Normal"/>
        <w:ind w:firstLine="709"/>
        <w:rPr>
          <w:rStyle w:val="FontStyle27"/>
          <w:rFonts w:ascii="Times New Roman" w:hAnsi="Times New Roman" w:cs="Times New Roman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rStyle w:val="FontStyle27"/>
          <w:rFonts w:cs="Times New Roman"/>
        </w:rPr>
        <w:t>В связи с погодными условиями (отсутствие снега, сильные морозы, оттепель) в зимнее время года практические занятия по лыжной подготовке  заменяются  на теоретические  занятия и занятия ОФП (общая физическая подготовка) по лыжной подготовке в спортивном зале.</w:t>
      </w:r>
      <w:r>
        <w:rPr>
          <w:sz w:val="20"/>
          <w:szCs w:val="20"/>
        </w:rPr>
        <w:t xml:space="preserve"> В рабочую  программу  включены темы олимпийских уроков (4 урока в год), на освоение которых  отводится  время в процессе урока (поручение Правительства Российской Федерации от 29.11 2009г. № АЖ-П44-6878).</w:t>
      </w:r>
    </w:p>
    <w:p>
      <w:pPr>
        <w:pStyle w:val="Normal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Темы олимпийских уроков</w:t>
      </w:r>
      <w:r>
        <w:rPr>
          <w:b/>
          <w:bCs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bCs/>
          <w:sz w:val="20"/>
          <w:szCs w:val="20"/>
        </w:rPr>
        <w:t>1 триместр –  Правила честной игры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Cs/>
          <w:sz w:val="20"/>
          <w:szCs w:val="20"/>
        </w:rPr>
        <w:t>2 триместр -  Судейство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3 триместр - </w:t>
      </w:r>
      <w:r>
        <w:rPr>
          <w:bCs/>
          <w:sz w:val="20"/>
          <w:szCs w:val="20"/>
        </w:rPr>
        <w:t xml:space="preserve"> Общая классификация видов спорт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3 триместр -  Содержание летних современных олимпийских иг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1083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4736"/>
                              <w:gridCol w:w="1260"/>
                              <w:gridCol w:w="1184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учебного времени на разделы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85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4736"/>
                        <w:gridCol w:w="1260"/>
                        <w:gridCol w:w="1184"/>
                      </w:tblGrid>
                      <w:tr>
                        <w:trPr/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ределение учебного времени на разделы программного материал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1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02"/>
        <w:gridCol w:w="2251"/>
        <w:gridCol w:w="213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ая (примерная) программ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физической культуре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 подготов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единоборств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тивн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ча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час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4736"/>
                              <w:gridCol w:w="1260"/>
                              <w:gridCol w:w="1184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5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4736"/>
                        <w:gridCol w:w="1260"/>
                        <w:gridCol w:w="1184"/>
                      </w:tblGrid>
                      <w:tr>
                        <w:trPr/>
                        <w:tc>
                          <w:tcPr>
                            <w:tcW w:w="239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уроков физической культуры на 2014-2015уч.год.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 класс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6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61"/>
        <w:gridCol w:w="1269"/>
        <w:gridCol w:w="589"/>
        <w:gridCol w:w="771"/>
        <w:gridCol w:w="3200"/>
        <w:gridCol w:w="1628"/>
        <w:gridCol w:w="1803"/>
        <w:gridCol w:w="963"/>
        <w:gridCol w:w="649"/>
        <w:gridCol w:w="683"/>
      </w:tblGrid>
      <w:tr>
        <w:trPr>
          <w:trHeight w:val="1177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а программы         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я  к  уровню подготовленности обучающихся 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контроля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/з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188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119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кая атлетика.</w:t>
            </w:r>
            <w:r>
              <w:rPr>
                <w:b/>
                <w:sz w:val="20"/>
                <w:szCs w:val="20"/>
              </w:rPr>
              <w:t xml:space="preserve"> Спринтерский бег, эстафетный бег.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знаний по легкой атлетике. Инструктаж по Т.Б при проведении занятий легкой атлетикой.Низкий старт до 20–40м.</w:t>
            </w:r>
            <w:r>
              <w:rPr>
                <w:b/>
                <w:bCs/>
                <w:sz w:val="20"/>
                <w:szCs w:val="20"/>
              </w:rPr>
              <w:t xml:space="preserve"> Олимпийский урок:  « </w:t>
            </w:r>
            <w:r>
              <w:rPr>
                <w:b/>
                <w:sz w:val="20"/>
                <w:szCs w:val="20"/>
              </w:rPr>
              <w:t>Правила честной игры»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знаний по легкой атлетике .Инструктаж по Т.Б при проведении занятий легкой атлетикой .Низкий старт до 20–40 м.</w:t>
            </w:r>
            <w:r>
              <w:rPr>
                <w:sz w:val="20"/>
                <w:szCs w:val="20"/>
              </w:rPr>
              <w:t xml:space="preserve"> Бег по дистанции (50-60 м). Челночный бег 3х10. Эстафеты. ОРУ, специальные беговые упражнения. Развитие скоростных качеств. </w:t>
            </w:r>
            <w:r>
              <w:rPr>
                <w:b/>
                <w:bCs/>
                <w:sz w:val="20"/>
                <w:szCs w:val="20"/>
              </w:rPr>
              <w:t>Олимпийский урок: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« </w:t>
            </w:r>
            <w:r>
              <w:rPr>
                <w:b/>
                <w:sz w:val="20"/>
                <w:szCs w:val="20"/>
              </w:rPr>
              <w:t>Правила честной игры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 старт до 20–40 м. Бег по дистанции (50-60 м). Челночный бег 3х10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 старт до 20–40 м. Бег по дистанции (50-60 м). Челночный бег 3х10.</w:t>
            </w:r>
            <w:r>
              <w:rPr>
                <w:sz w:val="20"/>
                <w:szCs w:val="20"/>
              </w:rPr>
              <w:t xml:space="preserve"> Эстафеты. ОРУ, специальные беговые упражнения. Развитие скоростных качеств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иширование. Челночный бег 3х10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иширование. Челночный бег 3х10.</w:t>
            </w:r>
            <w:r>
              <w:rPr>
                <w:sz w:val="20"/>
                <w:szCs w:val="20"/>
              </w:rPr>
              <w:t xml:space="preserve"> Эстафеты. ОРУ, специальные беговые упражнения. Развитие скоростных качеств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на результат 6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ьные беговые упражнения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на результат 6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ьные беговые упражнения</w:t>
            </w:r>
            <w:r>
              <w:rPr>
                <w:sz w:val="20"/>
                <w:szCs w:val="20"/>
              </w:rPr>
              <w:t>. Развитие скоростных качеств. Эстафеты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: мальчики«5»-9,5; «4»-9,8; «3»-10,2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«5»-9,8; «4»-10,4; «3»-10,9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алого мяча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алого мяча на дальность и заданное расстояние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алого мяча на дальность и заданное расстояние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(150 г) на дальность с 3,5 шагов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(150 г) на дальность с 3,5 шагов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(150 г) на дальность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. Специальные беговые упражнения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(150 г) на дальность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. 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о-силовых качеств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bookmarkStart w:id="0" w:name="__DdeLink__28674_683574250"/>
            <w:bookmarkEnd w:id="0"/>
            <w:r>
              <w:rPr>
                <w:sz w:val="20"/>
                <w:szCs w:val="20"/>
              </w:rPr>
              <w:t>Оценка техники  метания мяча мальчики«5»-35; «4»-30; «3»-28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«5»-28; «4»-24; «3»-2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по пересечённой местности Развитие выносливост</w:t>
            </w:r>
            <w:r>
              <w:rPr>
                <w:sz w:val="20"/>
                <w:szCs w:val="20"/>
              </w:rPr>
              <w:t>и 1</w:t>
            </w:r>
            <w:r>
              <w:rPr>
                <w:b/>
                <w:sz w:val="20"/>
                <w:szCs w:val="20"/>
              </w:rPr>
              <w:t>.5 к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одвижные игры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по пересечённой местности Развитие выносливост</w:t>
            </w:r>
            <w:r>
              <w:rPr>
                <w:sz w:val="20"/>
                <w:szCs w:val="20"/>
              </w:rPr>
              <w:t>и 1</w:t>
            </w:r>
            <w:r>
              <w:rPr>
                <w:b/>
                <w:sz w:val="20"/>
                <w:szCs w:val="20"/>
              </w:rPr>
              <w:t>.5 к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одвижные игры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.5 км без учёта времени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е игры.Волейбол.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знаний по волейболуИнструктаж по ТБ при проведениизанятий волейболом.Стойки  игрока. Перемещение в стойке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сновы знаний по волейболу. Инструктаж по ТБ при проведении занятий волейболом.. Стойки  игрока. Перемещение в стойке.</w:t>
            </w:r>
            <w:r>
              <w:rPr>
                <w:sz w:val="20"/>
                <w:szCs w:val="20"/>
              </w:rPr>
              <w:t xml:space="preserve">  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и  игрока. Перемещение в стойке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тойки  игрока. Перемещение в стойке.</w:t>
            </w:r>
            <w:r>
              <w:rPr>
                <w:sz w:val="20"/>
                <w:szCs w:val="20"/>
              </w:rPr>
              <w:t xml:space="preserve"> 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и  игрока. Перемещение в стойке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тойки  игрока. Перемещение в стойке.</w:t>
            </w:r>
            <w:r>
              <w:rPr>
                <w:sz w:val="20"/>
                <w:szCs w:val="20"/>
              </w:rPr>
              <w:t xml:space="preserve"> 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и игрока. Перемещения в стойке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тойки игрока. Перемещения в стойке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двумя руками сверху в парах через сетку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ередача двумя руками сверху в парах через сетку.</w:t>
            </w:r>
            <w:r>
              <w:rPr>
                <w:sz w:val="20"/>
                <w:szCs w:val="20"/>
              </w:rPr>
              <w:t xml:space="preserve"> 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ередачи мяча сверху двумя руками в парах через сетку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двумя руками сверху в парах через сетку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двумя руками сверху в парах через сетку</w:t>
            </w:r>
            <w:r>
              <w:rPr>
                <w:sz w:val="20"/>
                <w:szCs w:val="20"/>
              </w:rPr>
              <w:t>. 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ём мяча снизу двумя руками через сетку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ём мяча снизу двумя руками через сетку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ём мяча снизу двумя руками через сетк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ём мяча снизу двумя руками через сетку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ём мяча снизу двумя руками через сетку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ём мяча снизу двумя руками через сетку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риёма и передачи мяча снизу двумя руками в парах через сетку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яя прямая подача.   Эстафеты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яя прямая подача.   Эстафеты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яя прямая подача.   Эстафеты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яя прямая подача.   Эстафеты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яя прямая подача.   Эстафет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ижняя прямая подача.   Эстафеты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нижней прямой подачи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бинации из освоенных элементов (приём, передача, удар).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Cs/>
                <w:sz w:val="20"/>
                <w:szCs w:val="20"/>
              </w:rPr>
              <w:t>Комбинации из освоенных элементов (приём, передача, удар).</w:t>
            </w:r>
            <w:r>
              <w:rPr>
                <w:iCs/>
                <w:sz w:val="20"/>
                <w:szCs w:val="20"/>
              </w:rPr>
              <w:t xml:space="preserve">  Эстафеты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бинации из освоенных элементов (приём, передача, удар).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Cs/>
                <w:sz w:val="20"/>
                <w:szCs w:val="20"/>
              </w:rPr>
              <w:t>Комбинации из освоенных элементов (приём, передача, удар).</w:t>
            </w:r>
            <w:r>
              <w:rPr>
                <w:iCs/>
                <w:sz w:val="20"/>
                <w:szCs w:val="20"/>
              </w:rPr>
              <w:t xml:space="preserve">  Эстафеты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бинации из освоенных элементов (приём, передача,удар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Cs/>
                <w:sz w:val="20"/>
                <w:szCs w:val="20"/>
              </w:rPr>
              <w:t>Комбинации из освоенных элементов (приём, передача, удар).</w:t>
            </w:r>
            <w:r>
              <w:rPr>
                <w:iCs/>
                <w:sz w:val="20"/>
                <w:szCs w:val="20"/>
              </w:rPr>
              <w:t xml:space="preserve">  Эстафеты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ямой нападающий удар после подбрасывания мяча партнёром.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ямой нападающий удар после подбрасывания мяча партнёром.</w:t>
            </w:r>
            <w:r>
              <w:rPr>
                <w:iCs/>
                <w:sz w:val="20"/>
                <w:szCs w:val="20"/>
              </w:rPr>
              <w:t xml:space="preserve">  Эстафеты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ямой нападающий удар после подбрасывания мяча партнёром.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ямой нападающий удар после подбрасывания мяча партнёром.</w:t>
            </w:r>
            <w:r>
              <w:rPr>
                <w:iCs/>
                <w:sz w:val="20"/>
                <w:szCs w:val="20"/>
              </w:rPr>
              <w:t xml:space="preserve">  Эстафеты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ямой нападающий удар после подбрасывания мяча партнёром.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ямой нападающий удар после подбрасывания мяча партнёром.</w:t>
            </w:r>
            <w:r>
              <w:rPr>
                <w:iCs/>
                <w:sz w:val="20"/>
                <w:szCs w:val="20"/>
              </w:rPr>
              <w:t xml:space="preserve">  Эстафеты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свободного нападения. Эстафеты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свободного нападения. Эстафеты</w:t>
            </w:r>
            <w:r>
              <w:rPr>
                <w:iCs/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свободного нападения. Эстафеты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свободного нападения. Эстафеты</w:t>
            </w:r>
            <w:r>
              <w:rPr>
                <w:iCs/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свободного нападения. Эстафеты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свободного нападения. Эстафеты.</w:t>
            </w:r>
            <w:r>
              <w:rPr>
                <w:iCs/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свободного нападения. Эстафеты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свободного нападения. Эстафеты.</w:t>
            </w:r>
            <w:r>
              <w:rPr>
                <w:iCs/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позиционного нападения. Эстафеты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позиционного нападения. Эстафеты.</w:t>
            </w:r>
            <w:r>
              <w:rPr>
                <w:iCs/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позиционного нападения. Эстафеты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позиционного нападения. Эстафеты</w:t>
            </w:r>
            <w:r>
              <w:rPr>
                <w:iCs/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позиционного нападения. Эстафеты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ктика позиционного нападения. Эстафеты</w:t>
            </w:r>
            <w:r>
              <w:rPr>
                <w:iCs/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Cs/>
                <w:sz w:val="20"/>
                <w:szCs w:val="20"/>
              </w:rPr>
              <w:t>Игра по упрощённым правилам.</w:t>
            </w:r>
            <w:r>
              <w:rPr>
                <w:iCs/>
                <w:sz w:val="20"/>
                <w:szCs w:val="20"/>
              </w:rPr>
              <w:t xml:space="preserve"> Терминология волейбола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Cs/>
                <w:sz w:val="20"/>
                <w:szCs w:val="20"/>
              </w:rPr>
              <w:t>Игра по упрощённым правилам.</w:t>
            </w:r>
            <w:r>
              <w:rPr>
                <w:iCs/>
                <w:sz w:val="20"/>
                <w:szCs w:val="20"/>
              </w:rPr>
              <w:t xml:space="preserve"> Терминология волейбола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гра по упрощённым правилам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Cs/>
                <w:sz w:val="20"/>
                <w:szCs w:val="20"/>
              </w:rPr>
              <w:t>Игра по упрощённым правилам.</w:t>
            </w:r>
            <w:r>
              <w:rPr>
                <w:iCs/>
                <w:sz w:val="20"/>
                <w:szCs w:val="20"/>
              </w:rPr>
              <w:t xml:space="preserve"> Терминология волейбола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мнастика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структаж по Т.Б. при проведении занятий  гимнастикой..История гимнастики. Организующие команды и приемы.</w:t>
            </w:r>
            <w:r>
              <w:rPr>
                <w:sz w:val="20"/>
                <w:szCs w:val="20"/>
              </w:rPr>
              <w:t xml:space="preserve"> . </w:t>
            </w:r>
            <w:r>
              <w:rPr>
                <w:b/>
                <w:bCs/>
                <w:sz w:val="20"/>
                <w:szCs w:val="20"/>
              </w:rPr>
              <w:t>Олимпийский урок: «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Судейство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Техника безопасности . История гимнастики. Организующие команды и приемы. </w:t>
            </w:r>
            <w:r>
              <w:rPr>
                <w:sz w:val="20"/>
                <w:szCs w:val="20"/>
              </w:rPr>
              <w:t xml:space="preserve">Развитие силовых способностей и силовой выносливости. </w:t>
            </w:r>
            <w:r>
              <w:rPr>
                <w:b/>
                <w:bCs/>
                <w:sz w:val="20"/>
                <w:szCs w:val="20"/>
              </w:rPr>
              <w:t>Олимпийский урок: «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Судейство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упражнения в висе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ующие команды и приемы. ОРУ  без предмета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0"/>
                <w:szCs w:val="20"/>
              </w:rPr>
              <w:t>Организующие команды и приемы. ОРУ  без предмета.</w:t>
            </w:r>
            <w:r>
              <w:rPr>
                <w:sz w:val="20"/>
                <w:szCs w:val="20"/>
              </w:rPr>
              <w:t xml:space="preserve"> Акробатические упражнения: Кувырок вперёд в стойку на лопатках. Развитие силовых способностей и силовой выносливости</w:t>
            </w:r>
            <w:r>
              <w:rPr>
                <w:i/>
                <w:iCs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упражнения; упражнения в висе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ующие команды приемы. ОРУ  без предмета. Акробатические упражнения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0"/>
                <w:szCs w:val="20"/>
              </w:rPr>
              <w:t>Организующие команды приемы. ОРУ  без предмета. Акробатические упражнения:</w:t>
            </w:r>
            <w:r>
              <w:rPr>
                <w:sz w:val="20"/>
                <w:szCs w:val="20"/>
              </w:rPr>
              <w:t xml:space="preserve"> Кувырок вперёд в стойку на лопатках. Развитие силовых способностей и силовой выносливости</w:t>
            </w:r>
            <w:r>
              <w:rPr>
                <w:i/>
                <w:iCs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упражнения; упражнения в висе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ующие команды и приемы. Акробатические упражнения .Кувырок назад в полушпагат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0"/>
                <w:szCs w:val="20"/>
              </w:rPr>
              <w:t>Организующие команды и приемы. Акробатические упражнения. Кувырок назад в полушпагат.</w:t>
            </w:r>
            <w:r>
              <w:rPr>
                <w:sz w:val="20"/>
                <w:szCs w:val="20"/>
              </w:rPr>
              <w:t xml:space="preserve">  Развитие силовых способностей и силовой выносливости</w:t>
            </w:r>
            <w:r>
              <w:rPr>
                <w:i/>
                <w:iCs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упражнения; упражнения в висе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ующие команды и приемы. ОРУ  без предме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робатические упражнения.Кувырок назад в полушпагат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0"/>
                <w:szCs w:val="20"/>
              </w:rPr>
              <w:t>Организующие команды и приемы. ОРУ  без предме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робатические упражнения.Кувырок назад в полушпагат.</w:t>
            </w:r>
            <w:r>
              <w:rPr>
                <w:sz w:val="20"/>
                <w:szCs w:val="20"/>
              </w:rPr>
              <w:t xml:space="preserve">  Развитие силовых способностей и силовой выносливости</w:t>
            </w:r>
            <w:r>
              <w:rPr>
                <w:i/>
                <w:iCs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упражнения; упражнения в висе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ующие команды и приемы. ОРУ  без предмета. Акробатические упражнения.Мост из положения стоя, без помощи</w:t>
            </w:r>
            <w:r>
              <w:rPr>
                <w:sz w:val="20"/>
                <w:szCs w:val="20"/>
              </w:rPr>
              <w:t xml:space="preserve"> . 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0"/>
                <w:szCs w:val="20"/>
              </w:rPr>
              <w:t>Организующие команды и приемы. ОРУ  без предмета. Акробатические упражнения.Мост из положения стоя, без помощи</w:t>
            </w:r>
            <w:r>
              <w:rPr>
                <w:sz w:val="20"/>
                <w:szCs w:val="20"/>
              </w:rPr>
              <w:t xml:space="preserve"> .   Развитие силовых способностей и силовой выносливости</w:t>
            </w:r>
            <w:r>
              <w:rPr>
                <w:i/>
                <w:iCs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упражнения; упражнения в висе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ующие команды и приемы. ОРУ  без предме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робатические упражнения.Мост из положения стоя, без помощи.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0"/>
                <w:szCs w:val="20"/>
              </w:rPr>
              <w:t>Организующие команды и приемы. ОРУ  без предме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робатические упражнения.Мост из положения стоя, без помощи.</w:t>
            </w:r>
            <w:r>
              <w:rPr>
                <w:sz w:val="20"/>
                <w:szCs w:val="20"/>
              </w:rPr>
              <w:t xml:space="preserve">    Развитие силовых способностей и силовой выносливости</w:t>
            </w:r>
            <w:r>
              <w:rPr>
                <w:i/>
                <w:iCs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упражнения в висе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У с предметами. Акробатические упражнения. Комбинации из разученных элемент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0"/>
                <w:szCs w:val="20"/>
              </w:rPr>
              <w:t>ОРУ с предметами. Акробатические упражнения. Комбинации из разученных элементов</w:t>
            </w:r>
            <w:r>
              <w:rPr>
                <w:sz w:val="20"/>
                <w:szCs w:val="20"/>
              </w:rPr>
              <w:t xml:space="preserve">. Развитие скоростно-силовых способностей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упражнения в висе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У с предметам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робатические упражнения. Комбинации из разученных элементов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РУ с предметам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робатические упражнения. Комбинации из разученных элементов</w:t>
            </w:r>
            <w:r>
              <w:rPr>
                <w:sz w:val="20"/>
                <w:szCs w:val="20"/>
              </w:rPr>
              <w:t xml:space="preserve">. Развитие скоростно-силовых способностей.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-соревнование. Знания о физической культуре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рок-соревнование. Знания о физической культуре.</w:t>
            </w:r>
            <w:r>
              <w:rPr>
                <w:sz w:val="20"/>
                <w:szCs w:val="20"/>
              </w:rPr>
              <w:t xml:space="preserve"> Организаторские умения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-соревнование. Знания о физической культуре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рок-соревнование. Знания о физической культуре.</w:t>
            </w:r>
            <w:r>
              <w:rPr>
                <w:sz w:val="20"/>
                <w:szCs w:val="20"/>
              </w:rPr>
              <w:t xml:space="preserve"> Организаторские умения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акробатических упражнений, подтягивание в висе. Мальчики: «5»-7; «4»-5; «3»- 3.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ладно -ориентированная  подготовка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икладно -ориентированная  подготовка</w:t>
            </w:r>
            <w:r>
              <w:rPr>
                <w:sz w:val="20"/>
                <w:szCs w:val="20"/>
              </w:rPr>
              <w:t xml:space="preserve">. Организаторские умения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ладно-ориентированная  подготовка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икладно-ориентированная  подготовка</w:t>
            </w:r>
            <w:r>
              <w:rPr>
                <w:sz w:val="20"/>
                <w:szCs w:val="20"/>
              </w:rPr>
              <w:t xml:space="preserve">. Организаторские умения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ладно-ориентированная  подготовка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икладно-ориентированная  подготовка.</w:t>
            </w:r>
            <w:r>
              <w:rPr>
                <w:sz w:val="20"/>
                <w:szCs w:val="20"/>
              </w:rPr>
              <w:t xml:space="preserve"> Организаторские умения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bookmarkStart w:id="1" w:name="__DdeLink__39524_683574250"/>
            <w:bookmarkEnd w:id="1"/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жная подготовка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знаний по лыжной подготовке.Инструктаж по Т.Б при проведении занятий по лыжной подготовке.Одноопорное скольжение без палок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b/>
                <w:sz w:val="20"/>
                <w:szCs w:val="20"/>
              </w:rPr>
              <w:t>Основы знаний.Инструктаж по Т.Б при проведении занятий по лыжной подготовке.Одноопорное скольжение без палок.</w:t>
            </w:r>
            <w:r>
              <w:rPr>
                <w:sz w:val="20"/>
                <w:szCs w:val="20"/>
              </w:rPr>
              <w:t xml:space="preserve"> Эстафета с передачей палок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опорное скольжение без палок</w:t>
            </w:r>
            <w:r>
              <w:rPr>
                <w:sz w:val="20"/>
                <w:szCs w:val="20"/>
              </w:rPr>
              <w:t xml:space="preserve">. 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опорное скольжение без палок</w:t>
            </w:r>
            <w:r>
              <w:rPr>
                <w:sz w:val="20"/>
                <w:szCs w:val="20"/>
              </w:rPr>
              <w:t xml:space="preserve">.   Эстафета с передачей палок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опорное скольжение без палок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опорное скольжение без палок.</w:t>
            </w:r>
            <w:r>
              <w:rPr>
                <w:sz w:val="20"/>
                <w:szCs w:val="20"/>
              </w:rPr>
              <w:t xml:space="preserve">   Эстафета с передачей палок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ередвижения.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бесшажный ход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й бесшажный ход</w:t>
            </w:r>
            <w:r>
              <w:rPr>
                <w:sz w:val="20"/>
                <w:szCs w:val="20"/>
              </w:rPr>
              <w:t xml:space="preserve">. Эстафета с передачей палок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бесшажный ход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b/>
                <w:sz w:val="20"/>
                <w:szCs w:val="20"/>
              </w:rPr>
              <w:t>Одновременный бесшажный ход.</w:t>
            </w:r>
            <w:r>
              <w:rPr>
                <w:sz w:val="20"/>
                <w:szCs w:val="20"/>
              </w:rPr>
              <w:t xml:space="preserve"> Эстафета с передачей палок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бесшажный ход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дновременный бесшажный ход.</w:t>
            </w:r>
            <w:r>
              <w:rPr>
                <w:sz w:val="20"/>
                <w:szCs w:val="20"/>
              </w:rPr>
              <w:t xml:space="preserve"> Эстафета с передачей палок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ередвижения.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двухшажный ход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й двухшажный ход</w:t>
            </w:r>
            <w:r>
              <w:rPr>
                <w:sz w:val="20"/>
                <w:szCs w:val="20"/>
              </w:rPr>
              <w:t>. Эстафета с передачей палок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двухшажный ход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й двухшажный ход.</w:t>
            </w:r>
            <w:r>
              <w:rPr>
                <w:sz w:val="20"/>
                <w:szCs w:val="20"/>
              </w:rPr>
              <w:t xml:space="preserve"> Эстафета с передачей палок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двухшажный ход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b/>
                <w:sz w:val="20"/>
                <w:szCs w:val="20"/>
              </w:rPr>
              <w:t>Одновременный двухшажный ход</w:t>
            </w:r>
            <w:r>
              <w:rPr>
                <w:sz w:val="20"/>
                <w:szCs w:val="20"/>
              </w:rPr>
              <w:t>. Эстафета с передачей палок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ередвижения.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двухшажный ход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й двухшажный ход</w:t>
            </w:r>
            <w:r>
              <w:rPr>
                <w:sz w:val="20"/>
                <w:szCs w:val="20"/>
              </w:rPr>
              <w:t>. Эстафета с передачей палок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можение «Упором»,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о3.5к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можение «Упором», «Плугом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3,5к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торможения.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ём «Ёлочкой».  Подъём в гору скользящим шаго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3,5к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ём «Ёлочкой».  Подъём в гору скользящим шаго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3,5к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ём «Ёлочкой».  Подъём в гору скользящим шаго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3,5к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ём «Ёлочкой».  Подъём в гору скользящим шаго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3,5к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ём «Ёлочкой».  Подъём в гору скользящим шаго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3,5к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ём «Ёлочкой».  Подъём в гору скользящим шаго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3,5к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одъёмов.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уски со склонов в основной стойке. Прохождение дистанции до 3,5 к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уски со склонов в основной стойке. Прохождение дистанции до 3,5 к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уски со склонов в основной стойке. Прохождение дистанции до 3,5 к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уски со склонов в основной стойке. Прохождение дистанции до 3,5 к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уски со склонов в основной стойке. Прохождение дистанции до 3,5 к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уски со склонов в основной стойке. Прохождение дистанции до 3,5 к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спуска.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ждение дистанции до 3,5 к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ждение дистанции до 3,5 к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ждение дистанции до 3,5 к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ждение дистанции до 3,5 км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чёта времени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е игры. Баскетбол.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знаний по баскетболу.Инструктаж по Т.Б при проведениизанятий  баскетболом.Стойка и передвижения игрок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Ведение мяча с изменением направления и высоты отскока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знаний. Инструктаж по ТБ. Стойка и передвижения игрок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Ведение мяча с изменением направления и высоты отскока.</w:t>
            </w:r>
            <w:r>
              <w:rPr>
                <w:sz w:val="20"/>
                <w:szCs w:val="20"/>
              </w:rPr>
              <w:t xml:space="preserve"> 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а и передвижения игрока. Ведение мяча с изменением направления и высоты отскока, остановка двумя шагами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а и передвижения игрока. Ведение мяча с изменением направления и высоты отскока, остановка двумя шагами.</w:t>
            </w:r>
            <w:r>
              <w:rPr>
                <w:sz w:val="20"/>
                <w:szCs w:val="20"/>
              </w:rPr>
              <w:t xml:space="preserve"> Передача мяча двумя руками от груди в движении.  Остановка прыжком.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едения мяча с изменением направления и высоты отскока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а и передвижения игрока.  Сочетание приёмов( ведение, передача, бросок)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а и передвижения игрока.  Сочетание приёмов( ведение, передача, бросок).</w:t>
            </w:r>
            <w:r>
              <w:rPr>
                <w:sz w:val="20"/>
                <w:szCs w:val="20"/>
              </w:rPr>
              <w:t xml:space="preserve"> Остановка прыжком.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а и передвижения игрока. Сочетание приёмов( ведение, передача, бросок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а и передвижения игрока. Сочетание приёмов( ведение, передача, бросок</w:t>
            </w:r>
            <w:r>
              <w:rPr>
                <w:sz w:val="20"/>
                <w:szCs w:val="20"/>
              </w:rPr>
              <w:t>). Остановка прыжком. Игра в мини-баскетбол. Развитие координационных качест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сок мяча одной рукой от плеча в движении после ловли мяча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росок мяча одной рукой от плеча в движении после ловли мяча.</w:t>
            </w:r>
            <w:r>
              <w:rPr>
                <w:sz w:val="20"/>
                <w:szCs w:val="20"/>
              </w:rPr>
              <w:t xml:space="preserve"> Передача мяча двумя руками от груди в парах на месте и в движении.  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сок мяча одной рукой от плеча в движении после ловли мяч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росок мяча одной рукой от плеча в движении после ловли мяча</w:t>
            </w:r>
            <w:r>
              <w:rPr>
                <w:sz w:val="20"/>
                <w:szCs w:val="20"/>
              </w:rPr>
              <w:t>. Передача мяча двумя руками от груди в парах на месте и в движении.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броска мяча одной рукой от плеча в движении после ловли мяча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двумя руками от груди, от головы, от плеча в парах на месте и в движении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мяча двумя руками от груди, от головы, от плеча в парах на месте и в движении.</w:t>
            </w:r>
            <w:r>
              <w:rPr>
                <w:sz w:val="20"/>
                <w:szCs w:val="20"/>
              </w:rPr>
              <w:t xml:space="preserve"> Игра 2х2, 3х3. 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ват мяча. Бросок мяча одной рукой от плеча в движении после ловли мяч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хват мяча. Бросок мяча одной рукой от плеча в движении после ловли мяча</w:t>
            </w:r>
            <w:r>
              <w:rPr>
                <w:sz w:val="20"/>
                <w:szCs w:val="20"/>
              </w:rPr>
              <w:t>. Передача мяча двумя руками от груди, от головы, от плеча в парах на месте и в движении. 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ват мяча. Бросок мяч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й рукой от плеча в движении после ловли мяч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хват мяча. Бросок мяч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й рукой от плеча в движении после ловли мяча</w:t>
            </w:r>
            <w:r>
              <w:rPr>
                <w:sz w:val="20"/>
                <w:szCs w:val="20"/>
              </w:rPr>
              <w:t>. Передача мяча двумя руками от груди, от головы, от плеча в парах на месте и в движении. 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</w:t>
            </w:r>
            <w:r>
              <w:rPr>
                <w:sz w:val="20"/>
                <w:szCs w:val="20"/>
              </w:rPr>
              <w:t>. Позиционное нападение 5:0. 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.</w:t>
            </w:r>
            <w:r>
              <w:rPr>
                <w:sz w:val="20"/>
                <w:szCs w:val="20"/>
              </w:rPr>
              <w:t xml:space="preserve"> Позиционное нападение 5:0. 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.</w:t>
            </w:r>
            <w:r>
              <w:rPr>
                <w:sz w:val="20"/>
                <w:szCs w:val="20"/>
              </w:rPr>
              <w:t xml:space="preserve"> Позиционное нападение 5:0.  Игра в мини-баскетбол. Развитие координационных качеств. Правила игры в баскетбо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 со сменой мест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 со сменой мест.</w:t>
            </w:r>
            <w:r>
              <w:rPr>
                <w:sz w:val="20"/>
                <w:szCs w:val="20"/>
              </w:rPr>
              <w:t xml:space="preserve"> Нападение быстрым прорывом 2х1.  Игра в мини-баскетбол. Развитие координационных качеств. Терминология баскетбола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ередачи мяча в тройках, в движении со сменой мес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 со сменой мест.</w:t>
            </w:r>
            <w:r>
              <w:rPr>
                <w:sz w:val="20"/>
                <w:szCs w:val="20"/>
              </w:rPr>
              <w:t xml:space="preserve"> . </w:t>
            </w:r>
            <w:r>
              <w:rPr>
                <w:b/>
                <w:bCs/>
                <w:sz w:val="20"/>
                <w:szCs w:val="20"/>
              </w:rPr>
              <w:t>Олимпийский урок: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Общая классификация видов спорта. Терминология баскетбола»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 со сменой мест.</w:t>
            </w:r>
            <w:r>
              <w:rPr>
                <w:sz w:val="20"/>
                <w:szCs w:val="20"/>
              </w:rPr>
              <w:t xml:space="preserve"> Нападение быстрым прорывом 2х1. Развитие координационных качеств. </w:t>
            </w:r>
            <w:r>
              <w:rPr>
                <w:b/>
                <w:bCs/>
                <w:sz w:val="20"/>
                <w:szCs w:val="20"/>
              </w:rPr>
              <w:t>Олимпийский урок: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Общая классификация видов спорта. Терминология баскетбола»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мяча в тройках в движении со сменой мест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ередача мяча в тройках в движении со сменой мест.</w:t>
            </w:r>
            <w:r>
              <w:rPr>
                <w:sz w:val="20"/>
                <w:szCs w:val="20"/>
              </w:rPr>
              <w:t xml:space="preserve"> Нападение быстрым прорывом 2х1. Развитие координационных качеств.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ередачи мяча в тройках, в движении со сменой мес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в мини-баскетбол. Развитие координационных качеств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в мини-баскетбол. Развитие координационных качеств.</w:t>
            </w:r>
            <w:r>
              <w:rPr>
                <w:sz w:val="20"/>
                <w:szCs w:val="20"/>
              </w:rPr>
              <w:t xml:space="preserve"> Терминология баскетбола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в мини-баскетбол. Развитие координационных качеств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а в мини-баскетбол. Развитие координационных качеств. </w:t>
            </w:r>
            <w:r>
              <w:rPr>
                <w:sz w:val="20"/>
                <w:szCs w:val="20"/>
              </w:rPr>
              <w:t>Терминология баскетбола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в мини-баскетбол. Развитие координационных качест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в мини-баскетбол. Развитие координационных качеств</w:t>
            </w:r>
            <w:r>
              <w:rPr>
                <w:sz w:val="20"/>
                <w:szCs w:val="20"/>
              </w:rPr>
              <w:t>. Терминология баскетбола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в мини-баскетбол. Развитие координационных качеств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в мини-баскетбол. Развитие координационных качеств.</w:t>
            </w:r>
            <w:r>
              <w:rPr>
                <w:sz w:val="20"/>
                <w:szCs w:val="20"/>
              </w:rPr>
              <w:t xml:space="preserve"> Терминология баскетбола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в мини-баскетбол. Развитие координационных качест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гра в мини-баскетбол. Развитие координационных качеств</w:t>
            </w:r>
            <w:r>
              <w:rPr>
                <w:sz w:val="20"/>
                <w:szCs w:val="20"/>
              </w:rPr>
              <w:t>. Терминология баскетбола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Лёгкая атлетик</w:t>
            </w:r>
            <w:r>
              <w:rPr>
                <w:b/>
                <w:sz w:val="20"/>
                <w:szCs w:val="20"/>
              </w:rPr>
              <w:t xml:space="preserve"> Спринтерский бег, эстафетный бег</w:t>
            </w:r>
            <w:r>
              <w:rPr>
                <w:b/>
                <w:bCs/>
                <w:sz w:val="20"/>
                <w:szCs w:val="20"/>
              </w:rPr>
              <w:t xml:space="preserve"> а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знаний по  легкой атлетике.. Инструктаж по Т.Б при проведениизанятий легкой атлетикой.Низкий старт до 20–40 </w:t>
            </w:r>
            <w:r>
              <w:rPr>
                <w:b/>
                <w:bCs/>
                <w:sz w:val="20"/>
                <w:szCs w:val="20"/>
              </w:rPr>
              <w:t xml:space="preserve">Олимпийский урок: </w:t>
            </w:r>
            <w:r>
              <w:rPr>
                <w:b/>
                <w:sz w:val="20"/>
                <w:szCs w:val="20"/>
              </w:rPr>
              <w:t>«Содержание летних современных олимпийских игр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Низкий старт до 20–40 м.</w:t>
            </w:r>
            <w:r>
              <w:rPr>
                <w:sz w:val="20"/>
                <w:szCs w:val="20"/>
              </w:rPr>
              <w:t xml:space="preserve"> Бег по дистанции (50-60 м). Челночный бег 3х10. Эстафеты. ОРУ, специальные беговые упражнения. Развитие скоростных качеств.  </w:t>
            </w:r>
            <w:r>
              <w:rPr>
                <w:b/>
                <w:bCs/>
                <w:sz w:val="20"/>
                <w:szCs w:val="20"/>
              </w:rPr>
              <w:t xml:space="preserve">Олимпийский урок: </w:t>
            </w:r>
            <w:r>
              <w:rPr>
                <w:b/>
                <w:sz w:val="20"/>
                <w:szCs w:val="20"/>
              </w:rPr>
              <w:t>«Содержание летних современных олимпийских игр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зкий старт до 20–40 м. Бег п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станции (50-60 м)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зкий старт до 20–40 м. Бег п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станции (50-60 м).</w:t>
            </w:r>
            <w:r>
              <w:rPr>
                <w:sz w:val="20"/>
                <w:szCs w:val="20"/>
              </w:rPr>
              <w:t xml:space="preserve"> Челночный бег 3х10. Эстафеты. ОРУ, специальные беговые упражнения. Развитие скоростных качеств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Финиширование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иширование</w:t>
            </w:r>
            <w:r>
              <w:rPr>
                <w:sz w:val="20"/>
                <w:szCs w:val="20"/>
              </w:rPr>
              <w:t>. Челночный бег 3х10. Эстафеты. ОРУ, специальные беговые упражнения. Развитие скоростных качеств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на результат 60 м. ОРУ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на результат 60 м. ОРУ.</w:t>
            </w:r>
            <w:r>
              <w:rPr>
                <w:sz w:val="20"/>
                <w:szCs w:val="20"/>
              </w:rPr>
              <w:t xml:space="preserve"> Специальные беговые упражнения. Развитие скоростных качеств. Эстафеты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: мальчики«5»-9,5; «4»-9,8; «3»-10,2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«5»-9,8; «4»-10,4; «3»-10,9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алого мяча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алого мяча на дальность и заданное расстояние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алого мяча на дальность и заданное расстояние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(150 г) на дальность с 3,5 шагов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(150 г) на дальность с 3,5 шагов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(150 г) на дальность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(150 г) на дальность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 метания мяча мальчики«5»-35; «4»-30; «3»-28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«5»-28; «4»-24; «3»-2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20 мин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одоление горизонтальных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20 мин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по пересечённой местности 1.5 км.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по пересечённой местности 1.5 км.</w:t>
            </w:r>
            <w:r>
              <w:rPr>
                <w:sz w:val="20"/>
                <w:szCs w:val="20"/>
              </w:rPr>
              <w:t xml:space="preserve"> Подвижные игры. Развитие выносливости.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.5 км без учёта времени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использованной учебно-методической литературы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ях В.И.,.Зданевич А.А. Комплексная программа физического воспитания учащихся 1-11 классов М.: Просвещение, 2011.-128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ях В.И,.Зданевич А.А. Учебно-методическое пособие «Физическая культура» по «Комплексной программе физического воспитания учащихся 1-11 классов., , 3 часа. Развернутое тематическое планирование, подготовленное А.Н.Каинов, Г.И.Курьеров. –Изд.2-е.-Волгоград: Учитель, 2012.-171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ях В.И, Мейксон, Г.Б.,.Копылов Ю.А и др; Физическое воспитание учащихся 5-7 классов: Пособие для учителя/ Под ред. В.И.Ляха, Г.Б.Мейксона.-2-е изд.-М.: Просвещение, 2001.-192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веев А.П. Петрова Т.В.Оценка качества выпускников средней (полной) школы по физической культуре/авт.-сост.,.-М.: Дрофа, 2001.-128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яснительная записка к федеральному базисному учебному плану и примерный учебный план для общеобразовательных учреждений РФ/Физкультура в школе.-2006.-№6. </w:t>
      </w:r>
    </w:p>
    <w:p>
      <w:pPr>
        <w:pStyle w:val="Normal"/>
        <w:rPr/>
      </w:pPr>
      <w:r>
        <w:rPr>
          <w:i/>
          <w:iCs/>
          <w:sz w:val="20"/>
          <w:szCs w:val="20"/>
        </w:rPr>
        <w:t>Виленский, М. Я.</w:t>
      </w:r>
      <w:r>
        <w:rPr>
          <w:sz w:val="20"/>
          <w:szCs w:val="20"/>
        </w:rPr>
        <w:t xml:space="preserve"> Физическая культура. 5–7 кл.: учеб. для общеобразоват. учреждений / М. Я. Виленский, Т. Ю. Торочкова, И. М. Туревский ; под общ. ред. М. Я. Виленского. – М. : Просвещение, 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Согласовано»                                                                             </w:t>
      </w:r>
    </w:p>
    <w:p>
      <w:pPr>
        <w:pStyle w:val="Normal"/>
        <w:rPr/>
      </w:pPr>
      <w:r>
        <w:rPr/>
        <w:t xml:space="preserve">Зам. директора по УВР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/>
        <w:t>Афанасьева Т.А.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____» ______________ 2014 г.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FontStyle27">
    <w:name w:val="Font Style27"/>
    <w:basedOn w:val="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Литература"/>
    <w:basedOn w:val="TextBody"/>
    <w:qFormat/>
    <w:pPr>
      <w:spacing w:before="0" w:after="0"/>
      <w:ind w:left="360" w:right="0" w:hanging="360"/>
      <w:jc w:val="both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29:00Z</dcterms:created>
  <dc:creator>Admin</dc:creator>
  <dc:description/>
  <cp:keywords/>
  <dc:language>en-US</dc:language>
  <cp:lastModifiedBy>Aleksander</cp:lastModifiedBy>
  <dcterms:modified xsi:type="dcterms:W3CDTF">2015-02-20T07:03:00Z</dcterms:modified>
  <cp:revision>39</cp:revision>
  <dc:subject/>
  <dc:title/>
</cp:coreProperties>
</file>