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едняя общеобразовательная школа №17 г.о. Орехово-Зуево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А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Директор МОУ СОШ №17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лодинская Е.Л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«    » ___________2014г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Рабоч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внеурочных занят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по русскому языку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Занимательная грамматика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6 класс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ставитель: Жиглова Елена Федоровна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читель русского языка и литературы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грамма «Занимательная грамматика» предназначена  для учащихся 6-х классов,  способствует расширению знаний учащихся по фонетике, лексике, словообразованию, грамматике, стилистике, помогает им лучше овладеть нормами орфоэпии и культуры речи. Вооружает учащихся навыками использования научно-популярной литературы по языкознанию.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усский язык в школе относится к числу важнейших учебных предметов, составляющих вместе с другими школьными дисциплинами основу общего образования выпускников. В отличие от других учебных предметов, русский язык как родной в школе выполняет две функции: во-первых, он является предметом изучения и обучения ему и, во - вторых, средством изучения всех остальных предметов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ной целью программы является пробуждение интереса к занятиям русским языком: выявление интересного в языке с помощью необычных, занимательных приёмов и форм работы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организационном отношении занятия  ведутся в  группе учащихся  из 10—15 человек.Занятия ведутся по учебному плану. На  первых занятиях чаще всего применяются игровые методы. Учащиеся с удовольствием разгадывают шарады, решают занимательные задачи, декламируют стихи с юмористическим содержанием. Лишь через некоторое время предлагаются задания повышенного уровня.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закрепление учебного материала по орфографии, развитие орфографической зоркости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развитие логического мышления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обучение школьников самостоятельному пополнению знаний о русском языке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формирование общепредметных умений:  работа с книгой, со справочной литературой, совершенствование навыков чтения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эстетическое воспитание детей средствами русского языка как учебного предмета (т.е. представления о прекрасном в языке и речи)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формирование орфографических и пунктуационных умений и навыков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обогащение словарного запаса и грамматического строя речи учащихся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развитие умения связно излагать свои мысли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 результате изучения данного курса учащиеся должны уметь: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фонетике и графике: определять звуки речи, различать ударные и безударные слоги; не смешивать звуки и буквы; свободно пользоваться алфавитом, в частности в работе со словарями; разбирать слова фонетически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орфоэпии: правильно произносить гласные, согласные и их сочетания в составе слова; название букв алфавита; употребительных слов изученных частей речи, в том числе терминов русского языка; опознавать звукопись как поэтическое средство, уметь использовать логическое ударение для усиления выразительности речи; разбирать слова орфоэпически; пользоваться орфоэпическим словарём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лексике: употреблять слова в соответствии с их лексическим значением; толковать лексическое значение известных слов и подбирать к словам синонимы и антонимы; опознавать эпитеты, метафоры, олицетворения как средства выразительности речи; пользоваться толковым словарём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словообразованию: выделять морфемы на основе смыслового и словообразовательного анализа слова (в словах несложной структуры); подбирать однокоренные слова с учётом значения слов; по типичным суффиксам и окончанию определять части речи и их формы; разбирать слова по составу; пользоваться словарём морфемного строения слов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морфологии: квалифицировать слово как часть речи по вопросу и общему значению (им. сущ., им. прил., глагол, личное местоимение); правильно определять грамматические признаки изученных частей речи; образовывать формы изученных частей речи в соответствии с нормами литературного языка; разбирать слово морфологически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синтаксису: выделять словосочетание в предложении, определять главное и зависимое слова; определять предложение по цели высказывания, интонации, наличию или отсутствию второстепенных членов предложения, количеству грамматических основ; составлять простые и сложные предложения изученных видов; разбирать простое предложение синтаксически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орфографии: находить в словах изученные орфограммы, уметь обосновывать их выбор и правильно писать слова с изученными орфограммами; правильно писать слова с непроверяемыми согласными, изученными в 5 классе; пользоваться орфографическим словарём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пунктуации: находить в предложениях места для постановки знаков препинания, обосновывать выбор знаков препинания и расставлять их в предложениях в соответствии с изученными правилами;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 связной речи: определять тему и основную мысль текста; его стиль; составлять простой план текста; подробно и сжато излагать повествовательные тексты (в том числе с элементами описания предметов, животных); писать сочинения повествовательного характера, описания предметов, животных, рассказы о случаях из жизни, по жанровой картине; совершенствовать содержание и языковое оформление своего текста (в соответствии с изученными языковым материалом).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изучения курса учащиеся должны иметь базовые знания и умения в соответствии с «Программой для общеобразовательных школ», рекомендованной Департаментом образовательных программ и стандартов общего образования Министерства образования РФ.   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>Цели и задачи внеурочных занятий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0"/>
        <w:rPr/>
      </w:pPr>
      <w:r>
        <w:rPr>
          <w:color w:val="000000"/>
          <w:sz w:val="28"/>
          <w:szCs w:val="28"/>
          <w:u w:val="single"/>
        </w:rPr>
        <w:t>Цель 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  <w:szCs w:val="28"/>
        </w:rPr>
        <w:t>Расширить знания обучающихся о языке, обогатить словарный запас, изучить слова как части речи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0"/>
        <w:rPr/>
      </w:pPr>
      <w:r>
        <w:rPr>
          <w:bCs/>
          <w:iCs/>
          <w:color w:val="000000"/>
          <w:sz w:val="28"/>
          <w:szCs w:val="28"/>
          <w:u w:val="single"/>
        </w:rPr>
        <w:t>Основные задачи курса</w:t>
      </w:r>
      <w:r>
        <w:rPr>
          <w:b/>
          <w:bCs/>
          <w:iCs/>
          <w:color w:val="000000"/>
          <w:sz w:val="28"/>
          <w:szCs w:val="28"/>
          <w:u w:val="single"/>
        </w:rPr>
        <w:t>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  <w:szCs w:val="28"/>
        </w:rPr>
        <w:t>обобщить и углубить полученные ранее  знания по правописанию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орфографическую и пунктуационную грамотность учащихся; активизировать внимание учащихся к собственной письменной речи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ть практическое использование полученных знаний и умений на уроках русского языка и литературы;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  <w:szCs w:val="28"/>
        </w:rPr>
        <w:t>способствовать развитию речи и мышления учащихся на межпредметной основе, заинтересовать учащихся предметом, мотивировать их на самостоятельные дополнительные занятия  русским языком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истика методических особенностей обу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Формы организации учебного процесс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720" w:right="0" w:hanging="0"/>
        <w:rPr/>
      </w:pPr>
      <w:r>
        <w:rPr>
          <w:sz w:val="28"/>
          <w:szCs w:val="28"/>
        </w:rPr>
        <w:t xml:space="preserve">-индивидуальные,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720" w:right="0" w:hanging="0"/>
        <w:jc w:val="both"/>
        <w:rPr/>
      </w:pPr>
      <w:r>
        <w:rPr>
          <w:sz w:val="28"/>
          <w:szCs w:val="28"/>
        </w:rPr>
        <w:t xml:space="preserve">-групповые,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720" w:right="0" w:hanging="0"/>
        <w:jc w:val="both"/>
        <w:rPr/>
      </w:pPr>
      <w:r>
        <w:rPr>
          <w:sz w:val="28"/>
          <w:szCs w:val="28"/>
        </w:rPr>
        <w:t xml:space="preserve">-фронтальные.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720" w:right="0" w:hanging="0"/>
        <w:jc w:val="both"/>
        <w:rPr/>
      </w:pPr>
      <w:r>
        <w:rPr>
          <w:sz w:val="28"/>
          <w:szCs w:val="28"/>
        </w:rPr>
        <w:t xml:space="preserve">Учебная деятельность строится в основном по такому принципу: введение в тему, изложение нового материала, отработка теоретического материала, практикум по выполнению упражн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720" w:right="0" w:hanging="0"/>
        <w:jc w:val="both"/>
        <w:outlineLvl w:val="0"/>
        <w:rPr/>
      </w:pPr>
      <w:r>
        <w:rPr>
          <w:b/>
          <w:sz w:val="28"/>
          <w:szCs w:val="28"/>
        </w:rPr>
        <w:t>На занятиях используются следующие 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bidi w:val="0"/>
        <w:ind w:left="1440" w:right="0" w:hanging="360"/>
        <w:jc w:val="both"/>
        <w:rPr/>
      </w:pPr>
      <w:r>
        <w:rPr>
          <w:sz w:val="28"/>
          <w:szCs w:val="28"/>
        </w:rPr>
        <w:t xml:space="preserve">гуманно-личностны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bidi w:val="0"/>
        <w:ind w:left="1440" w:right="0" w:hanging="360"/>
        <w:jc w:val="both"/>
        <w:rPr/>
      </w:pPr>
      <w:r>
        <w:rPr>
          <w:sz w:val="28"/>
          <w:szCs w:val="28"/>
        </w:rPr>
        <w:t xml:space="preserve">технология развития критического мышл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bidi w:val="0"/>
        <w:ind w:left="1440" w:right="0" w:hanging="360"/>
        <w:jc w:val="both"/>
        <w:rPr/>
      </w:pPr>
      <w:r>
        <w:rPr>
          <w:sz w:val="28"/>
          <w:szCs w:val="28"/>
        </w:rPr>
        <w:t xml:space="preserve">технология организации самостоятельной работы учащихся. В данном классе ведущими методами обучения предмету являются объяснительно-иллюстративный и репродуктивный.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 xml:space="preserve">Требования к уровню образованности </w:t>
      </w:r>
      <w:r>
        <w:rPr>
          <w:i/>
          <w:iCs/>
          <w:sz w:val="28"/>
          <w:szCs w:val="28"/>
          <w:lang w:eastAsia="ru-RU"/>
        </w:rPr>
        <w:t>обучающегося</w:t>
      </w:r>
      <w:r>
        <w:rPr>
          <w:sz w:val="28"/>
          <w:szCs w:val="28"/>
          <w:lang w:eastAsia="ru-RU"/>
        </w:rPr>
        <w:t>.</w:t>
      </w:r>
    </w:p>
    <w:p>
      <w:pPr>
        <w:pStyle w:val="Style14"/>
        <w:bidi w:val="0"/>
        <w:ind w:left="0" w:right="0" w:hanging="0"/>
        <w:rPr/>
      </w:pPr>
      <w:r>
        <w:rPr>
          <w:i/>
          <w:iCs/>
          <w:sz w:val="28"/>
          <w:szCs w:val="28"/>
          <w:lang w:eastAsia="ru-RU"/>
        </w:rPr>
        <w:t>Предметно-информационная составляющая образованности: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 xml:space="preserve">знать 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 xml:space="preserve">о праязыке русского языка, 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 xml:space="preserve">кто такие Кирилл и Мефодий, каковы их заслуги в развитии славянской письменности, 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>буквенные и цифровые обозначения в кириллице,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>определения таких понятий как омофоны, омографы, паронимы;</w:t>
      </w:r>
    </w:p>
    <w:p>
      <w:pPr>
        <w:pStyle w:val="Style14"/>
        <w:bidi w:val="0"/>
        <w:ind w:left="0" w:right="0" w:hanging="0"/>
        <w:rPr/>
      </w:pPr>
      <w:r>
        <w:rPr>
          <w:i/>
          <w:iCs/>
          <w:sz w:val="28"/>
          <w:szCs w:val="28"/>
          <w:lang w:eastAsia="ru-RU"/>
        </w:rPr>
        <w:t xml:space="preserve">Деятельностно-коммуникативная составляющая образованности: 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>уметь выразить свою мысль осмысленно, грамматически нормативно;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>уметь составить развернутое письменное и устное сообщение;</w:t>
      </w:r>
    </w:p>
    <w:p>
      <w:pPr>
        <w:pStyle w:val="Style14"/>
        <w:bidi w:val="0"/>
        <w:ind w:left="0" w:right="0" w:hanging="0"/>
        <w:rPr/>
      </w:pPr>
      <w:r>
        <w:rPr>
          <w:i/>
          <w:iCs/>
          <w:sz w:val="28"/>
          <w:szCs w:val="28"/>
          <w:lang w:eastAsia="ru-RU"/>
        </w:rPr>
        <w:t>Ценностно-ориентационная составляющая образованност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>понимание ценности адекватной оценки собственных достижений;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  <w:lang w:eastAsia="ru-RU"/>
        </w:rPr>
        <w:t>уверенность в личных возможностях успешного развития и саморазвития в учебной деятельности;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.                                                    Виды работ</w:t>
      </w:r>
    </w:p>
    <w:p>
      <w:pPr>
        <w:pStyle w:val="NormalWeb"/>
        <w:numPr>
          <w:ilvl w:val="0"/>
          <w:numId w:val="4"/>
        </w:numPr>
        <w:bidi w:val="0"/>
        <w:spacing w:beforeAutospacing="1" w:after="0"/>
        <w:ind w:left="720" w:right="0" w:hanging="360"/>
        <w:jc w:val="both"/>
        <w:rPr/>
      </w:pPr>
      <w:r>
        <w:rPr>
          <w:color w:val="000000"/>
          <w:sz w:val="28"/>
          <w:szCs w:val="28"/>
        </w:rPr>
        <w:t>Индивидуальная, анализ текстовых отрывков, определение признаков текста</w:t>
      </w:r>
    </w:p>
    <w:p>
      <w:pPr>
        <w:pStyle w:val="NormalWeb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  <w:szCs w:val="28"/>
        </w:rPr>
        <w:t>Групповая,</w:t>
      </w:r>
    </w:p>
    <w:p>
      <w:pPr>
        <w:pStyle w:val="NormalWeb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  <w:szCs w:val="28"/>
        </w:rPr>
        <w:t>Творческая,</w:t>
      </w:r>
    </w:p>
    <w:p>
      <w:pPr>
        <w:pStyle w:val="NormalWeb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  <w:szCs w:val="28"/>
        </w:rPr>
        <w:t>Самостоятельная работа.</w:t>
      </w:r>
    </w:p>
    <w:p>
      <w:pPr>
        <w:pStyle w:val="NormalWeb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  <w:szCs w:val="28"/>
        </w:rPr>
        <w:t>Поисковая,</w:t>
      </w:r>
    </w:p>
    <w:p>
      <w:pPr>
        <w:pStyle w:val="NormalWeb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  <w:szCs w:val="28"/>
        </w:rPr>
        <w:t>групповая, работа по тестам. курса.</w:t>
      </w:r>
    </w:p>
    <w:p>
      <w:pPr>
        <w:pStyle w:val="NormalWeb"/>
        <w:numPr>
          <w:ilvl w:val="0"/>
          <w:numId w:val="4"/>
        </w:numPr>
        <w:bidi w:val="0"/>
        <w:spacing w:before="0" w:afterAutospacing="1"/>
        <w:ind w:left="720" w:right="0" w:hanging="360"/>
        <w:jc w:val="both"/>
        <w:rPr/>
      </w:pPr>
      <w:r>
        <w:rPr>
          <w:color w:val="000000"/>
          <w:sz w:val="28"/>
          <w:szCs w:val="28"/>
        </w:rPr>
        <w:t>Составление и решение лингвистических задач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Style14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Содержание программы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изучения курса учащиеся должны иметь базовые знания и умения в соответствии с «Программой для общеобразовательных школ», рекомендованной Департаментом образовательных программ и стандартов общего образования Министерства образования РФ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рассчитана на  34 занятия и содержит следующие темы:</w:t>
      </w:r>
    </w:p>
    <w:p>
      <w:pPr>
        <w:pStyle w:val="Style14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ab/>
        <w:t>Роль языка в жизни человека (3 ч): Роль языка в жизни общества. М.В. Ломоносов - создатель первой научной грамматики. Что такое речь. Речь устная и письменная; монологическая и диалогическая.</w:t>
      </w:r>
    </w:p>
    <w:p>
      <w:pPr>
        <w:pStyle w:val="Style14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>Основные виды разборов слов (3 ч): Виды разборов слова (фонетический, морфемный, лексический, орфографический, морфологический).</w:t>
      </w:r>
    </w:p>
    <w:p>
      <w:pPr>
        <w:pStyle w:val="Style14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>Культура речевого поведения (4 ч): Литературная норма. Орфоэпический словарь.  Лексическая сочетаемость. Культура речевого поведения. Жаргонизмы. История письма.</w:t>
      </w:r>
    </w:p>
    <w:p>
      <w:pPr>
        <w:pStyle w:val="Style14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>Разделы лингвистики (3 ч): Лингвистика. Разделы лингвистики. Выдающиеся учёные-лингвисты. Орфография (трудные случаи по текущему планированию).</w:t>
      </w:r>
    </w:p>
    <w:p>
      <w:pPr>
        <w:pStyle w:val="Style14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 xml:space="preserve">Стилистика (16 ч): Что изучает стилистика. Разговорная и книжная речь. Разговорный и литературный язык. Орфография и пунктуация (трудные случаи по программе). Язык искусства. О взаимосвязи разделов лингвистики. </w:t>
      </w:r>
    </w:p>
    <w:p>
      <w:pPr>
        <w:pStyle w:val="Style14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 xml:space="preserve">Повторение и обобщение (3 ч): Систематизация и обобщение изученного.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bidi w:val="0"/>
        <w:ind w:left="0" w:right="0" w:hanging="0"/>
        <w:jc w:val="center"/>
        <w:outlineLvl w:val="0"/>
        <w:rPr/>
      </w:pPr>
      <w:r>
        <w:rPr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340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79"/>
        <w:gridCol w:w="198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502" w:right="0" w:hanging="0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Дорога к письменности. Как люди обходились без письм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Орфография как раздел науки о языке. Основные принципы русской орфографи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Тайна фонем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4.-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Ударение над гласной может сделать букву ясной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2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6.-7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Коварные словарные слов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2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Орфографический словарь - наш главный помощни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рь себя. Тест№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Опасные согласны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Звонкие и глухие «двойняшк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Старые знакомые Ъ и 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Большие и маленькие (правописание имен собственных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4-1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Слитно, раздельно, через дефи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3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7.-1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Сколько н писать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2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Как «справиться со сложными словами»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Решение орфографических задач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рь себя. Тест№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История образования и правописания числительных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Что вместо имени у нас? (о правописании местоиме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Орфографические головоломк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риставки-труженицы (классификация приставок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6-27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риставки-труженицы (классификация приставок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2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Кто командует корнями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рь себя. Тест№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Суффиксы- большие молодц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Волшебный клубок орфограм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утешествие в страну русского язык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рь себя. Тест №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Значение орфографии. Итоговое заняти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</w:rPr>
              <w:t>1ч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 xml:space="preserve">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писание учебно-методического и материально-технического обеспечения учеб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 w:beforeAutospacing="1" w:after="0"/>
        <w:ind w:left="540" w:right="-397" w:hanging="360"/>
        <w:jc w:val="both"/>
        <w:rPr/>
      </w:pPr>
      <w:r>
        <w:rPr>
          <w:sz w:val="28"/>
          <w:szCs w:val="28"/>
        </w:rPr>
        <w:t>В.В. Бабайцева. Тайны орфографической зоркости//. Русская словесность.2000.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 w:before="0" w:after="0"/>
        <w:ind w:left="540" w:right="-397" w:hanging="360"/>
        <w:jc w:val="both"/>
        <w:rPr/>
      </w:pPr>
      <w:r>
        <w:rPr>
          <w:sz w:val="28"/>
          <w:szCs w:val="28"/>
        </w:rPr>
        <w:t>Н.М. Бондаренко, Г.Г. Граник «Секреты орфографии».- М., Просвещение.,1997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color w:val="000000"/>
          <w:sz w:val="28"/>
          <w:szCs w:val="28"/>
        </w:rPr>
        <w:t>Н.Г. Варатьян Путешествие в слово. Спб.,2001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>5.Виноградов В.В. Очерки по истории русского литературного языка 17-19 веков. М.: 1938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>Граник Г.Г. Психологические особенности формирования орфографической зоркости.// Вопросы психологии №3. 2004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а В.Ф. Принципы русской орфографии в школе. Психологические основы процессов. Л.,1977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>.Иванова В.Ф. Трудные вопросы орфографии. М.: Просвещение. 1982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>Копосова Н.А., Николаев Г.А. Структура слова и орфография русского языка. Изд-во Казанского университета. 1993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стинский Ю.М. Неудачное, дезориентирующее правило.// РЯШ№1. 2000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>Панов М.В. И все-таки она хорошая. Рассказ о русской орфографии, ее достоинствах и недостатках. М.: 1964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jc w:val="both"/>
        <w:rPr/>
      </w:pPr>
      <w:r>
        <w:rPr>
          <w:sz w:val="28"/>
          <w:szCs w:val="28"/>
        </w:rPr>
        <w:t>. Разумовская М.М. Методика обучения орфографии в школе. М.: Просвещение. 1996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before="0" w:afterAutospacing="1"/>
        <w:ind w:left="54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оренков В.А. Углубленное изучение русского языка. Из опыта работы. М.: Просвещение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Web"/>
        <w:numPr>
          <w:ilvl w:val="0"/>
          <w:numId w:val="0"/>
        </w:numPr>
        <w:bidi w:val="0"/>
        <w:spacing w:beforeAutospacing="1" w:afterAutospacing="1"/>
        <w:ind w:left="142" w:right="0" w:hanging="0"/>
        <w:jc w:val="center"/>
        <w:outlineLvl w:val="0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numPr>
          <w:ilvl w:val="0"/>
          <w:numId w:val="0"/>
        </w:numPr>
        <w:bidi w:val="0"/>
        <w:spacing w:beforeAutospacing="1" w:afterAutospacing="1"/>
        <w:ind w:left="142" w:right="0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Календарно-тематическое планирование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110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574"/>
        <w:gridCol w:w="1799"/>
        <w:gridCol w:w="9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а прове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рога к письменности. Как люди обходились без письм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фография как раздел науки о языке. Основные принципы русской орфограф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айна фонем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арение над гласной может сделать букву ясно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арение-волшебни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варные словарные слов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со словар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помни, как писать!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фографический словарь - наш главный помощни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ь себя. Тест №1-игр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асные согласны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онкие и глухие «двойняшк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рые знакомые Ъ и 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ольшие и маленькие (правописание имен собственны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итно, раздельно, через дефис. Почему мы так пишем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то за знак дефис и его функ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монимичное правописание сл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лько н писать? (правописание слов с одной н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лько н писать? (правописание слов с  нн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лько  н писать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орфографических задач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ь себя. Тест №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рия образования и правописания числительны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то вместо имени у нас? (о правописании местоиме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фографические головоломк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тавки-труженицы (классификация  приставок) 1групп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тавки-труженицы (классификация приставок) 2групп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тавки-труженицы (классификация приставок) 3групп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то командует корнями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ь себя. Тест №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ов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ффиксы-большие молодц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лшебный клубок орфограм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утешествие в страну русского язык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чение орфограф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вое занятие: «Орфография в нашей жизни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Учебно-методическое обеспечение</w:t>
      </w:r>
    </w:p>
    <w:p>
      <w:pPr>
        <w:pStyle w:val="Style14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1.</w:t>
        <w:tab/>
        <w:t>Пасхалова А.П., «Занимательная грамматика», НЦ ЭНАС, 2007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2.</w:t>
        <w:tab/>
        <w:t>В.В. Белова, «Дополнительное образование: вопросы программирования...», Москва, 2002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3.</w:t>
        <w:tab/>
        <w:t>Учебный комплекс под ред. М. М. Разумовской - М.,2006г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4.</w:t>
        <w:tab/>
        <w:t>Р.И. Аванесов, «Русское литературное произношение», М., 2000г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5.</w:t>
        <w:tab/>
        <w:t>Б. Ю. Лотман, «Язык - знакомый незнакомец» - М., 1987г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6.</w:t>
        <w:tab/>
        <w:t>Словари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7.</w:t>
        <w:tab/>
        <w:t>Электронный образовательный ресурс по русскому языку для 6класса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8.</w:t>
        <w:tab/>
        <w:t>Раздаточный материал, подготовленный учителем.</w:t>
      </w:r>
    </w:p>
    <w:p>
      <w:pPr>
        <w:pStyle w:val="NormalWeb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color w:val="000000"/>
          <w:sz w:val="28"/>
          <w:szCs w:val="28"/>
        </w:rPr>
        <w:t>Список литературы для обучающихся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1. Александрович, Н.Ф. Занимательная грамматика. [Текст] / Н.Ф. Александрович. – Минск, Народная  асвета, 1965. – 157 с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 xml:space="preserve">2. Арсирий, А.Т.  Занимательные материалы по русскому языку. [Текст] / А.Т. Арсирий  – М.: Просвещение, 1995. – 245 с. 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3. Вартаньян,  Э.А. Путешествие в слово. [Текст] / Э.А. Вартаньян.– М.: «Просвещение», 1987. – 183 с.</w:t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4. Григорян, Л.Т. Язык мой – друг мой. [Текст] / Л.Т. Григорян.– М.: Просвещение, 1976. – 207 с.</w:t>
      </w:r>
    </w:p>
    <w:p>
      <w:pPr>
        <w:pStyle w:val="Style14"/>
        <w:bidi w:val="0"/>
        <w:ind w:left="0" w:right="0" w:hanging="0"/>
        <w:rPr/>
      </w:pPr>
      <w:r>
        <w:rPr>
          <w:sz w:val="28"/>
          <w:szCs w:val="28"/>
        </w:rPr>
        <w:t>5. Успенский, Л.В. Имя дома твоего. [Текст] / Л.В. Успенский. –  Л.: Детская литература, 1976. – 191</w:t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eastAsia="ru-RU"/>
    </w:rPr>
  </w:style>
  <w:style w:type="paragraph" w:styleId="Style14">
    <w:name w:val="Без интервала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ar-SA" w:bidi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4</Words>
  <Characters>14606</Characters>
  <CharactersWithSpaces>12451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59:00Z</dcterms:created>
  <dc:creator>T-34</dc:creator>
  <dc:description/>
  <dc:language>en-US</dc:language>
  <cp:lastModifiedBy/>
  <cp:lastPrinted>2014-11-07T22:46:00Z</cp:lastPrinted>
  <dcterms:modified xsi:type="dcterms:W3CDTF">2015-03-10T15:59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