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редняя общеобразовательная школа № 17 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 Московской област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 xml:space="preserve">«Утверждаю»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Директор МОУ СОШ №   17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лодинская Е.Л.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«____» ______________ 2014 г.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М. П.</w:t>
      </w:r>
    </w:p>
    <w:p>
      <w:pPr>
        <w:pStyle w:val="Normal"/>
        <w:bidi w:val="0"/>
        <w:ind w:left="0" w:right="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о физической культуре для 9 классов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Составитель: Александрова Татьяна Рашидовна,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учитель физической культуры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2014 г.</w:t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  <w:br/>
        <w:t>к рабочей программе по физической культуре</w:t>
        <w:br/>
        <w:t>для учащихся 9 классов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1)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0"/>
          <w:szCs w:val="20"/>
        </w:rPr>
        <w:t>Целью обучения</w:t>
      </w:r>
      <w:r>
        <w:rPr>
          <w:sz w:val="20"/>
          <w:szCs w:val="20"/>
        </w:rPr>
        <w:t xml:space="preserve"> образовательной области «Физическая культура» в основной школе является формирование физической культуры личности школьника по средствам освоения основ содержания физкультурной деятельности с обще прикладной и спортивно – рекреационной направленностью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9 классов направлены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гармоническому развитию личности, укреплению здоровья учащихся, закреплению навыков правильной осанки, профилактику плоскостопи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обучение основам базовых видов двигательных действи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на  дальнейшее  развитие  координационных (ориентирование в пространстве, перестроение двигательных действий, быстрота и точность реагирования на сигналы, согласование     движений, точность воспроизведения основных параметров движений) способностей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</w:t>
      </w:r>
      <w:r>
        <w:rPr>
          <w:sz w:val="20"/>
          <w:szCs w:val="20"/>
        </w:rPr>
        <w:t>на дальнейшее развитие  скоростно-силовых, скоростных, выносливости, силы и гибкости способ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основ   знаний о личной гигиене, режиме дня, влиянии  занятий физическими  упражнениями на основные системы орган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углубленное представление об основных видах спорта, соревнованиях, снарядах и инвентаре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адекватной оценки собственных физических возмож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развития психических процессов и совершенствование саморегуляции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-на развитие  волевых и нравственных качеств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на  соблюдение правил техники безопасности во время занятий, оказание первой помощи при травмах на выработку организаторских навыков проведения занятий в качестве командира отделения, капитана команды, судьи.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Рабочая программа  составлена  с  учетом  следующих  нормативных  документов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он  РФ « Об образован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нцепция Федеральной целевой программы «Развитие физической культуры и спорта в РФ на 2006-2015 г.г.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атегия развития физической культуры  и спорта в РФ на период до 2020 г. (Распоряжение правительства РФ от 07.08.2009 г. № 1101-р)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государственные образовательные стандарты ( БУП 2004г.)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ческие рекомендации «О введении третьего часа физической культуры в недельный объём учебной нагрузки обучающихся общеобразовательных учреждений Российской Федерац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нПин 2.4.2.2821-10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казы: №2626 от 19.10.2011 «Об организованных мерах по профилактике травматизма обучающихся при проведении занятий физкультуры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ое письмо МО Московской области «Медико-педагогический контроль за организацией занятий физической культурой обучающихся с отклонениями в состоянии здоровья» № 6405-14с/07 от 02.07.2012г.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ие рекомендации по проведению мониторинга физического развития обучающихся  (Приложение к письму Министерства образования Московской области от 27.05.2010 № 4285-07 м/07) 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м етодическое письмо № 19-247 от 30.09.2011 (О включении олимпийской тематики в содержание учебных предметов 5-9 классов)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16"/>
          <w:szCs w:val="16"/>
        </w:rPr>
        <w:t>-ООП МОУ СОШ№17</w:t>
      </w:r>
      <w:r>
        <w:rPr>
          <w:sz w:val="20"/>
          <w:szCs w:val="20"/>
        </w:rPr>
        <w:t>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есто учебного предмета в учебном плане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БУП учебный предмет «Физическая культура» вводится как обязательный предмет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/>
      </w:pPr>
      <w:r>
        <w:rPr>
          <w:sz w:val="20"/>
          <w:szCs w:val="20"/>
        </w:rPr>
        <w:tab/>
      </w:r>
      <w:r>
        <w:rPr>
          <w:b/>
        </w:rPr>
        <w:t>Система оценк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-учащиеся, отнесенные по состоянию здоровья  к специальной медицинской группе, оцениваются на общих основаниях по овладению ими  раздела «Основы знаний»,умениями осуществлять физкультурно-оздоровительную деятельность и доступные им двигательные действи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освобождённые от уроков физической культуры на определенный период, готовят сообщения, рефераты, презентации по разделам программы, участвуют в  судействе и оцениваются на общих основаниях;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;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Оценка складывается  из   уровня достижений учащихся и формирования двигательных действий. Особое внимание заслуживает систематичность и регулярность занятий физическими упражнениями и интерес к предмету.  При оценке достижений учеников  следует ориентироваться на индивидуальные  достижения  продвижения в развитии  двигательных способностей. Важной особенностью образовательного процесса в основной школе является оценивание учащихся, предусмотренное как по окончании раздела, так и по окончании триместра и года. По окончании 9 класса основной школы учащийся должен показать уровень физической подготовленности не ниже результатов, приведенных в разделе «Демонстрировать»</w:t>
      </w:r>
    </w:p>
    <w:p>
      <w:pPr>
        <w:pStyle w:val="Normal"/>
        <w:tabs>
          <w:tab w:val="clear" w:pos="708"/>
          <w:tab w:val="left" w:pos="5520" w:leader="none"/>
        </w:tabs>
        <w:bidi w:val="0"/>
        <w:ind w:left="0" w:right="0" w:hanging="0"/>
        <w:jc w:val="center"/>
        <w:rPr/>
      </w:pPr>
      <w:r>
        <w:rPr>
          <w:b/>
        </w:rPr>
        <w:t>Промежуточная аттестация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. С целью мониторинга уровня физической подготовленности учащихся (</w:t>
      </w:r>
      <w:r>
        <w:rPr>
          <w:color w:val="2B2B2B"/>
          <w:sz w:val="20"/>
          <w:szCs w:val="20"/>
        </w:rPr>
        <w:t xml:space="preserve">Письмо Минобрнауки РФ </w:t>
      </w:r>
      <w:r>
        <w:rPr>
          <w:sz w:val="20"/>
          <w:szCs w:val="20"/>
        </w:rPr>
        <w:t>от 29.03.2010  № 06-499 «О проведении мониторинга физического развития обучающихся») в сентябре и мае проводятся  измерения достижений  (бег 60 м, прыжок в длину с места, челночный бег 3*10 м, подтягивание .Кроме того выставляются оценки текущего  контроля,итогового контроля за триместр и год.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Содержание курса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В  программе  В. И. Ляха,  А. А. Зданевича  программный  материал делится на две части – </w:t>
      </w:r>
      <w:r>
        <w:rPr>
          <w:i/>
          <w:iCs/>
          <w:sz w:val="20"/>
          <w:szCs w:val="20"/>
        </w:rPr>
        <w:t>базовую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ариативную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Базов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онент на 75%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  <w:r>
        <w:rPr>
          <w:i/>
          <w:iCs/>
          <w:sz w:val="20"/>
          <w:szCs w:val="20"/>
        </w:rPr>
        <w:t>В базовую часть</w:t>
      </w:r>
      <w:r>
        <w:rPr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i/>
          <w:iCs/>
          <w:sz w:val="20"/>
          <w:szCs w:val="20"/>
        </w:rPr>
        <w:t>(лыжная подготовка)</w:t>
      </w:r>
      <w:r>
        <w:rPr>
          <w:sz w:val="20"/>
          <w:szCs w:val="20"/>
        </w:rPr>
        <w:t xml:space="preserve">. Освоение базовых основ физической культуры объективно необходимо и обязательно для каждого ученика. Базовая часть выполняет обязательный минимум образования по предмету «Физическая  культура». Раздел «Элементы единоборства» не входит в рабочую программу по причине отсутствия необходимого инвентаря. Раздел «Элементы единоборства» не входит в рабочую программу по причине отсутствия необходимого инвентаря, часы из раздела «Элементы единоборства» добавлены в раздел «Спортивные игры» (волейбол) и раздел «Лёгкая атлетика». </w:t>
      </w:r>
      <w:r>
        <w:rPr>
          <w:i/>
          <w:iCs/>
          <w:sz w:val="20"/>
          <w:szCs w:val="20"/>
        </w:rPr>
        <w:t>Вариативная  часть</w:t>
      </w:r>
      <w:r>
        <w:rPr>
          <w:sz w:val="20"/>
          <w:szCs w:val="20"/>
        </w:rPr>
        <w:t xml:space="preserve">  включает  в  себя  программный материал по баскетболу 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Программный  материал  усложняется  по  разделам каждый  год  за  счет  увеличения  сложности  элементов  на  базе  ранее  пройденных.  Для закрепления теоретических сведений выделяется время  в процессе уроков. В рабочую программу  включены темы олимпийских уроков (4 урока в год), на освоение которых отводится время в процессе урока (поручение Правительства Российской Федерации от 29.11 2009г. № АЖ-П44-6878)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 Основы знаний о физической культуре, умения и навыки; приёмы закаливания, способы саморегуляции и самоконтроля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1 Естественны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ыполнение основных движений и комплексов физических упражнений, учитывающих возрастно-половые особенности школьников и направленных на совершен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      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2 Социально-психол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Анализ техники физических упражнений, их освоение и выполнение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товлен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3 Культурно-истор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Физическая культура и её значение в формировании здорового образа жизни современного челове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Изложение взглядов и отношений к физической культуре, к её материальным и духовным ценностя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4 Приёмы закаливания</w:t>
      </w:r>
      <w:r>
        <w:rPr>
          <w:bCs/>
          <w:sz w:val="20"/>
          <w:szCs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Водные процедуры (обтирание, душ), купание в открытых водоёмах. Пользование бане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5 Спортивные игры 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 w:cs="Garamond" w:ascii="Garamond" w:hAnsi="Garamond"/>
          <w:b/>
          <w:bCs/>
          <w:sz w:val="20"/>
          <w:szCs w:val="20"/>
        </w:rPr>
        <w:t xml:space="preserve">      </w:t>
      </w:r>
      <w:r>
        <w:rPr>
          <w:rFonts w:cs="Garamond" w:ascii="Garamond" w:hAnsi="Garamond"/>
          <w:b/>
          <w:bCs/>
          <w:sz w:val="20"/>
          <w:szCs w:val="20"/>
        </w:rPr>
        <w:t>Волейбо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     </w:t>
      </w:r>
      <w:r>
        <w:rPr>
          <w:rFonts w:cs="Garamond" w:ascii="Garamond" w:hAnsi="Garamond"/>
          <w:b/>
          <w:bCs/>
          <w:sz w:val="20"/>
          <w:szCs w:val="20"/>
        </w:rPr>
        <w:t>Баскетбол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6. Гимнастика с элементами акробатик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7. Легкоатлетические упражн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ёгкой атлетики. Правила и организация проведения соревнований по лё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8. Лыжная подготов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ыжной подготовки. Правила и организация проведения соревнований по лыжным гонкам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физической культуры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нать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щитные свойства организма и профилактика средствами физической культуры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функциональные особенности собственного организма;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пособы организации самостоятельных занятий физическими упражнениям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авила личной гигиены, профилактики травмат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меть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технически правильно осуществлять двигательные действия избранного вида спортивной специализаци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оводить самостоятельные занятия по развитию основных физических способностей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разрабатывать индивидуальный двигательный режим 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контролировать и регулировать функциональное состояние организма при выполнении физических упражнений 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облюдать правила безопасности и профилактики травмат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ользоваться современным спортивным инвентарем и оборудованием с целью повышения эффективности самостоятельных форм занятий физической культурой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2. Демонстрировать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736"/>
        <w:gridCol w:w="1261"/>
        <w:gridCol w:w="1183"/>
      </w:tblGrid>
      <w:tr>
        <w:trPr/>
        <w:tc>
          <w:tcPr>
            <w:tcW w:w="23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изические упражнени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альчик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коростные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60 м с высокого старта с опорой на руку, с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389" w:type="dxa"/>
            <w:vMerge w:val="restart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иловые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238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етание малого мяча на дальность, м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38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нимание туловища, лёжа на спине, руки за головой, количество раз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38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тягивание в висе на перекладине, количество раз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ыносливость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2000 м (без учёта времени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Calibri"/>
          <w:lang w:val="ru-RU" w:eastAsia="ru-RU" w:bidi="ar-SA"/>
        </w:rPr>
        <w:t>В связи с погодными условиями (отсутствие снега, сильные морозы, оттепель) в зимнее время года практические занятия по лыжной подготовке заменяются на теоретические занятия и занятия ОФП (общая физическая подготовка) по лыжной подготовке в спортивном зале.</w:t>
      </w:r>
      <w:r>
        <w:rPr>
          <w:sz w:val="20"/>
          <w:szCs w:val="20"/>
        </w:rPr>
        <w:t xml:space="preserve"> В рабочую  программу включены темы олимпийских уроков (4 урока в год), на освоение которых  отводится  время в процессе урока (поручение Правительства Российской Федерации от 29.11 2009г. № АЖ-П44-6878).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Cs/>
          <w:sz w:val="20"/>
          <w:szCs w:val="20"/>
        </w:rPr>
        <w:t>1.5. Темы олимпийских уроков</w:t>
      </w:r>
      <w:r>
        <w:rPr>
          <w:b/>
          <w:bCs/>
          <w:sz w:val="20"/>
          <w:szCs w:val="20"/>
        </w:rPr>
        <w:t xml:space="preserve">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1 триместр – Структура олимпийского движения</w:t>
      </w:r>
      <w:r>
        <w:rPr>
          <w:sz w:val="20"/>
          <w:szCs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2 триместр -  Спорт против расизм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 триместр -  Тренерство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3 триместр -  Антидопинговая комиссия: Цели и задачи.</w:t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РАСПРЕДЕЛЕНИЕ УЧЕБНОГО ВРЕМЕНИ НА РАЗДЕЛЫ  ПРОГРАММНОГО МАТЕРИАЛА  .</w:t>
      </w:r>
    </w:p>
    <w:p>
      <w:pPr>
        <w:pStyle w:val="ParagraphSty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8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02"/>
        <w:gridCol w:w="2251"/>
        <w:gridCol w:w="210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ы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ая (примерная) програм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 подгот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единоборст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ЛЕНДАРНО-ТЕМАТИЧЕСКОЕ ПЛАНИРОВАНИЕ УРОКОВ ФИЗИЧЕСКОЙ КУЛЬТУРЫ НА 2014-2015уч.год.</w:t>
      </w:r>
    </w:p>
    <w:p>
      <w:pPr>
        <w:pStyle w:val="Normal"/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9 класс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298"/>
        <w:gridCol w:w="1490"/>
        <w:gridCol w:w="498"/>
        <w:gridCol w:w="1069"/>
        <w:gridCol w:w="2386"/>
        <w:gridCol w:w="1299"/>
        <w:gridCol w:w="1621"/>
        <w:gridCol w:w="922"/>
        <w:gridCol w:w="1167"/>
        <w:gridCol w:w="1269"/>
      </w:tblGrid>
      <w:tr>
        <w:trPr>
          <w:trHeight w:val="1177" w:hRule="atLeast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а программы        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я  к  уровню подготовленности обучающихся 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88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119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.</w:t>
            </w:r>
            <w:r>
              <w:rPr>
                <w:b/>
                <w:sz w:val="20"/>
                <w:szCs w:val="20"/>
              </w:rPr>
              <w:t xml:space="preserve"> Спринтерский бег, эстафетный бег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при проведении занятий легкой атлетикой. Низкий старт до 30–40 м. Бег по дистанции (70-80 м). Олимпийский  урок</w:t>
            </w:r>
            <w:r>
              <w:rPr>
                <w:sz w:val="20"/>
                <w:szCs w:val="20"/>
              </w:rPr>
              <w:t>: «</w:t>
            </w:r>
            <w:r>
              <w:rPr>
                <w:b/>
                <w:bCs/>
                <w:sz w:val="20"/>
                <w:szCs w:val="20"/>
              </w:rPr>
              <w:t>Структура олимпийского движения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при проведении занятий легкой атлетикой. Низкий старт до 30–40 м. Бег по дистанции (70-80 м). Олимпийский  урок</w:t>
            </w:r>
            <w:r>
              <w:rPr>
                <w:sz w:val="20"/>
                <w:szCs w:val="20"/>
              </w:rPr>
              <w:t>: «</w:t>
            </w:r>
            <w:r>
              <w:rPr>
                <w:b/>
                <w:bCs/>
                <w:sz w:val="20"/>
                <w:szCs w:val="20"/>
              </w:rPr>
              <w:t>Структура олимпийского движения»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80-6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80-6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.</w:t>
            </w:r>
            <w:r>
              <w:rPr>
                <w:sz w:val="20"/>
                <w:szCs w:val="20"/>
              </w:rPr>
              <w:t>Развитие скоростн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</w:t>
            </w:r>
            <w:r>
              <w:rPr>
                <w:sz w:val="20"/>
                <w:szCs w:val="20"/>
              </w:rPr>
              <w:t xml:space="preserve"> Эстафетный бег. ОРУ, специальные беговые упражнения. Развитие скоростн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е беговые упражнения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ых качеств. Эстафеты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г 60 м: мальчики«5»-9,5; «4»-9,8; «3»-10,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8; «4»-10,4; «3»-10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разбега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разбега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. ОРУ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. ОРУ.</w:t>
            </w:r>
            <w:r>
              <w:rPr>
                <w:sz w:val="20"/>
                <w:szCs w:val="20"/>
              </w:rPr>
              <w:t xml:space="preserve"> Специальные беговые упражнения. Развитие скоростно-силов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0" w:name="__DdeLink__28674_683574250"/>
            <w:bookmarkEnd w:id="0"/>
            <w:r>
              <w:rPr>
                <w:sz w:val="20"/>
                <w:szCs w:val="20"/>
              </w:rPr>
              <w:t>Оценка техники  метания мяча мальчики«5»-45; «4»-42; «3»-38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1" w:name="__DdeLink__42638_1110048321"/>
            <w:bookmarkEnd w:id="1"/>
            <w:r>
              <w:rPr>
                <w:sz w:val="20"/>
                <w:szCs w:val="20"/>
              </w:rPr>
              <w:t>девочки«5»-28; «4»-18; «3»-1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0 м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одоление горизонтальных препятстви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0 м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0 мин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Преодоление горизонтальных препятствий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</w:t>
            </w:r>
            <w:r>
              <w:rPr>
                <w:sz w:val="20"/>
                <w:szCs w:val="20"/>
              </w:rPr>
              <w:t>. Подвиж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2" w:name="__DdeLink__35693_1110048321"/>
            <w:r>
              <w:rPr>
                <w:sz w:val="20"/>
                <w:szCs w:val="20"/>
              </w:rPr>
              <w:t>Мальчики: 10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End w:id="2"/>
            <w:r>
              <w:rPr>
                <w:sz w:val="20"/>
                <w:szCs w:val="20"/>
              </w:rPr>
              <w:t>девочки: 12,0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портивные игры.Волейбол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волейболу. Инструктаж по ТБ. при проведении занятий волейболом. Перемещения игро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сверху двумя руками в прыжке в парах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волейболу. Инструктаж по ТБ. при проведении занятий волейболом. Перемещения игро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сверху двумя руками в прыжке в пар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Стойки и перемещения </w:t>
            </w:r>
            <w:r>
              <w:rPr>
                <w:sz w:val="20"/>
                <w:szCs w:val="20"/>
              </w:rPr>
              <w:t xml:space="preserve">игрока. </w:t>
            </w:r>
            <w:r>
              <w:rPr>
                <w:b/>
                <w:sz w:val="20"/>
                <w:szCs w:val="20"/>
              </w:rPr>
              <w:t>Передача мяча сверху двумя рукам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ыжке в тройках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Стойки и перемещения </w:t>
            </w:r>
            <w:r>
              <w:rPr>
                <w:sz w:val="20"/>
                <w:szCs w:val="20"/>
              </w:rPr>
              <w:t xml:space="preserve">игрока. </w:t>
            </w:r>
            <w:r>
              <w:rPr>
                <w:b/>
                <w:sz w:val="20"/>
                <w:szCs w:val="20"/>
              </w:rPr>
              <w:t>Передача мяча сверху двумя рукам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ыжке в тройках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мяча сверху двумя руками в прыжке в тройках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едача мяча сверху двумя руками в прыжке в тройках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  <w:r>
              <w:rPr>
                <w:sz w:val="20"/>
                <w:szCs w:val="20"/>
              </w:rPr>
              <w:t xml:space="preserve"> Нижняя прямая подача, приём мяча, отражённого сеткой. Игра в нападение через 3-ю зону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 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. над собой во встречных колоннах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. над собой во встречных колонн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. над собой во встречных колоннах.           Нижняя прямая подача, приём мяча, отражённого сеткой. Прим мяча снизу  в группе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ападающий удар при встречных передачах. над собой во встречных колоннах.           Нижняя прямая подача, приём мяча, отражённого сеткой. Прим мяча снизу  в группе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ападающий удар при встречных передачах. над собой во встречных колоннах.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ападающий удар при встречных передачах. над собой во встречных колоннах.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3 зону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ижняя прямая подача, приём мяча, отражённого сеткой. Прим мяча снизу  в группе. Игра в нападении через 3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136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298"/>
        <w:gridCol w:w="1490"/>
        <w:gridCol w:w="498"/>
        <w:gridCol w:w="1069"/>
        <w:gridCol w:w="2386"/>
        <w:gridCol w:w="1299"/>
        <w:gridCol w:w="1621"/>
        <w:gridCol w:w="922"/>
        <w:gridCol w:w="1167"/>
        <w:gridCol w:w="1269"/>
      </w:tblGrid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3 зону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3 зону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 3 зону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 3 зону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е через  3  зону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е через  3  зону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 3  зону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ижняя прямая подача, приём мяча, отражённого сеткой. Прим мяча снизу  в группе. Игра в нападении через  3  зону. 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 3  зону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жняя прямая подача, приём мяча, отражённого сеткой. Прим мяча снизу  в группе. Игра в нападении через  3  зону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 зону. Игра по упрощённым правила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 зону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 зону. Игра по упрощённым правила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 зону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 зону. Игра по упрощённым правила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3  зону. Игра по упрощённым правилам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гра в нападение через 3  зону. Игра по упрощённым правилам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6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298"/>
        <w:gridCol w:w="1490"/>
        <w:gridCol w:w="498"/>
        <w:gridCol w:w="1069"/>
        <w:gridCol w:w="2386"/>
        <w:gridCol w:w="1299"/>
        <w:gridCol w:w="1621"/>
        <w:gridCol w:w="922"/>
        <w:gridCol w:w="1167"/>
        <w:gridCol w:w="1269"/>
      </w:tblGrid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Гимнастика.Висы.Строевая подготовка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гимнастике.Инструктаж по ТБ. при проведении занятий гимнастикой.  Переход с шага на месте на ходьбу в колонне и в шеренг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 с предметами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лимпийский урок: «Спорт против расизма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гимнастике.Инструктаж по ТБ. при проведении занятий гимнастикой.  Переход с шага на месте на ходьбу в колонне и в шеренг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 с предметами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лимпийский урок: «Спорт против расизма»</w:t>
            </w:r>
            <w:r>
              <w:rPr>
                <w:sz w:val="20"/>
                <w:szCs w:val="20"/>
              </w:rPr>
              <w:t xml:space="preserve">. Подтягивание в висе (мал). Подтягивание коленей к груди в висе(дев). Эстафеты. 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ход с шага на месте на ходьбу в колонне и в шеренг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 с предметами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ход с шага на месте на ходьбу в колонне и в шеренг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 с предметами.</w:t>
            </w:r>
            <w:r>
              <w:rPr>
                <w:sz w:val="20"/>
                <w:szCs w:val="20"/>
              </w:rPr>
              <w:t xml:space="preserve">  Подтягивание в висе (мал). Подтягивание коленей к груди в висе(дев). Эстафеты.  Развитие 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ход с шага на месте на ходьбу в колонне и в шеренге. ОРУ с предметами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ход с шага на месте на ходьбу в колонне и в шеренге. ОРУ с предметами.</w:t>
            </w:r>
            <w:r>
              <w:rPr>
                <w:sz w:val="20"/>
                <w:szCs w:val="20"/>
              </w:rPr>
              <w:t xml:space="preserve">  Подтягивание в висе (мал). Подтягивание коленей к груди в висе(дев). Эстафеты.  Развитие 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ход с шага на месте на ходьбу в колонне и в шеренге.</w:t>
            </w:r>
            <w:r>
              <w:rPr>
                <w:sz w:val="20"/>
                <w:szCs w:val="20"/>
              </w:rPr>
              <w:t xml:space="preserve"> О </w:t>
            </w:r>
            <w:r>
              <w:rPr>
                <w:b/>
                <w:sz w:val="20"/>
                <w:szCs w:val="20"/>
              </w:rPr>
              <w:t>Подтягивание в висе (мал). Подтягивание коленей к груди в висе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ход с шага на месте на ходьбу в колонне и в шеренге.</w:t>
            </w:r>
            <w:r>
              <w:rPr>
                <w:sz w:val="20"/>
                <w:szCs w:val="20"/>
              </w:rPr>
              <w:t xml:space="preserve"> О </w:t>
            </w:r>
            <w:r>
              <w:rPr>
                <w:b/>
                <w:sz w:val="20"/>
                <w:szCs w:val="20"/>
              </w:rPr>
              <w:t>Подтягивание в висе (мал). Подтягивание коленей к груди в висе(дев).</w:t>
            </w:r>
            <w:r>
              <w:rPr>
                <w:sz w:val="20"/>
                <w:szCs w:val="20"/>
              </w:rPr>
              <w:t xml:space="preserve"> Эстафеты.  Развитие 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ехника выполнения висов, подтягивание в висе. Мальчики: «5»-10; «4»-8; «3»- 6. Девочки: «5»-16; «4»-12; «3»- 10.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кладные упражнения. Строевые упражнения. Упражнения в равновеси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.</w:t>
            </w:r>
            <w:r>
              <w:rPr>
                <w:sz w:val="20"/>
                <w:szCs w:val="20"/>
              </w:rPr>
              <w:t xml:space="preserve">  Эстафеты.  Развитие скоростно-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</w:t>
            </w:r>
            <w:r>
              <w:rPr>
                <w:sz w:val="20"/>
                <w:szCs w:val="20"/>
              </w:rPr>
              <w:t>. Эстафеты.  Развитие скоростно-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. ОРУ с предметами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Перестроение из колонны по одному в колонну по два, четыре в движении. ОРУ с предметами. </w:t>
            </w:r>
            <w:r>
              <w:rPr>
                <w:sz w:val="20"/>
                <w:szCs w:val="20"/>
              </w:rPr>
              <w:t>Эстафеты.  Развитие скоростно-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из колонны по одному в колонну по два, четыре в движении.</w:t>
            </w:r>
            <w:r>
              <w:rPr>
                <w:sz w:val="20"/>
                <w:szCs w:val="20"/>
              </w:rPr>
              <w:t xml:space="preserve"> Эстафеты.  Развитие скоростно-силов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Акробатика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,стойка «ноги врозь»(мал).Мост и поворот в упор на одном колене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ок назад,стойка «ноги врозь»(мал).Мост и поворот в упор на одном колене(дев).</w:t>
            </w:r>
            <w:r>
              <w:rPr>
                <w:sz w:val="20"/>
                <w:szCs w:val="20"/>
              </w:rPr>
              <w:t>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,стойка «ноги врозь»(мал).Мост и поворот в упор на одном колене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ок назад,стойка «ноги врозь»(мал).Мост и поворот в упор на одном колене(дев).</w:t>
            </w:r>
            <w:r>
              <w:rPr>
                <w:sz w:val="20"/>
                <w:szCs w:val="20"/>
              </w:rPr>
              <w:t>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,стойка «ноги врозь»(мал).Мост и поворот в упор на одном колене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,стойка «ноги врозь»(мал).Мост и поворот в упор на одном колене(дев).</w:t>
            </w:r>
            <w:r>
              <w:rPr>
                <w:sz w:val="20"/>
                <w:szCs w:val="20"/>
              </w:rPr>
              <w:t>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. Кувырок назад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з упора присев стойка на руках и голове, длинный кувырок с трёх шагов разбега (мал). Равновесие на одной ноге. Кувырок назад в полушпагат (дев). </w:t>
            </w:r>
            <w:r>
              <w:rPr>
                <w:sz w:val="20"/>
                <w:szCs w:val="20"/>
              </w:rPr>
              <w:t>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. Кувырок назад в полушпагат (дев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. Кувырок назад в полушпагат (дев</w:t>
            </w:r>
            <w:r>
              <w:rPr>
                <w:sz w:val="20"/>
                <w:szCs w:val="20"/>
              </w:rPr>
              <w:t>). 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3" w:name="__DdeLink__39524_683574250"/>
            <w:bookmarkEnd w:id="3"/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. Кувырок назад в полушпагат 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. Кувырок назад в полушпагат (дев).</w:t>
            </w:r>
            <w:r>
              <w:rPr>
                <w:sz w:val="20"/>
                <w:szCs w:val="20"/>
              </w:rPr>
              <w:t xml:space="preserve"> 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, выпад вперёд, кувырок вперёд. Кувырок назад в полушпагат 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, выпад вперёд, кувырок вперёд. Кувырок назад в полушпагат (дев).</w:t>
            </w:r>
            <w:r>
              <w:rPr>
                <w:sz w:val="20"/>
                <w:szCs w:val="20"/>
              </w:rPr>
              <w:t xml:space="preserve"> 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 , выпад вперёд, кувырок вперёд. Кувырок назад в полушпагат 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 , выпад вперёд, кувырок вперёд. Кувырок назад в полушпагат (дев).</w:t>
            </w:r>
            <w:r>
              <w:rPr>
                <w:sz w:val="20"/>
                <w:szCs w:val="20"/>
              </w:rPr>
              <w:t xml:space="preserve"> 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, выпад вперёд, кувырок вперёд. Кувырок назад в полушпагат (дев)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з упора присев стойка на руках и голове, длинный кувырок с трёх шагов разбега (мал). Равновесие на одной ноге, выпад вперёд, кувырок вперёд. Кувырок назад в полушпагат (дев).</w:t>
            </w:r>
            <w:r>
              <w:rPr>
                <w:sz w:val="20"/>
                <w:szCs w:val="20"/>
              </w:rPr>
              <w:t xml:space="preserve"> Эстафеты. ОРУ в движении. Развитие координационных способносте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акробатических злементов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ыжной подготовке. Правила ТБ на уроках по лыжной подготов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одно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двухшажный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ыжной подготовке. Правила ТБ на уроках по лыжной подготов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одно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дновременный двухшажный </w:t>
            </w:r>
            <w:r>
              <w:rPr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 Попеременный двухшажный ход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 Попе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 Попеременный двухшажный ход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 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 Попеременный двухшажный ход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 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 .Попеременный двухшажный ход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 .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3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хождение дистанции до 5км. </w:t>
            </w:r>
            <w:r>
              <w:rPr>
                <w:sz w:val="20"/>
                <w:szCs w:val="20"/>
              </w:rPr>
              <w:t>Переход  с одного хода на друго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км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км .</w:t>
            </w:r>
            <w:r>
              <w:rPr>
                <w:sz w:val="20"/>
                <w:szCs w:val="20"/>
              </w:rPr>
              <w:t>Переход с одного хода на другой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км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км</w:t>
            </w:r>
            <w:r>
              <w:rPr>
                <w:sz w:val="20"/>
                <w:szCs w:val="20"/>
              </w:rPr>
              <w:t>.Переход с одного хода на друго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хождение дистанции до 5км.  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орможение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хождение дистанции до 5км.    </w:t>
            </w:r>
            <w:r>
              <w:rPr>
                <w:sz w:val="20"/>
                <w:szCs w:val="20"/>
              </w:rPr>
              <w:t>Переход с одного хода на другой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Прохождение дистанции до 5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Спуски и подъемы.Прохождение дистанции до 5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5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5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  дистанции до 5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пуски и подъемы. Прохождение   дистанции до 5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 и подъемы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Прохождение дистанции до 5км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 и подъемы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Прохождение дистанции до 5км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з учёта времени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7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портивные игры.Баскетбол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 по баскетболу. И нструктаж по ТБ.  при проведении занятий баскетболом.  Сочетание приёмов передвижений и остановок, приёмов передач, ведения и бросков. Олимпийский урок:  «Тренерство»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 по баскетболу. Инструктаж по ТБ. при проведении занятий баскетболом.  Сочетание приёмов передвижений и остановок, приёмов передач, ведения и бросков. Олимпийский урок:  «Тренерство»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ённым правилам, выполнять технические действия в игр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Б</w:t>
            </w:r>
            <w:r>
              <w:rPr>
                <w:b/>
                <w:iCs/>
                <w:sz w:val="20"/>
                <w:szCs w:val="20"/>
              </w:rPr>
              <w:t>росок двумя руками от головы в прыжке. Штрафной бросок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</w:t>
            </w:r>
            <w:r>
              <w:rPr>
                <w:b/>
                <w:iCs/>
                <w:sz w:val="20"/>
                <w:szCs w:val="20"/>
              </w:rPr>
              <w:t xml:space="preserve">росок двумя руками от головы в прыжке. Штрафной бросок </w:t>
            </w:r>
            <w:r>
              <w:rPr>
                <w:iCs/>
                <w:sz w:val="20"/>
                <w:szCs w:val="20"/>
              </w:rPr>
              <w:t>Учебная игра. Правила баскетбол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штрафного броск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. Штрафной бросок. </w:t>
            </w:r>
            <w:r>
              <w:rPr>
                <w:iCs/>
                <w:sz w:val="20"/>
                <w:szCs w:val="20"/>
              </w:rPr>
              <w:t xml:space="preserve">Учебная игра.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 Учебная игра.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Учебная игра.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Учебная игра. 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. Штрафной бросок.  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. Штрафной бросок.   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 с сопротивлением . 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 с сопротивлением . 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броска одной рукой от плеча в прыжке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Позиционное нападение и личная защита в игровых взаимодействиях 3х3, 4х4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озиционное нападение и личная защита в игровых взаимодействиях 3х3, 4х4.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Позиционное нападение и личная защита в игровых взаимодействиях 3х3, 4х4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озиционное нападение и личная защита в игровых взаимодействиях 3х3, 4х4.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двух игроков в нападении и защите «заслон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Взаимодействие двух игроков в нападении и защите «заслон». </w:t>
            </w:r>
            <w:r>
              <w:rPr>
                <w:iCs/>
                <w:sz w:val="20"/>
                <w:szCs w:val="20"/>
              </w:rPr>
              <w:t>Учебная игр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двух игроков в нападении и защите «заслон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Взаимодействие двух игроков в нападении и защите «заслон».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</w:t>
            </w:r>
            <w:r>
              <w:rPr>
                <w:iCs/>
                <w:sz w:val="20"/>
                <w:szCs w:val="20"/>
              </w:rPr>
              <w:t>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</w:t>
            </w:r>
            <w:r>
              <w:rPr>
                <w:iCs/>
                <w:sz w:val="20"/>
                <w:szCs w:val="20"/>
              </w:rPr>
              <w:t>». 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»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»</w:t>
            </w:r>
            <w:r>
              <w:rPr>
                <w:iCs/>
                <w:sz w:val="20"/>
                <w:szCs w:val="20"/>
              </w:rPr>
              <w:t>. Учебная игр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».</w:t>
            </w:r>
            <w:r>
              <w:rPr>
                <w:iCs/>
                <w:sz w:val="20"/>
                <w:szCs w:val="20"/>
              </w:rPr>
              <w:t xml:space="preserve"> 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</w:t>
            </w:r>
            <w:r>
              <w:rPr>
                <w:iCs/>
                <w:sz w:val="20"/>
                <w:szCs w:val="20"/>
              </w:rPr>
              <w:t>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 трёх игроков в нападении  «восьмёрка</w:t>
            </w:r>
            <w:r>
              <w:rPr>
                <w:iCs/>
                <w:sz w:val="20"/>
                <w:szCs w:val="20"/>
              </w:rPr>
              <w:t>». Учебная игра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6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298"/>
        <w:gridCol w:w="1490"/>
        <w:gridCol w:w="498"/>
        <w:gridCol w:w="1069"/>
        <w:gridCol w:w="2386"/>
        <w:gridCol w:w="1299"/>
        <w:gridCol w:w="1621"/>
        <w:gridCol w:w="922"/>
        <w:gridCol w:w="1167"/>
        <w:gridCol w:w="1269"/>
      </w:tblGrid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</w:t>
            </w:r>
            <w:r>
              <w:rPr>
                <w:b/>
                <w:sz w:val="20"/>
                <w:szCs w:val="20"/>
              </w:rPr>
              <w:t xml:space="preserve"> летика.Спринтерский бег, эстафетный бег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при проведении занятий по легкой атлетике. Низкий старт до 3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г по дистанции (70-80 м). Олимпийский урок</w:t>
            </w:r>
            <w:r>
              <w:rPr>
                <w:sz w:val="20"/>
                <w:szCs w:val="20"/>
              </w:rPr>
              <w:t>:  «</w:t>
            </w:r>
            <w:r>
              <w:rPr>
                <w:b/>
                <w:bCs/>
                <w:sz w:val="20"/>
                <w:szCs w:val="20"/>
              </w:rPr>
              <w:t>Антидопинговая комиссия: Цели и задачи»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при проведении занятий по легкой атлетике. Низкий старт до 3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г по дистанции (70-80 м). Олимпийский урок</w:t>
            </w:r>
            <w:r>
              <w:rPr>
                <w:sz w:val="20"/>
                <w:szCs w:val="20"/>
              </w:rPr>
              <w:t>:  «</w:t>
            </w:r>
            <w:r>
              <w:rPr>
                <w:b/>
                <w:bCs/>
                <w:sz w:val="20"/>
                <w:szCs w:val="20"/>
              </w:rPr>
              <w:t>Антидопинговая комиссия: Цели и задачи»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</w:t>
            </w:r>
            <w:r>
              <w:rPr>
                <w:sz w:val="20"/>
                <w:szCs w:val="20"/>
              </w:rPr>
              <w:t xml:space="preserve"> Эстафетный бег. ОРУ, специальные беговые упражнения. Развитие скоростн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изкий старт до 30–40 м. Бег по дистанции (70-80 м). Финиширование. </w:t>
            </w:r>
            <w:r>
              <w:rPr>
                <w:sz w:val="20"/>
                <w:szCs w:val="20"/>
              </w:rPr>
              <w:t>Эстафетный бег. ОРУ, специальные беговые упражнения. Развитие скоростн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ых качеств. Эстафеты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г 60 м: мальчики«5»-9,5; «4»-9,8; «3»-10,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8; «4»-10,4; «3»-10,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разбега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разбега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разбег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разбега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 метания мяча мальчики«5»-45; «4»-42; «3»-38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28; «4»-18; «3»-1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 .Преодоление горизонтальных препятствий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Равномерный бег 17 мин .Преодоление горизонтальных препятствий. </w:t>
            </w:r>
            <w:r>
              <w:rPr>
                <w:sz w:val="20"/>
                <w:szCs w:val="20"/>
              </w:rPr>
              <w:t>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.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 Подвижные игры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 Подвижные игры</w:t>
            </w:r>
            <w:r>
              <w:rPr>
                <w:sz w:val="20"/>
                <w:szCs w:val="20"/>
              </w:rPr>
              <w:t>. Развитие выносливости.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м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альчики: 10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: 12,0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писок использованной учебно-методической литературы</w:t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.,.Зданевич А.А. Комплексная программа физического воспитания учащихся 1-11 классов М.: Просвещение, 201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.Зданевич А.А. Учебно-методическое пособие «Физическая культура» по «Комплексной программе физического воспитания учащихся 1-11 классов., , 3 часа. Развернутое тематическое планирование, подготовленное А.Н.Каинов, Г.И.Курьеров. –Изд.2-е.-Волгоград: Учитель, 2012.-171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 Мейксон, Г.Б.,.Копылов Ю.А и др; Физическое воспитание учащихся 9 классов: Пособие для учителя/ Под ред. В.И.Ляха, Г.Б.Мейксона.-2-е изд.-М.: Просвещение, 2001.-192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веев А.П. Петрова Т.В.Оценка качества выпускников средней (полной) школы по физической культуре/авт.-сост.,.-М.: Дрофа, 200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яснительная записка к федеральному базисному учебному плану и примерный учебный план для общеобразовательных учреждений РФ/Физкультура в школе.-2006.-№6. </w:t>
      </w:r>
    </w:p>
    <w:p>
      <w:pPr>
        <w:pStyle w:val="Style14"/>
        <w:bidi w:val="0"/>
        <w:spacing w:lineRule="atLeast" w:line="240"/>
        <w:ind w:left="0" w:right="0" w:hanging="0"/>
        <w:rPr/>
      </w:pPr>
      <w:r>
        <w:rPr>
          <w:sz w:val="20"/>
          <w:szCs w:val="20"/>
        </w:rPr>
        <w:t xml:space="preserve">Смирнов. Ю.Н Бадминтон: учебник для студентов вузов по направлению 032100 – физ.культура /. – 2-е изд., исправ. и доп. – М.: Советский спорт, 2011. – 248 с.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иленский, М. Я.</w:t>
      </w:r>
      <w:r>
        <w:rPr>
          <w:rFonts w:cs="Times New Roman" w:ascii="Times New Roman" w:hAnsi="Times New Roman"/>
          <w:sz w:val="20"/>
          <w:szCs w:val="20"/>
        </w:rPr>
        <w:t xml:space="preserve"> Физическая культура. 9 кл.: учеб. для общеобразоват. учреждений / М. Я. Виленский, Т. Ю. Торочкова, И. М. Туревский ; под общ. ред. М. Я. Виленского. – М. : Просвещение, 20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</w:t>
      </w:r>
      <w:r>
        <w:rPr>
          <w:sz w:val="28"/>
          <w:szCs w:val="28"/>
        </w:rPr>
        <w:t xml:space="preserve">Согласовано»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ам. директора по УВР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 Афанасьева Т.А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«___»__________2014г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color w:val="000000"/>
      <w:sz w:val="20"/>
      <w:szCs w:val="20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ParagraphStyle">
    <w:name w:val="Paragraph Style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zh-CN" w:bidi="ar-SA"/>
    </w:rPr>
  </w:style>
  <w:style w:type="paragraph" w:styleId="Style14">
    <w:name w:val="Литература"/>
    <w:basedOn w:val="Normal"/>
    <w:qFormat/>
    <w:pPr>
      <w:ind w:left="360" w:hanging="3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6</Words>
  <Characters>46853</Characters>
  <CharactersWithSpaces>39940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8:00Z</dcterms:created>
  <dc:creator>Aleksander</dc:creator>
  <dc:description/>
  <dc:language>en-US</dc:language>
  <cp:lastModifiedBy/>
  <dcterms:modified xsi:type="dcterms:W3CDTF">2015-03-10T15:38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