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17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. Орехово-Зуево Московской обла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АЮ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 МОУ СОШ №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динская Е. Л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"____"____________2014г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ИЗИЧЕСКОЙ   КУЛЬТУРЕ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ый уровень)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 Александрова Татьяна Рашидовна,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физической культуры 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 г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ля 5 класса по предмету «Физическая культура»  составлена на основе авторской программы «Физическая культура. Предметная линия учебников» (авт Виленский М.Я., Лях В.И. Москва «Просвещение» 2012 г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хождения программы по физическому воспитанию в 5 классе в учебном процессе для обучения  используется учебник:  «Физическая культура 5-6-7 классы», под ред. М.Я. Виленского, издательство «Просвещение» 2013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личности, готовой к активной творческой самореализации в пространстве общечеловеческой культуры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действие гармоническому развитию личности, закрепление навыков правильной осанки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основам базовых видов двигатель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ординационных и кондицион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снов о личной гигиен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культур движений, развитие основных физических качеств и повышение функциональных возможностей орган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знаний о физической культуре и спор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ение навыкам и умениям в физкультурно-оздоровительной и спортивно-оздорови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обучения физической культуры в 5 классе является двигательная активность человека с обще 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, пола, физического развития, двигательной подготовленности, особенностей развития психических свойств и качеств, соблюдение гигиенических н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йная база и содержание курса основаны на положениях нормативно – правовых актов Российской Федерации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ребований к результатам освоения образовательной программы основного общего образования, представленной в Федеральном государственном стандарте  основ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онцепции духовно – нравственного развития и воспитания личности граждани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кона «Об образован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едерального закона «О физической культуре и спорт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ратегия национальной безопасности Российской Федерации до 2020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мерной программы основ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а Минобрнауки от 30 августа 2010 №88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ParagraphStyle"/>
        <w:spacing w:lineRule="atLeast" w:line="240"/>
        <w:jc w:val="both"/>
        <w:rPr>
          <w:rFonts w:eastAsia="Arial"/>
        </w:rPr>
      </w:pPr>
      <w:r>
        <w:rPr>
          <w:rFonts w:cs="Times New Roman" w:ascii="Times New Roman" w:hAnsi="Times New Roman"/>
        </w:rPr>
        <w:t>В соответствии с ФБУП учебный предмет «Физическая культура» вводится как обязательный предмет в средней школе, на его преподавание отводится  102 часа в год из расчета 3 часа в неделю</w:t>
      </w:r>
      <w:r>
        <w:rPr>
          <w:rFonts w:eastAsia="Arial"/>
        </w:rPr>
        <w:t>.(Приказ Минобрнауки №889 от 30 августа 2010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, мета предметные и предметные результаты освоения учебного предм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разделе представлены итоговые результаты освоения программного материала по предмету «Физическая культура», которые должны демонстрировать учащиеся по завершении обучения в 5 кла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формируются в ходе изучения физической культуры и отража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атриотизма, любви и уважения к Отечеству, чувства гордости за свою Родин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стории физической культуры своего народ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ответственности и долга перед Родин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общении и сотрудничеств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за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 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ся в универсальных умениях. Эт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, корректировать свои действ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основами самоконтроля, самооценки, принятия реш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индивидуально и в групп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формулировать, аргументировать и отстаивать свое м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 значения физической культуры в формировании личностных качеств, укреплении и сохранении здоровь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знаний о физическом совершенствовании человека, умение отбирать физические упражнения и регулировать физическую нагрузку с учетом индивидуальных возможностей и особенностей организ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правил техники безопасности и профилактики травматизм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вести наблюдение за динамикой своего развития и своих основных физических качеств и функциональных возмож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е выполнять комплексы обще развивающих, оздоровительных и корригирующих упражнений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  <w:t>Система оценки</w:t>
      </w:r>
    </w:p>
    <w:p>
      <w:pPr>
        <w:pStyle w:val="Normal"/>
        <w:shd w:fill="FFFFFF" w:val="clear"/>
        <w:snapToGrid w:val="false"/>
        <w:ind w:left="720" w:hanging="0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Учащиеся освобождённые от уроков физической культуры оцениваются выполнением сообщений, рефератов, презентаций и судейства, отнесённые по состоянию здоровья к подготовительной медицинской группе, оцениваются  на общих основаниях, за исключением тех видов двигательных действий, которые им противопоказаны по состоянию здоровья.    </w:t>
      </w:r>
    </w:p>
    <w:p>
      <w:pPr>
        <w:pStyle w:val="Normal"/>
        <w:shd w:fill="FFFFFF" w:val="clear"/>
        <w:snapToGrid w:val="false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</w:rPr>
        <w:t>Оценка успеваемости складывается главным образом из качественных критериев оценки уровня достижений учащихся и формирование качественных универсальных способностей, а также п</w:t>
      </w:r>
      <w:r>
        <w:rPr>
          <w:rStyle w:val="FontStyle37"/>
          <w:rFonts w:cs="Times New Roman" w:ascii="Times New Roman" w:hAnsi="Times New Roman"/>
          <w:iCs w:val="false"/>
          <w:color w:val="000000"/>
          <w:sz w:val="24"/>
          <w:szCs w:val="24"/>
        </w:rPr>
        <w:t xml:space="preserve">ромежуточная аттестация в форме текущего контроля: по темам и разделам и по итогам триместров и года. </w:t>
      </w:r>
      <w:r>
        <w:rPr>
          <w:rFonts w:cs="Times New Roman" w:ascii="Times New Roman" w:hAnsi="Times New Roman"/>
          <w:iCs/>
          <w:color w:val="000000"/>
        </w:rPr>
        <w:t>Особое внимание заслуживает систематичность и регулярность занятий физическими упражнениями и интерес, проявляемый при этом, умения самостоятельно заниматься физическими упражнениями. При оценке достижений учеников в большей мере следует ориентироваться на индивидуальные темпы продвижения в развитии их двигательных способносте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  <w:t>Промежуточная аттестация</w:t>
      </w:r>
    </w:p>
    <w:p>
      <w:pPr>
        <w:pStyle w:val="Normal"/>
        <w:shd w:fill="FFFFFF" w:val="clear"/>
        <w:snapToGrid w:val="false"/>
        <w:ind w:left="720" w:hanging="0"/>
        <w:jc w:val="both"/>
        <w:rPr/>
      </w:pPr>
      <w:r>
        <w:rPr>
          <w:rStyle w:val="FontStyle27"/>
          <w:rFonts w:cs="Times New Roman" w:ascii="Times New Roman" w:hAnsi="Times New Roman"/>
          <w:iCs/>
          <w:color w:val="000000"/>
          <w:sz w:val="24"/>
          <w:szCs w:val="24"/>
        </w:rPr>
        <w:t>В начале и в конце учебного года учащиеся сдают  упражнения  (мониторинг) для определения развития уровня физической подготовленности и физических способностей в отдельности в зависимости от возраста и пола, в количестве – 5 заданий  (</w:t>
      </w:r>
      <w:r>
        <w:rPr>
          <w:rFonts w:cs="Times New Roman" w:ascii="Times New Roman" w:hAnsi="Times New Roman"/>
          <w:iCs/>
          <w:color w:val="000000"/>
          <w:spacing w:val="1"/>
        </w:rPr>
        <w:t>Бег 30 м., челночный бег (3*10 м.), прыжок в длину с места,  подтягивание: на высокой перекладине из виса (мальчики), поднимание туловища (девочки), бег 1000 метров</w:t>
      </w:r>
      <w:r>
        <w:rPr>
          <w:rStyle w:val="FontStyle37"/>
          <w:rFonts w:cs="Times New Roman" w:ascii="Times New Roman" w:hAnsi="Times New Roman"/>
          <w:iCs w:val="false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Style w:val="FontStyle37"/>
          <w:rFonts w:ascii="Times New Roman" w:hAnsi="Times New Roman" w:cs="Times New Roman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оит из трех разделов: «Знания о физической культуре», «Способы двигательной (физкультурной) деятельности», «Физическое совершенствовани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«Знания о физической культуре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основным представлениям развитии познавательной активности человека и включает в себя такие учебные темы, как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«История физической культур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импийские игры дре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рождение Олимпийских игр и олимпийского дви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Физическая культура (основные понятия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изическое развитие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Физическая культура челове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жим дня и его основное 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едении самостоятельных занятий по коррекции осан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«Способы двигательной (физкультурной) деятельности»</w:t>
      </w:r>
      <w:r>
        <w:rPr>
          <w:rFonts w:cs="Times New Roman" w:ascii="Times New Roman" w:hAnsi="Times New Roman"/>
          <w:sz w:val="24"/>
          <w:szCs w:val="24"/>
        </w:rPr>
        <w:t xml:space="preserve"> содержит задания, которые ориентированы на активное включение учащихся в самостоятельные формы занятий физической культурой. Раздел включает в себя такие 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Организация и проведение самостоятельных занятий физической культур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упражнений и составление комплексов У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Оценка эффективности занятий физической культур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амонаблюдение и самоконтро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«Физическое совершенствование»  </w:t>
      </w:r>
      <w:r>
        <w:rPr>
          <w:rFonts w:cs="Times New Roman" w:ascii="Times New Roman" w:hAnsi="Times New Roman"/>
          <w:sz w:val="24"/>
          <w:szCs w:val="24"/>
        </w:rPr>
        <w:t>ориентирован на гармоничное физическое развитие, всестороннюю физическую подготовку, укрепление здоровья. Раздел включает в себя ряд основных т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Физкультурно-оздоровительная деятельнос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доровительные формы занятий в режиме учебного дня и учебной недел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Спортивно-оздоровительная деятельность с обще развивающей направленностью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гимнастика с основами акробати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рганизующие команды и приемы </w:t>
      </w:r>
      <w:r>
        <w:rPr>
          <w:rFonts w:cs="Times New Roman" w:ascii="Times New Roman" w:hAnsi="Times New Roman"/>
          <w:sz w:val="24"/>
          <w:szCs w:val="24"/>
        </w:rPr>
        <w:t xml:space="preserve">(построения и перестроения на месте; передвижение строевым шагом); </w:t>
      </w:r>
      <w:r>
        <w:rPr>
          <w:rFonts w:cs="Times New Roman" w:ascii="Times New Roman" w:hAnsi="Times New Roman"/>
          <w:i/>
          <w:sz w:val="24"/>
          <w:szCs w:val="24"/>
        </w:rPr>
        <w:t xml:space="preserve">упражнения обще развивающей направленности с предметами и без </w:t>
      </w:r>
      <w:r>
        <w:rPr>
          <w:rFonts w:cs="Times New Roman" w:ascii="Times New Roman" w:hAnsi="Times New Roman"/>
          <w:sz w:val="24"/>
          <w:szCs w:val="24"/>
        </w:rPr>
        <w:t xml:space="preserve">(сочетание различных положений рук, ног, туловища; на месте и в движении; простые связки; с набивным мячом, гантелями, скакалкой, обручами, палками); </w:t>
      </w:r>
      <w:r>
        <w:rPr>
          <w:rFonts w:cs="Times New Roman" w:ascii="Times New Roman" w:hAnsi="Times New Roman"/>
          <w:i/>
          <w:sz w:val="24"/>
          <w:szCs w:val="24"/>
        </w:rPr>
        <w:t xml:space="preserve">акробатические упражнения и комбинации </w:t>
      </w:r>
      <w:r>
        <w:rPr>
          <w:rFonts w:cs="Times New Roman" w:ascii="Times New Roman" w:hAnsi="Times New Roman"/>
          <w:sz w:val="24"/>
          <w:szCs w:val="24"/>
        </w:rPr>
        <w:t xml:space="preserve">(кувырок вперед и назад; стойка на лопатках); </w:t>
      </w:r>
      <w:r>
        <w:rPr>
          <w:rFonts w:cs="Times New Roman" w:ascii="Times New Roman" w:hAnsi="Times New Roman"/>
          <w:i/>
          <w:sz w:val="24"/>
          <w:szCs w:val="24"/>
        </w:rPr>
        <w:t>опорные прыжки</w:t>
      </w:r>
      <w:r>
        <w:rPr>
          <w:rFonts w:cs="Times New Roman" w:ascii="Times New Roman" w:hAnsi="Times New Roman"/>
          <w:sz w:val="24"/>
          <w:szCs w:val="24"/>
        </w:rPr>
        <w:t xml:space="preserve"> (вскок в упор присев; соскок прогнувшись); </w:t>
      </w:r>
      <w:r>
        <w:rPr>
          <w:rFonts w:cs="Times New Roman" w:ascii="Times New Roman" w:hAnsi="Times New Roman"/>
          <w:i/>
          <w:sz w:val="24"/>
          <w:szCs w:val="24"/>
        </w:rPr>
        <w:t xml:space="preserve">висы и упоры </w:t>
      </w:r>
      <w:r>
        <w:rPr>
          <w:rFonts w:cs="Times New Roman" w:ascii="Times New Roman" w:hAnsi="Times New Roman"/>
          <w:sz w:val="24"/>
          <w:szCs w:val="24"/>
        </w:rPr>
        <w:t xml:space="preserve">(мал – вис прогнувшись и согнувшись; подтягивание в висе; поднимание прямых ног в висе; дев – смешанные висы; подтягивание из виса лежа); </w:t>
      </w:r>
      <w:r>
        <w:rPr>
          <w:rFonts w:cs="Times New Roman" w:ascii="Times New Roman" w:hAnsi="Times New Roman"/>
          <w:i/>
          <w:sz w:val="24"/>
          <w:szCs w:val="24"/>
        </w:rPr>
        <w:t>ритмическая гимнасти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легкая атлети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говые упражнения</w:t>
      </w:r>
      <w:r>
        <w:rPr>
          <w:rFonts w:cs="Times New Roman" w:ascii="Times New Roman" w:hAnsi="Times New Roman"/>
          <w:sz w:val="24"/>
          <w:szCs w:val="24"/>
        </w:rPr>
        <w:t xml:space="preserve"> (бег на короткие, средние, длинные дистанции), высокий и низкий старт; ускорения с высокого старта; кроссовый бег, бег с преодолением препятствий; гладкий равномерный бег на учебные дистанции; </w:t>
      </w:r>
      <w:r>
        <w:rPr>
          <w:rFonts w:cs="Times New Roman" w:ascii="Times New Roman" w:hAnsi="Times New Roman"/>
          <w:i/>
          <w:sz w:val="24"/>
          <w:szCs w:val="24"/>
        </w:rPr>
        <w:t>прыжковые упражнения</w:t>
      </w:r>
      <w:r>
        <w:rPr>
          <w:rFonts w:cs="Times New Roman" w:ascii="Times New Roman" w:hAnsi="Times New Roman"/>
          <w:sz w:val="24"/>
          <w:szCs w:val="24"/>
        </w:rPr>
        <w:t xml:space="preserve"> ( прыжок в высоту способом «перешагивание»); </w:t>
      </w:r>
      <w:r>
        <w:rPr>
          <w:rFonts w:cs="Times New Roman" w:ascii="Times New Roman" w:hAnsi="Times New Roman"/>
          <w:i/>
          <w:sz w:val="24"/>
          <w:szCs w:val="24"/>
        </w:rPr>
        <w:t>упражнения в метании</w:t>
      </w:r>
      <w:r>
        <w:rPr>
          <w:rFonts w:cs="Times New Roman" w:ascii="Times New Roman" w:hAnsi="Times New Roman"/>
          <w:sz w:val="24"/>
          <w:szCs w:val="24"/>
        </w:rPr>
        <w:t xml:space="preserve"> (метание малого мяча в вертикальную и горизонтальную цель, метание малого мяча с места и с разбега (3-4 шагов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лыжные гонки: </w:t>
      </w:r>
      <w:r>
        <w:rPr>
          <w:rFonts w:cs="Times New Roman" w:ascii="Times New Roman" w:hAnsi="Times New Roman"/>
          <w:i/>
          <w:sz w:val="24"/>
          <w:szCs w:val="24"/>
        </w:rPr>
        <w:t>передвижение на лыжах</w:t>
      </w:r>
      <w:r>
        <w:rPr>
          <w:rFonts w:cs="Times New Roman" w:ascii="Times New Roman" w:hAnsi="Times New Roman"/>
          <w:sz w:val="24"/>
          <w:szCs w:val="24"/>
        </w:rPr>
        <w:t xml:space="preserve"> (попеременный двухшажный ход, одновременный бесшажный ход); </w:t>
      </w:r>
      <w:r>
        <w:rPr>
          <w:rFonts w:cs="Times New Roman" w:ascii="Times New Roman" w:hAnsi="Times New Roman"/>
          <w:i/>
          <w:sz w:val="24"/>
          <w:szCs w:val="24"/>
        </w:rPr>
        <w:t>подъемы, спуски, повороты</w:t>
      </w:r>
      <w:r>
        <w:rPr>
          <w:rFonts w:cs="Times New Roman" w:ascii="Times New Roman" w:hAnsi="Times New Roman"/>
          <w:sz w:val="24"/>
          <w:szCs w:val="24"/>
        </w:rPr>
        <w:t>( торможение «плугом», подъем «полуелочкой», поворот «переступанием»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баскетбо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владение техникой передвижения, остановок, поворотов, стоек</w:t>
      </w:r>
      <w:r>
        <w:rPr>
          <w:rFonts w:cs="Times New Roman" w:ascii="Times New Roman" w:hAnsi="Times New Roman"/>
          <w:sz w:val="24"/>
          <w:szCs w:val="24"/>
        </w:rPr>
        <w:t xml:space="preserve"> (стойка игрока, способы передвижения, остановка прыжком); </w:t>
      </w:r>
      <w:r>
        <w:rPr>
          <w:rFonts w:cs="Times New Roman" w:ascii="Times New Roman" w:hAnsi="Times New Roman"/>
          <w:i/>
          <w:sz w:val="24"/>
          <w:szCs w:val="24"/>
        </w:rPr>
        <w:t>ловля и передачи мяча</w:t>
      </w:r>
      <w:r>
        <w:rPr>
          <w:rFonts w:cs="Times New Roman" w:ascii="Times New Roman" w:hAnsi="Times New Roman"/>
          <w:sz w:val="24"/>
          <w:szCs w:val="24"/>
        </w:rPr>
        <w:t xml:space="preserve">(ловля и передача мяча двумя руками от груди); </w:t>
      </w:r>
      <w:r>
        <w:rPr>
          <w:rFonts w:cs="Times New Roman" w:ascii="Times New Roman" w:hAnsi="Times New Roman"/>
          <w:i/>
          <w:sz w:val="24"/>
          <w:szCs w:val="24"/>
        </w:rPr>
        <w:t>ведение мяча</w:t>
      </w:r>
      <w:r>
        <w:rPr>
          <w:rFonts w:cs="Times New Roman" w:ascii="Times New Roman" w:hAnsi="Times New Roman"/>
          <w:sz w:val="24"/>
          <w:szCs w:val="24"/>
        </w:rPr>
        <w:t xml:space="preserve"> (ведение мяча в низкой, средней и высокой стойке; в движении по прямой; ведущей и не ведущей рукой); </w:t>
      </w:r>
      <w:r>
        <w:rPr>
          <w:rFonts w:cs="Times New Roman" w:ascii="Times New Roman" w:hAnsi="Times New Roman"/>
          <w:i/>
          <w:sz w:val="24"/>
          <w:szCs w:val="24"/>
        </w:rPr>
        <w:t>броски мяча</w:t>
      </w:r>
      <w:r>
        <w:rPr>
          <w:rFonts w:cs="Times New Roman" w:ascii="Times New Roman" w:hAnsi="Times New Roman"/>
          <w:sz w:val="24"/>
          <w:szCs w:val="24"/>
        </w:rPr>
        <w:t xml:space="preserve"> ( броски двумя руками от груди с места, после ведения , после ловли);</w:t>
      </w:r>
      <w:r>
        <w:rPr>
          <w:rFonts w:cs="Times New Roman" w:ascii="Times New Roman" w:hAnsi="Times New Roman"/>
          <w:i/>
          <w:sz w:val="24"/>
          <w:szCs w:val="24"/>
        </w:rPr>
        <w:t>техника защиты</w:t>
      </w:r>
      <w:r>
        <w:rPr>
          <w:rFonts w:cs="Times New Roman" w:ascii="Times New Roman" w:hAnsi="Times New Roman"/>
          <w:sz w:val="24"/>
          <w:szCs w:val="24"/>
        </w:rPr>
        <w:t xml:space="preserve"> ( вырывание и выбивание мяча); </w:t>
      </w:r>
      <w:r>
        <w:rPr>
          <w:rFonts w:cs="Times New Roman" w:ascii="Times New Roman" w:hAnsi="Times New Roman"/>
          <w:i/>
          <w:sz w:val="24"/>
          <w:szCs w:val="24"/>
        </w:rPr>
        <w:t>тактика игры</w:t>
      </w:r>
      <w:r>
        <w:rPr>
          <w:rFonts w:cs="Times New Roman" w:ascii="Times New Roman" w:hAnsi="Times New Roman"/>
          <w:sz w:val="24"/>
          <w:szCs w:val="24"/>
        </w:rPr>
        <w:t xml:space="preserve"> ( тактика свободного нападения; тактика позиционного нападения; нападение быстрым прорывом); </w:t>
      </w:r>
      <w:r>
        <w:rPr>
          <w:rFonts w:cs="Times New Roman" w:ascii="Times New Roman" w:hAnsi="Times New Roman"/>
          <w:i/>
          <w:sz w:val="24"/>
          <w:szCs w:val="24"/>
        </w:rPr>
        <w:t>овладение игрой</w:t>
      </w:r>
      <w:r>
        <w:rPr>
          <w:rFonts w:cs="Times New Roman" w:ascii="Times New Roman" w:hAnsi="Times New Roman"/>
          <w:sz w:val="24"/>
          <w:szCs w:val="24"/>
        </w:rPr>
        <w:t xml:space="preserve"> (игра по упрощенным правилам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волейбол: </w:t>
      </w:r>
      <w:r>
        <w:rPr>
          <w:rFonts w:cs="Times New Roman" w:ascii="Times New Roman" w:hAnsi="Times New Roman"/>
          <w:i/>
          <w:sz w:val="24"/>
          <w:szCs w:val="24"/>
        </w:rPr>
        <w:t>овладение техникой передвижения, остановок, поворотов, стоек</w:t>
      </w:r>
      <w:r>
        <w:rPr>
          <w:rFonts w:cs="Times New Roman" w:ascii="Times New Roman" w:hAnsi="Times New Roman"/>
          <w:sz w:val="24"/>
          <w:szCs w:val="24"/>
        </w:rPr>
        <w:t xml:space="preserve"> (стойка игрока, способы передвижения, комбинации); передача мяча (передача мяча сверху двумя руками на месте и после перемещения); </w:t>
      </w:r>
      <w:r>
        <w:rPr>
          <w:rFonts w:cs="Times New Roman" w:ascii="Times New Roman" w:hAnsi="Times New Roman"/>
          <w:i/>
          <w:sz w:val="24"/>
          <w:szCs w:val="24"/>
        </w:rPr>
        <w:t>овладение игрой</w:t>
      </w:r>
      <w:r>
        <w:rPr>
          <w:rFonts w:cs="Times New Roman" w:ascii="Times New Roman" w:hAnsi="Times New Roman"/>
          <w:sz w:val="24"/>
          <w:szCs w:val="24"/>
        </w:rPr>
        <w:t xml:space="preserve"> (игры и игровые задания с ограниченным числом игроков, пионербол, игра по упрощенным правилам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бадминт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владение техникой передвижения(</w:t>
      </w:r>
      <w:r>
        <w:rPr>
          <w:rFonts w:cs="Times New Roman" w:ascii="Times New Roman" w:hAnsi="Times New Roman"/>
          <w:sz w:val="24"/>
          <w:szCs w:val="24"/>
        </w:rPr>
        <w:t>стойка игрока, способ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); хват ракетки и упражнения </w:t>
      </w:r>
      <w:r>
        <w:rPr>
          <w:rFonts w:cs="Times New Roman" w:ascii="Times New Roman" w:hAnsi="Times New Roman"/>
          <w:sz w:val="24"/>
          <w:szCs w:val="24"/>
        </w:rPr>
        <w:t xml:space="preserve">(хват ракетки, упражнения с ракеткой: «восьмерки», махи , перекидывание волана в парах); </w:t>
      </w:r>
      <w:r>
        <w:rPr>
          <w:rFonts w:cs="Times New Roman" w:ascii="Times New Roman" w:hAnsi="Times New Roman"/>
          <w:i/>
          <w:sz w:val="24"/>
          <w:szCs w:val="24"/>
        </w:rPr>
        <w:t>подача</w:t>
      </w:r>
      <w:r>
        <w:rPr>
          <w:rFonts w:cs="Times New Roman" w:ascii="Times New Roman" w:hAnsi="Times New Roman"/>
          <w:sz w:val="24"/>
          <w:szCs w:val="24"/>
        </w:rPr>
        <w:t xml:space="preserve"> (высоко-далекая подача; короткая); удары (сверху</w:t>
      </w:r>
      <w:r>
        <w:rPr>
          <w:rFonts w:cs="Times New Roman" w:ascii="Times New Roman" w:hAnsi="Times New Roman"/>
          <w:bCs/>
          <w:sz w:val="24"/>
          <w:szCs w:val="24"/>
        </w:rPr>
        <w:t xml:space="preserve"> сбоку, снизу сбоку, открытой и закрытой стороной ракетки; высокий удар сверху);  </w:t>
      </w:r>
      <w:r>
        <w:rPr>
          <w:rFonts w:cs="Times New Roman" w:ascii="Times New Roman" w:hAnsi="Times New Roman"/>
          <w:bCs/>
          <w:i/>
          <w:sz w:val="24"/>
          <w:szCs w:val="24"/>
        </w:rPr>
        <w:t>овладение игр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(одиночные и парные игры до 5, 11, 21 очков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икладно-ориентированнная подгот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ладно-ориентированнные упражнения (передвижение по пересеченной местности; спрыгивание и запрыгивание; расхождение вдвоем; лазанье по гимнастической стенке; преодоление полос препятств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Упражнения обще развивающей направл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физическая подгот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гимнастика с основами акробатики: развитие гибкости, координации движений, силы, вынослив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егкая атлетика: развитие выносливости, силы, координации движений, быстр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лыжная подготовка: развитие выносливости, силы, координации движений, быстр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баскетбол: развитие выносливости, силы, быстр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вязи с  повышенной травмоопасностью  раздел гимнастики сокращён и используя время отведённое на  раздел гимнастика заменена на углубленное освоение раздела «Спортивные игры» (волейбол) по просьбе учащихся и родителей. Раздел «Физическое совершенствование»  тема: «Физкультурно-оздоровительная деятельность»  изучается в процессе уроков. В рабочую программу включены темы олимпийских уроков (4 урока в год), на освоение которых отводится время в процессе урока (поручение Правительства Российской Федерации от 29.11 2009г. № АЖ-П44-6878). В связи с погодными условиями (отсутствие снега, сильные морозы, оттепель) в зимнее время года практические занятия по лыжной подготовке заменяются на теоретические занятия и занятия ОФП (общая физическая подготовка) по лыжной подготовке в спортивном зале.</w:t>
      </w:r>
    </w:p>
    <w:p>
      <w:pPr>
        <w:pStyle w:val="ParagraphStyle"/>
        <w:spacing w:lineRule="atLeast" w:line="240"/>
        <w:ind w:left="720" w:hanging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Темы олимпийских урок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 триместр – Олимпийский спорт в Ро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лимпиз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ечественные спортсмены, олимпийские чемпио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 триместр - Спортивная атрибутика</w:t>
      </w:r>
      <w:r>
        <w:rPr>
          <w:rFonts w:cs="Times New Roman" w:ascii="Times New Roman" w:hAnsi="Times New Roman"/>
          <w:b/>
          <w:bCs/>
          <w:sz w:val="24"/>
          <w:szCs w:val="24"/>
        </w:rPr>
        <w:t>: э</w:t>
      </w:r>
      <w:r>
        <w:rPr>
          <w:rFonts w:cs="Times New Roman" w:ascii="Times New Roman" w:hAnsi="Times New Roman"/>
          <w:sz w:val="24"/>
          <w:szCs w:val="24"/>
        </w:rPr>
        <w:t>мблема команд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портивная форма, как элемент спортивной атрибути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алисман коман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триместр - </w:t>
      </w:r>
      <w:r>
        <w:rPr>
          <w:rFonts w:cs="Times New Roman" w:ascii="Times New Roman" w:hAnsi="Times New Roman"/>
          <w:bCs/>
          <w:sz w:val="24"/>
          <w:szCs w:val="24"/>
        </w:rPr>
        <w:t>Правила поведения на спортивно-массовых мероприятия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авила поведения в местах скопления люд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знакомление с инструкцией на входном билет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ъявления диктора на стад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триместр - </w:t>
      </w:r>
      <w:r>
        <w:rPr>
          <w:rFonts w:cs="Times New Roman" w:ascii="Times New Roman" w:hAnsi="Times New Roman"/>
          <w:bCs/>
          <w:sz w:val="24"/>
          <w:szCs w:val="24"/>
        </w:rPr>
        <w:t xml:space="preserve">Требования к одежде для занятий физическими упражнениями: </w:t>
      </w:r>
      <w:r>
        <w:rPr>
          <w:rFonts w:cs="Times New Roman" w:ascii="Times New Roman" w:hAnsi="Times New Roman"/>
          <w:sz w:val="24"/>
          <w:szCs w:val="24"/>
        </w:rPr>
        <w:t>правильно подбирать обувь и одежду для занятий выбранным видом спорта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 использовать чужую обувь и одежду во избежание передачи</w:t>
      </w:r>
      <w:r>
        <w:rPr>
          <w:rFonts w:eastAsia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е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довой план-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хождения разделов учеб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физической культуре 5  класс (3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9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951"/>
        <w:gridCol w:w="900"/>
        <w:gridCol w:w="900"/>
        <w:gridCol w:w="900"/>
        <w:gridCol w:w="900"/>
        <w:gridCol w:w="900"/>
        <w:gridCol w:w="900"/>
        <w:gridCol w:w="970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дел учеб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и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30 уроков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ри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33 урока)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ри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39 уроков)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15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-30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-45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–63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 – 81 ур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-102 уро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ния о физической куль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физическо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ая культура (понят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 ур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ая культура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импийски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 уро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пособы двига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самостоятельных занятий физической культу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 уро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эффективности занятий физической культу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изическое совершенств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культурно-оздоров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2-4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о-оздоровительная деятельность с обще развивающей направл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.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ая атл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-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85-95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.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лейбо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2-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ур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6-19) (21-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.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скетб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65-7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.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имнаст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32-4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.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ыжн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46-6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.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дми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77-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97-102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899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  по физической культуре 5класс 2014-2015 уч.год.</w:t>
      </w:r>
    </w:p>
    <w:tbl>
      <w:tblPr>
        <w:tblW w:w="15967" w:type="dxa"/>
        <w:jc w:val="left"/>
        <w:tblInd w:w="-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632"/>
        <w:gridCol w:w="40"/>
        <w:gridCol w:w="8"/>
        <w:gridCol w:w="7"/>
        <w:gridCol w:w="1607"/>
        <w:gridCol w:w="52"/>
        <w:gridCol w:w="2264"/>
        <w:gridCol w:w="27"/>
        <w:gridCol w:w="2706"/>
        <w:gridCol w:w="3389"/>
        <w:gridCol w:w="21"/>
        <w:gridCol w:w="1690"/>
        <w:gridCol w:w="106"/>
        <w:gridCol w:w="14"/>
        <w:gridCol w:w="13"/>
        <w:gridCol w:w="485"/>
        <w:gridCol w:w="29"/>
        <w:gridCol w:w="13"/>
        <w:gridCol w:w="13"/>
        <w:gridCol w:w="721"/>
        <w:gridCol w:w="10"/>
        <w:gridCol w:w="229"/>
        <w:gridCol w:w="233"/>
        <w:gridCol w:w="10"/>
      </w:tblGrid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аемые проблемы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ятия</w:t>
            </w:r>
          </w:p>
        </w:tc>
        <w:tc>
          <w:tcPr>
            <w:tcW w:w="2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результаты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</w:tc>
        <w:tc>
          <w:tcPr>
            <w:tcW w:w="1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триместр</w:t>
            </w:r>
          </w:p>
        </w:tc>
        <w:tc>
          <w:tcPr>
            <w:tcW w:w="140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 о физической культуре.   Физическая культура человека  (1 ч)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безопасности. Режим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вести  себя в зале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дн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м нужна утренняя гимнастика?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поведения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техник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ежим дня и его основно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тренняя гимнастик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и  соблюдать правила поведения и технику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крывать понятие «режим д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индивидуальный режим дня и комплекс утренней гимнастик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поставлен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ыми задач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учи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.  Спортивно-оздоровительная деятельность.   Легкая атлетика  (9 ч ) 2-10 урок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стика вида спорта. Спортивная ходьб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. Высокий старт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импийский урок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импийский спорт в России»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ходьба или бег? Что такое олимпизм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спортивной ходь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ладкий 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окий ст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рия легкой атлетики -олимпийский спорт в Росси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тех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и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нать историю легкой атлетики                      -раскрывать понятие 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лимпийский спорт в Росс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импиз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ечественные спортсмены, олимпийские чемпионы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 в разнообразии способов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 раскрывать внутреннюю позицию школьника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г на короткую дистанцию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зкий ста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Выдающиеся спортсмены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прин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чего нужен низкий старт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 на короткие дистанции (спри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изкий ст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артовая ко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мена выдающихся спортс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 технику низкого ст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ать на короткую дистан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помнить имена выдающихся спортс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вигательное дей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учебно-познавательный интерес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му учебному 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на короткую дистанци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ание мяча на дальность 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бег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 метать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оростны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к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оростной 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метания мяч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технику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ать 30 м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тать мяч на дальность 4-5 бросковых шаг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ознавательн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освоения и устранять характерные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ариваться и приходить к общему решению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нимание причин успеха в учебной деятельности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ние мяча на дальность. Бег 60 м на результ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Бег на длинную дистан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мет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вынослив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бегать на длинных дистанциях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метания мяча на да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ятие вынослив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 на длинные ди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 60 м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технику выполнения легкоатлетически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вариативное исполнение упражнений в метании мяча на да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ать с максимальной скоростью 60м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учеб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ять и устранять характерные ошибки в процессе осв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совместного освоения легкоатлетических упражнен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нимание причин успеха в учебной деятельности, самоанализ и контроль результата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ние мяча на да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ег на длинную дистанцию 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ЧС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аспределять силы на длинной дистан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мет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ятие Ч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пределение сил на длинной ди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метания мяча на дальность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бирать индивидуальный режим нагрузки, контролировать ее по Ч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вариативное исполнение упражнений в метании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ять разученные упражнения для развития выносливост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делять и формулировать учебн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ть правила безопасности, планировать свои дейс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совместного освоения легкоатлетических упражнен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выдержку, самообладание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ние мяча на результ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Бег на длинную дистанцию. Организаторские ум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распределять силы на длинной дистанц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пределение сил по ди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тание мяча на дальность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бирать индивидуальный режим нагрузки, контролируют ее по Ч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тать мяч на дальность с 4-5 бросковых шагов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организаторскими умениям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учебные задачи, использовать приемы решения поставлен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нимание причин успеха в учебной деятельности, самоанализ и контроль результата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скоростно-силовых способносте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в равномерном темпе. Организаторск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значит скоростно-силовые способност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оростно-силовы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вномерный темп бег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ять разученные упражнения для развития скоростно-силов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бегать в равномерном темпе до 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организаторскими ум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ориентироваться в способах их ре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овать со сверстник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оценку учителя, учащихс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нимание причин успеха в учебной деятельности, самоанализ и контроль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скоростно-силовых способносте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торские умения Тестирование уровня физической подгото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те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уровень физической подготовленности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оростно-силовы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физической подгото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ять разученные упражнения для развития скоростно-силов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организаторскими ум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и выполнять тесты по определению уровня физической подгото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наблюдение за динамикой своего развит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ути достижения ц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выполнения тестовых упражнен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знаниями об индивидуальных особенностях физического развития и физической подготовленности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ирование уровня физической подгото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влияют легкоатлетические упражнения на физическое развитие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чего нужна размин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ияние легкоатлетических упражнений на укрепление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зм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крывать значение легкоатлетически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проводить разми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организаторскими умениям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способами организации и проведения разнообразных форм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ых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, обращаются за помощью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знаниями об индивидуальных особенностях физического развития и физической подготовленности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особы двигательной деятельности.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ка эффективности занятий физической культурой.  (1ч)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наблюдение и самоконтроль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такое самонаблюдение и самоконтроль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амонаблюдение, его цели назначение и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амоконтроль как элемент самонаблюдения, его цель и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дневник самонаблюдения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характеризовать самонаблюдение как длительный процесс регистрации физического развития и физической  подгото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ьзоваться таблицами показателей Ч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сти дневник самонаблюде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учебн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измер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, обращаются за помощью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ять и оформлять личные результаты измерений (рост, вес, окружность грудной клетки) в дневнике самонаблюдения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.  Спортивно-оздоровительная деятельность.   Волейбол (8ч) 12-19 урок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безопасности. История волейб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и игрока. Техника передви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придумал волейб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грают в волейбол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техники безопасности на уроках волей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рия волей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приемы игры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знать историю волейбола, имена отечественных волейбол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ладеть основными приемами игры в волейбол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 приемы решения поставлен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и действия, соблюдать технику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выполнения освоения техники игровых приемов и 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йки иг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способы пере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двигательные способности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грают в волейбол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ойки иг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мещение в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одьба, бег и выполнение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мена выдающихся спортсменов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владеть стойками иг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и выполнять основные способы пере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специально подобранн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имена выдающихся волейболист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новые учеб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и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выполнения освоения техники игровых приемов и 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вижения игрока. Передача мяча сверху двумя ру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Развитие двигательной ловкости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передви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передача мяча сверху двумя рук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ловкость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одьба, бег и выполнение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дача мяча сверху двумя ру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жнения для развития двигательной ловкост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и выполнять основные способы пере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технику передачи мяча сверху двумя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самостоятельно упражнения для развития ловкост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двигательные действия, устранять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и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выполнения освоения техники игровых приемов и 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йки и перемещения. Передача мяча сверху двумя ру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звитие силы рук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передача мяча сверху двумя руками над соб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ила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мяча сверху двумя руками на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жнения для развития силы рук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стойки и перемещения в разных сочет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технику передачи мяча сверху двумя руками на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самостоятельно упражнения для развития силы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новые задачи,  анализировать двигательные действия, устранять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выполнения освоения техники игровых приемов и 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выки сотрудничества в разных ситуациях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вижение иг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ача мяча сверху двумя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лы ног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ять передачу после перемещения вперед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рианты передвижения иг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мяча сверху двумя руками после перемещения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жнения для развития силы ног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технику передвижения в разных сочет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технику передачи мяча сверху двумя руками после перемещения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самостоятельно упражнения для развития силы ног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ыми задач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аться за помощью, формулировать свои затрудн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выки сотрудничества в разных ситуациях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вижение иг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ача мяча сверху двумя ру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звитие силы мышц туловища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передачи мяча сверху двумя рук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рианты передвижения иг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мяча сверху двумя руками после перемещения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жнения для развития силы мышц туловищ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комбинации по технике передвижения и владения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самостоятельно упражнения для развития силы мышц тулов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ориентироваться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в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разнообразии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способов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решения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ыми зада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выполнения освоения техники игровых приемов и 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е создавать конфликтов и находить выходы из спорных ситуаций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ача мяч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ача мяча сверху двумя рука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одача мяч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ижняя прямая по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бинации их освоенных элементов владения мячом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комбинации по технике владения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и выполнять нижнюю прямую подачу с 3-6 м от сетк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учебные задачи, использовать  приемы решения поставлен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и дейс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аться за помощью, формулировать свои затрудн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ача мяча. Игра по упрощенным правилам 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подач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ким правилам играют в волейбол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ижняя прямая по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и выполнять нижнюю прямую подачу с 3-6 м от с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вать терминолог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двигательные действия, устранять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и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аться за помощью, формулировать свои затрудн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изическое совершенствование.   Физкультурно-оздоровительная деятельность 1 ч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изкультурно-оздоровительная деятельность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кие оздоровительные формы занятий есть в режиме учебного дня? Какая бывает гимнастика для глаз?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изкультурно-оздоровительная деятельность как система занятий</w:t>
            </w:r>
          </w:p>
          <w:p>
            <w:pPr>
              <w:pStyle w:val="Normal"/>
              <w:autoSpaceDE w:val="false"/>
              <w:spacing w:lineRule="atLeast" w:line="181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амостоятельные занятия с оздоровительной направленностью</w:t>
            </w:r>
          </w:p>
          <w:p>
            <w:pPr>
              <w:pStyle w:val="Normal"/>
              <w:autoSpaceDE w:val="false"/>
              <w:spacing w:lineRule="atLeast" w:line="181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гимнастика для глаз и ее знач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крывать значение оздоровительных форм занятий в режиме учебного дня</w:t>
            </w:r>
          </w:p>
          <w:p>
            <w:pPr>
              <w:pStyle w:val="Normal"/>
              <w:autoSpaceDE w:val="false"/>
              <w:spacing w:lineRule="atLeast" w:line="181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демонстрировать технику выполнения упражнений для глаз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нов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ой задачей и условиями её реализации</w:t>
            </w:r>
          </w:p>
          <w:p>
            <w:pPr>
              <w:pStyle w:val="Normal"/>
              <w:autoSpaceDE w:val="false"/>
              <w:spacing w:lineRule="atLeast" w:line="181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>проявлять активность, обсуждать, излагать свою точку зр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одить самостоятельные занятия с оздоровительной направленностью. Выполнять упражнения для глаз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изическое совершенствование.   Спортивно-оздоровительная деятельность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ейбол (10 ч) 21-30 урок</w:t>
            </w:r>
          </w:p>
        </w:tc>
        <w:tc>
          <w:tcPr>
            <w:tcW w:w="311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ика безопас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йки игрока. Техн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виж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основные стойки иг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грают в волейбол?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техники безопасности на уроках волей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рия волей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приемы иг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знать историю волейбола, имена отечественных волейбол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ладеть основными приемами игры в волейбол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 приемы решения поставлен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и действия, соблюдать технику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выполнения освоения техники игровых приемов и 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йки иг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способы пере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двигательные способности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основные способы передвижения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грают в волейбол?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ойки иг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мещение в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одьба, бег и выполнение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мена выдающихся спортсмен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владеть стойками иг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и выполнять основные способы пере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специально подобранн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имена выдающихся волейболист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новые учеб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и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выполнения освоения техники игровых приемов и 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я игрока. Передача мяча сверху двумя руками . Развитие двигательной ловкости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передви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передача мяча сверху двумя рук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ловкость?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одьба, бег и выполнение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дача мяча сверху двумя ру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жнения для развития двигательной ловкост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и выполнять основные способы пере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технику передачи мяча сверху двумя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самостоятельно упражнения для развития ловкост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двигательные действия, устранять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и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выполнения освоения техники игровых приемов и 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йки и перемещения. Передача мяча сверху двумя ру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звитие силы рук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передача мяча сверху двумя руками над соб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ила?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мяча сверху двумя руками на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жнения для развития силы ру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стойки и перемещения в разных сочет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технику передачи мяча сверху двумя руками на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самостоятельно упражнения для развития силы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новые задачи,  анализировать двигательные действия, устранять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выполнения освоения техники игровых приемов и 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выки сотрудничества в разных ситуациях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вижение иг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ача мяча сверху двумя ру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лы ног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ять передачу после перемещения вперед?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рианты передвижения иг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мяча сверху двумя руками после перемещения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жнения для развития силы но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технику передвижения в разных сочет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технику передачи мяча сверху двумя руками после перемещения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самостоятельно упражнения для развития силы ног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ыми задач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аться за помощью, формулировать свои затрудн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выки сотрудничества в разных ситуациях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вижение иг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ача мяча сверху двумя ру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звитие силы мышц туловища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передачи мяча сверху двумя рук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рианты передвижения иг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мяча сверху двумя руками после перемещения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жнения для развития силы мышц туловищ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комбинации по технике передвижения и владения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самостоятельно упражнения для развития силы мышц тулов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ориентироваться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в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разнообразии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способов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решения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ыми зада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выполнения освоения техники игровых приемов и действ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е создавать конфликтов и находить выходы из спорных ситуаций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ача мяч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ача мяча сверху двумя рука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одача мяч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ижняя прямая по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бинации их освоенных элементов владения мячо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комбинации по технике владения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и выполнять нижнюю прямую подачу с 3-6 м от сетк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учебные задачи, использовать  приемы решения поставлен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и дейс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аться за помощью, формулировать свои затрудн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ача мяча. Игра по упрощенным правилам 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подач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ким правилам играют в волейбол?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ижняя прямая по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и выполнять нижнюю прямую подачу с 3-6 м от с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вать терминолог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двигательные действия, устранять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и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аться за помощью, формулировать свои затрудн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по упрощенным правилам. Тактика игры.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тактика игры?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актика иг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и объяснять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вать терминологие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новые задачи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двигательные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безопасности, выявлять и устранять типичные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учебной иг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и эмоциям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выки сотрудничества в разных ситуациях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по упрощенным. Организаторские умения. 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организовать игру самостоятельно?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торск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и объяснять при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вать терминолог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ять помощь в судействе, комплектовании кома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ть технику безопасности,  осуществлять самоконтроль за физической нагруз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о время учебной игр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</w:t>
              <w:softHyphen/>
              <w:t>лять навыки сотрудничества  и оце</w:t>
              <w:softHyphen/>
              <w:t>нивать собствен</w:t>
              <w:softHyphen/>
              <w:t xml:space="preserve">ные результат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 три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 о физической культуре.   Страницы истории. Познай себя  1ч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импийские игры древности. Возрождение олимпийских игр и олимпийского движ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изическая культура (понят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зарождались олимпийские игры в древност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оисходит физическое развитие человека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изические упражнения в первобытнообщинном 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лимпийские игры в Древней Гре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ьер де Кубер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изическое развитие человека (основные показатели) 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 историю возникновения и формирования физической культуры, возрождение олимпийски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показатели физического развития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рять рост и массу своего тел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 CYR" w:ascii="Times New Roman CYR" w:hAnsi="Times New Roman CYR"/>
                <w:iCs/>
                <w:kern w:val="2"/>
                <w:sz w:val="20"/>
                <w:szCs w:val="20"/>
                <w:lang w:eastAsia="ar-SA"/>
              </w:rPr>
              <w:t>выполнять</w:t>
            </w:r>
            <w:r>
              <w:rPr>
                <w:rFonts w:eastAsia="Times New Roman CYR" w:cs="Times New Roman CYR" w:ascii="Times New Roman CYR" w:hAnsi="Times New Roman CYR"/>
                <w:iCs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kern w:val="2"/>
                <w:sz w:val="20"/>
                <w:szCs w:val="20"/>
                <w:lang w:eastAsia="ar-SA"/>
              </w:rPr>
              <w:t>учебные</w:t>
            </w:r>
            <w:r>
              <w:rPr>
                <w:rFonts w:eastAsia="Times New Roman CYR" w:cs="Times New Roman CYR" w:ascii="Times New Roman CYR" w:hAnsi="Times New Roman CYR"/>
                <w:iCs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kern w:val="2"/>
                <w:sz w:val="20"/>
                <w:szCs w:val="20"/>
                <w:lang w:eastAsia="ar-SA"/>
              </w:rPr>
              <w:t>действия</w:t>
            </w:r>
            <w:r>
              <w:rPr>
                <w:rFonts w:eastAsia="Times New Roman CYR" w:cs="Times New Roman CYR" w:ascii="Times New Roman CYR" w:hAnsi="Times New Roman CYR"/>
                <w:iCs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kern w:val="2"/>
                <w:sz w:val="20"/>
                <w:szCs w:val="20"/>
                <w:lang w:eastAsia="ar-SA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iCs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kern w:val="2"/>
                <w:sz w:val="20"/>
                <w:szCs w:val="20"/>
                <w:lang w:eastAsia="ar-SA"/>
              </w:rPr>
              <w:t>материализованной</w:t>
            </w:r>
            <w:r>
              <w:rPr>
                <w:rFonts w:eastAsia="Times New Roman CYR" w:cs="Times New Roman CYR" w:ascii="Times New Roman CYR" w:hAnsi="Times New Roman CYR"/>
                <w:iCs/>
                <w:kern w:val="2"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Times New Roman CYR" w:ascii="Times New Roman CYR" w:hAnsi="Times New Roman CYR"/>
                <w:iCs/>
                <w:kern w:val="2"/>
                <w:sz w:val="20"/>
                <w:szCs w:val="20"/>
                <w:lang w:eastAsia="ar-SA"/>
              </w:rPr>
              <w:t>медийной</w:t>
            </w:r>
            <w:r>
              <w:rPr>
                <w:rFonts w:eastAsia="Times New Roman CYR" w:cs="Times New Roman CYR" w:ascii="Times New Roman CYR" w:hAnsi="Times New Roman CYR"/>
                <w:iCs/>
                <w:kern w:val="2"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Times New Roman CYR" w:ascii="Times New Roman CYR" w:hAnsi="Times New Roman CYR"/>
                <w:iCs/>
                <w:kern w:val="2"/>
                <w:sz w:val="20"/>
                <w:szCs w:val="20"/>
                <w:lang w:eastAsia="ar-SA"/>
              </w:rPr>
              <w:t>громко</w:t>
            </w:r>
            <w:r>
              <w:rPr>
                <w:rFonts w:eastAsia="Times New Roman CYR" w:cs="Times New Roman CYR" w:ascii="Times New Roman CYR" w:hAnsi="Times New Roman CYR"/>
                <w:iCs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kern w:val="2"/>
                <w:sz w:val="20"/>
                <w:szCs w:val="20"/>
                <w:lang w:eastAsia="ar-SA"/>
              </w:rPr>
              <w:t>речевой</w:t>
            </w:r>
            <w:r>
              <w:rPr>
                <w:rFonts w:eastAsia="Times New Roman CYR" w:cs="Times New Roman CYR" w:ascii="Times New Roman CYR" w:hAnsi="Times New Roman CYR"/>
                <w:iCs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kern w:val="2"/>
                <w:sz w:val="20"/>
                <w:szCs w:val="20"/>
                <w:lang w:eastAsia="ar-SA"/>
              </w:rPr>
              <w:t>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>проявлять активность, обсуждать, излагать свою точку зр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риентируются на понимание мира в единстве и разнообразии с природой, физической культуро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изическое совершенствование.  Спортивно-оздоровительная деятельность.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 (10 ч)  32-41 урок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безопасности. История гимнасти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ующие команды и приемы. Развитие координации.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возникла гимнасти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азвивать координацию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рия гимнастики, основные 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троевые при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У с предметом для развития координаци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выполнять организующие команды и при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упражнения по развитию координаци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нов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и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ести дискуссию, взаимодействовать со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ть историю гимнастики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ующие команды. ОРУ  без предме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кробатические упражнения. Висы и упоры. Развитие гибкости и силы 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перека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ви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азвивать силу? Как развивать гибкость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каты вперед-назад, в стор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исы прост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гибкость 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выполнять строевые при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перек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простые ви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разученные упражнения для развития силы и гибкост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нов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страхов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аться за помощью,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ующие команды. ОРУ  без предм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Акробатические упражнения. Висы и упоры. Развитие гибкости и силы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мешанные вис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азвивать силу и гибк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страховка и помощь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сы смеш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каты в группировке, согнувшись, прогнувшись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выполнять строевые при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варианты перек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смешанные ви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разученные упражнения для развития силы и гиб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казывать страховку и помощь во время заняти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страхов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аться за помощью, формулировать свои затрудн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робатические упражн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орный пры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вы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гибкости. 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ить кувырок вперед? Как развивать силовые способности и гибкость? Как выполнить вскок в упор присев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ор гантелей по ве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работы с ве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жнения на гимнастической сте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увырок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кок в упор присев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упражнения с гантелями для развития силовых качеств  и гиб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 и демонстрировать технику кувырка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технику опорного прыжк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нов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ыми задачами, соблюдать технику без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робатические упражн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исы и упоры. Опорный прыжок. Развитие гибкости, скоростно-силовых способностей.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азвивать скоростно-силовые способности и гибк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ить кувырок назад? Как выполнить соскок прогнувшись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увырок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жнения с гимнастической палкой, набивным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ешанные висы и уп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кок в упор при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 скок прогнувшись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емонстрировать упражнения с гимнастической палкой и набивным мяч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 и демонстрировать технику кувырка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смешанные висы и уп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и демонстрировать технику опорного прыжк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нов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учебное сотрудни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аться за помощью, формулировать свои затрудн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робатические упражн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орный прыжок. Развитие гибкости, скоростно-силовых способностей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ить «мост» из положения лежа? Как развивать скоростно-силовые способности и гибкость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мост» из положения лежа на сп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пражнения со скакал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порный прыжок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 и демонстрировать  «мост» из положения лежа на сп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упражнения со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опорный прыжок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нов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ть технику безопасности, осуществлять контроль свое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упражнен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ально проявлять свои физические способности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робатические упражн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гибкости, силов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акробатическая комбинация? Как развивать силовые способности и гибкость?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робатическая комбин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жнения на гимнастической скамейке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и демонстрировать простейшие комби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упражнения на гимнастической скамейке для развития скоростно-силовых качеств  и гибкост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ориентироваться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в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разнообразии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способов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решения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двигательные действия, устранять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, отстаивать свое мнение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ксимально проявлять свои физические способ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-соревнование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оводятся соревнования по гимнастике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соревнований по гимнастике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авила соревнований по гимнас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простейшие комби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 в разнообразии способов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свои действия с планируемыми результат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содержание и результат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</w:t>
              <w:softHyphen/>
              <w:t>лять навыки сотрудничества  и оце</w:t>
              <w:softHyphen/>
              <w:t>нивать собствен</w:t>
              <w:softHyphen/>
              <w:t xml:space="preserve">ные результаты  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ганизаторские умения. 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гимнастика влияет на осанку?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имнастика и ос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елет и мыш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жнения для разогре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аховка помощь во время выполнения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робатическая комбинация на 32 счет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крывать значение гимнастических упражнений для сохранения правильной оса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казывать страх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акробатическую комбинацию на 32 счет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ть знаниями о роли и значении гимнастически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учебное сотрудни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отно  излагать собственную точу зр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знания и упражнения для организации самостоятельных занятий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кладно-ориентированнная  подготов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импийский уро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портивная атрибутика»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рикладно-ориентированнная  подготовка ? Что такое спортивная атрибут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кладные виды гимна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кладные упражнения в гимнас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руговая трени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ртивная атрибутик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и выполнять прикладные упражнен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зна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ртивную атрибутик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блема команд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форма, как элемент спортивной атрибутик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лисман команды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выполнения прикладны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и регулировать свою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содержание и результаты совместной деятельност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готовность к саморазвитию и самообразованию</w:t>
            </w:r>
          </w:p>
        </w:tc>
        <w:tc>
          <w:tcPr>
            <w:tcW w:w="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изическое совершенствование.  Физкультурно-оздоровительная деятельность (3ч) 42-44 урок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ые комплексы лечебной и корригирующей физической культуры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то такое лечебная физкультур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то такое корригирующая физкультура?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оль и значение лечебной и корригирующей физической культуры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и выполнять комплексы лечебной и корригирующей физической культур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ть знаниями о роли и значении лечебной и корригирующей физической куль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ланировать и регулировать свою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бращаться за помощью, формулировать свои затруднения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готовность к саморазвитию и самообразованию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ы упражнений дыхательной гимнасти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для нарушений профилактики зрения.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дыхательная гимнасти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нужна гимнастика для глаз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оль и значение дыхательной гимна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филактика нарушений зрения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дыхательные упражнения в положении сидя на стуле и в основ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упражнения для глаз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ть знаниями о значении дыхательной гимнастики и упражнений для гл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ганизовывать учебное сотрудни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ести дискуссию, взаимодействовать со сверстниками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готовность к саморазвитию и самообразованию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ы упражнений для развития гибкости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гибкос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активная и пассивная гибк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атический и динамический реж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и выполнять упражнения для подвижности позвоночника, амплитуды движений в суставах верхних и нижних конеч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ть знаниями о значении гибкости и координации дви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ганизовывать учебное сотрудни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ести дискуссию, взаимодействовать со сверстниками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готовность к саморазвитию и самообразованию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пособы двигательной деятельности.  Организация и проведение занятий физической культуро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1 ч)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 упражнений и составление инд комплексов для УУГ, физкультминуток, физкультпауз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такое физкультминутка и физкультпауза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нятие 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нятие физкульт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х назначение и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авила подбора упражнений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характеризовать цель и назначение физкультминуток и физкультпауз в режиме учебного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оставлять инд. Комплекс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ути достижения ц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и дейс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, обращаются за помощью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.   Спортивно-оздоровительная деятельность.   Лыжная подготовка (18 ч) 46-63 урок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. Характеристика вида спорта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придумал лыж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ожно передвигаться на лыжах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безопасности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рия лыжного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ор лыжного инвентаря, одежда, обу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ыжные ходы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историю лыжного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ирать лыжный инвентарь, одежду, обу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бираться в классификации лыжных хо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познавательн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ть технику без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учителя, обсуждать услышанное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на выдающихся лыжник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а лыжных ходов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попеременный двухшажный ход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мена выдающихся лыж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попеременного двухшажного ход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апоминать имена выдающихся лыж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технику попеременного двухшажного ход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нов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ть технику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упражнений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лыжных ходов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попеременного двухшажного хода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попеременного двухшажного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выносливост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являть и устранять типичные ошибки в технике попеременного двухшажного ход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и регулировать свою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упражнений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полнять упражнения на развитие выносливости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. Техника лыжных ходов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мазывать лыжи? Как корректировать технику попеременного двухшажного хода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ение лыжных ма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попеременного двухшажного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выносливост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ять лыжные ма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ять разученные упражнения для улучшения техники попеременного двухшажного ход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 в разнообразии способов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и регулировать сво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упражнений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полнять упражнения на развитие выносливости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лыжных ходов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попеременного двухшажного хода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попеременного двухшажного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скоростных способностей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ять разученные упражнения для улучшения техники попеременного двухшажного ход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 в разнообразии способов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уважение к товарищам по коман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при проведении эстафет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активность, выдержку, самообладание 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лыжных ходов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одновременный бесшажный ход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одновременного бесшажного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выносливост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технику одновременного бесшажного ход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людать технику безопасности, осуществлять контроль свое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лыжных ходов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одновременного бесшажного хода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одновременного бесшажного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выносливост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являть и устранять типичные ошибки в технике одновременного бесшажного ход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 в разнообразии способов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и регулировать свою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полнять упражнения на развитие выносливости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лыжных ходов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одновременного бесшажного хода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одновременного бесшажного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скоростных способностей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менять разученные упражнения для улучшения техники одновременного бесшажного хода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 в разнообразии способов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уважение к товарищам по коман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при проведении эстафет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, выдержку, самообладание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лыжных ходов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подъем «полуелочкой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брать режим нагрузки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подъема «полуелоч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вынос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жим нагрузк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технику подъема «полуелочкой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режим индивидуальной нагруз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менять соответствующие понятия и терм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лыжных ходов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торможение «плугом»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техника торможения «плу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улирование нагру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выносливост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технику торможения «плугом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физическую нагруз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соответствующие понятия и термины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полнять упражнения на развитие выносливости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лыжных ходов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подъема «полуелочкой» и торможения «плугом»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подъема «полуелоч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торможения «плу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выносливост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технику подъема «полуелочкой» и торможения «плу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 xml:space="preserve">использо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ие приёмы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выки сотрудничества в разных ситуациях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лыжных ходов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повороты переступанием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поворотов переступ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скоростно-силовых качеств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технику поворотов переступ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грать в подвижные игры на лыжах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при проведении подвижных игр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выки сотрудничества в разных ситуациях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лыжных ходов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поворотов переступанием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поворотов переступ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выносливост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технику поворотов переступ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вигаться на лыжах 1 км в равномерном темп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делять и формулировать познавательн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силу воли, самообладание, выдержку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лыжных ходов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лыжных ходов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попеременного двухшажного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одновременного бесшажного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выносливост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технику лыжных 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передвигаться на лыжах 1,5 км в равномерном темп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 xml:space="preserve">использо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ие приёмы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в процессе упражнений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силу воли, самообладание, выдержку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лыжных ходов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лыжных ходов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лыжных 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стафеты на лыжах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технику лыжных 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 xml:space="preserve">использо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ие приёмы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занятия в качестве капитана команды, помогать в судей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дисциплинированность и уважение к товарищам по команде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способами спортивной деятельности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лыжных ходов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лыжных ходов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лыжных 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стафеты на лыжах (на горке)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технику лыжных ходов и гор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 xml:space="preserve">использо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ие приёмы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в процессе упражнений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выки сотрудничества в разных ситуациях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лыжных ходов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ойти 3 км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вижение на лыжах 3 км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передвигаться на лыжах 3 км в равномерном тем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нать правила соревнований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контрольные упраж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носить необходимые коррективы в двигательное дей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декватные нормы поведения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способами спортивной деятельности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лыжных ходов. Олимпийский урок: «Правила поведения на спортивно-массовых мероприятиях»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зимние виды спорта укрепляют здоровье?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имние виды спорта и организм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ы занятий на лыжах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водить разми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разученные упражнения в самостоятельных занят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чение зимних видов спорта для здоровья человека                - знать 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вила поведения на спортивно-массовых мероприятия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в местах скопления люде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инструкцией на входном билет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вления диктора на стадионе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формы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места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суждать содержание совместной деятельности 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рганизовывать свою деятельность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 три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ния о физической культуре.  Физическая культура (основные понятия) (1ч)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изическое развитие человека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такое физическое развитие человека?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сновные показатели 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змерять индивидуальные показатели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 xml:space="preserve">использо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ие приёмы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в процессе упражнений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рганизовывать свою деятельность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.  Спортивно-оздоровительная деятельность.   Баскетбол (12ч) 65-76 урок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вида спорта. Техника передвижени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придумал баскетбол? Как баскетболист передвигается по площадке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рия баскет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передвижения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учать историю баскет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технику изучаемых игровых приемов и действи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познавательн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людать технику без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в процессе освоения игровых приемов 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учебно-познавательный интерес 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му учебному материалу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вида спорта. Техника передвижения. Ловля и передача мяча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ередвигаться по площадке? Как можно ловить  и передавать мяч?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мена выдающихся спортс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передвижения</w:t>
            </w:r>
          </w:p>
        </w:tc>
        <w:tc>
          <w:tcPr>
            <w:tcW w:w="2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имена выдающихся баскетбол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технику изучаемых игровых приемов 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технику ловли и передачи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 xml:space="preserve">использо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ие приёмы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в процессе освоения игровых приемов и действий</w:t>
            </w:r>
          </w:p>
        </w:tc>
        <w:tc>
          <w:tcPr>
            <w:tcW w:w="181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учебно-познавательный интерес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му учебному материалу</w:t>
            </w:r>
          </w:p>
        </w:tc>
        <w:tc>
          <w:tcPr>
            <w:tcW w:w="5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передвижения. Ловля и передача мяча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ловли и передачи мяча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пере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овля и передача мяча на месте и в движени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технику пере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технику ловли и передачи мяч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и действия в соответствии с учеб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в процессе освоения игровых приемов и действий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учебно-познавательный интерес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му учебному материалу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вля и передача мяча Ведение мяча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ожно выполнять ведения мяча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овля и передача мяча на месте и в дви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мяча шагом и бегом по прямой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технику ловли и передачи мяча в вариа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технику ведения мяч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двигательные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осить необходимые коррективы в двигательное дей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выки сотрудничества в разных ситуациях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ение мяча. Броски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ожно бросать мяч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мяча ведущей и неведущей ру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броски мяча с места в движении 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технику ведения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писывать технику бросков мяча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и действия в соответствии с учеб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в процессе освоения игровых приемов и действий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выки сотрудничества в разных ситуациях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ение мяча. Броски. Индивидуальная техника защиты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до защищаться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ырывание и выбивание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броски мяча с места и в дви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рианты ведения мяч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технику ведения в вариа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технику бросков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технику вырывания и выбивания мяч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и действия в соответствии с учеб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в процессе освоения игровых приемов и действий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выки сотрудничества в разных ситуациях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ение мяча. Броски. Учебная игра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надо знать правила игры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есты суд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рианты ведения мяч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моделировать технику освоенных игровых при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правила игр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 xml:space="preserve">использо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ие приёмы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важать сопер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правлять своими эмоциями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личностные качества в процессе игровой деятельност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 игра. Тактика игры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тактика игры? Что значит свободное нападение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есты суд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актика игры (свободное напад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и выполнять тактически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блюдать правила игр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познавательн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работать в коман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в процессе освоения игровых действий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личностные качества в процессе игровой деятельност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 игра. Тактика игры. Организаторские умени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позиционное нападение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актика игры (позиционное нападение (5:0) без изменения позиций игроков)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онимать и выполнять тактически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блюдать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существлять помощь в судействе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задачи, анализировать двигательные действия, устранять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работать в коман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в процессе освоения игровых действий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личностные качества в процессе игровой деятельност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 игра. Тактика игры. Организаторские умени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позиционное нападение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актика игры (позиционное нападение (5:0) без изменения позиций игроков)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онимать и выполнять тактически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блюдать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существлять помощь в судействе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задачи, анализировать двигательные действия, устранять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работать в коман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в процессе освоения игровых действий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личностные качества в процессе игровой деятельност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 игра. Тактика игры. Организаторские умения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актику игры?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актика игры в нападении (взаимодействие 2 игроков «отдай мяч и выйди»)</w:t>
            </w:r>
          </w:p>
        </w:tc>
        <w:tc>
          <w:tcPr>
            <w:tcW w:w="2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оделировать тактику игровых действий в зависимости от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ять помощь в судействе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ориентироваться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в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разнообразии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способов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решения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работать в коман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в процессе освоения игровых действий</w:t>
            </w:r>
          </w:p>
        </w:tc>
        <w:tc>
          <w:tcPr>
            <w:tcW w:w="183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личностные качества в процессе игровой деятельности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 игра. Тактика игры. Организаторские умения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актику игры?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актика игры в нападении (взаимодействие 2 игроков «отдай мяч и выйди»)</w:t>
            </w:r>
          </w:p>
        </w:tc>
        <w:tc>
          <w:tcPr>
            <w:tcW w:w="2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оделировать тактику игровых действий в зависимости от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ять помощь в судействе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ориентироваться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в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разнообразии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способов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решения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работать в коман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в процессе освоения игровых действий</w:t>
            </w:r>
          </w:p>
        </w:tc>
        <w:tc>
          <w:tcPr>
            <w:tcW w:w="183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личностные качества в процессе игровой деятельности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.  Спортивно-оздоровительная деятельность.   Бадминтон (6ч) 77- 82 урок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. История бадминтона. Правила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рение и бадминтон.  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возник бадминт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бадминтон влияет на зр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грать в бадминт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рия бадминт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рение и бадмин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к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историю бадминт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влияние бадминтона на з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лагать общие  правила игр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учебн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ть правила безопасности, планировать свои дейс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учителя, анализировать двигательные действия, устранять ошибки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, владеть знаниями о функциональных возможностях организма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и игрока. Держание рак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места к занятиям.  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тоит игрок на площад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держать ракетку? Что значит открытая и закрытая сторона ракет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ойки иг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сто для занятий бадминт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ватка ракетки и ее стороны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бирать ракетку и волан для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ст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емонстрировать основные способы хватки раке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жонглирование открытой и закрытой стороной ракетк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ориентироваться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в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разнообразии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способов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решения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действия в соответствии с поставленными задач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учителя, вести диалог, взаимодействовать со сверстниками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и передвижение  игрока. Жонглирование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нужно выполнять шаги? Как корректировать жонглиров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ставной, скрестные ш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ые действия с вола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онглирование открытой и закрытой стороной ракетк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технику пере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жонглирование воланом открытой и закрытой сторона ракетк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новые задачи, анализировать двигательные действия, устранять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ыми задач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аться за помощью, формулировать свои затруднения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оперативно решение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и передвижение  игрока. Жонглирование. Подачи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подачи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ады вперед, в стор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онглирование открытой и закрытой стороной рак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око-далекая подач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технику пере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жонглирование воланом открытой и закрытой сторона рак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технику высоко-далекой  подач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ориентироваться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в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разнообразии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способов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решения</w:t>
            </w:r>
            <w:r>
              <w:rPr>
                <w:rFonts w:eastAsia="SchoolBookC;Times New Roman" w:cs="SchoolBookC;Times New Roman" w:ascii="SchoolBookC;Times New Roman" w:hAnsi="SchoolBookC;Times New Roman"/>
                <w:sz w:val="20"/>
                <w:szCs w:val="20"/>
              </w:rPr>
              <w:t xml:space="preserve"> </w:t>
            </w:r>
            <w:r>
              <w:rPr>
                <w:rFonts w:cs="SchoolBookC;Times New Roman" w:ascii="SchoolBookC;Times New Roman" w:hAnsi="SchoolBookC;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и дейс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аться за помощью, формулировать свои затруднения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йки и передвижение  игрока. Жонглирование. Подачи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ить короткую подачу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онглирование открытой и закрытой стороной рак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око-далекая по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роткая подача закрытой стороной ракетк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технику высоко-далекой  по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жонглирование воланом открытой и закрытой сторона рак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технику короткой по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двигательные действия, устранять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аться за помощью, формулировать свои затруднения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ть самоконтроль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ачи. Удары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подачи? Что значит удар сверху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дар сверху открытой и закрытой стороной ракетк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подачи через се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технику удара сверху открытой и закрытой стороной ракетк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нов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вигательное 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выполнения освоения техники игровых приемов и действий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</w:t>
              <w:softHyphen/>
              <w:t>лять навыки сотрудничества  и оце</w:t>
              <w:softHyphen/>
              <w:t>нивать собствен</w:t>
              <w:softHyphen/>
              <w:t xml:space="preserve">ные результаты  </w:t>
            </w:r>
          </w:p>
          <w:p>
            <w:pPr>
              <w:pStyle w:val="Normal"/>
              <w:autoSpaceDE w:val="false"/>
              <w:spacing w:lineRule="atLeast" w:line="181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изическое совершенствование.  Физкультурно-оздоровительная деятельность. (1ч)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лексы упражнения для развития координации движений. 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координация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ординация движений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упражнения для развития равновесия в статическом и динамическом режи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ть знаниями о значении координации дви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ганизовывать учебное сотрудни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ести дискуссию, взаимодействовать со сверстниками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новому учебному материал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пособы двигательной деятельности.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ка эффективности занятий физической культурой.  (1ч)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наблюдение и самоконтроль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пределить величину нагрузки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еличина нагру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то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состояние организма по внешним признакам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учебн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измер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, обращаются за помощью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ять и оформлять личные результаты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.  Спортивно-оздоровительная деятельность.   Легкая атлетика (11ч) 85-95 урок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ковые упражнения. Первая помощь при травмах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ыгать в высоту? Как оказывать первую помощь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рия легкой атлетики (прыжки в высо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вая помощь при ссадинах, потертостях, ушиб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знать историю легкой атлетики (прыжки в высо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кладывать повя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технику прыжка в высоту способом «перешаги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познавательн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людать технику без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в процессе освоения прыжковых упражнений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учебно-познавательный интерес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му учебному материалу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ковые упражнения. Метание малого мя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звитие скоростно-силовых способностей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прыжка? Как - метать в цель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прыжка в высоту способом «перешаги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тание малого мяча в вертикаль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технику прыжка в высоту способом «перешаги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технику метание малого мяча в вертикальную цель с расстояния 6-8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аивать упражнения для развития скоростно-силовых способносте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и устранять характерные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и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учебно-познавательный интерес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му учебному материалу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ковые упражнения. Метание малого мяч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скоростно-силовых способностей. Организаторские умени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метания в цель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а прыжка в высоту способом «перешаги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тание малого мяча в вертикаль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 прыжок в высоту способом «перешагивание» с 3-5 шагов разбега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ировать технику метание малого мяча в вертикальную цель с 6-8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и устранять характерные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навыками контроля и оценки свое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самостоятельно упражнения для развития скоростно-силовых способностей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овые упражнения. Метание малого мяч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скоростных способностей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бега на короткую дистанцию? Как метать мяч с разбега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 на короткую дистан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тание малого мяча на дальность 4-5 шагов разбега, на заданное расстояние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оделировать вариативное исполнение метательн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емонстрировать вариативное исполнение беговых упражнений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двигательные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совместного освоения легкоатлетических упражнений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самостоятельно упражнения для развития скоростных способностей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овые упражнения. Метание малого мя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звитие скоростно-силовых способностей. Организаторские умени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метания мяча с разбега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 на короткую дистан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тание малого мяча на дальность 4-5 шагов разбега, на заданное расстояние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ать 60 м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авила соревнований по бе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оделировать  вариативное исполнение метательных упражнени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и устранять характерные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и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в процессе совместного освоения легкоатлетически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самостоятельно упражнения для развития скоростно-силовых способностей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овые упражнения. Метание малого мя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выносливости. Организаторские умения 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длительного бега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 на длинную дистан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етание малого мяча на дальность 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тать малый мяч на дальность 4-5 шагов разбега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авила соревнований по мет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вать техникой длительного бег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и устранять характерные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индивидуальный режим нагруз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в процессе совместного освоения легкоатлетически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самостоятельно упражнения для развития выносливост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овые упражнения. Развитие выносливости. Тестиров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торские умени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длительного бега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 на длинную дистан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стирование уровня физической подгото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вать техникой длительного б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ыполнять те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организаторскими умениям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 в разнообразии способов решения поставленной задач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индивидуальный режим нагруз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в процессе совместного освоения легкоатлетических упражнений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ть самостоятельно упражнения для развития выносливост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</w:t>
              <w:softHyphen/>
              <w:t>нивать собствен</w:t>
              <w:softHyphen/>
              <w:t xml:space="preserve">ные результаты 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овые упражнения. Развитие вынослив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торские умени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длительного бега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 на длинную дистан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ать 1000 м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авила соревнований по бе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организаторскими ум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 в разнообразии способов решения поставленной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индивидуальный режим нагруз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 в процессе совместного освоения легкоатлетических упражнений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</w:t>
              <w:softHyphen/>
              <w:t>лять максимально физические качества и оце</w:t>
              <w:softHyphen/>
              <w:t>нивать собствен</w:t>
              <w:softHyphen/>
              <w:t xml:space="preserve">ные результат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ганизаторские умения. 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оверить уровень физической подготовленности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стирование уровня физической подгото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организаторскими ум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тесты (бег 30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авила выполнения тест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вать организаторскими умени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и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</w:t>
              <w:softHyphen/>
              <w:t>лять навыки сотрудничества  и оце</w:t>
              <w:softHyphen/>
              <w:t>нивать собствен</w:t>
              <w:softHyphen/>
              <w:t xml:space="preserve">ные результаты 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стирование. Организаторские ум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занятия прикладной физической подготовкой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бывают прикладные упражнения?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стирование уровня физической подгото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кладные упражнения в легкой атлетике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и выполнять прикладн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тесты (прыжок в длину с места, подтяги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организаторскими ум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ыми задач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суждать содержание совместной деятельности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</w:t>
              <w:softHyphen/>
              <w:t>лять максимально физические качества и оце</w:t>
              <w:softHyphen/>
              <w:t>нивать собствен</w:t>
              <w:softHyphen/>
              <w:t xml:space="preserve">ные результаты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ирование. Организаторские ум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ые занят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импийский уро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одежде для занятий физическими упражнениями»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оверить уровень физической подготовленности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стирование уровня физической подгото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тесты (челночный бег 3*10м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организаторскими ум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вать организаторскими умени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и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</w:t>
              <w:softHyphen/>
              <w:t>лять максимально физические качества и оце</w:t>
              <w:softHyphen/>
              <w:t>нивать собствен</w:t>
              <w:softHyphen/>
              <w:t>ные результаты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1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пособы двигательной деятельности.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проведение самостоятельных занятий физической культурой.   (1ч)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ческая нагрузка 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физическая нагрузка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изическая нагру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собенности дозирования нагру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особы дозирования нагрузк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характеризовать физическую нагрузку как мышечную работу, направленную на повышение активности систем орган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ять и оформлять конспекты занятий оздоровительной физической куль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полнять упражнения в соответствующем темпе и ритм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тавить новые учебные задачи в сотрудничестве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и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к саморазвитию и самообразованию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. Спортивно-оздоровительная деятельность.   Бадминтон (6ч)  97-102 урок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ирование. Организаторские умения.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жонглирование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ценка основных технических приемов (жонглирование)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организаторскими ум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двигательные действия, устранять ошибк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и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, вести диалог с учителем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проявлять физические способности при выполнении тестовых упражнений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ирование. Организаторские умения.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передвижение в 4 точки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ценка основных технических приемов (передвижение в 4 точки)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организаторскими ум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двигательные действия, устранять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и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мениваться мнениями, задавать вопросы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проявлять физические способности при выполнении тестовых упражнений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ирование. Организаторские умения.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подачи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ценка основных технических приемов (высоко-далекая подача)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организаторскими ум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двигательные действия, устранять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и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мениваться мнениями, задавать вопросы, обращаться за помощью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проявлять физические способности при выполнении тестовых упражнений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ирование. Организаторские умения.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орректировать технику подачи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ценка основных технических приемов (короткая подача)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организаторскими ум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двигательные действия, устранять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и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мениваться мнениями, задавать вопросы, обращаться за помощью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проявлять физические способности при выполнении тестовых упражнений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ные игры. Организаторские умения.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парная игра? Как вести парную игру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арная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актика парной игры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организаторскими ум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авила соревнований (игра в па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>составлять план и последовательность действий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  <w:u w:val="single"/>
              </w:rPr>
              <w:t>оделировать игровые ситуацииь иениямисыеленностиражнеий нений</w:t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сти диалог по основам организации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оперативно решение, проявлять навыки сотрудничеств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ные игры. Организаторские умения.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парная игра? Как вести парную игру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арная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актика парной игры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организаторскими ум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авила соревнований (игра в па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>составлять план и последовательность действий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  <w:u w:val="single"/>
              </w:rPr>
              <w:t>оделировать игровые ситуацииь иениямисыеленностиражнеий нений</w:t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u w:val="single"/>
                <w:szCs w:val="20"/>
                <w:vanish/>
                <w:rFonts w:cs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сти диалог по основам организации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оперативно решение, проявлять навыки сотрудничеств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кур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ния о физической культур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в режиме дня и учебной недел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6"/>
        <w:ind w:left="426"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Style16"/>
        <w:numPr>
          <w:ilvl w:val="0"/>
          <w:numId w:val="2"/>
        </w:numPr>
        <w:ind w:left="426" w:right="0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Style16"/>
        <w:numPr>
          <w:ilvl w:val="0"/>
          <w:numId w:val="2"/>
        </w:numPr>
        <w:ind w:left="426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</w:r>
    </w:p>
    <w:p>
      <w:pPr>
        <w:pStyle w:val="Style16"/>
        <w:numPr>
          <w:ilvl w:val="0"/>
          <w:numId w:val="2"/>
        </w:numPr>
        <w:ind w:left="426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ы двигательной (физкультурной) деятельности</w:t>
      </w:r>
    </w:p>
    <w:p>
      <w:pPr>
        <w:pStyle w:val="Normal"/>
        <w:ind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пускник научитс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я, развитии физических качеств, тестировании физического развития и физической подготовленност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Физическое совершенствование</w:t>
      </w:r>
    </w:p>
    <w:p>
      <w:pPr>
        <w:pStyle w:val="Normal"/>
        <w:ind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пускник научит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акробатические комбинации из числа хорошо освоенных упражнен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легкоатлетические упражнения в беге и прыжках (в высоту и длину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передвижения на лыжах скользящими способами ходьбы, демонстрировать их технику умения последовательно чередовать в процессе прохождения тренировочных дистанций </w:t>
      </w:r>
      <w:r>
        <w:rPr>
          <w:rFonts w:cs="Times New Roman" w:ascii="Times New Roman" w:hAnsi="Times New Roman"/>
          <w:iCs/>
          <w:sz w:val="24"/>
          <w:szCs w:val="24"/>
        </w:rPr>
        <w:t>(для снежных регионов России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спуски и торможения на лыжах с пологого склона одним из разученных способ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основные технические действия и приемы игры в футбол в условиях учебной и игров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основные технические действия и приемы игры в волейбол в условиях учебной и игровой деятельност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технические действия и приемы игры в баскетбол в условиях учебной и игров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комплексы упражнений лечебной физической культуры с учетом имеющихся индивидуальных нарушений в показателях здоровь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 и бег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удейство по одному из осваиваемых видов спор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полнять тестовые нормативы по физической подготовке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10"/>
        <w:jc w:val="both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850" w:gutter="0" w:header="708" w:top="899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0" w:hanging="0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о-методическое и материально-техническое                           обеспечение образовательного процесса по физической культуре.               </w:t>
      </w:r>
      <w:r>
        <w:rPr>
          <w:rFonts w:cs="Times New Roman" w:ascii="Times New Roman" w:hAnsi="Times New Roman"/>
        </w:rPr>
        <w:t>Для отражения количественных показателей в требованиях используется следующая система обозначений: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Д</w:t>
      </w:r>
      <w:r>
        <w:rPr>
          <w:rFonts w:cs="Times New Roman" w:ascii="Times New Roman" w:hAnsi="Times New Roman"/>
        </w:rPr>
        <w:t xml:space="preserve"> — демонстрационный экземпляр (1 экз., кроме специально оговоренных случаев)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</w:rPr>
        <w:t xml:space="preserve"> — комплект (из расчета на каждого учащегося исходя из реальной наполняемости класса)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Г</w:t>
      </w:r>
      <w:r>
        <w:rPr>
          <w:rFonts w:cs="Times New Roman" w:ascii="Times New Roman" w:hAnsi="Times New Roman"/>
        </w:rPr>
        <w:t xml:space="preserve"> — комплект, необходимый для практической работы в группах, насчитывающих несколько учащихся.</w:t>
      </w:r>
    </w:p>
    <w:p>
      <w:pPr>
        <w:pStyle w:val="Normal"/>
        <w:rPr/>
      </w:pPr>
      <w:r>
        <w:rPr/>
        <w:t xml:space="preserve"> </w:t>
      </w:r>
    </w:p>
    <w:tbl>
      <w:tblPr>
        <w:tblW w:w="11113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782"/>
        <w:gridCol w:w="2202"/>
        <w:gridCol w:w="3191"/>
      </w:tblGrid>
      <w:tr>
        <w:trPr>
          <w:trHeight w:val="675" w:hRule="atLeast"/>
        </w:trPr>
        <w:tc>
          <w:tcPr>
            <w:tcW w:w="93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4782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ов и средств материально-технического оснащения</w:t>
            </w:r>
          </w:p>
        </w:tc>
        <w:tc>
          <w:tcPr>
            <w:tcW w:w="2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обходимое количество</w:t>
            </w:r>
          </w:p>
        </w:tc>
        <w:tc>
          <w:tcPr>
            <w:tcW w:w="3191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93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школа</w:t>
            </w:r>
          </w:p>
        </w:tc>
        <w:tc>
          <w:tcPr>
            <w:tcW w:w="319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7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 основного общего образования по физической культуре</w:t>
              <w:tab/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 по физической культуре, примерные про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программа по физической культуре среднего (полного) общего образования (базовый профиль)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е рабочие программы по физической культуре</w:t>
              <w:tab/>
            </w:r>
          </w:p>
        </w:tc>
        <w:tc>
          <w:tcPr>
            <w:tcW w:w="2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по физической культуре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иблиотечный фонд входят комплекты учебников, рекомендованных или допущенных Министерством образования и науки Российской Федерации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7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популярная и художественная литература по физической культуре, спорту, олимпийскому движению</w:t>
              <w:tab/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библиотечного фонда</w:t>
            </w:r>
          </w:p>
        </w:tc>
      </w:tr>
      <w:tr>
        <w:trPr>
          <w:trHeight w:val="210" w:hRule="atLeast"/>
        </w:trPr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издания по физической культуре для учителей</w:t>
              <w:tab/>
            </w:r>
          </w:p>
        </w:tc>
        <w:tc>
          <w:tcPr>
            <w:tcW w:w="2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пособия и рекомендации, журнал «Физическая культура в школе»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1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монстрационные печатные пособия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 по стандартам физического развития и физической подготовленности</w:t>
              <w:tab/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 методические</w:t>
              <w:tab/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плакатов по методике обучения двигательным действиям, гимнастическим комплексам, общеразвивающим и корригирующим упражнениям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1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Экранно-звуковые пособия</w:t>
            </w:r>
          </w:p>
        </w:tc>
      </w:tr>
      <w:tr>
        <w:trPr>
          <w:trHeight w:val="721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ы по основным разделам и темам учебного предмета «физическая культура»</w:t>
              <w:tab/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01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Технические средства обучения</w:t>
            </w:r>
          </w:p>
        </w:tc>
      </w:tr>
      <w:tr>
        <w:trPr>
          <w:trHeight w:val="347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фон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1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210" w:hRule="atLeast"/>
        </w:trPr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баскетбольный игровой</w:t>
            </w:r>
          </w:p>
        </w:tc>
        <w:tc>
          <w:tcPr>
            <w:tcW w:w="2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баскетбольный тренировочный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ка гимнастическая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мейки гимнастические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учи гимнастические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лект матов гимнастических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кладина навесная универсальная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малый (теннисный)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калка гимнастическая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а для переноса мячей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Лёгкая атлетика</w:t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етка измерительная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ная палочка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3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 электронный (ручной)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4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е флажки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5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дные номера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Подвижные и спортивные игры</w:t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7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волейбольные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8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та для мини-футбола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9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для подвижных игр 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0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настольного тенниса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1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для настольного тенниса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2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футбольные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3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баскетбольные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4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волейбольные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а волейбольная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6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баскетбольный игровой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7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баскетбольный тренировочный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8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етки игровые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9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рессор для накачивания мячей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0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для бадминтона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Туризм</w:t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1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атки туристские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2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юкзаки туристские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3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туристский бивуачный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Лыжи</w:t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4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лыж (лыжные палки и ботинки)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017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Средства первой помощи</w:t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медицинская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17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портивные залы (кабинеты)</w:t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портивный зал игровой 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раздевалками для мальчиков и девочек</w:t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гимнастический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учителя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: рабочий стол, стулья, сейф, шкафы книжные (полки), шкаф для одежды</w:t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собное помещение для хранения инвентаря и оборудования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стеллажи, контейнеры</w:t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17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ришкольный стадион (площадка)</w:t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атлетическая дорожка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поле для футбола (мини-футбола)</w:t>
              <w:tab/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ая трасса</w:t>
              <w:tab/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их средст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Физическая культура. Предметная линия учебников» (авт Виленский М.Я., Лях В.И. Москва «Просвещение» 2012 г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ый государственный образовательный стандарт основного общего образования:  Москва Издательство «Просвещение», 2013 г.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Стандарты второго поколения. Примерные  программы по учебным предметам. Физическая культур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5-9 классы.</w:t>
      </w:r>
      <w:r>
        <w:rPr>
          <w:rFonts w:cs="Times New Roman" w:ascii="Times New Roman" w:hAnsi="Times New Roman"/>
          <w:sz w:val="24"/>
          <w:szCs w:val="24"/>
        </w:rPr>
        <w:t>: Москва Издательство «Просвещение», 2011 г.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Стандарты второго поколения. Примерная основная образовательная программа образовательного учреждения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новная школа. </w:t>
      </w:r>
      <w:r>
        <w:rPr>
          <w:rFonts w:cs="Times New Roman" w:ascii="Times New Roman" w:hAnsi="Times New Roman"/>
          <w:sz w:val="24"/>
          <w:szCs w:val="24"/>
        </w:rPr>
        <w:t>Москв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тельство «Просвещение», 2011 г.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андарты второго поколения. Фундаментальное ядро содержания общего образования. Издательство «Просвещение», 2011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огласовано»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 директора по УВР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Афанасьева Т. 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 2014 г.               </w:t>
      </w:r>
      <w:r>
        <w:rPr>
          <w:rFonts w:cs="Times New Roman" w:ascii="Times New Roman" w:hAnsi="Times New Roman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89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choolBookC">
    <w:altName w:val="Times New Roman"/>
    <w:charset w:val="01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</w:rPr>
    </w:pPr>
    <w:r>
      <w:rPr>
        <w:rFonts w:eastAsia="Calibri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</w:rPr>
    </w:pPr>
    <w:r>
      <w:rPr>
        <w:rFonts w:eastAsia="Calibri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</w:rPr>
    </w:pPr>
    <w:r>
      <w:rPr>
        <w:rFonts w:eastAsia="Calibri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eaderChar">
    <w:name w:val="Header Char"/>
    <w:basedOn w:val="1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1"/>
    <w:qFormat/>
    <w:rPr>
      <w:rFonts w:ascii="Calibri" w:hAnsi="Calibri" w:cs="Calibri"/>
      <w:sz w:val="22"/>
      <w:szCs w:val="22"/>
      <w:lang w:val="ru-RU" w:bidi="ar-SA"/>
    </w:rPr>
  </w:style>
  <w:style w:type="character" w:styleId="NumberingSymbols">
    <w:name w:val="Numbering Symbols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Zag11">
    <w:name w:val="Zag_11"/>
    <w:qFormat/>
    <w:rPr/>
  </w:style>
  <w:style w:type="character" w:styleId="FontStyle27">
    <w:name w:val="Font Style27"/>
    <w:basedOn w:val="1"/>
    <w:qFormat/>
    <w:rPr>
      <w:rFonts w:ascii="Century Schoolbook" w:hAnsi="Century Schoolbook" w:cs="Century Schoolbook"/>
      <w:sz w:val="20"/>
      <w:szCs w:val="20"/>
    </w:rPr>
  </w:style>
  <w:style w:type="character" w:styleId="FontStyle37">
    <w:name w:val="Font Style37"/>
    <w:basedOn w:val="1"/>
    <w:qFormat/>
    <w:rPr>
      <w:rFonts w:ascii="Century Schoolbook" w:hAnsi="Century Schoolbook" w:cs="Century Schoolbook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9:20:00Z</dcterms:created>
  <dc:creator>Admin</dc:creator>
  <dc:description/>
  <cp:keywords/>
  <dc:language>en-US</dc:language>
  <cp:lastModifiedBy>Aleksander</cp:lastModifiedBy>
  <cp:lastPrinted>2014-11-20T21:05:00Z</cp:lastPrinted>
  <dcterms:modified xsi:type="dcterms:W3CDTF">2015-02-20T03:34:00Z</dcterms:modified>
  <cp:revision>11</cp:revision>
  <dc:subject/>
  <dc:title>Ìóíèöèïàëüíîå îáùåîáðàçîâàòåëüíîå ó÷ðåæäåíèå</dc:title>
</cp:coreProperties>
</file>